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 xml:space="preserve">Содержание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rPr/>
      </w:pPr>
      <w:r>
        <w:rPr/>
        <w:t xml:space="preserve">Введение 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 Техническое задание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Наименование и назначение проектируемых изделий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Требования к разрабатываемым изделиям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Требования к материалам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2. Техническое предлож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2.1 Направления моды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3. Эскизный проект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3.1. Разработка и анализ моделей предложений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3.2.Описание внешнего вида моделей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3.3. Выбор материалов для изделия и обоснова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4. Технический проект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4.1. Исходные данные для разработки базовой конструкции изделий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4.2. Прибавки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4.3. Разработка основного чертежа конструкции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4.4. Разработка модельных особенностей построения модели конструкции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4.5. Анализ моделей конструкции изделия на технологичность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5. Рабочий проект модели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5.1. Построение чертежа шаблона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5.1.1. Построение лекал верха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5.1.2. Построение производных лекал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5.2. Планы раскладок лекал на материале 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5.3. Техническое размножения лекал по размерам и ростам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Вывод 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 w:val="false"/>
        <w:rPr/>
      </w:pPr>
      <w:r>
        <w:rPr/>
        <w:t>Все сложнее не только угнаться за модой, но и даже просто разобраться в ней. Если проанализировать показы коллекций и журналы мод, то возникает пестрая картина, на первый взгляд не схожих между собой отдельных предложений. Каждый модельер выступает со своими идеями, своими взглядами на моду завтрашнего дн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зделие, вышедшее из под руки настоящего модельера, является как бы выражением его знаний, мироощущения, чувств, и все это через творчество художника передается человеку, который носит или имеет такую вещь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деальная одежда сегодня – естественная и функциональная одновременно. Поэтому так велика сегодня в ансамбле одежды роль ткани и работа конструктора-модельера над новой коллекцией начинается именно с выбора материалов, в наибольшей степени соответствующих образу одежды. Та или иная пластика, характер поверхности, оформление – вот что нередко несет на себе основную образную нагрузку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создания новой коллекции конструктору-модельеру необходимо понять, как складывалась мода на протяжении времени, необходимо проанализировать и сопоставить ее формы и развитие. Изучив закономерности изменения моды  течении длительного периода, возможно ее прогнозировать, создавая все новые и новые композиции модел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6"/>
        </w:numPr>
        <w:rPr/>
      </w:pPr>
      <w:r>
        <w:rPr/>
        <w:t>Техническое задание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Наименование и назначение проектируемых изделий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 w:val="false"/>
        <w:rPr/>
      </w:pPr>
      <w:r>
        <w:rPr/>
        <w:t>Моя проектируемая модель – жакет прямого силуэта и облегающие брюки, немного расклешенные по линии низа. Это деловой костюм для молодежи, т.к. силуэт и конструкция моделей позволяет свободно двигаться. Костюм, предлагаемый мной, подходит как для повседневности, так и для скромных торжеств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азмеры, предлагаемые мною - 44-48, рост 158-170.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.2 Требования к разрабатываемым изделиям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новные требования к современной одежде напрямую зависят от рода деятельности обладающего ей человек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деальная одежда – естественная и функциональная, не требующих больших затрат на ее изготовлени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Я предлагаю коллекцию деловой одежды для молодеж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илуэт и конструкция, которой позволяет быть активным, свободно и легко двиг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ебольшая масса ткани и свободный силуэт обеспечивает удобство одежды в эксплуата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Цвет и рисунок ткани для деловой одежды могут быть разнообразными. Моя коллекция выдержана в определенном тоне, что дает возможность подчеркнуть конструктивные детали издел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.3 Требования к материалам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атериалы и способы их производства диктуют форму одежды. Из грубых и жестких материалов создаются несложные по конструкции формы, а более пластичные и тонкие ткани дают возможность создать сложные силуэтные форм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своей коллекции я предлагаю использовать трикотажные материалы, растягивающиеся в поперечном направлен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Это может быть как обычный костюмный трикотаж, так и бархат на трикотажной основе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рикотаж, в отличии от обычных тканей, требует к себе особого внимания, как при шитье, так и при носки изделия, изготовляемого из него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чиной этого является свойство трикотажа сильно растягиваться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к как трикотажные полотна, предлагаемые мной для коллекции, растягиваются только в поперечном направлении, они обладают хорошей формоустойчивостью, что позволяет придать изделиям четкие форм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Если использовать бархат на трикотажной основе, то отрицательным свойством его может быть электризуемость, т.к. основа изготовлена из синтетических волокон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ложительными свойствами трикотажа является также несминаемость и теплозащитность.</w:t>
      </w:r>
    </w:p>
    <w:p>
      <w:pPr>
        <w:pStyle w:val="2"/>
        <w:widowControl w:val="false"/>
        <w:rPr/>
      </w:pPr>
      <w:r>
        <w:rPr/>
        <w:t>Немаловажными также являются прочность и шумоспособность. Трикотаж из синтетических волокон (бархат на трикотажной основе) более прочный и износостойкий, чем трикотаж из смешанных натуральных и искусственных  волокон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ажным так же является в выборе материала его цвет. Для делового костюма  более подходят приглушенные или темные тона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Основным скрепляющим материалом являются нитки № 40. Они используются так же и для отдельных строчек, обладая прочностью и достаточной растяжимостью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своей коллекции я предлагаю использовать нитки «Идеал»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дкладочная ткань для моей коллекции лучше всего подойдет из синтетически волокон, т.к. она тонкая и легкая. Недостаток этой ткани – электризуемость и сильная раздвижка в швах.</w:t>
      </w:r>
    </w:p>
    <w:p>
      <w:pPr>
        <w:pStyle w:val="2"/>
        <w:widowControl w:val="false"/>
        <w:rPr/>
      </w:pPr>
      <w:r>
        <w:rPr/>
        <w:t>Для создания жесткости некоторым деталям изделия я предлагаю использовать клеевую ткань с точеным покрытием.</w:t>
      </w:r>
    </w:p>
    <w:p>
      <w:pPr>
        <w:pStyle w:val="TextBodyIndent"/>
        <w:widowControl w:val="false"/>
        <w:jc w:val="both"/>
        <w:rPr/>
      </w:pPr>
      <w:r>
        <w:rPr/>
        <w:t>В качестве фурнитуры на брюках используется замок «молния», на жакете пуговицы обтянуты тканью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460"/>
        <w:ind w:left="0" w:firstLine="567"/>
        <w:jc w:val="both"/>
        <w:rPr>
          <w:b/>
          <w:b/>
          <w:sz w:val="32"/>
        </w:rPr>
      </w:pPr>
      <w:r>
        <w:rPr>
          <w:b/>
          <w:sz w:val="32"/>
        </w:rPr>
        <w:t>Техническое предложение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exact" w:line="4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460"/>
        <w:ind w:left="0" w:firstLine="567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Направление моды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exact" w:line="4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exact" w:line="460"/>
        <w:jc w:val="both"/>
        <w:rPr/>
      </w:pPr>
      <w:r>
        <w:rPr/>
        <w:t>Непредсказуемость и индивидуальность – вот концепция, которой придерживается мода. Отсутствие принципиально новых силуэтов и стилей заставляет художников все продуманней разнообразить уже найденное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exact" w:line="460"/>
        <w:jc w:val="both"/>
        <w:rPr/>
      </w:pPr>
      <w:r>
        <w:rPr/>
        <w:t>На рубеже 2-х тысячелетий моду характеризует некоторый уход от действительности в романтику либо прошлого, либо будущего. Костюм разделился на два направления: четкие линии, жесткие формы, полная строгость и более мягкий женственный вариант – рюшки, обрамляющие линию воротника, низа рукавов, смягчают четкость форм. В моду возвращается слегка расширенная линия плеч и вытянутый силуэт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exact" w:line="460"/>
        <w:jc w:val="both"/>
        <w:rPr/>
      </w:pPr>
      <w:r>
        <w:rPr/>
        <w:t>Главным действующим лицом, определяющим модные критерии, становятся детали. Именно снижение и взаимное проникновение деталей из одного стиля в другой служит теперь признаком моды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exact" w:line="460"/>
        <w:jc w:val="both"/>
        <w:rPr/>
      </w:pPr>
      <w:r>
        <w:rPr/>
        <w:t>Сегодня важно не столько вызвать восхищение окружающих роскошным одеянием, сколько казаться молодым, подтянутыми, чувствовать себя непринужденно и комфортно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exact" w:line="460"/>
        <w:jc w:val="both"/>
        <w:rPr/>
      </w:pPr>
      <w:r>
        <w:rPr/>
        <w:t>Ведущие силуэты – прямой, овальный или треугольный, узкий сверху и расширенный к низу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exact" w:line="460"/>
        <w:jc w:val="both"/>
        <w:rPr/>
      </w:pPr>
      <w:r>
        <w:rPr/>
        <w:t>Мода всегда отражает настроение, господствующее в обществе, которое не видит опоры в нестабильности настоящего времени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exact" w:line="460"/>
        <w:jc w:val="both"/>
        <w:rPr/>
      </w:pPr>
      <w:r>
        <w:rPr/>
        <w:t>Поэтому реализму и прагматичности, идейным выразителем которых в деловом костюме является классический стиль, почти не остается места в современной моде. Модный костюм становится более женственным за счет длины макси. Ассиметрия полочек и воротин оригинальной формы – те немногие конструктивные идеи, которые стоит позволить. Отступая на второй план, классический стиль изменяется, приспосабливается, становится менее официальным и формальным, заимствуя спортивные и этические мотивы, которые победно звучат в моде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5"/>
        </w:numPr>
        <w:jc w:val="center"/>
        <w:rPr>
          <w:sz w:val="52"/>
        </w:rPr>
      </w:pPr>
      <w:r>
        <w:rPr>
          <w:sz w:val="52"/>
        </w:rPr>
        <w:t>Эскизный проект</w:t>
      </w:r>
    </w:p>
    <w:p>
      <w:pPr>
        <w:pStyle w:val="TextBodyIndent"/>
        <w:widowControl w:val="false"/>
        <w:ind w:hanging="0"/>
        <w:jc w:val="both"/>
        <w:rPr>
          <w:sz w:val="52"/>
        </w:rPr>
      </w:pPr>
      <w:r>
        <w:rPr>
          <w:sz w:val="52"/>
        </w:rPr>
      </w:r>
    </w:p>
    <w:p>
      <w:pPr>
        <w:pStyle w:val="TextBodyIndent"/>
        <w:widowControl w:val="false"/>
        <w:numPr>
          <w:ilvl w:val="1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firstLine="567"/>
        <w:jc w:val="center"/>
        <w:rPr>
          <w:sz w:val="48"/>
        </w:rPr>
      </w:pPr>
      <w:r>
        <w:rPr>
          <w:sz w:val="48"/>
        </w:rPr>
        <w:t>Разработка и анализ моделей предложений</w:t>
      </w:r>
    </w:p>
    <w:p>
      <w:pPr>
        <w:pStyle w:val="TextBodyIndent"/>
        <w:widowControl w:val="false"/>
        <w:ind w:left="567" w:hanging="0"/>
        <w:jc w:val="both"/>
        <w:rPr>
          <w:sz w:val="48"/>
        </w:rPr>
      </w:pPr>
      <w:r>
        <w:rPr>
          <w:sz w:val="48"/>
        </w:rPr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numPr>
          <w:ilvl w:val="1"/>
          <w:numId w:val="5"/>
        </w:numPr>
        <w:tabs>
          <w:tab w:val="clear" w:pos="720"/>
        </w:tabs>
        <w:ind w:left="0" w:firstLine="567"/>
        <w:jc w:val="both"/>
        <w:rPr>
          <w:b/>
          <w:b/>
        </w:rPr>
      </w:pPr>
      <w:r>
        <w:rPr>
          <w:b/>
        </w:rPr>
        <w:t>Описание внешнего вида моделей</w:t>
      </w:r>
    </w:p>
    <w:p>
      <w:pPr>
        <w:pStyle w:val="TextBodyIndent"/>
        <w:widowControl w:val="false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jc w:val="both"/>
        <w:rPr/>
      </w:pPr>
      <w:r>
        <w:rPr/>
        <w:t>Модель 1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  <w:t>Жакет прямого силуэта из темно-зеленого трикотажа.</w:t>
      </w:r>
    </w:p>
    <w:p>
      <w:pPr>
        <w:pStyle w:val="TextBodyIndent"/>
        <w:widowControl w:val="false"/>
        <w:jc w:val="both"/>
        <w:rPr/>
      </w:pPr>
      <w:r>
        <w:rPr/>
        <w:t>На полочке расположена кокетка, проходящая из середины проймы. Воротник –цельнокромная стойка. Ассиметрическая супатная застежка, идущая по диагонали, придает модели актуальный эффект. Расходящийся от застежки разрез служит не только украшением, но и обеспечивает свободу шагу. На левой стороне полочки размещен карман в шве, который рассекает ее на две части. Низ полочки удлинен по линиям разреза и плавно сведен к линии низа спинки. Спинка также имеет кокетку, идущую из середины пройм и по швам посередине. Рукав одношовный с локтевой выточкой, идущей до линии низа.</w:t>
      </w:r>
    </w:p>
    <w:p>
      <w:pPr>
        <w:pStyle w:val="TextBodyIndent"/>
        <w:widowControl w:val="false"/>
        <w:jc w:val="both"/>
        <w:rPr/>
      </w:pPr>
      <w:r>
        <w:rPr/>
        <w:t>Брюки так же из темно-зеленого трикотажа, зауженные в области бедер и расклешенные по низу. Брюки с поясом, застежка – гульфик спереди, отделочные карманы в рамку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  <w:t>Модель 2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  <w:t>Жакет прямого силуэта. Модель отличает оригинальная кокетка на каждой стороне полочки, идущая от горловины до середины проймы.</w:t>
      </w:r>
    </w:p>
    <w:p>
      <w:pPr>
        <w:pStyle w:val="TextBodyIndent"/>
        <w:widowControl w:val="false"/>
        <w:jc w:val="both"/>
        <w:rPr/>
      </w:pPr>
      <w:r>
        <w:rPr/>
        <w:t>Супатная застежка начинается двумя видимыми пуговицами в тон изделия, заканчивается расходящимися разрезами. На левой стороне полочки карман в шве. Низ оформлен углом по левой стороне полочки. Спинка также как и у первой модели имеет кокетку и средний шов. Рукав с локтевой выточкой, идущей до линии низа. Брюки из той же ткани, зауженные к низу, на поясе с гульфиком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  <w:t>Модель 3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  <w:t>Жакет прямого силуэта с кокеткой от середины проймы по полочке и по спинке. Супатная застежка смещена в левую строну, начинается тремя видимыми пуговицами. Правую сторону полочки рассекает вертикальный шов, в котором находится карман. На левой стороне полочки также карман в шве, проходящем горизонтально чуть ниже линии талии. Линия низа с правой стороны полочки скошена. По спинке проходит средний шов. Рукав одношовный с локтевой выточкой.</w:t>
      </w:r>
    </w:p>
    <w:p>
      <w:pPr>
        <w:pStyle w:val="TextBodyIndent"/>
        <w:widowControl w:val="false"/>
        <w:jc w:val="both"/>
        <w:rPr/>
      </w:pPr>
      <w:r>
        <w:rPr/>
        <w:t>Брюки заужены по бедрам и чуть расклешены от линии колена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 xml:space="preserve">Выбор материалов для изделий и обоснование </w:t>
      </w:r>
    </w:p>
    <w:p>
      <w:pPr>
        <w:pStyle w:val="TextBodyIndent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jc w:val="both"/>
        <w:rPr/>
      </w:pPr>
      <w:r>
        <w:rPr/>
        <w:t xml:space="preserve">Таблица 1 - Образцы используемых материалов </w:t>
      </w:r>
    </w:p>
    <w:p>
      <w:pPr>
        <w:pStyle w:val="TextBodyIndent"/>
        <w:widowControl w:val="false"/>
        <w:jc w:val="right"/>
        <w:rPr/>
      </w:pPr>
      <w:r>
        <w:rPr/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1047"/>
        <w:gridCol w:w="937"/>
        <w:gridCol w:w="992"/>
        <w:gridCol w:w="851"/>
        <w:gridCol w:w="1276"/>
        <w:gridCol w:w="708"/>
        <w:gridCol w:w="180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аименование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/>
              <w:t>Ширина, см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бщая  краткая характеристика материал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ид переплет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/>
              <w:t>Цена ткани, руб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сн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Ут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лотность нитей на 10 м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ырь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ыр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т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рикот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итро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цетат Нитр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лож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кань прочная, не сминаемая, воздухонепроницаемая, теплозащитная, неэлектризуема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дкладо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авса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авс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лотня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Электризуется, имеет сильную раздвижку в швах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84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rPr/>
            </w:pPr>
            <w:r>
              <w:rPr/>
              <w:t>Продолжение таблицы 1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леевая ткань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авсан Ацета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це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лотня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Имеет точеное клеевое покрыт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леевая паутина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редохраняет ткань от растя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Замок молния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тделочная пуговица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уговица для супатной застежки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84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/>
            </w:pPr>
            <w:r>
              <w:rPr/>
              <w:t>Продолжение таблицы 1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9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уговица для брю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итки № 40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рочные, эластичные</w:t>
            </w:r>
          </w:p>
        </w:tc>
      </w:tr>
    </w:tbl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  <w:tab w:val="left" w:pos="-142" w:leader="none"/>
        </w:tabs>
        <w:ind w:left="495" w:hanging="69"/>
        <w:jc w:val="both"/>
        <w:rPr>
          <w:b/>
          <w:b/>
          <w:sz w:val="32"/>
        </w:rPr>
      </w:pPr>
      <w:r>
        <w:rPr>
          <w:b/>
          <w:sz w:val="32"/>
        </w:rPr>
        <w:t>Технический проект</w:t>
      </w:r>
    </w:p>
    <w:p>
      <w:pPr>
        <w:pStyle w:val="TextBodyIndent"/>
        <w:widowControl w:val="false"/>
        <w:tabs>
          <w:tab w:val="clear" w:pos="720"/>
          <w:tab w:val="left" w:pos="-142" w:leader="none"/>
        </w:tabs>
        <w:ind w:hanging="6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widowControl w:val="false"/>
        <w:tabs>
          <w:tab w:val="clear" w:pos="720"/>
          <w:tab w:val="left" w:pos="-142" w:leader="none"/>
        </w:tabs>
        <w:ind w:firstLine="426"/>
        <w:jc w:val="both"/>
        <w:rPr>
          <w:b/>
          <w:b/>
        </w:rPr>
      </w:pPr>
      <w:r>
        <w:rPr>
          <w:b/>
        </w:rPr>
        <w:t>4.1 Исходные данные для разработки базовой конструкции изделия</w:t>
      </w:r>
    </w:p>
    <w:p>
      <w:pPr>
        <w:pStyle w:val="TextBodyIndent"/>
        <w:widowControl w:val="false"/>
        <w:tabs>
          <w:tab w:val="clear" w:pos="720"/>
          <w:tab w:val="left" w:pos="-142" w:leader="none"/>
        </w:tabs>
        <w:ind w:hanging="6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hanging="0"/>
        <w:jc w:val="both"/>
        <w:rPr/>
      </w:pPr>
      <w:r>
        <w:rPr/>
        <w:t xml:space="preserve">  </w:t>
      </w:r>
      <w:r>
        <w:rPr/>
        <w:t>Таблица 2 - Величины размерных признаков</w:t>
      </w:r>
    </w:p>
    <w:p>
      <w:pPr>
        <w:pStyle w:val="TextBodyIndent"/>
        <w:widowControl w:val="false"/>
        <w:ind w:hanging="0"/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83"/>
        <w:gridCol w:w="328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Номер размерного признак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Условное обозначение условного призна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Величина, с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Р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Сш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Сг</w:t>
            </w:r>
            <w:r>
              <w:rPr>
                <w:lang w:val="en-US"/>
              </w:rPr>
              <w:t>I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4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Сг</w:t>
            </w:r>
            <w:r>
              <w:rPr>
                <w:lang w:val="en-US"/>
              </w:rPr>
              <w:t>II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48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Сг</w:t>
            </w:r>
            <w:r>
              <w:rPr>
                <w:lang w:val="en-US"/>
              </w:rPr>
              <w:t>III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С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С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29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Оза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Ш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Шг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Ш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7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Цг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Вг</w:t>
            </w:r>
            <w:r>
              <w:rPr>
                <w:lang w:val="en-US"/>
              </w:rPr>
              <w:t>I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28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Впрсз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7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Впк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4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Дт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Дтп</w:t>
            </w:r>
            <w:r>
              <w:rPr>
                <w:lang w:val="en-US"/>
              </w:rPr>
              <w:t>I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42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Дт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39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Дтс</w:t>
            </w:r>
            <w:r>
              <w:rPr>
                <w:lang w:val="en-US"/>
              </w:rPr>
              <w:t>I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9</w:t>
            </w:r>
          </w:p>
        </w:tc>
      </w:tr>
      <w:tr>
        <w:trPr>
          <w:trHeight w:val="260" w:hRule="atLeast"/>
        </w:trPr>
        <w:tc>
          <w:tcPr>
            <w:tcW w:w="985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/>
            </w:pPr>
            <w:r>
              <w:rPr/>
              <w:t xml:space="preserve">     </w:t>
            </w:r>
            <w:r>
              <w:rPr/>
              <w:t>Продолжение таблицы 2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Дрло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0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Дрза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3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Дпзр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,6</w:t>
            </w:r>
          </w:p>
        </w:tc>
      </w:tr>
    </w:tbl>
    <w:p>
      <w:pPr>
        <w:pStyle w:val="TextBodyIndent"/>
        <w:widowControl w:val="false"/>
        <w:ind w:hanging="0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>
          <w:b/>
          <w:b/>
        </w:rPr>
      </w:pPr>
      <w:r>
        <w:rPr>
          <w:b/>
        </w:rPr>
        <w:t xml:space="preserve">4.2 Величины прибавок </w:t>
      </w:r>
    </w:p>
    <w:p>
      <w:pPr>
        <w:pStyle w:val="TextBodyIndent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jc w:val="both"/>
        <w:rPr/>
      </w:pPr>
      <w:r>
        <w:rPr/>
        <w:t>Т.к. рекомендуемая ткань к моей коллекции эластичная, из предлагаемых прибавок я взяла минимальные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  <w:t>Таблица 3 – Прибавки</w:t>
      </w:r>
    </w:p>
    <w:p>
      <w:pPr>
        <w:pStyle w:val="TextBodyIndent"/>
        <w:widowControl w:val="false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1843"/>
        <w:gridCol w:w="1843"/>
        <w:gridCol w:w="141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Наименование прибав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Абсолютные величин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коменду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нятые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Жакет прямого силуэ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полуобхвату гру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8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полуобхвату тал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полуобхвату бед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обхвату пле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2-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длине спины до тал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д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0,5-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высоте плеча косая сп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вп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-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длине полочки до тал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д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,1-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ширине горловины сп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шг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,1-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ширине горловины пол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шг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0,5-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глубине горловины сп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с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центру груди на свободу прой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ц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2-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ширине сп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с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,84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ширине пол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ш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2,9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диаметру передне-задней р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дпз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полуобхвату тал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полуобхвату бед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2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xtBodyIndent"/>
        <w:widowControl w:val="false"/>
        <w:jc w:val="both"/>
        <w:rPr>
          <w:b/>
          <w:b/>
        </w:rPr>
      </w:pPr>
      <w:r>
        <w:rPr>
          <w:b/>
        </w:rPr>
        <w:t>4.3 Разработка основного чертежа конструкции</w:t>
      </w:r>
    </w:p>
    <w:p>
      <w:pPr>
        <w:pStyle w:val="TextBodyIndent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jc w:val="both"/>
        <w:rPr/>
      </w:pPr>
      <w:r>
        <w:rPr/>
        <w:t>Таблица 4 -  Расчет базовой конструкции</w:t>
      </w:r>
    </w:p>
    <w:p>
      <w:pPr>
        <w:pStyle w:val="TextBodyIndent"/>
        <w:widowControl w:val="false"/>
        <w:jc w:val="both"/>
        <w:rPr/>
      </w:pPr>
      <w:r>
        <w:rPr/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6"/>
        <w:gridCol w:w="1970"/>
        <w:gridCol w:w="1970"/>
        <w:gridCol w:w="19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Участок расче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асчетная форму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езультат расчета, с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строение жак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сет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а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а1=Сг</w:t>
            </w:r>
            <w:r>
              <w:rPr>
                <w:lang w:val="en-US"/>
              </w:rPr>
              <w:t>II</w:t>
            </w:r>
            <w:r>
              <w:rPr/>
              <w:t>+П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8,4+8=5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спин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а=Шс+Пш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,8+2,96=20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прой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а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а2=Дпзр+Пдпз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,6+3,2=1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пол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2а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2а1=Сг</w:t>
            </w:r>
            <w:r>
              <w:rPr>
                <w:lang w:val="en-US"/>
              </w:rPr>
              <w:t>II</w:t>
            </w:r>
            <w:r>
              <w:rPr/>
              <w:t>-Шс-Дпзр+Пш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8,4-17,8-10,6+1,84=21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ложение лопат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У=0,4Дт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4*39,1=15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ложение линии груд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Г=Впрсз+Пспр+Псу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,3+1,5+1=1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ложение линии тал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Т=Дтс+Пдт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9,1+0,5=39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ложение линии низ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Н=Ди+Пд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+1=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ложение линии беде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Б=0,5Дт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*39,1=19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Т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Т0= 0,5-1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ро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А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А1=1/3Сш+Пшг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/3*18+1,1=7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ысота ро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1А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-98" w:right="-133" w:hanging="0"/>
              <w:jc w:val="center"/>
              <w:rPr/>
            </w:pPr>
            <w:r>
              <w:rPr/>
              <w:t>А1А2=Дтс</w:t>
            </w:r>
            <w:r>
              <w:rPr>
                <w:lang w:val="en-US"/>
              </w:rPr>
              <w:t>I</w:t>
            </w:r>
            <w:r>
              <w:rPr/>
              <w:t>-Дт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9-39,1=2,8</w:t>
            </w:r>
          </w:p>
        </w:tc>
      </w:tr>
      <w:tr>
        <w:trPr/>
        <w:tc>
          <w:tcPr>
            <w:tcW w:w="985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/>
            </w:pPr>
            <w:r>
              <w:rPr/>
              <w:t xml:space="preserve">     </w:t>
            </w:r>
            <w:r>
              <w:rPr/>
              <w:t>Продолжение таблицы 4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плечевого срез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2А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>
                <w:lang w:val="en-US"/>
              </w:rPr>
              <w:t>1  R</w:t>
            </w:r>
            <w:r>
              <w:rPr/>
              <w:t>=А2А1=Шп+Рв+Пу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3+2+1=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ысота плечевого срез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0П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2  </w:t>
            </w:r>
            <w:r>
              <w:rPr>
                <w:lang w:val="en-US"/>
              </w:rPr>
              <w:t>R</w:t>
            </w:r>
            <w:r>
              <w:rPr/>
              <w:t>=Т0П1=Впкс+Пвыкс+Нподк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2,3+0,5+1=4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ачало раствора выт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2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2И=(0,25-0,5)Ш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*13=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Уровень выт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УИ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УИ1=1/3Ш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/3*17,8=5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аствор выт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ИИ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ИИ2=Р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Центр выт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ИИ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/2ИИ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лубина выт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И3И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И3И4=7-8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нтро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1Г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1Г3=1/3Г1П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оковой срез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1Г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1Г2=1/2Г1Г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нтрольная точка линии тал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3Т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3Т8=0,7-1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ысота горловин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8А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8А3=Дтп</w:t>
            </w:r>
            <w:r>
              <w:rPr>
                <w:lang w:val="en-US"/>
              </w:rPr>
              <w:t>I</w:t>
            </w:r>
            <w:r>
              <w:rPr/>
              <w:t>+Пдт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2,5+1=4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горловин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3А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3А4=АА1+0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,1+0,5=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лубина горловин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3А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3А5=А3А4+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,6+1=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ложение линии груд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3Г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3Г6=Цг+Пц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,9+0,5=1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лубина выт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4Г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lang w:val="en-US"/>
              </w:rPr>
            </w:pPr>
            <w:r>
              <w:rPr/>
              <w:t>А4г7=Вг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6,4</w:t>
            </w:r>
          </w:p>
        </w:tc>
      </w:tr>
      <w:tr>
        <w:trPr/>
        <w:tc>
          <w:tcPr>
            <w:tcW w:w="985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/>
            </w:pPr>
            <w:r>
              <w:rPr/>
              <w:t xml:space="preserve">     </w:t>
            </w:r>
            <w:r>
              <w:rPr/>
              <w:t>Продолжение таблицы 4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аствор нагрудной выт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4А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1  </w:t>
            </w:r>
            <w:r>
              <w:rPr>
                <w:lang w:val="en-US"/>
              </w:rPr>
              <w:t>R</w:t>
            </w:r>
            <w:r>
              <w:rPr/>
              <w:t>=А4А9=2(Сг</w:t>
            </w: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CгI</w:t>
            </w:r>
            <w:r>
              <w:rPr/>
              <w:t>)+1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(48,4-44,1)+1=9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лубина выт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7А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2  </w:t>
            </w:r>
            <w:r>
              <w:rPr>
                <w:lang w:val="en-US"/>
              </w:rPr>
              <w:t>R=</w:t>
            </w:r>
            <w:r>
              <w:rPr/>
              <w:t>А4А9=Вг</w:t>
            </w:r>
            <w:r>
              <w:rPr>
                <w:lang w:val="en-US"/>
              </w:rPr>
              <w:t>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плечевого срез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9П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1  </w:t>
            </w:r>
            <w:r>
              <w:rPr>
                <w:lang w:val="en-US"/>
              </w:rPr>
              <w:t>R=</w:t>
            </w:r>
            <w:r>
              <w:rPr/>
              <w:t>А9П5=А2П1-Р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6-2=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нтро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4П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4П4=Г1П2-Псу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нтро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4П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4П6=1/3Г4П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нтро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6П6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6П61=0,5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ложение высоты плечевого срез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61П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=П61П5=П6П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нтро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5З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5З=1/2П6П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нтро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З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З4=0,3-0,5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ижний балан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jc w:val="center"/>
              <w:rPr/>
            </w:pPr>
            <w:r>
              <w:rPr/>
              <w:t>Н3Н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3Н8=1-1,5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строение брю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иния сид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Я=0,5Сб+(1-2)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*50+1=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иния беде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Б=1/3Т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/3*26=8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иния низ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Н=Д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иния колена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К=0,5БН-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/>
            </w:pPr>
            <w:r>
              <w:rPr/>
              <w:t xml:space="preserve">     </w:t>
            </w:r>
            <w:r>
              <w:rPr/>
              <w:t>Продолжение таблицы 4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п/п по линии сид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Я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Я1=0,4(Сб=Пб)+0,1Ст+2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4(50+2)+0,1*36,5+2=26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нтро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1Я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1Я2=0,1(Сб+Пб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*(50+2)=5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иния середин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Я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Я3=0,5ЯЯ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брюк вниз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2Н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2Н3 – по модел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брюк по линии коле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2К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2К3=Н2Н3 + 2см или по модел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тведение линии середины п/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1Т11 Т11Т'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1Т11=1 см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11Т11'=1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п/п по линии тал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11'Т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11'Т3=0,5Ст+Р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*36,5+2=2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аланс по линии бо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3Т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3Т31=1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(50+2)-1,5=3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иссектрис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1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1Д=2,8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2(50+2)=1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аланс з/п брю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2Т4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4Т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2Т4=1/3Т2Т1 Т4Т5=0,1(Сб+Пб)-1,5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иссектрис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1Я11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1Д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1Я11=1 см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1Д1=0,5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85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/>
            </w:pPr>
            <w:r>
              <w:rPr/>
              <w:t xml:space="preserve">     </w:t>
            </w:r>
            <w:r>
              <w:rPr/>
              <w:t>Продолжение таблицы 4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Занижение линии сид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1Я5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2Я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1Я5=0,21(Сб+Пб)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2Я21=Я5Я51=1,5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брюк по линии коле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2К4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3К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2К4=2,5 см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3К5=2,5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брюк по линии низ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2Н4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3Н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2Н4=2см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3Н5=2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брюк по линии беде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3Б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3Б4=(Сб+Пб)-ББ1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(50+2)-26,15=26,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по линии тал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5Т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5Т6=0,5(Ст+Пт)+Р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(36,5+1)+3=21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строение рука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ысота ока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1О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1О2=В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 рука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1Р1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1Р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1Р1=О1Р2=1/2(Оп+Поп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½*(29,1+12)=20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Длина рука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2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2М=Др.за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иния локт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2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(Др.зап+2):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(53,5+2):2=27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1Р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1Рп=О1Р1: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1Р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1Рл=О1Р2: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пО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пО3=О1О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лО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лО4=О1О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4О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4О6=О4О2: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,3:2=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3О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-98" w:right="-133" w:hanging="0"/>
              <w:jc w:val="center"/>
              <w:rPr/>
            </w:pPr>
            <w:r>
              <w:rPr/>
              <w:t>О3О5=О3О2:2-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,3:2-2=5,6</w:t>
            </w:r>
          </w:p>
        </w:tc>
      </w:tr>
      <w:tr>
        <w:trPr/>
        <w:tc>
          <w:tcPr>
            <w:tcW w:w="985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/>
            </w:pPr>
            <w:r>
              <w:rPr/>
              <w:t xml:space="preserve">     </w:t>
            </w:r>
            <w:r>
              <w:rPr/>
              <w:t>Продолжение таблицы 4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пР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пР4=Г4П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/3*14=9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лР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лР3=2/3РлО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3Р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3Р31=1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рукава вниз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М1М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М1М2=Озап+По.за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6,1+8=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рукава по линии локт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1Л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Длина локтевой выт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2Л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2Л3=7-9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аствор локтевой выт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2Л'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2Л'2=1,5-2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аланс линии низ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2Н'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2Н'2=Л2Л'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Цельнокройная стой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по линии середин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а'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а'=2-4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2А'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2А'2=2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нтро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2а'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2а'2=Аа'-1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-1=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ысшая точка воротн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'а''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'а''2 = 0,7-1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'3А'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'3А'2=0,7-1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по линии середины пол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5а'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5а'5=Аа'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4а'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4а'6=А'2а'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ысшая точка воротн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'6а'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'6а'7=1,5-2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4А'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4А'4=2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center"/>
        <w:rPr>
          <w:sz w:val="52"/>
        </w:rPr>
      </w:pPr>
      <w:r>
        <w:rPr>
          <w:sz w:val="52"/>
        </w:rPr>
        <w:t>4.4 Разработка модельных особенностей построения модельных конструкций</w:t>
      </w:r>
    </w:p>
    <w:p>
      <w:pPr>
        <w:pStyle w:val="TextBodyIndent"/>
        <w:widowControl w:val="false"/>
        <w:jc w:val="both"/>
        <w:rPr>
          <w:sz w:val="52"/>
        </w:rPr>
      </w:pPr>
      <w:r>
        <w:rPr>
          <w:sz w:val="52"/>
        </w:rPr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>
          <w:b/>
          <w:b/>
        </w:rPr>
      </w:pPr>
      <w:r>
        <w:rPr>
          <w:b/>
        </w:rPr>
        <w:t xml:space="preserve">4.5 Анализ модельной конструкции изделия на технологичность </w:t>
      </w:r>
    </w:p>
    <w:p>
      <w:pPr>
        <w:pStyle w:val="TextBodyIndent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jc w:val="both"/>
        <w:rPr/>
      </w:pPr>
      <w:r>
        <w:rPr/>
        <w:t xml:space="preserve">Обработка полочки начинается со стачивания выточек, обработки кармана в шве и соединения нижней и верхней частей левой полочки. Затем притачивется кокетка. На спинке стачивается средний шов, притачивается кокетка. Соединяют полочку и спинку. </w:t>
      </w:r>
    </w:p>
    <w:p>
      <w:pPr>
        <w:pStyle w:val="TextBodyIndent"/>
        <w:widowControl w:val="false"/>
        <w:jc w:val="both"/>
        <w:rPr/>
      </w:pPr>
      <w:r>
        <w:rPr/>
        <w:t>Выполняют супатную застежку. Обтачки горловины, подборта и обтачки низа стачивают между собой. Горловину, края борта и низ обтачивают.</w:t>
      </w:r>
    </w:p>
    <w:p>
      <w:pPr>
        <w:pStyle w:val="TextBodyIndent"/>
        <w:widowControl w:val="false"/>
        <w:jc w:val="both"/>
        <w:rPr/>
      </w:pPr>
      <w:r>
        <w:rPr/>
        <w:t>Полочку и спинку из подкладочной ткани стачивают.</w:t>
      </w:r>
    </w:p>
    <w:p>
      <w:pPr>
        <w:pStyle w:val="TextBodyIndent"/>
        <w:widowControl w:val="false"/>
        <w:jc w:val="both"/>
        <w:rPr/>
      </w:pPr>
      <w:r>
        <w:rPr/>
        <w:t>Подкладку, также без рукавов, соединяют с основным изделием. На рукавах стачивают локтевые выточки, стачивают рукава. То же выполняют с рукавами из подкладочной ткани. Рукав подкладки и рукав из основной ткани соединяют по линии низа. Затем стачивают в пройму.</w:t>
      </w:r>
    </w:p>
    <w:p>
      <w:pPr>
        <w:pStyle w:val="TextBodyIndent"/>
        <w:widowControl w:val="false"/>
        <w:jc w:val="both"/>
        <w:rPr/>
      </w:pPr>
      <w:r>
        <w:rPr/>
        <w:t>Пришиваются пуговицы.</w:t>
      </w:r>
    </w:p>
    <w:p>
      <w:pPr>
        <w:pStyle w:val="TextBodyIndent"/>
        <w:widowControl w:val="false"/>
        <w:jc w:val="both"/>
        <w:rPr/>
      </w:pPr>
      <w:r>
        <w:rPr/>
        <w:t xml:space="preserve">На передних полотнищах брюк выполняют декоративные карманы в рамку, стачивают выточки. На задних полотнищах стачивают выточки. Стачивают боковые и шаговые швы. Выполняют шов, сидения. </w:t>
      </w:r>
    </w:p>
    <w:p>
      <w:pPr>
        <w:pStyle w:val="TextBodyIndent"/>
        <w:widowControl w:val="false"/>
        <w:jc w:val="both"/>
        <w:rPr/>
      </w:pPr>
      <w:r>
        <w:rPr/>
        <w:t>Обрабатывают гульфик. Притачивают пояс. Обрабатывают низ изделия.</w:t>
      </w:r>
    </w:p>
    <w:p>
      <w:pPr>
        <w:pStyle w:val="TextBodyIndent"/>
        <w:widowControl w:val="false"/>
        <w:jc w:val="both"/>
        <w:rPr/>
      </w:pPr>
      <w:r>
        <w:rPr/>
        <w:t>Пришивается пуговица.</w:t>
      </w:r>
    </w:p>
    <w:p>
      <w:pPr>
        <w:pStyle w:val="TextBodyIndent"/>
        <w:widowControl w:val="false"/>
        <w:jc w:val="both"/>
        <w:rPr/>
      </w:pPr>
      <w:r>
        <w:rPr/>
        <w:t>Изделия моей коллекции достаточно просты в обработке, поэтому пригодны для серийного и массового производства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  <w:tab w:val="left" w:pos="1134" w:leader="none"/>
        </w:tabs>
        <w:ind w:left="495" w:firstLine="72"/>
        <w:jc w:val="both"/>
        <w:rPr>
          <w:b/>
          <w:b/>
          <w:sz w:val="32"/>
        </w:rPr>
      </w:pPr>
      <w:r>
        <w:rPr>
          <w:b/>
          <w:sz w:val="32"/>
        </w:rPr>
        <w:t>Рабочий проект модели</w:t>
      </w:r>
    </w:p>
    <w:p>
      <w:pPr>
        <w:pStyle w:val="TextBodyIndent"/>
        <w:widowControl w:val="false"/>
        <w:ind w:firstLine="7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widowControl w:val="false"/>
        <w:jc w:val="both"/>
        <w:rPr>
          <w:b/>
          <w:b/>
        </w:rPr>
      </w:pPr>
      <w:r>
        <w:rPr>
          <w:b/>
        </w:rPr>
        <w:t>5.1 Построение чертежей шаблонов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  <w:t>Различают лекала шаблонов, эталоны и рабочие лекала.</w:t>
      </w:r>
    </w:p>
    <w:p>
      <w:pPr>
        <w:pStyle w:val="TextBodyIndent"/>
        <w:widowControl w:val="false"/>
        <w:jc w:val="both"/>
        <w:rPr/>
      </w:pPr>
      <w:r>
        <w:rPr/>
        <w:t>Лекало-эталон – это тщательно изготовленный образец, служащий для проверки таких же, находящихся в процессе работы, лекал.</w:t>
      </w:r>
    </w:p>
    <w:p>
      <w:pPr>
        <w:pStyle w:val="TextBodyIndent"/>
        <w:widowControl w:val="false"/>
        <w:jc w:val="both"/>
        <w:rPr/>
      </w:pPr>
      <w:r>
        <w:rPr/>
        <w:t>Лекала-эталоны и рабочие лекала, предназначенные для раскроя по ним деталей и проверки их качества, называют основными. Лекала для разметки карманов, выточек и т.п. называют вспомогательными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  <w:t>Таблица 5 - Спецификации деталей кроя</w:t>
      </w:r>
    </w:p>
    <w:p>
      <w:pPr>
        <w:pStyle w:val="TextBodyIndent"/>
        <w:widowControl w:val="false"/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78"/>
        <w:gridCol w:w="81"/>
        <w:gridCol w:w="328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дета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личество деталей кро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сновной материа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ижняя часть левой полочки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хняя часть левой полочки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кетка левой части полочки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равая часть полочки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кетка правой части полочки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пинка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кетка спинки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укав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днее полотнище брюк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Заднее полотнище брюк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рокладочный материал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дборт правой части полочки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дборт левой части полочки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rPr/>
            </w:pPr>
            <w:r>
              <w:rPr/>
              <w:t>Продолжение таблицы 5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упа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бтачка горловины спин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бтачка низа спин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яс брю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равая жакетка полоч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евая жакетка  полоч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бтачка карман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сновной материа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дборт правой части полоч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дборот левой части полоч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упа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бтачка горловины спин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бтачка низа спин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яс брю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дкладочный материа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евая часть полоч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равая часть полоч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пин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ука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дкладка карман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numPr>
          <w:ilvl w:val="2"/>
          <w:numId w:val="5"/>
        </w:numPr>
        <w:tabs>
          <w:tab w:val="clear" w:pos="720"/>
          <w:tab w:val="left" w:pos="142" w:leader="none"/>
        </w:tabs>
        <w:ind w:left="709" w:hanging="720"/>
        <w:jc w:val="center"/>
        <w:rPr>
          <w:sz w:val="52"/>
        </w:rPr>
      </w:pPr>
      <w:r>
        <w:rPr>
          <w:sz w:val="52"/>
        </w:rPr>
        <w:t>Построение лекал верха</w:t>
      </w:r>
    </w:p>
    <w:p>
      <w:pPr>
        <w:pStyle w:val="TextBodyIndent"/>
        <w:widowControl w:val="false"/>
        <w:ind w:hanging="0"/>
        <w:jc w:val="both"/>
        <w:rPr>
          <w:sz w:val="52"/>
        </w:rPr>
      </w:pPr>
      <w:r>
        <w:rPr>
          <w:sz w:val="52"/>
        </w:rPr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numPr>
          <w:ilvl w:val="2"/>
          <w:numId w:val="5"/>
        </w:numPr>
        <w:tabs>
          <w:tab w:val="clear" w:pos="720"/>
          <w:tab w:val="left" w:pos="0" w:leader="none"/>
          <w:tab w:val="left" w:pos="993" w:leader="none"/>
        </w:tabs>
        <w:ind w:left="142" w:hanging="0"/>
        <w:jc w:val="center"/>
        <w:rPr>
          <w:sz w:val="52"/>
        </w:rPr>
      </w:pPr>
      <w:r>
        <w:rPr>
          <w:sz w:val="52"/>
        </w:rPr>
        <w:t>Построение производных лекал</w:t>
      </w:r>
    </w:p>
    <w:p>
      <w:pPr>
        <w:pStyle w:val="TextBodyIndent"/>
        <w:widowControl w:val="false"/>
        <w:ind w:left="1134" w:hanging="0"/>
        <w:jc w:val="both"/>
        <w:rPr>
          <w:sz w:val="52"/>
        </w:rPr>
      </w:pPr>
      <w:r>
        <w:rPr>
          <w:sz w:val="52"/>
        </w:rPr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numPr>
          <w:ilvl w:val="1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center"/>
        <w:rPr>
          <w:sz w:val="52"/>
        </w:rPr>
      </w:pPr>
      <w:r>
        <w:rPr>
          <w:sz w:val="52"/>
        </w:rPr>
        <w:t>Планы раскладок лекал на материале</w:t>
      </w:r>
    </w:p>
    <w:p>
      <w:pPr>
        <w:pStyle w:val="TextBodyIndent"/>
        <w:widowControl w:val="false"/>
        <w:ind w:hanging="0"/>
        <w:jc w:val="both"/>
        <w:rPr>
          <w:sz w:val="52"/>
        </w:rPr>
      </w:pPr>
      <w:r>
        <w:rPr>
          <w:sz w:val="52"/>
        </w:rPr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Техническое размножение лекал по размерам и ростам</w:t>
      </w:r>
    </w:p>
    <w:p>
      <w:pPr>
        <w:pStyle w:val="TextBodyIndent"/>
        <w:widowControl w:val="false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left="567" w:hanging="0"/>
        <w:jc w:val="both"/>
        <w:rPr/>
      </w:pPr>
      <w:r>
        <w:rPr/>
        <w:t>Таблица 6 – Техническое описание на разрабатываемую модель</w:t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418"/>
        <w:gridCol w:w="1559"/>
        <w:gridCol w:w="1276"/>
        <w:gridCol w:w="152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аименование детали изделия и конструктивных точе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бозначение рисун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азность между смежными размерами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азность между смежными ростам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 вертик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 горизон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 вертикал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 горизонтал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лоч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ысшая точка линии полузак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5,А'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ысшая точка горлов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3,А'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шина прой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4,П'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адсечка на прой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6,П'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шина боков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2,Г'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талии 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2,Т'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линией полузак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4,Т'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бедер 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2,Б'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линией полузак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3,Б'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5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/>
            </w:pPr>
            <w:r>
              <w:rPr/>
              <w:t xml:space="preserve">    </w:t>
            </w:r>
            <w:r>
              <w:rPr/>
              <w:t>Продолжение таблицы 6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н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2,Н'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,8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линией полузак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3,Н'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,8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ук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шина локтев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адсечки на окат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хня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дня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шина передне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лок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передни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'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локте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н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передни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локте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7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пин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редняя горлов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ысшая точка горлов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''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шина прой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'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5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/>
            </w:pPr>
            <w:r>
              <w:rPr/>
              <w:t xml:space="preserve">     </w:t>
            </w:r>
            <w:r>
              <w:rPr/>
              <w:t>Продолжение таблицы 6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нтрольная т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шина боков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тали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серединой спи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бедер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6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серединой спи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6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низ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2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серединой спи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2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ложение лопа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3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рю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хний конец средней передней ли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'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хний конец боков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хний конец осевой линии и все точки выточки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985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/>
            </w:pPr>
            <w:r>
              <w:rPr/>
              <w:t xml:space="preserve">     </w:t>
            </w:r>
            <w:r>
              <w:rPr/>
              <w:t>Продолжение таблицы 6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бед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о средней передней ли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хний конец шагов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высоты сидения 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ко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шаг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 низ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шаг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3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осевой лин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'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3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3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Задняя ч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хний конец средней задней ли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хний конец бокового края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2</w:t>
            </w:r>
          </w:p>
        </w:tc>
      </w:tr>
      <w:tr>
        <w:trPr/>
        <w:tc>
          <w:tcPr>
            <w:tcW w:w="985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/>
            </w:pPr>
            <w:r>
              <w:rPr/>
              <w:t xml:space="preserve">     </w:t>
            </w:r>
            <w:r>
              <w:rPr/>
              <w:t>Продолжение таблицы 6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ыточка по линии тал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равая ст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евая ст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ижний кон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бед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о средней задней лин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хний конец шагов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высоты сидения 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ко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шаг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с линией н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шаг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3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3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Вывод</w:t>
      </w:r>
    </w:p>
    <w:p>
      <w:pPr>
        <w:pStyle w:val="TextBodyIndent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widowControl w:val="false"/>
        <w:jc w:val="both"/>
        <w:rPr/>
      </w:pPr>
      <w:r>
        <w:rPr/>
        <w:t>Одежда в нашей жизни играет огромную роль. Она является как предметом первой необходимости, так и выразителем нашего внутреннего мира и индивидуальности.</w:t>
      </w:r>
    </w:p>
    <w:p>
      <w:pPr>
        <w:pStyle w:val="TextBodyIndent"/>
        <w:widowControl w:val="false"/>
        <w:jc w:val="both"/>
        <w:rPr/>
      </w:pPr>
      <w:r>
        <w:rPr/>
        <w:t>В своей профессиональной деятельности конструкторы-модельеры стараются создать именно такую одежду, которая может пользоваться наибольшим успехом.</w:t>
      </w:r>
    </w:p>
    <w:p>
      <w:pPr>
        <w:pStyle w:val="TextBodyIndent"/>
        <w:widowControl w:val="false"/>
        <w:jc w:val="both"/>
        <w:rPr/>
      </w:pPr>
      <w:r>
        <w:rPr/>
        <w:t>Профессия конструктора-модельера сочетает в себе множество видов деятельности – художника, конструктора, в некотором смысле историка и даже литератора. Это делает профессию очень интересной, разнообразной и популярной.</w:t>
      </w:r>
    </w:p>
    <w:p>
      <w:pPr>
        <w:pStyle w:val="TextBodyIndent"/>
        <w:widowControl w:val="false"/>
        <w:jc w:val="both"/>
        <w:rPr/>
      </w:pPr>
      <w:r>
        <w:rPr/>
        <w:t>Для создания актуальных моделей должно учитываться все, начиная от направлений моды и заканчивая индивидуальными потребностями людей.</w:t>
      </w:r>
    </w:p>
    <w:p>
      <w:pPr>
        <w:pStyle w:val="TextBodyIndent"/>
        <w:widowControl w:val="false"/>
        <w:jc w:val="both"/>
        <w:rPr/>
      </w:pPr>
      <w:r>
        <w:rPr/>
        <w:t xml:space="preserve">Одежда настоящего времени – удобная и функциональная. В любом стиле она должна быть элегантна и изыскана. </w:t>
      </w:r>
    </w:p>
    <w:p>
      <w:pPr>
        <w:pStyle w:val="TextBodyIndent"/>
        <w:widowControl w:val="false"/>
        <w:jc w:val="both"/>
        <w:rPr/>
      </w:pPr>
      <w:r>
        <w:rPr/>
        <w:t>Попасть в модную струю в настоящее время достаточно легко. На рубеже веков мод а устроила целый парад моделей уходящего века.</w:t>
      </w:r>
    </w:p>
    <w:p>
      <w:pPr>
        <w:pStyle w:val="TextBodyIndent"/>
        <w:widowControl w:val="false"/>
        <w:jc w:val="both"/>
        <w:rPr/>
      </w:pPr>
      <w:r>
        <w:rPr/>
        <w:t>В моде практически все стили и направления, начиная от классики до стиля хиппи в самых различных его проявлениях.</w:t>
      </w:r>
    </w:p>
    <w:p>
      <w:pPr>
        <w:pStyle w:val="TextBodyIndent"/>
        <w:widowControl w:val="false"/>
        <w:jc w:val="both"/>
        <w:rPr/>
      </w:pPr>
      <w:r>
        <w:rPr/>
        <w:t>Для своей курсовой работы я выбрала коллекцию деловой одежды для младшей возрастной группы. Акцент в моей коллекции стоит на конструктивных деталях, простых и четких формах. Но прямые линии не лишают модели коллекции женственности и непринужденности.</w:t>
      </w:r>
    </w:p>
    <w:p>
      <w:pPr>
        <w:pStyle w:val="TextBodyIndent"/>
        <w:widowControl w:val="false"/>
        <w:jc w:val="both"/>
        <w:rPr/>
      </w:pPr>
      <w:r>
        <w:rPr/>
        <w:t>Большое внимание я уделила выбору ткани. Для создания коллекции я предложила формоустойчивые трикотажные полотна, которые позволяют моделям легко быть одновременно удобными и четкими.</w:t>
      </w:r>
    </w:p>
    <w:p>
      <w:pPr>
        <w:pStyle w:val="TextBodyIndent"/>
        <w:widowControl w:val="false"/>
        <w:jc w:val="both"/>
        <w:rPr/>
      </w:pPr>
      <w:r>
        <w:rPr/>
        <w:t>Сложным в моей работе оказалось разработка модельных особенностей. Асимметрия деталей полочки не только усложнила работу, но и сделала ее более интересной.</w:t>
      </w:r>
    </w:p>
    <w:p>
      <w:pPr>
        <w:pStyle w:val="TextBodyIndent"/>
        <w:widowControl w:val="false"/>
        <w:jc w:val="both"/>
        <w:rPr/>
      </w:pPr>
      <w:r>
        <w:rPr/>
        <w:t>Выбранная мной модельная конструкция, при анализе на технологичность, оказалась очень удобной для запуска в серийное и массовое производство.</w:t>
      </w:r>
    </w:p>
    <w:p>
      <w:pPr>
        <w:pStyle w:val="TextBodyIndent"/>
        <w:widowControl w:val="false"/>
        <w:jc w:val="both"/>
        <w:rPr/>
      </w:pPr>
      <w:r>
        <w:rPr/>
        <w:t>Однако темпы раскладок лекал выбранной модели не рациональны, т.к. асимметрия полочки не позволяет наиболее близко друг к другу расположить детали. Поэтому целесообразней делать раскладку на 2-3 комплекта лекал.</w:t>
      </w:r>
    </w:p>
    <w:p>
      <w:pPr>
        <w:pStyle w:val="TextBodyIndent"/>
        <w:widowControl w:val="false"/>
        <w:jc w:val="both"/>
        <w:rPr/>
      </w:pPr>
      <w:r>
        <w:rPr/>
        <w:t>Выполненная мною работа дала мне практические навыки и помогла оценить выбранную мной профессию, интересную и сложную одновременно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TextBodyIndent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Козлова Н.А. Моделирование и художественное оформление женской одежды. М.: - 1980 г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Сакулин Б.С. Конструирование мужской и женской одежды. М.: - 1999 г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Журналы «Швейная промышленность»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Журналы «Модели сезона»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Першин   . Технология швейного производства. М.: - 1994 г.</w:t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6"/>
      </w:numPr>
      <w:spacing w:lineRule="auto" w:line="360"/>
      <w:jc w:val="both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22:31:00Z</dcterms:created>
  <dc:creator>VOTA NГO А REGIONALIZAЗГO! SIM AO REFORЗO DO MUNICIPALISMO!</dc:creator>
  <dc:description>A REGIONALIZAЗГO Й UM ERRO COLOSSAL!</dc:description>
  <dc:language>en-US</dc:language>
  <cp:lastModifiedBy>Gamusa</cp:lastModifiedBy>
  <dcterms:modified xsi:type="dcterms:W3CDTF">2000-12-21T22:58:00Z</dcterms:modified>
  <cp:revision>13</cp:revision>
  <dc:subject>JOГO JARDIM x8?! PORRA! DIA 8 VOTA NГO!</dc:subject>
  <dc:title>Введение </dc:title>
</cp:coreProperties>
</file>