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222431573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480807495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