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1929155069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1525617859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