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965831311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1662159924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1221851103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900230918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1449423788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2127100800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2010782852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1479766395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386908857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1248059395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1339530507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2147108603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1248020278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1649153315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928153702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180600126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067260962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788772454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2145700737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1003780837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878260267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986222042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1740974099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1990375259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1370865528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1893256792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1819356409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1685628410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1630388187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704173588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054828624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1714258668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365241876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