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ГТУ-УПИ</w:t>
      </w:r>
    </w:p>
    <w:p>
      <w:pPr>
        <w:pStyle w:val="Heading"/>
        <w:rPr/>
      </w:pPr>
      <w:r>
        <w:rPr/>
        <w:t>кафедра "Водоснабжение и водоотведение"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72"/>
        </w:rPr>
      </w:pPr>
      <w:r>
        <w:rPr>
          <w:sz w:val="72"/>
        </w:rPr>
        <w:t>КУРСОВОЙ ПРОЕКТ</w:t>
      </w:r>
    </w:p>
    <w:p>
      <w:pPr>
        <w:pStyle w:val="Heading"/>
        <w:rPr/>
      </w:pPr>
      <w:r>
        <w:rPr/>
        <w:t xml:space="preserve">тема: "Внутренний водопровод и канализация </w:t>
      </w:r>
    </w:p>
    <w:p>
      <w:pPr>
        <w:pStyle w:val="Heading"/>
        <w:rPr/>
      </w:pPr>
      <w:r>
        <w:rPr/>
        <w:t>жилого 7-этажного дома"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firstLine="5580"/>
        <w:jc w:val="left"/>
        <w:rPr>
          <w:sz w:val="28"/>
        </w:rPr>
      </w:pPr>
      <w:r>
        <w:rPr>
          <w:sz w:val="28"/>
        </w:rPr>
        <w:t>студент: С.П.</w:t>
      </w:r>
    </w:p>
    <w:p>
      <w:pPr>
        <w:pStyle w:val="Heading"/>
        <w:ind w:firstLine="5580"/>
        <w:jc w:val="left"/>
        <w:rPr>
          <w:sz w:val="28"/>
        </w:rPr>
      </w:pPr>
      <w:r>
        <w:rPr>
          <w:sz w:val="28"/>
        </w:rPr>
        <w:t>группа: ТГВ-3 ФЗО</w:t>
      </w:r>
    </w:p>
    <w:p>
      <w:pPr>
        <w:pStyle w:val="Heading"/>
        <w:ind w:firstLine="558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580"/>
        <w:jc w:val="left"/>
        <w:rPr>
          <w:sz w:val="28"/>
        </w:rPr>
      </w:pPr>
      <w:r>
        <w:rPr>
          <w:sz w:val="28"/>
        </w:rPr>
        <w:t>преподаватель: Петрова Н.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Екатеринбург</w:t>
      </w:r>
    </w:p>
    <w:p>
      <w:pPr>
        <w:pStyle w:val="Heading"/>
        <w:rPr>
          <w:sz w:val="28"/>
        </w:rPr>
      </w:pPr>
      <w:r>
        <w:rPr>
          <w:sz w:val="28"/>
        </w:rPr>
        <w:t>2001</w:t>
      </w:r>
      <w:r>
        <w:br w:type="page"/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утренний водопровод жилого дома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Характеристика объекта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Система и схема водопровода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Определение расчетных расходов воды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Водомерный узел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Гидравлический расчет сети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одбор повысительных насосов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нутренняя канализация жилого дома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Трассировка канализационной сети и расположение стояков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Расчет канализационной сети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, оборудование и материалы</w:t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Введ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Indent"/>
        <w:rPr/>
      </w:pPr>
      <w:r>
        <w:rPr/>
        <w:t>Санитарно-техническое устройство и оборудование современных зданий представляет собой комплекс инженерного оборудования холодного и горячего водоснабжения, канализации, отопления, водостоков, мусороудаления, газоснабжения. Этот комплекс необходим для жизнеобеспечения населения и определяет степень благоустройства и комфорт зданий, а также городов и населенных пунктов в цел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ой водоснабжения здания называется совокупность устройств, обеспечивающих получение необходимого количества воды из сети наружного водопровода и подачу ее требуемым под напором к водопроводным устройствам. Система холодного водоснабжения здания включает в себя следующие устройства: ввод, водопроводный узел, магистрали, стояки, подводки к водоразборным приборам и арматуру. В систему могут быть включены насосные установки.</w:t>
      </w:r>
    </w:p>
    <w:p>
      <w:pPr>
        <w:pStyle w:val="TextBodyIndent"/>
        <w:rPr/>
      </w:pPr>
      <w:r>
        <w:rPr/>
        <w:t>Хозяйственно-питьевые водопроводы должны обеспечивать подачу воды высокого питьевого качества; при этом требования ГОСТа к качеству воды должны выполняться вплоть до последнего водоразборного крана.</w:t>
      </w:r>
    </w:p>
    <w:p>
      <w:pPr>
        <w:pStyle w:val="TextBodyIndent"/>
        <w:rPr/>
      </w:pPr>
      <w:r>
        <w:rPr/>
        <w:t>Внутренняя канализация – система инженерных устройств и сооружений, обеспечивающих прием, локальную очистку и транспортирование загрязненных стоков внутри и за пределы здания в сеть канализации населенного пунк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 внутренней канализации состоит из следующих основных элементов: приемники сточных вод (санитарные приборы – мойки, раковины, ванны, унитазы и др.); канализационные сети (стояки, отводные трубы, вытяжные трубы и выпуски, коллекторы и др.); местные установки для перекачки и очистки сточных вод. После каждого прибора устанавливается гидравлический затвор.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заключается в определении общего количества стоков и подборе диаметров стояков и выпуска. </w:t>
      </w:r>
    </w:p>
    <w:p>
      <w:pPr>
        <w:pStyle w:val="TextBodyIndent"/>
        <w:rPr/>
      </w:pPr>
      <w:r>
        <w:rPr/>
        <w:t>В проектах должно предусматриваться наиболее рациональное использование воды, экономичные и надежные в действии системы водопровода, учитывающие все местные условия и особенности проектируемого здания, возможность применения современных методов производства монтажных работ, удобство и экономичность в эксплуатации, увязка с архитектурно-строительной, технологической и другими частями проект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1. Внутренний водопровод жилого дом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Indent"/>
        <w:rPr/>
      </w:pPr>
      <w:r>
        <w:rPr/>
        <w:t>Расчет водопровода состоит из определения расходов воды в здании в целом и на отдельных участках сети и из гидравлического расчета и подбора оборудования. Участком называется часть сети с постоянным расходом. Внутренний водопровод рассчитывается на пропуск расчетных секундных расходов воды ко всем устройств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1. Характеристика объек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rPr/>
      </w:pPr>
      <w:r>
        <w:rPr/>
        <w:t>Внутренний водопровод и канализ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ой дом, 7 этажей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та этажа 3 м.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ое подполье 2,5 м.; 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арантийный напор Н</w:t>
      </w:r>
      <w:r>
        <w:rPr>
          <w:rFonts w:cs="Times New Roman" w:ascii="Times New Roman" w:hAnsi="Times New Roman"/>
          <w:vertAlign w:val="subscript"/>
        </w:rPr>
        <w:t>гар</w:t>
      </w:r>
      <w:r>
        <w:rPr>
          <w:rFonts w:cs="Times New Roman" w:ascii="Times New Roman" w:hAnsi="Times New Roman"/>
        </w:rPr>
        <w:t xml:space="preserve"> = 20 м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ленность 2-х комнатных квартир – 4 чел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метка оси наружного водопровода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300 = 3.000 м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метка лотка уличной канализаци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200 = 2.000 м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 водопотребления 300 л/чел.су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чее водоснабжение централизован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2. Система и схема водопровода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Indent"/>
        <w:rPr/>
      </w:pPr>
      <w:r>
        <w:rPr/>
        <w:t>В данной работе проектируется тупиковый водопровод с нижней разводкой, при которой магистральные трубопроводы размещают под потолком подвального помещения. При проектировании сети применяют стальные оцинкованные защитные трубы диаметром 15-25 мм. На внутренней водопроводной сети устанавливается водозаборная, запорная, регулировочная и предохранительная арматура. Запорная арматура предусматривается у оснований стояков на вводе, на ответвлениях, питающих 5 и более водоразборных точек, на ответвлениях в каждую квартиру, на подводках к смывным бачкам и наружным поливочным кранам. Для хозяйственно-питьевых водопроводов предусматривают арматуру на давление 0,6 Мпа.</w:t>
      </w:r>
    </w:p>
    <w:p>
      <w:pPr>
        <w:pStyle w:val="TextBodyIndent"/>
        <w:rPr/>
      </w:pPr>
      <w:r>
        <w:rPr/>
        <w:drawing>
          <wp:inline distT="0" distB="0" distL="0" distR="0">
            <wp:extent cx="4189095" cy="672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3. Определение расчетных расходов вод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жильцов в до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7 эт. * 3 кв. * 4 чел.    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= 84 чел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риборов в до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7 эт. * 3 кв. * 3 приб.   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 63 приб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екундный расход вод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0,18 л/с. (смеситель ванна+раковина)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воды на одного потребителя  в час наибольшего водопотребл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бщий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  <w:lang w:val="en-US"/>
        </w:rPr>
        <w:t>tot</w:t>
      </w:r>
      <w:r>
        <w:rPr>
          <w:rFonts w:cs="Times New Roman" w:ascii="Times New Roman" w:hAnsi="Times New Roman"/>
          <w:vertAlign w:val="subscript"/>
        </w:rPr>
        <w:t>hr,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 = 15,6 л/час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холодной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  <w:vertAlign w:val="subscript"/>
        </w:rPr>
        <w:t>hr,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 = 5,6 л/час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орячей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hr,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 = 10,0 л/час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ь действ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  <w:lang w:val="en-US"/>
        </w:rPr>
        <w:t>c</w:t>
      </w:r>
      <w:r>
        <w:rPr>
          <w:rFonts w:cs="Times New Roman" w:ascii="Times New Roman" w:hAnsi="Times New Roman"/>
          <w:vertAlign w:val="subscript"/>
          <w:lang w:val="en-US"/>
        </w:rPr>
        <w:t>hr</w:t>
      </w:r>
      <w:r>
        <w:rPr>
          <w:rFonts w:cs="Times New Roman" w:ascii="Times New Roman" w:hAnsi="Times New Roman"/>
          <w:vertAlign w:val="subscript"/>
        </w:rPr>
        <w:t>,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 *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/ 3600 *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* N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5,6 * 84 / 3600 * 0,18 * 63 = 0,012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* Р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63 * 0,012 = 0,756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Symbol" w:ascii="Symbol" w:hAnsi="Symbol"/>
          <w:lang w:val="en-US"/>
        </w:rPr>
        <w:t>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 0,838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екундный расход вод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5 *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* </w:t>
      </w:r>
      <w:r>
        <w:rPr>
          <w:rFonts w:cs="Symbol" w:ascii="Symbol" w:hAnsi="Symbol"/>
          <w:lang w:val="en-US"/>
        </w:rPr>
        <w:t></w:t>
      </w:r>
      <w:r>
        <w:rPr>
          <w:rFonts w:cs="Times New Roman" w:ascii="Times New Roman" w:hAnsi="Times New Roman"/>
        </w:rPr>
        <w:t xml:space="preserve"> = 5 * 0,18 * 0,838 = 0,754 л/с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4. Водомерный узел</w:t>
      </w:r>
    </w:p>
    <w:p>
      <w:pPr>
        <w:pStyle w:val="3"/>
        <w:rPr/>
      </w:pPr>
      <w:r>
        <w:rPr/>
        <w:t xml:space="preserve">Для учета количества и расхода воды на вводах в здание предусматривается водомерный узел, состоящий из счетчика, запорной арматуры и контрольно-спусного крана. Водомерный узел может быть с обводной линией или без нее. Обводная линия обязательно устанавливается при наличии одного ввода в здание, на внутреннее пожаротушение.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чик подбирается по максимальному часовому расходу, допускаемому при эксплуат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 = (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 *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) / (1000 *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), где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– норма расхода воды потребителем, (л/час),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-  число жильцов в здании,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– 24 час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 = 180 * 84 / 1000 * 24 = 0,63 л/час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/>
      </w:pPr>
      <w:r>
        <w:rPr/>
        <w:t>Потери напора на счетчике:</w:t>
      </w:r>
    </w:p>
    <w:p>
      <w:pPr>
        <w:pStyle w:val="Normal"/>
        <w:ind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сч</w:t>
      </w:r>
      <w:r>
        <w:rPr>
          <w:rFonts w:cs="Times New Roman" w:ascii="Times New Roman" w:hAnsi="Times New Roman"/>
          <w:lang w:val="en-US"/>
        </w:rPr>
        <w:t xml:space="preserve"> = S * (q</w:t>
      </w:r>
      <w:r>
        <w:rPr>
          <w:rFonts w:cs="Times New Roman" w:ascii="Times New Roman" w:hAnsi="Times New Roman"/>
          <w:vertAlign w:val="superscript"/>
          <w:lang w:val="en-US"/>
        </w:rPr>
        <w:t>c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где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– гидравлическое сопротивление счетчика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  <w:lang w:val="en-US"/>
        </w:rPr>
        <w:t>c</w:t>
      </w:r>
      <w:r>
        <w:rPr>
          <w:rFonts w:cs="Times New Roman" w:ascii="Times New Roman" w:hAnsi="Times New Roman"/>
        </w:rPr>
        <w:t xml:space="preserve"> – расчетный расход воды в здании (л/с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потери напора в крыльчатых счетчиках &lt;= 5 м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нимаем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y</w:t>
      </w:r>
      <w:r>
        <w:rPr>
          <w:rFonts w:cs="Times New Roman" w:ascii="Times New Roman" w:hAnsi="Times New Roman"/>
        </w:rPr>
        <w:t xml:space="preserve"> = 20 мм,   S = 5,8 м/(л/с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сч</w:t>
      </w:r>
      <w:r>
        <w:rPr>
          <w:rFonts w:cs="Times New Roman" w:ascii="Times New Roman" w:hAnsi="Times New Roman"/>
        </w:rPr>
        <w:t xml:space="preserve"> = 5,8 * 0,754 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3,3 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94"/>
        <w:gridCol w:w="1107"/>
        <w:gridCol w:w="1105"/>
        <w:gridCol w:w="1328"/>
        <w:gridCol w:w="1260"/>
        <w:gridCol w:w="1440"/>
        <w:gridCol w:w="1260"/>
        <w:gridCol w:w="1512"/>
        <w:gridCol w:w="1620"/>
      </w:tblGrid>
      <w:tr>
        <w:trPr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омера расчетных участко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ичество приборов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p</w:t>
            </w:r>
            <w:r>
              <w:rPr>
                <w:rFonts w:cs="Arial" w:ascii="Arial" w:hAnsi="Arial"/>
                <w:i/>
                <w:iCs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</w:rPr>
              <w:t xml:space="preserve"> * </w:t>
            </w:r>
            <w:r>
              <w:rPr>
                <w:rFonts w:cs="Arial" w:ascii="Arial" w:hAnsi="Arial"/>
                <w:i/>
                <w:iCs/>
                <w:lang w:val="en-US"/>
              </w:rPr>
              <w:t>N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ind w:left="708" w:hanging="708"/>
              <w:jc w:val="center"/>
              <w:rPr>
                <w:rFonts w:ascii="Symbol" w:hAnsi="Symbol" w:cs="Symbol"/>
                <w:i/>
                <w:i/>
                <w:iCs/>
              </w:rPr>
            </w:pPr>
            <w:r>
              <w:rPr>
                <w:rFonts w:cs="Symbol" w:ascii="Symbol" w:hAnsi="Symbol"/>
                <w:i/>
                <w:iCs/>
                <w:lang w:val="en-US"/>
              </w:rPr>
              <w:t>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счетн. расход на уч-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 уч-к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iCs/>
              </w:rPr>
              <w:t>, м/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 уч-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лина уч-ка, м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3090</wp:posOffset>
                      </wp:positionH>
                      <wp:positionV relativeFrom="paragraph">
                        <wp:posOffset>2508250</wp:posOffset>
                      </wp:positionV>
                      <wp:extent cx="5601335" cy="5721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60124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.6. Гидравлический расчет сет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46.7pt;margin-top:197.5pt;width:441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6. Гидравлический расчет сет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</w:rPr>
              <w:t>Потери напора</w:t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мм/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лине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3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5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46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2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9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5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7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6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30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1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1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7,45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6. Подбор повысительных насос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й напор сравнивают с гарантийным напором в наружной водопроводной сети. Если гарантийный напор недостаточен, то следует предусмотреть насосную установку. Производительность и напор насоса определяются после проведения гидравлического расчета се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осные установки не разрешается располагать под жилыми помещениями. Необходимо предусматривать обводную линия, установку задвижки и обратного клапана.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мый напор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тре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геом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дл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мест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сч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своб</w:t>
      </w:r>
      <w:r>
        <w:rPr>
          <w:rFonts w:cs="Times New Roman" w:ascii="Times New Roman" w:hAnsi="Times New Roman"/>
        </w:rPr>
        <w:t>,    где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геом</w:t>
      </w:r>
      <w:r>
        <w:rPr>
          <w:rFonts w:cs="Times New Roman" w:ascii="Times New Roman" w:hAnsi="Times New Roman"/>
        </w:rPr>
        <w:t xml:space="preserve"> - геометрическая высота подачи воды от оси насоса до оси самого верхнего прибора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дл</w:t>
      </w:r>
      <w:r>
        <w:rPr>
          <w:rFonts w:cs="Times New Roman" w:ascii="Times New Roman" w:hAnsi="Times New Roman"/>
        </w:rPr>
        <w:t xml:space="preserve"> -сумма потерь по длине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мест</w:t>
      </w:r>
      <w:r>
        <w:rPr>
          <w:rFonts w:cs="Times New Roman" w:ascii="Times New Roman" w:hAnsi="Times New Roman"/>
        </w:rPr>
        <w:t xml:space="preserve"> -местные потери (30%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дл</w:t>
      </w:r>
      <w:r>
        <w:rPr>
          <w:rFonts w:cs="Times New Roman" w:ascii="Times New Roman" w:hAnsi="Times New Roman"/>
        </w:rPr>
        <w:t xml:space="preserve"> )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сч</w:t>
      </w:r>
      <w:r>
        <w:rPr>
          <w:rFonts w:cs="Times New Roman" w:ascii="Times New Roman" w:hAnsi="Times New Roman"/>
        </w:rPr>
        <w:t xml:space="preserve"> -потери в водомере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-потери на вводе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своб</w:t>
      </w:r>
      <w:r>
        <w:rPr>
          <w:rFonts w:cs="Times New Roman" w:ascii="Times New Roman" w:hAnsi="Times New Roman"/>
        </w:rPr>
        <w:t xml:space="preserve"> -свободный напор у верхнего потребителя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треб</w:t>
      </w:r>
      <w:r>
        <w:rPr>
          <w:rFonts w:cs="Times New Roman" w:ascii="Times New Roman" w:hAnsi="Times New Roman"/>
        </w:rPr>
        <w:t xml:space="preserve"> = 22 + 7,45 + 2,24 + 3,3 + 0,49 + 2 = 37,5 м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ос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нас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треб</w:t>
      </w:r>
      <w:r>
        <w:rPr>
          <w:rFonts w:cs="Times New Roman" w:ascii="Times New Roman" w:hAnsi="Times New Roman"/>
        </w:rPr>
        <w:t xml:space="preserve"> - Н</w:t>
      </w:r>
      <w:r>
        <w:rPr>
          <w:rFonts w:cs="Times New Roman" w:ascii="Times New Roman" w:hAnsi="Times New Roman"/>
          <w:vertAlign w:val="subscript"/>
        </w:rPr>
        <w:t>гар</w:t>
      </w:r>
      <w:r>
        <w:rPr>
          <w:rFonts w:cs="Times New Roman" w:ascii="Times New Roman" w:hAnsi="Times New Roman"/>
        </w:rPr>
        <w:t xml:space="preserve"> = 37,5 - 20 = 17,5 м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Принимаем насос К20,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  <w:lang w:val="en-US"/>
        </w:rPr>
        <w:t>c</w:t>
      </w:r>
      <w:r>
        <w:rPr>
          <w:rFonts w:cs="Times New Roman" w:ascii="Times New Roman" w:hAnsi="Times New Roman"/>
        </w:rPr>
        <w:t xml:space="preserve"> = 5,5 л/с,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нас</w:t>
      </w:r>
      <w:r>
        <w:rPr>
          <w:rFonts w:cs="Times New Roman" w:ascii="Times New Roman" w:hAnsi="Times New Roman"/>
        </w:rPr>
        <w:t xml:space="preserve"> =18 м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2. Внутренняя канализация жилого до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чет канализации входит трассировка канализационной сети, определение расхода стоков на участках, длин и диаметров участков, их наполнение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1. Трассировка канализационной сети и расположение стоя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496310" cy="7550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755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2. Расчет канализационной сети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/>
          <w:b/>
          <w:bCs/>
          <w:sz w:val="28"/>
          <w:lang w:val="en-US"/>
        </w:rPr>
      </w:r>
    </w:p>
    <w:p>
      <w:pPr>
        <w:pStyle w:val="TextBodyIndent"/>
        <w:rPr/>
      </w:pPr>
      <w:r>
        <w:rPr/>
        <w:t xml:space="preserve">В системах внутренней канализации жилых зданий применяют чугунные и пластмассовые трубы. Отводные трубы прокладывают по стенам выше пола с уклоном 0,035 при </w:t>
      </w:r>
      <w:r>
        <w:rPr>
          <w:lang w:val="en-US"/>
        </w:rPr>
        <w:t>d</w:t>
      </w:r>
      <w:r>
        <w:rPr/>
        <w:t xml:space="preserve">=50 и 0,02 при </w:t>
      </w:r>
      <w:r>
        <w:rPr>
          <w:lang w:val="en-US"/>
        </w:rPr>
        <w:t>d</w:t>
      </w:r>
      <w:r>
        <w:rPr/>
        <w:t>=100. Если к стояку присоединен хотя бы один унитаз, то его диаметр должен быть не менее 100 м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Прокладка отводных труб предусматривается над полом с геометрическим уклоном 0,02-0,035. Ответвления отводных труб соединяются со стояками при помощи косых тройников и крестовин под углом 45 и 6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. Выпуски для отвода стоков в колодец дворовой канализации прокладывают с уклоном 0,02-0,035. Глубину заложения труб определяют с учетом глубины промерзания грунта, но не менее 0,7 м. Длина выпуска до оси смотрового колодца должна быть не более 6-10 м в зависимости от диаметра труб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Для внутренней канализации принимаем конструктивно для стояков </w:t>
      </w:r>
      <w:r>
        <w:rPr>
          <w:rFonts w:cs="Symbol" w:ascii="Symbol" w:hAnsi="Symbol"/>
        </w:rPr>
        <w:t></w:t>
      </w:r>
      <w:r>
        <w:rPr>
          <w:rFonts w:cs="Times New Roman" w:ascii="Times New Roman" w:hAnsi="Times New Roman"/>
        </w:rPr>
        <w:t xml:space="preserve">100, для отводных труб </w:t>
      </w:r>
      <w:r>
        <w:rPr>
          <w:rFonts w:cs="Symbol" w:ascii="Symbol" w:hAnsi="Symbol"/>
        </w:rPr>
        <w:t></w:t>
      </w:r>
      <w:r>
        <w:rPr>
          <w:rFonts w:cs="Times New Roman" w:ascii="Times New Roman" w:hAnsi="Times New Roman"/>
        </w:rPr>
        <w:t>50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риборов в до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7 эт. * 3 кв. * 4 приб.   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 84 приб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екундный расход вод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0,18 л/с. (смеситель ванна+раковина)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ь действ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  <w:lang w:val="en-US"/>
        </w:rPr>
        <w:t>c</w:t>
      </w:r>
      <w:r>
        <w:rPr>
          <w:rFonts w:cs="Times New Roman" w:ascii="Times New Roman" w:hAnsi="Times New Roman"/>
          <w:vertAlign w:val="subscript"/>
          <w:lang w:val="en-US"/>
        </w:rPr>
        <w:t>hr</w:t>
      </w:r>
      <w:r>
        <w:rPr>
          <w:rFonts w:cs="Times New Roman" w:ascii="Times New Roman" w:hAnsi="Times New Roman"/>
          <w:vertAlign w:val="subscript"/>
        </w:rPr>
        <w:t>,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 *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/ 3600 *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* N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5,6 * 84 / 3600 * 0,18 * 84 = 0,0086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* Р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84 * 0,0086 = 0,722</w:t>
        <w:tab/>
        <w:tab/>
      </w:r>
      <w:r>
        <w:rPr>
          <w:rFonts w:cs="Times New Roman" w:ascii="Times New Roman" w:hAnsi="Times New Roman"/>
          <w:color w:val="FF0000"/>
          <w:sz w:val="36"/>
          <w:szCs w:val="36"/>
        </w:rPr>
        <w:t>Не учтен расход горячей воды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Symbol" w:ascii="Symbol" w:hAnsi="Symbol"/>
          <w:lang w:val="en-US"/>
        </w:rPr>
        <w:t>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 0,</w:t>
      </w:r>
      <w:r>
        <w:rPr>
          <w:rFonts w:cs="Times New Roman" w:ascii="Times New Roman" w:hAnsi="Times New Roman"/>
          <w:lang w:val="en-US"/>
        </w:rPr>
        <w:t>783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екундный расход вод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5 *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* </w:t>
      </w:r>
      <w:r>
        <w:rPr>
          <w:rFonts w:cs="Symbol" w:ascii="Symbol" w:hAnsi="Symbol"/>
          <w:lang w:val="en-US"/>
        </w:rPr>
        <w:t></w:t>
      </w:r>
      <w:r>
        <w:rPr>
          <w:rFonts w:cs="Times New Roman" w:ascii="Times New Roman" w:hAnsi="Times New Roman"/>
        </w:rPr>
        <w:t xml:space="preserve"> = 5 * 0,18 * 0,783 = 0,705 л/с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По найденным расходам сточной жидкости и принятому диаметру определяется  скорость движения сточной жидкости и наполнение по номограмме для гидравлического  расчета канализационных трубопроводов. При принятом материале  и диаметре  труб, известных  величинах наполнения  и скорости движения определяют  минимальный уклон, с учетом которого должны укладываться трубы по номограмме для гидравлического расчета канализационных трубопроводов, так, чтобы соблюдалось условие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Park Avenue"/>
          <w:lang w:val="en-US"/>
        </w:rPr>
        <w:t xml:space="preserve">                       </w:t>
      </w:r>
      <w:r>
        <w:rPr>
          <w:rFonts w:cs="Times New Roman" w:ascii="Times New Roman" w:hAnsi="Times New Roman"/>
        </w:rPr>
        <w:t>____</w:t>
      </w:r>
      <w:r>
        <w:rPr>
          <w:lang w:val="en-US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 xml:space="preserve">V * </w:t>
      </w:r>
      <w:r>
        <w:rPr>
          <w:rFonts w:cs="Symbol" w:ascii="Symbol" w:hAnsi="Symbol"/>
          <w:sz w:val="40"/>
        </w:rPr>
        <w:t>Ö</w:t>
      </w:r>
      <w:r>
        <w:rPr>
          <w:rFonts w:cs="Times New Roman" w:ascii="Times New Roman" w:hAnsi="Times New Roman"/>
          <w:sz w:val="40"/>
          <w:lang w:val="en-US"/>
        </w:rPr>
        <w:t xml:space="preserve"> </w:t>
      </w:r>
      <w:r>
        <w:rPr>
          <w:rFonts w:cs="Times New Roman" w:ascii="Times New Roman" w:hAnsi="Times New Roman"/>
          <w:sz w:val="40"/>
        </w:rPr>
        <w:t></w:t>
      </w:r>
      <w:r>
        <w:rPr>
          <w:rFonts w:cs="Times New Roman" w:ascii="Times New Roman" w:hAnsi="Times New Roman"/>
          <w:lang w:val="en-US"/>
        </w:rPr>
        <w:t>h / d   &gt;  0,6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расчета канализации сводятся в таблицу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91"/>
        <w:gridCol w:w="978"/>
        <w:gridCol w:w="822"/>
        <w:gridCol w:w="978"/>
        <w:gridCol w:w="847"/>
        <w:gridCol w:w="809"/>
        <w:gridCol w:w="756"/>
        <w:gridCol w:w="1000"/>
        <w:gridCol w:w="1340"/>
      </w:tblGrid>
      <w:tr>
        <w:trPr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частк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с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/d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 * l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</w:t>
            </w:r>
          </w:p>
        </w:tc>
      </w:tr>
      <w:tr>
        <w:trPr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 точ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.точк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-КК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1-КК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2-КК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70930" cy="2283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7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3890"/>
        <w:gridCol w:w="900"/>
        <w:gridCol w:w="900"/>
        <w:gridCol w:w="1440"/>
      </w:tblGrid>
      <w:tr>
        <w:trPr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38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Система В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262 - 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убы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262 - 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убы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262 - 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убы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57-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переходная 25х2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57-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переходная 20х15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61-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гайка 25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гон 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25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61-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гайка 2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гон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2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61-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гайка 15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гон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15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48 - 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ойник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48 - 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ойник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48 - 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ойник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019-83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домер крыльчатый 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086-74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ь запор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46 - 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ьник прям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К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583 - 86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убы чугунные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убы пластмассовые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он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е выпус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с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86 - 82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сбестоцементные труб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/Б   колодцы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3759 - 79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мываль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4843 - 81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Мой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154 - 80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нны чугунны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284 - 77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таз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br w:type="page"/>
      </w:r>
      <w:r>
        <w:rPr>
          <w:rFonts w:cs="Times New Roman" w:ascii="Times New Roman" w:hAnsi="Times New Roman"/>
          <w:b/>
          <w:bCs/>
          <w:sz w:val="36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едров В.С., Ловцов Е.Г. Санитарно-техническое оборудование зданий. М.: Стройиздат, 1989. – 495 с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  <w:t>2. Саргин Ю.Н. и др. Справочник проектировщика. Внутренние санитарно-технические устройства. Ч. 2. Водопровод и канализация. М.: Стройиздат, 1990. – 247 с.</w:t>
      </w:r>
    </w:p>
    <w:p>
      <w:pPr>
        <w:pStyle w:val="Normal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мов М.А. Водопроводные системы и сооружение. М.: Стройиздат, 1988. – 399 с.</w:t>
      </w:r>
    </w:p>
    <w:p>
      <w:pPr>
        <w:pStyle w:val="Normal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 СНиП 2.04.01-85. Внутренний водопровод и канализация зданий. /Госстрой СССР.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М.: ЦИТП Госстроя СССР,</w:t>
      </w:r>
      <w:r>
        <w:rPr>
          <w:rFonts w:cs="Times New Roman" w:ascii="Times New Roman" w:hAnsi="Times New Roman"/>
          <w:lang w:val="en-US" w:eastAsia="en-US"/>
        </w:rPr>
        <w:t xml:space="preserve"> 1986. - 56</w:t>
      </w:r>
      <w:r>
        <w:rPr>
          <w:rFonts w:cs="Times New Roman" w:ascii="Times New Roman" w:hAnsi="Times New Roman"/>
          <w:b/>
        </w:rPr>
        <w:t>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k Avenue" w:hAnsi="Park Avenue" w:eastAsia="Times New Roman" w:cs="Park Avenu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ind w:firstLine="540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left="540" w:hanging="5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25:00Z</dcterms:created>
  <dc:creator/>
  <dc:description/>
  <dc:language>en-US</dc:language>
  <cp:lastModifiedBy>Serg</cp:lastModifiedBy>
  <cp:lastPrinted>2001-06-25T22:46:00Z</cp:lastPrinted>
  <dcterms:modified xsi:type="dcterms:W3CDTF">2003-04-17T16:19:00Z</dcterms:modified>
  <cp:revision>13</cp:revision>
  <dc:subject/>
  <dc:title/>
</cp:coreProperties>
</file>