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инистерство образован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ой Федерации</w:t>
      </w:r>
    </w:p>
    <w:p>
      <w:pPr>
        <w:pStyle w:val="Heading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ернушинский Государственный Политехнический Колледж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6"/>
        </w:rPr>
      </w:pPr>
      <w:r>
        <w:rPr>
          <w:rFonts w:cs="Arial" w:ascii="Arial" w:hAnsi="Arial"/>
          <w:b/>
          <w:sz w:val="76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bCs w:val="false"/>
          <w:sz w:val="76"/>
        </w:rPr>
        <w:t>КУРСОВОЙ ПРОЕ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36"/>
        </w:rPr>
      </w:pPr>
      <w:r>
        <w:rPr>
          <w:sz w:val="36"/>
        </w:rPr>
        <w:t xml:space="preserve">Тема: </w:t>
      </w:r>
      <w:r>
        <w:rPr>
          <w:b/>
          <w:bCs/>
          <w:sz w:val="36"/>
        </w:rPr>
        <w:t>Анализ добывных возможностей скважин оборудованных УШГН, Павловского месторождения.</w:t>
      </w:r>
    </w:p>
    <w:p>
      <w:pPr>
        <w:pStyle w:val="Heading2"/>
        <w:ind w:left="340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ind w:left="567" w:hanging="0"/>
        <w:rPr/>
      </w:pPr>
      <w:r>
        <w:rPr>
          <w:rFonts w:cs="Arial" w:ascii="Arial" w:hAnsi="Arial"/>
          <w:bCs/>
          <w:sz w:val="26"/>
        </w:rPr>
        <w:t xml:space="preserve">Выполнил: Дьячков Артём Сергеевич, студент </w:t>
      </w:r>
      <w:r>
        <w:rPr>
          <w:rFonts w:cs="Arial" w:ascii="Arial" w:hAnsi="Arial"/>
          <w:bCs/>
          <w:sz w:val="26"/>
          <w:lang w:val="en-US"/>
        </w:rPr>
        <w:t>III</w:t>
      </w:r>
      <w:r>
        <w:rPr>
          <w:rFonts w:cs="Arial" w:ascii="Arial" w:hAnsi="Arial"/>
          <w:bCs/>
          <w:sz w:val="26"/>
        </w:rPr>
        <w:t xml:space="preserve"> курса, группы №35</w:t>
      </w:r>
    </w:p>
    <w:p>
      <w:pPr>
        <w:pStyle w:val="Normal"/>
        <w:spacing w:lineRule="auto" w:line="480"/>
        <w:ind w:left="2552" w:hanging="1985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Специальность:0906 Эксплуатация нефтяных и газовых месторождений </w:t>
      </w:r>
    </w:p>
    <w:p>
      <w:pPr>
        <w:pStyle w:val="Normal"/>
        <w:spacing w:lineRule="auto" w:line="480"/>
        <w:ind w:left="567" w:hanging="0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Профессия: Оператор добычи нефти и газа</w:t>
      </w:r>
    </w:p>
    <w:p>
      <w:pPr>
        <w:pStyle w:val="Normal"/>
        <w:spacing w:lineRule="auto" w:line="480"/>
        <w:ind w:left="567" w:hanging="0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Руководитель:</w:t>
        <w:tab/>
        <w:tab/>
        <w:tab/>
        <w:tab/>
        <w:tab/>
        <w:tab/>
        <w:tab/>
        <w:tab/>
        <w:t>Пахомова Н.А.</w:t>
      </w:r>
    </w:p>
    <w:p>
      <w:pPr>
        <w:pStyle w:val="Normal"/>
        <w:spacing w:lineRule="auto" w:line="480"/>
        <w:ind w:left="567" w:hanging="0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Консультант по графической части:</w:t>
        <w:tab/>
        <w:tab/>
        <w:tab/>
        <w:tab/>
        <w:tab/>
        <w:t>Галюк Т.Х.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5"/>
        <w:rPr/>
      </w:pPr>
      <w:r>
        <w:rPr/>
        <w:t>Чернушка 2001</w:t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</w:t>
      </w:r>
      <w:r>
        <w:rPr>
          <w:sz w:val="36"/>
        </w:rPr>
        <w:t>стр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ведение._____________________________________________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. Геологическая часть: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2.1 Общее сведенье о месторождении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2.2 Стратиграфия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2.3 Тектоника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2.4 Сведения о нефтегазоносности и водоносности разреза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3.Техническая часть: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 xml:space="preserve">3.1 Применяемое оборудование________________________ 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хема установки;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нцип работы;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писание насосов.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.2 Анализ добывных возможностей скважин____________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.3 Анализ технологических режимов___________________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.4 Выбор оборудования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4. Организационная часть: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4.1 Охрана недр окружающей среды____________________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.2 Техника безопасности при эксплуатации скважин штанговыми насосами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4.3 Противопожарные мероприятия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>4.5 Литература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 нашей стране нефтяная отрасль одна из ведущих и быстро развивающихся в промышленности, в которую внедрены новейшие технологии машиностроения, автоматизации и  техники. Объекты нефтяной промышленности рассредоточены по всей территории страны, в ней задействовано большое количество трудовых ресурсов России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курсовом проекте описана краткая геологическая характеристика Павловского месторождения и продуктивных пластов. Изучены формы залегания и состав пород нефтенасыщенных пластов. Проведён анализ добывных возможностей и технологических режим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аботы скважин, расчёты по выбору оборудования, инструкции и рекомендации по эксплуатации скважин. Отражена работа штангоскважинных насосных установок (ШСНУ), и техника безопасности при их эксплуатации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 xml:space="preserve">Материал собран в НГДУ «Чернушканефть». Это крупнейшее предприятие Пермского нефтяного района, на его долю приходится до 35% ежегодно-добываемой нефти в областях, входящих в 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АО «Лукойл-Пермнефть».  Управление разрабатывает 17 нефтяных месторождений в пяти административных районах Пермской области и Башкортостана. В его ведении 3670 скважин, средне действующий фонд 1943 из них 3 скважины фонтанные, 244 – оборудованные УЦН, 1676- штанговыми и соответственно станками качалками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1999г. применяются такие современные физико-химические методы повышения нефтеотдачи пластов, как применение соляной кислоты с замедлителями, также кислотных гелей, акустическое воздействие и термоизоляция на пласт, бурение вторых пластов.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 xml:space="preserve">Большая часть месторождения эксплуотируется с 50 – 60 годов, активные запасы в значительной степени выработаны, обводнённость залежей составляет в среднем 80%. </w:t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4"/>
        </w:rPr>
      </w:pPr>
      <w:r>
        <w:rPr>
          <w:sz w:val="34"/>
        </w:rPr>
        <w:t>2.1 Общее сведения о месторожден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Павловское месторождение нефти расположено на юге Пермской области в Чернушинском районе. От города Перми оно находится на расстоянии 170 км. Наиболее крупным населенным пунктом является районный центр - г. Чернушка, деревни: Дмитровка, Улык гора, Ореховая гора, Крещенка, Атняшка и др. Они равномерно располагаются  по площади и приурочены к долинам небольших рек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Сообщение между населёнными пунктами осуществляется по грунтовым дорогам, которые не пригодны к движению автотранспорта в дождливое время года и зимой. Павловский промысел связан с районным центром, асфальтированным шоссе. Связь с городом Пермью осуществляется автотранспортом, по железной дороге через Екатеринбург и самолё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Население на территории месторождения состоит главным образом из русских, татар, удмуртов и башкир.     </w:t>
      </w:r>
    </w:p>
    <w:p>
      <w:pPr>
        <w:pStyle w:val="Normal"/>
        <w:rPr>
          <w:sz w:val="32"/>
        </w:rPr>
      </w:pPr>
      <w:r>
        <w:rPr>
          <w:sz w:val="32"/>
        </w:rPr>
        <w:tab/>
        <w:t>Основное занятие населения сельское хозяйство, лесозаготовки. В последние время развивается нефтедобывающая промышленность.</w:t>
      </w:r>
    </w:p>
    <w:p>
      <w:pPr>
        <w:pStyle w:val="Normal"/>
        <w:rPr>
          <w:sz w:val="32"/>
        </w:rPr>
      </w:pPr>
      <w:r>
        <w:rPr>
          <w:sz w:val="32"/>
        </w:rPr>
        <w:tab/>
        <w:t>В географическом отношении территория месторождения  представляет собой всхолмленную равнину с абсолютными отметками от +140м. до +260м; расчлененную многочисленными оврагами. Реки Тюи и Танып, протекающие в меридиальном направлении являются основными.</w:t>
      </w:r>
    </w:p>
    <w:p>
      <w:pPr>
        <w:pStyle w:val="Normal"/>
        <w:rPr>
          <w:sz w:val="32"/>
        </w:rPr>
      </w:pPr>
      <w:r>
        <w:rPr>
          <w:sz w:val="32"/>
        </w:rPr>
        <w:tab/>
        <w:t>На площади много малых рек с крутым и высоким левым склоном и пологим правым. Долины рек покрыты мелким кустарником, не редко заболочены. Все реки мелководны и не судоходны. Большая часть площади покрыта смешанными пихтово-еловыми лесами с липой, клёном, берёзой и осиной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Климат района умеренный, континентальный. Средняя годовая температура +1,3 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С.  </w:t>
      </w:r>
    </w:p>
    <w:p>
      <w:pPr>
        <w:pStyle w:val="Normal"/>
        <w:rPr/>
      </w:pPr>
      <w:r>
        <w:rPr>
          <w:sz w:val="32"/>
        </w:rPr>
        <w:t>Максимальная  в июле +38</w:t>
      </w:r>
      <w:r>
        <w:rPr>
          <w:sz w:val="32"/>
          <w:vertAlign w:val="superscript"/>
        </w:rPr>
        <w:t>0</w:t>
      </w:r>
      <w:r>
        <w:rPr>
          <w:sz w:val="32"/>
        </w:rPr>
        <w:t>С, минимальная в январе –42</w:t>
      </w:r>
      <w:r>
        <w:rPr>
          <w:sz w:val="32"/>
          <w:vertAlign w:val="superscript"/>
        </w:rPr>
        <w:t>0</w:t>
      </w:r>
      <w:r>
        <w:rPr>
          <w:sz w:val="32"/>
        </w:rPr>
        <w:t>С. Годовое количество осадков 500-600 мл. Устойчивый снежный покров образуется в ноябре и сходит в апреле. Наибольшая высота его наблюдается в марте и достигает 65-75 см. Максимальная глубина промерзания почвы 105 см.</w:t>
      </w:r>
    </w:p>
    <w:p>
      <w:pPr>
        <w:pStyle w:val="Normal"/>
        <w:rPr>
          <w:sz w:val="32"/>
        </w:rPr>
      </w:pPr>
      <w:r>
        <w:rPr>
          <w:sz w:val="32"/>
        </w:rPr>
        <w:tab/>
        <w:t>Основным полезным ископаемым кроме нефти и газа являются глины, галечник и медистые песчаники.</w:t>
      </w:r>
    </w:p>
    <w:p>
      <w:pPr>
        <w:pStyle w:val="Normal"/>
        <w:rPr>
          <w:sz w:val="32"/>
        </w:rPr>
      </w:pPr>
      <w:r>
        <w:rPr>
          <w:sz w:val="32"/>
        </w:rPr>
        <w:tab/>
        <w:t>На станции Чернушка находится нефтеналивная эстакада, куда проложен нефтепровод до станции Куеда. Кроме того, подготовлен к сдаче в эксплуатацию нефтепровод Павловка-Чернушка-Колтас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4"/>
        </w:rPr>
        <w:t>Краткая история геологических исследований</w:t>
      </w:r>
      <w:r>
        <w:rPr>
          <w:sz w:val="34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В 1943 году площадь Павловского месторождения была покрыта геологической съемкой. Предварительные поиски были тесно переплетены с детальными.</w:t>
      </w:r>
    </w:p>
    <w:p>
      <w:pPr>
        <w:pStyle w:val="Normal"/>
        <w:rPr>
          <w:sz w:val="32"/>
        </w:rPr>
      </w:pPr>
      <w:r>
        <w:rPr>
          <w:sz w:val="32"/>
        </w:rPr>
        <w:tab/>
        <w:t>В сентябре 1956 года Павловское поднятие было введено в глубокую разведку. Одновременно с глубоким бурением проводилось структурно поисковое бурение с целью его оконтуривания.</w:t>
      </w:r>
    </w:p>
    <w:p>
      <w:pPr>
        <w:pStyle w:val="Normal"/>
        <w:rPr>
          <w:sz w:val="32"/>
        </w:rPr>
      </w:pPr>
      <w:r>
        <w:rPr>
          <w:sz w:val="32"/>
        </w:rPr>
        <w:tab/>
        <w:t>В результате глубокого бурения доказана промышленная нефтеносность отложений башкирского и московского ярусов среднего карбона, яснополянского надгоризонта и турнейского яруса нижнего карбона.</w:t>
      </w:r>
    </w:p>
    <w:p>
      <w:pPr>
        <w:pStyle w:val="Normal"/>
        <w:rPr>
          <w:sz w:val="32"/>
        </w:rPr>
      </w:pPr>
      <w:r>
        <w:rPr>
          <w:sz w:val="32"/>
        </w:rPr>
        <w:tab/>
        <w:t>С 1960 года начата пробная эксплуатация турнейской залежи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В 1961 году залежи яснополянского надгоризонта введены в промышленную эксплуатацию. </w:t>
      </w:r>
    </w:p>
    <w:p>
      <w:pPr>
        <w:pStyle w:val="Normal"/>
        <w:rPr>
          <w:sz w:val="32"/>
        </w:rPr>
      </w:pPr>
      <w:r>
        <w:rPr>
          <w:sz w:val="32"/>
        </w:rPr>
        <w:tab/>
        <w:t>В марте 1965 года введена в эксплуатацию башкирская залеж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2.2 Стратиграф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Геологический разрез месторождения вскрыт от четвертичных отложений до верхнего девона. Максимальная вскрытая глубина скважины 2243 м.</w:t>
      </w:r>
    </w:p>
    <w:p>
      <w:pPr>
        <w:pStyle w:val="Normal"/>
        <w:rPr>
          <w:sz w:val="32"/>
        </w:rPr>
      </w:pPr>
      <w:r>
        <w:rPr>
          <w:sz w:val="32"/>
        </w:rPr>
        <w:tab/>
        <w:t>Подробная характеристика вскрытых отложений даётся в работах (1,2), поэтому ниже приводится лишь краткое описание разреза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аменно угольная система. </w:t>
      </w:r>
      <w:r>
        <w:rPr>
          <w:b/>
          <w:bCs/>
          <w:sz w:val="32"/>
          <w:lang w:val="en-US"/>
        </w:rPr>
        <w:t>C</w:t>
      </w:r>
    </w:p>
    <w:p>
      <w:pPr>
        <w:pStyle w:val="Normal"/>
        <w:jc w:val="center"/>
        <w:rPr>
          <w:b/>
          <w:b/>
          <w:bCs/>
          <w:sz w:val="32"/>
          <w:vertAlign w:val="subscript"/>
        </w:rPr>
      </w:pPr>
      <w:r>
        <w:rPr>
          <w:b/>
          <w:bCs/>
          <w:sz w:val="32"/>
        </w:rPr>
        <w:t xml:space="preserve">Нижний отдел.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  <w:vertAlign w:val="subscript"/>
        </w:rPr>
        <w:t>1</w:t>
      </w:r>
    </w:p>
    <w:p>
      <w:pPr>
        <w:pStyle w:val="Normal"/>
        <w:jc w:val="center"/>
        <w:rPr>
          <w:sz w:val="32"/>
          <w:vertAlign w:val="subscript"/>
        </w:rPr>
      </w:pPr>
      <w:r>
        <w:rPr>
          <w:b/>
          <w:bCs/>
          <w:sz w:val="32"/>
        </w:rPr>
        <w:t>Турнейский ярус</w:t>
      </w:r>
      <w:r>
        <w:rPr>
          <w:sz w:val="32"/>
        </w:rPr>
        <w:t xml:space="preserve">.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1</w:t>
      </w:r>
      <w:r>
        <w:rPr>
          <w:sz w:val="32"/>
          <w:vertAlign w:val="subscript"/>
          <w:lang w:val="en-US"/>
        </w:rPr>
        <w:t>t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Сложен известняками светло-серыми, тёмно-серыми, с глинистыми прослойками, неравномерно-насыщенными. В турнейском ярусе в 4-5 метрах от кровли выделяется нефтяной пласт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Мощность 79,5-82 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2.3 Тектоник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Павловское месторождение нефти в тектоническом отношении приурочено к крупной антиклинальной складке, расположенной в южной части Чернушинского вала, осложняющего юго-западную часть Башкирского свода.</w:t>
      </w:r>
    </w:p>
    <w:p>
      <w:pPr>
        <w:pStyle w:val="Normal"/>
        <w:rPr>
          <w:sz w:val="32"/>
        </w:rPr>
      </w:pPr>
      <w:r>
        <w:rPr>
          <w:sz w:val="32"/>
        </w:rPr>
        <w:tab/>
        <w:t>Изучение тектонического строения Павловской структуры по маркирующим горизонтам показывает полное совпадение структурных планов при некотором смещении сводной части в восточном направлении и выполаживании структуры от более древних отложений к более молодым. По девонским отложениям Павловская структура изучена очень слабо, всего лишь по 3-м скважинам (6,10,35). На оснований этих скважин, а, также учитывая региональное геологическое строение центральной части Чернушинского вала, можно предполагать о наличии положительной структуры типа купола в районе скважин 35 и 248, и вероятно небольшого купола к северо-западу от скважины № 10 в районе скважины № 6.</w:t>
      </w:r>
    </w:p>
    <w:p>
      <w:pPr>
        <w:pStyle w:val="Normal"/>
        <w:rPr/>
      </w:pPr>
      <w:r>
        <w:rPr>
          <w:sz w:val="32"/>
        </w:rPr>
        <w:tab/>
        <w:t>Павловская структура имеет форму пологого поднятия с более крупным западным крылом 1</w:t>
      </w:r>
      <w:r>
        <w:rPr>
          <w:sz w:val="32"/>
          <w:vertAlign w:val="superscript"/>
        </w:rPr>
        <w:t>0</w:t>
      </w:r>
      <w:r>
        <w:rPr>
          <w:sz w:val="32"/>
        </w:rPr>
        <w:t>43</w:t>
      </w:r>
      <w:r>
        <w:rPr>
          <w:sz w:val="32"/>
          <w:vertAlign w:val="superscript"/>
        </w:rPr>
        <w:t>|</w:t>
      </w:r>
      <w:r>
        <w:rPr>
          <w:sz w:val="32"/>
        </w:rPr>
        <w:t>-3</w:t>
      </w:r>
      <w:r>
        <w:rPr>
          <w:sz w:val="32"/>
          <w:vertAlign w:val="superscript"/>
        </w:rPr>
        <w:t>0</w:t>
      </w:r>
      <w:r>
        <w:rPr>
          <w:sz w:val="32"/>
        </w:rPr>
        <w:t>40</w:t>
      </w:r>
      <w:r>
        <w:rPr>
          <w:sz w:val="32"/>
          <w:vertAlign w:val="superscript"/>
        </w:rPr>
        <w:t>|</w:t>
      </w:r>
      <w:r>
        <w:rPr>
          <w:sz w:val="32"/>
        </w:rPr>
        <w:t xml:space="preserve"> и пологим восточным крылом 0</w:t>
      </w:r>
      <w:r>
        <w:rPr>
          <w:sz w:val="32"/>
          <w:vertAlign w:val="superscript"/>
        </w:rPr>
        <w:t>0</w:t>
      </w:r>
      <w:r>
        <w:rPr>
          <w:sz w:val="32"/>
        </w:rPr>
        <w:t>21</w:t>
      </w:r>
      <w:r>
        <w:rPr>
          <w:sz w:val="32"/>
          <w:vertAlign w:val="superscript"/>
        </w:rPr>
        <w:t>|</w:t>
      </w:r>
      <w:r>
        <w:rPr>
          <w:sz w:val="32"/>
        </w:rPr>
        <w:t>-1</w:t>
      </w:r>
      <w:r>
        <w:rPr>
          <w:sz w:val="32"/>
          <w:vertAlign w:val="superscript"/>
        </w:rPr>
        <w:t>0</w:t>
      </w:r>
      <w:r>
        <w:rPr>
          <w:sz w:val="32"/>
        </w:rPr>
        <w:t>29</w:t>
      </w:r>
      <w:r>
        <w:rPr>
          <w:sz w:val="32"/>
          <w:vertAlign w:val="superscript"/>
        </w:rPr>
        <w:t>|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ab/>
        <w:t>Общие простирание поднятия близко к мередиальному. Размеры его 34</w:t>
      </w:r>
      <w:r>
        <w:rPr>
          <w:sz w:val="32"/>
          <w:lang w:val="en-US"/>
        </w:rPr>
        <w:t>x</w:t>
      </w:r>
      <w:r>
        <w:rPr>
          <w:sz w:val="32"/>
        </w:rPr>
        <w:t>18 км.</w:t>
      </w:r>
    </w:p>
    <w:p>
      <w:pPr>
        <w:pStyle w:val="TextBody"/>
        <w:rPr>
          <w:sz w:val="32"/>
          <w:vertAlign w:val="subscript"/>
        </w:rPr>
      </w:pPr>
      <w:r>
        <w:rPr>
          <w:sz w:val="32"/>
        </w:rPr>
        <w:tab/>
        <w:t>Павловская антиклиналь осложнена рядом локальных поднятий-куполов (Берёзовский, Деткинский, Барановский, Улыкский, Григорьевский, Павловский, Южно-Павловский и Есаульский) разделённых незначительными прогибами.</w:t>
      </w:r>
    </w:p>
    <w:p>
      <w:pPr>
        <w:pStyle w:val="Normal"/>
        <w:rPr/>
      </w:pPr>
      <w:r>
        <w:rPr>
          <w:sz w:val="32"/>
        </w:rPr>
        <w:tab/>
        <w:t>Павловское поднятие расположено в центральной части складки. Размеры поднятия-8,8</w:t>
      </w:r>
      <w:r>
        <w:rPr>
          <w:sz w:val="32"/>
          <w:lang w:val="en-US"/>
        </w:rPr>
        <w:t>x</w:t>
      </w:r>
      <w:r>
        <w:rPr>
          <w:sz w:val="32"/>
        </w:rPr>
        <w:t xml:space="preserve">3,8км. при амплитуде 4 м. Присводовая часть поднятия осложнена 3-мя незначительными по размерам куполам, ограниченными изогипсой минус 1220 м. с вершиной в районе скважин 77, 26 и 103. </w:t>
      </w:r>
    </w:p>
    <w:p>
      <w:pPr>
        <w:pStyle w:val="Normal"/>
        <w:rPr>
          <w:sz w:val="32"/>
        </w:rPr>
      </w:pPr>
      <w:r>
        <w:rPr>
          <w:sz w:val="32"/>
        </w:rPr>
        <w:tab/>
        <w:t>Локальные поднятия, осложняющие Павловскую структуру по нижнекаменноугольным отложениям, четко выделяются и по кровле коллекторов башкирского яруса среднего карбона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Изменяется лишь форма и размеры некоторых локальных структур. Многие из них исчезают совсем. </w:t>
      </w:r>
    </w:p>
    <w:p>
      <w:pPr>
        <w:pStyle w:val="Heading1"/>
        <w:jc w:val="center"/>
        <w:rPr>
          <w:sz w:val="34"/>
        </w:rPr>
      </w:pPr>
      <w:r>
        <w:rPr>
          <w:sz w:val="34"/>
        </w:rPr>
        <w:t>2.4 Сведения о нефтегазоносности и водоносности разрез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В процессе бурения скважин на Павловском месторождении нефтепроявления выявлены: в отложениях верхнего девона (в виде керна неравномерно-насыщенного нефтью), в турнейском ярусе нижнего карбона (залежь промышленного значения). В отложениях окско-серпуховского надгоризонта нижнего карбона (в виде керна нефтенасыщеного), в отложениях башкирского яруса среднего карбона (залежь промышленного значения), в отложениях верийског горизонта московского яруса (пласты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3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4</w:t>
      </w:r>
      <w:r>
        <w:rPr>
          <w:sz w:val="32"/>
        </w:rPr>
        <w:t xml:space="preserve">-залежь нефти с газовой шапкой промышленного значения), пласт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>-приток нефти дебитом 8,3 т/сут. на 5,3 мм. штуцере, в отложениях каширского и подольского горизонтов (газ с дебитом до 30 тыс.м</w:t>
      </w:r>
      <w:r>
        <w:rPr>
          <w:sz w:val="32"/>
          <w:vertAlign w:val="superscript"/>
        </w:rPr>
        <w:t>3</w:t>
      </w:r>
      <w:r>
        <w:rPr>
          <w:sz w:val="32"/>
        </w:rPr>
        <w:t>/сут. на 5,5 мм. штуцере), в отложениях кунгурского яруса (в виде керна, участком пропитанного нефтью)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Турнейский нефтяной пласт представлен органогенно-детритовыми известняками. Характерно чередование пористых и плотных прослоев.</w:t>
      </w:r>
    </w:p>
    <w:p>
      <w:pPr>
        <w:pStyle w:val="Normal"/>
        <w:rPr>
          <w:sz w:val="32"/>
        </w:rPr>
      </w:pPr>
      <w:r>
        <w:rPr>
          <w:sz w:val="32"/>
        </w:rPr>
        <w:tab/>
        <w:t>Максимальная эффективная нефтенасыщенная мощность 31,2 м.</w:t>
      </w:r>
    </w:p>
    <w:p>
      <w:pPr>
        <w:pStyle w:val="Normal"/>
        <w:rPr>
          <w:sz w:val="32"/>
        </w:rPr>
      </w:pPr>
      <w:r>
        <w:rPr>
          <w:sz w:val="32"/>
        </w:rPr>
        <w:tab/>
        <w:t>Турнейская залежь Павловского месторождения относится к типу массивных.</w:t>
      </w:r>
    </w:p>
    <w:p>
      <w:pPr>
        <w:pStyle w:val="Normal"/>
        <w:rPr>
          <w:sz w:val="32"/>
        </w:rPr>
      </w:pPr>
      <w:r>
        <w:rPr>
          <w:sz w:val="32"/>
        </w:rPr>
        <w:tab/>
        <w:t>Центральная часть месторождения, включающая Барановский, Улыкский, Павловский, Григорьевский и Южно-Павловский купола, состовляет единую залежь с общими водонефтяным  и газонефтяным контактами.</w:t>
      </w:r>
    </w:p>
    <w:p>
      <w:pPr>
        <w:pStyle w:val="Normal"/>
        <w:rPr/>
      </w:pPr>
      <w:r>
        <w:rPr>
          <w:sz w:val="32"/>
        </w:rPr>
        <w:tab/>
        <w:t>Водонефтяной контакт принят на абсолютной отметке - 798м. Размеры залежи - 17,5</w:t>
      </w:r>
      <w:r>
        <w:rPr>
          <w:sz w:val="32"/>
          <w:lang w:val="en-US"/>
        </w:rPr>
        <w:t>x</w:t>
      </w:r>
      <w:r>
        <w:rPr>
          <w:sz w:val="32"/>
        </w:rPr>
        <w:t>17</w:t>
      </w:r>
      <w:r>
        <w:rPr>
          <w:sz w:val="32"/>
          <w:lang w:val="en-US"/>
        </w:rPr>
        <w:t>x</w:t>
      </w:r>
      <w:r>
        <w:rPr>
          <w:sz w:val="32"/>
        </w:rPr>
        <w:t>75км. Этаж нефтеносности составляет 32,2 м. Максимальная нефтенасыщенная мощность-17,4м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Положение газонефтяного контакта принято на отметке-785м.</w:t>
      </w:r>
    </w:p>
    <w:p>
      <w:pPr>
        <w:pStyle w:val="Normal"/>
        <w:ind w:firstLine="708"/>
        <w:rPr/>
      </w:pPr>
      <w:r>
        <w:rPr>
          <w:sz w:val="32"/>
        </w:rPr>
        <w:t>Размер газовой шапки составляет 11</w:t>
      </w:r>
      <w:r>
        <w:rPr>
          <w:sz w:val="32"/>
          <w:lang w:val="en-US"/>
        </w:rPr>
        <w:t>x</w:t>
      </w:r>
      <w:r>
        <w:rPr>
          <w:sz w:val="32"/>
        </w:rPr>
        <w:t>12,6 км. Этаж газоносности равен 19 м. Максимальная эффективная газоносная мощность-11,5м. Размер газовой шапки на Григорьевском куполе 4,6</w:t>
      </w:r>
      <w:r>
        <w:rPr>
          <w:sz w:val="32"/>
          <w:lang w:val="en-US"/>
        </w:rPr>
        <w:t>x</w:t>
      </w:r>
      <w:r>
        <w:rPr>
          <w:sz w:val="32"/>
        </w:rPr>
        <w:t>4,75 км.</w:t>
      </w:r>
    </w:p>
    <w:p>
      <w:pPr>
        <w:pStyle w:val="Normal"/>
        <w:rPr>
          <w:sz w:val="32"/>
        </w:rPr>
      </w:pPr>
      <w:r>
        <w:rPr>
          <w:sz w:val="32"/>
        </w:rPr>
        <w:tab/>
        <w:t>Водонасыщение пород различно и обусловлено коллекторскими свойствами, степенью трещиноватости, каверзности и другими показателями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Представлены воды в основном высокоминерализованными и метаморфизированными хлоркальциевыми рассолами, распространенными от кристаллического фундамента до верхних каменноугольных отложений.</w:t>
      </w:r>
    </w:p>
    <w:p>
      <w:pPr>
        <w:pStyle w:val="TextBody"/>
        <w:rPr>
          <w:sz w:val="32"/>
        </w:rPr>
      </w:pPr>
      <w:r>
        <w:rPr>
          <w:sz w:val="32"/>
        </w:rPr>
        <w:tab/>
        <w:t>Основной областью питания водоносных горизонтов додевонских отложений, девона и нижнего карбона Пермского Прикамья являются западный склон Урала и Северные воды.</w:t>
      </w:r>
    </w:p>
    <w:p>
      <w:pPr>
        <w:pStyle w:val="Normal"/>
        <w:rPr>
          <w:sz w:val="32"/>
        </w:rPr>
      </w:pPr>
      <w:r>
        <w:rPr>
          <w:sz w:val="32"/>
        </w:rPr>
        <w:tab/>
        <w:t>Ниже приводится краткая характеристика вод турнейского яруса нижнего карбона.</w:t>
      </w:r>
    </w:p>
    <w:p>
      <w:pPr>
        <w:pStyle w:val="Normal"/>
        <w:rPr/>
      </w:pPr>
      <w:r>
        <w:rPr>
          <w:sz w:val="32"/>
        </w:rPr>
        <w:t>По своему составу пластовые воды турнейского яруса представлены рассолом хлоркальциевого типа. Удельный вес воды 1,179 г/см</w:t>
      </w:r>
      <w:r>
        <w:rPr>
          <w:sz w:val="32"/>
          <w:vertAlign w:val="superscript"/>
        </w:rPr>
        <w:t>3</w:t>
      </w:r>
      <w:r>
        <w:rPr>
          <w:sz w:val="32"/>
        </w:rPr>
        <w:t>. Наиболее высокая минерализация 245,7 г/л. Отношение содержания натрия к хлору равно 0,168, кальция к магнию-1,10. Коэффициент метаморфизации –2,09, коэффициент сульфатности - 0,28. Содержание брома –579,2 мг/л, йода –6,2 мг/л, борной кислоты – 76,8 мг/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3.1 Применяемое оборудование:</w:t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Принцип работы станка качалк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firstLine="708"/>
        <w:rPr>
          <w:sz w:val="32"/>
        </w:rPr>
      </w:pPr>
      <w:r>
        <w:rPr>
          <w:sz w:val="32"/>
        </w:rPr>
        <w:t>Электродвигатель через клиноремённую передачу и редуктор придаёт двум массивным кривошипам, расположенных с двух сторон редуктора, круговое движение. Крившипнно шатунный механизм в целом преобразовывает в возвратно-поступательное движение балансира, который вращается на опорной оси, укреплённой на стойке. Балансир сообщает возвратно-поступательное движение канатной подвеске, штангам и плунжеру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При ходе плунжера вверх нагнетательный клапан под действием жидкости закрывается и вся жидкость, находящиеся под плунжером, поднимается вверх на высоту равную длине хода плунжера. В это время скважинная жидкость через всасывающий клапан заполняет цилиндр насоса.</w:t>
      </w:r>
    </w:p>
    <w:p>
      <w:pPr>
        <w:pStyle w:val="Normal"/>
        <w:rPr>
          <w:sz w:val="32"/>
        </w:rPr>
      </w:pPr>
      <w:r>
        <w:rPr>
          <w:sz w:val="32"/>
        </w:rPr>
        <w:tab/>
        <w:t>При ходе плунжера вниз всасывающий клапан закрывается, жидкость под плунжером сжимается, и открывается нагнетательный клапан. В цилиндр погружаются штанги, связанные с плунжером.</w:t>
      </w:r>
    </w:p>
    <w:p>
      <w:pPr>
        <w:pStyle w:val="Normal"/>
        <w:rPr>
          <w:sz w:val="32"/>
        </w:rPr>
      </w:pPr>
      <w:r>
        <w:rPr>
          <w:sz w:val="32"/>
        </w:rPr>
        <w:tab/>
        <w:t>Таким образом, ШСН - поршневой насос однородного действия, а в целом комплекс из насоса и штанг - двойного действия.</w:t>
      </w:r>
    </w:p>
    <w:p>
      <w:pPr>
        <w:pStyle w:val="Normal"/>
        <w:rPr>
          <w:sz w:val="32"/>
        </w:rPr>
      </w:pPr>
      <w:r>
        <w:rPr>
          <w:sz w:val="32"/>
        </w:rPr>
        <w:tab/>
        <w:t>Жидкость из НКТ вытисняется через тройник в нефтесборный трубопрово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Принцип работы штанговой насосной установк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firstLine="708"/>
        <w:rPr>
          <w:sz w:val="32"/>
        </w:rPr>
      </w:pPr>
      <w:r>
        <w:rPr>
          <w:sz w:val="32"/>
        </w:rPr>
        <w:t>Штанговая насосная установка состоит из скважинного насоса, который спускается в скважину под динамический уровень на насосно-компрессорных трубах диаметром 38-102мм. и штангах диаметром 16-25мм. индивидуального привода, состоящего из станка-качалки и электродвигателя, и устьевого оборудования, в состав которого входят: тройник с сальником и планшайба. Верхняя штанга, называемая полированным штоком, пропускается через сальник и соединяется с головкой балансира станка-качалки с помощью канатной подвески и траверсы.</w:t>
      </w:r>
    </w:p>
    <w:p>
      <w:pPr>
        <w:pStyle w:val="Normal"/>
        <w:rPr>
          <w:sz w:val="32"/>
        </w:rPr>
      </w:pPr>
      <w:r>
        <w:rPr>
          <w:sz w:val="32"/>
        </w:rPr>
        <w:tab/>
        <w:t>Плунжерный насос приводится в действие от станка-качалки, где вращательное движение, получаемое от двигателя при помощи редуктора, кривошипно-шатунного механизма и балансира, преобразуется в возвратно-поступательное движение, передаваемое плунжеру штангового насоса через колонну штанг.</w:t>
      </w:r>
    </w:p>
    <w:p>
      <w:pPr>
        <w:pStyle w:val="Normal"/>
        <w:rPr>
          <w:sz w:val="32"/>
        </w:rPr>
      </w:pPr>
      <w:r>
        <w:rPr>
          <w:sz w:val="32"/>
        </w:rPr>
        <w:tab/>
        <w:t>При ходе плунжера вверх под ним снижается давление, и жидкость из межтрубного пространства через открытый всасывающий клапан поступает в цилиндр насос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При ходе плунжера вниз всасывающий клапан закрывается, а нагнетательный клапан открывается, и жидкость из цилиндра переходит в подъёмные трубы. При непрерывной работе насоса уровень жидкости в НКТ повышается, жидкость доходит до устья скважины и через тройник переливается в выкидную лини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Эксплуатационная колонн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сасывающий клапан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Цилиндр насос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лунжер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гнетательный клапан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сосно-компрессорные трубы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сосные штанги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рестовин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ьевой патрубо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братный клапан для перепуска газ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Тройни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ьевой сальни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стьевой шток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натная подвеск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Головка балансир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Балансир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тойк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Балансирный груз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Шатун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ривошипный груз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ривошип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едуктор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едомый шкив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линоременная передач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Электродвигатель на поворотной салазке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едущий шкив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м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Блок управл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4"/>
        </w:rPr>
        <w:t>Схема штанговой скважинно-насосной установки (УШГН)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41720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рис 1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4"/>
        </w:rPr>
      </w:pPr>
      <w:r>
        <w:rPr>
          <w:b/>
          <w:bCs/>
          <w:sz w:val="34"/>
        </w:rPr>
        <w:t>Описание работы насо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sz w:val="32"/>
        </w:rPr>
        <w:t>Скважинные штанговые насосы предназначены для откачивания из нефтяных скважин жидкости обводнённостью до 90 %, температурой не более 130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С, содержанием сероводорода не более 50 г/л, минерализирующей воды не более 10 г/л. </w:t>
      </w:r>
    </w:p>
    <w:p>
      <w:pPr>
        <w:pStyle w:val="Normal"/>
        <w:rPr>
          <w:sz w:val="32"/>
        </w:rPr>
      </w:pPr>
      <w:r>
        <w:rPr>
          <w:sz w:val="32"/>
        </w:rPr>
        <w:tab/>
        <w:t>Скважинные насосы представляют собой вертикальную конструкцию одинарного действия с неподвижным цилиндром, с подвижным металлическим плунжером и шариковыми клапанами; спускаются в скважину на колонне насосно–компрессорных труб и насосных штанг.</w:t>
      </w:r>
    </w:p>
    <w:p>
      <w:pPr>
        <w:pStyle w:val="Normal"/>
        <w:rPr>
          <w:sz w:val="32"/>
        </w:rPr>
      </w:pPr>
      <w:r>
        <w:rPr>
          <w:sz w:val="32"/>
        </w:rPr>
        <w:tab/>
        <w:t>Скважинные насосы изготавливаются следующих типов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В1 – вставные с замком наверху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В2 – вставные с замком внизу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Н – не вставные без ловителя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Н1 – не вставной с захватным штоком;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Н2 – не вставной с ловителем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Выпускаются насосы следующих конструктивных исполнении: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по конструкции (исполнению) цилиндра:</w:t>
      </w:r>
    </w:p>
    <w:p>
      <w:pPr>
        <w:pStyle w:val="Normal"/>
        <w:rPr>
          <w:sz w:val="32"/>
        </w:rPr>
      </w:pPr>
      <w:r>
        <w:rPr>
          <w:sz w:val="32"/>
        </w:rPr>
        <w:t>5 – с толсто стенным цельным (безвтулочным) цилиндром;</w:t>
      </w:r>
    </w:p>
    <w:p>
      <w:pPr>
        <w:pStyle w:val="Normal"/>
        <w:rPr>
          <w:sz w:val="32"/>
        </w:rPr>
      </w:pPr>
      <w:r>
        <w:rPr>
          <w:sz w:val="32"/>
        </w:rPr>
        <w:t>С – с составным (втулочным) цилиндром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 конструктивным особенностям, определяемым функциональным назначением (областью применения):</w:t>
      </w:r>
    </w:p>
    <w:p>
      <w:pPr>
        <w:pStyle w:val="2"/>
        <w:rPr>
          <w:sz w:val="32"/>
        </w:rPr>
      </w:pPr>
      <w:r>
        <w:rPr>
          <w:sz w:val="32"/>
        </w:rPr>
        <w:t>Т – с полым трубчатым штоком, обеспечивающим подъём жидкостью по каналу колонны трубчатых штанг;</w:t>
      </w:r>
    </w:p>
    <w:p>
      <w:pPr>
        <w:pStyle w:val="2"/>
        <w:rPr>
          <w:sz w:val="32"/>
        </w:rPr>
      </w:pPr>
      <w:r>
        <w:rPr>
          <w:sz w:val="32"/>
        </w:rPr>
        <w:t>А – со сцепляющим устройством (только для насосов типа «НН»), обеспечивающим сцепление колонны насосных штанг с плунжером насоса;</w:t>
      </w:r>
    </w:p>
    <w:p>
      <w:pPr>
        <w:pStyle w:val="Normal"/>
        <w:rPr/>
      </w:pPr>
      <w:r>
        <w:rPr>
          <w:sz w:val="32"/>
        </w:rPr>
        <w:t xml:space="preserve">Д 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дноступенчатые, двух плунжерные, обеспечивающие создание гидравлического низа;</w:t>
      </w:r>
    </w:p>
    <w:p>
      <w:pPr>
        <w:pStyle w:val="Normal"/>
        <w:rPr/>
      </w:pPr>
      <w:r>
        <w:rPr>
          <w:sz w:val="32"/>
        </w:rPr>
        <w:t xml:space="preserve">Д 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- одноступенчатые, двух плунжерные, обеспечивающие двухступенчатое сжатие откачиваемой жидкости (насосы исполнении Д </w:t>
      </w:r>
      <w:r>
        <w:rPr>
          <w:sz w:val="32"/>
          <w:vertAlign w:val="subscript"/>
        </w:rPr>
        <w:t xml:space="preserve">1  </w:t>
      </w:r>
      <w:r>
        <w:rPr>
          <w:sz w:val="32"/>
        </w:rPr>
        <w:t xml:space="preserve">и Д 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одноступенчатые, одноплунжерные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 стойкости к среде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без обозначения – стойкие к среде с содержанием механических примесей до 1,3 г/л (нормальные)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 – стойкие к среде с содержанием механических примесей более 1,3 г/л (абразивостойкие)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В условном обозначении насоса, например НН25А-44-18-15-2, первые две буквы и цифры указывают тип насоса, следующие буквы – исполнение цилиндра и насоса, первые две цифры диаметр насоса, последующие – длину хода плунжера в мм. и напор в метрах, уменьшенные в 100 раз и последняя цифра – группу посадок. 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ставные скважинные насосы закрепляются в насосно-компрессорных трубах на замковой опоре типа ОМ, в условное обозначение, в которое входит: тип опоры; условный размер опоры; номер отраслевого стандарт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Скважинный штанговый насос – гидравлическая машина объемного типа, где уплотнения между плунжером и цилиндром достигается за счёт высокой прочности их рабочих поверхностей и регламентируемых зазоров. В зависимости от размера зазора (на диаметр) в паре «цилиндр-плунжер» выпускают насосы четырёх групп посадок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Цилиндры насосов выпускают в двух исполнениях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ЦБ – цельный (без втулочный), толстостенный; 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ЦС – составной из набора втулок, стянутых внутри кожуха переводниками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зависимости от назначения и области применения скважинных насосов плунжеры и пары «седло-шарик» клапанов выпускаются различных конструкций, материальных исполнении и различными видами уплотнений их рабочих поверхностей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Плунжеры насосов выпускают в четырёх исполнениях: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Х – с кольцевыми канавками, цилиндрической расточкой на верхнем конце и с хромовым покрытием наружной поверхности;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2</w:t>
      </w:r>
      <w:r>
        <w:rPr>
          <w:b w:val="false"/>
          <w:bCs w:val="false"/>
          <w:sz w:val="32"/>
        </w:rPr>
        <w:t>Х – то же, но без цилиндрической расточки на верхнем конце;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И – с кольцевыми канавками, цилиндрической расточкой на верхнем конце и упрочнением наружной поверхности напылением износостойкого порошка;</w:t>
      </w:r>
    </w:p>
    <w:p>
      <w:pPr>
        <w:pStyle w:val="3"/>
        <w:rPr/>
      </w:pPr>
      <w:r>
        <w:rPr>
          <w:b w:val="false"/>
          <w:bCs w:val="false"/>
          <w:sz w:val="32"/>
        </w:rPr>
        <w:t>П</w:t>
      </w:r>
      <w:r>
        <w:rPr>
          <w:b w:val="false"/>
          <w:bCs w:val="false"/>
          <w:sz w:val="32"/>
          <w:vertAlign w:val="subscript"/>
        </w:rPr>
        <w:t>2</w:t>
      </w:r>
      <w:r>
        <w:rPr>
          <w:b w:val="false"/>
          <w:bCs w:val="false"/>
          <w:sz w:val="32"/>
        </w:rPr>
        <w:t>И – то же, без цилиндрической расточкой на верхнем конце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Пары «седло-шарик» клапанов насоса имеют три исполнения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 – с цилиндрическим седлом и шариком из нержавеющей стали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Б – то же, с седлом с буртиком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Н – с цилиндрическим седлом из твёрдого сплава и шариком из нержавеющей стали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Конструктивно все скважинные насосы из цилиндра, плунжера, клапанов, замка (для вставных насосов), присоединительных и установочных деталей. При конструкции насосов соблюдается принцип максимально возможной унификации указанных узлов и деталей для удобства замены потребителем изношенных деталей и сокращения номенклатуры потребных запасных частей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Скважинные насосы исполнения НСВ1 предназначены для откачивания из нефтяных скважин маловязкой жидкости с содержанием механических примесей до 1,3 г/л и свободного газа на приёме насоса не более 10 %.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>Насос состоит из составного цилиндра исполнения ЦС, на нижний конец которого навёрнут сдвоенный всасывающий клапан, а на верхний конец – замок, плунжера исполнения 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Х, подвижно расположенного внутри цилиндра, на резьбовые соединения  которого навинчены: снизу – сдвоенный нагнетательный клапан, а сверху – клетка плунжер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Для присоединения плунжера к колонне насосных штанг насос снабжен штоком, навинченным на клетку плунжера и закрепленный контргайкой. В расточке верхнего переводника цилиндра расположен упор, упираясь на который, плунжер обеспечивает срыв скважинного насоса с опоры. Клапаны насосов комплектуются парой «седло-шарик» исполнения КБ или К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Скважинный насос спускается на колонне насосных штанг в колонну НКТ и закрепляется в опоре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Принцип работы заключается в следующем. При ходе плунжера вверх в межклапанном  пространстве цилиндра создаётся разряжение, за счёт чего открывается всасывающий клапан и происходит заполнение цилиндра. Последующим ходом плунжера вниз межклапанный объём сжимается, за счёт чего открывается нагнетательный клапан и поступившая в цилиндр жидкость перетекает в зону над плунжером. Периодические совершаемые плунжером перемещения вверх и вниз обеспечивают откачку пластовой жидкости и нагнетания ее на поверхность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Конструктивно скважинные насосы состоят из цельного цилиндра исполнения ЦБ с всасывающим клапаном, навинченным на нижний конец. На всасывающий клапан навинчен упорный ниппель с конусом. На верхнем конце цилиндра расположен защитный клапан, предотвращающий осаждение песка в цилиндре при остановке насоса.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>Внутри цилиндра подвижно установлен плунжер исполнения 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 xml:space="preserve">Х с нагнетательным клапаном на нижнем конце и клеткой плунжера на верхнем конце. Клапаны насосов комплектуются парой «седло-шарик» исполнения К или КБ. Для присоединения плунжера насоса к колонне насосных штанг насос снабжен штоком, навинченным на клетку плунжера и закреплённый контргайкой. 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 расточке верхнего переводника цилиндра расположен упор. Насос спускается в колонну НКТ на колонне насосных штанг и закрепляется в опоре нижней частью при помощи ниппеля упорного с конусом. Такое закрепление насоса позволяет разгрузить от пульсирующих нагрузок. Это обстоятельство обеспечивает применение его на больших глубинах скважин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ажинные насосы исполнения НСН1 предназначены для откачивания из малодебитных, относительно неглубоких скважин маловязкой жидкости с содержанием механических примесей до 1,3 г/л и свободного газа до 10 % по объёму.</w:t>
      </w:r>
    </w:p>
    <w:p>
      <w:pPr>
        <w:pStyle w:val="3"/>
        <w:ind w:firstLine="708"/>
        <w:rPr/>
      </w:pPr>
      <w:r>
        <w:rPr>
          <w:b w:val="false"/>
          <w:bCs w:val="false"/>
          <w:sz w:val="32"/>
        </w:rPr>
        <w:t>Конструктивно скважинные насосы состоят из составного цилиндра исполнения ЦС с седлом конуса на нижнем конце, в конусной расточке которого размещен всасывающий клапан. Внутри цилиндра подвижно расположен плунжер исполнения П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>Х с навинченным на нижний конец наконечником, а на верхний конец – нагнетательным клапаном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всасывающий клапан навинчен захватный шток, располагающийся внутри плунжера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сосы диаметром 29, 32 и 44 мм. снабжены штоком для соединения колонны насосных штанг с плунжером, а у насосов диаметром 57 мм плунжер привинчивается к насосным штангам резьбой на нагнетательном клапане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ина хода плунжера насосов исполнения НСН1 составляет 900мм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нцип работы насоса НСН1 аналогичен принципу насоса НСВ1, однако цилиндр насоса НСН1 спускается на колонне НКТ, а плунжер с клапанами – на колонне насосных штанг. При подъёме штанг головка захватного штока упирается в наконечник плунжера и обеспечивает извлечение соединенного с ним всасывающего клапана для слива из колонны НКТ.</w:t>
      </w:r>
    </w:p>
    <w:p>
      <w:pPr>
        <w:pStyle w:val="3"/>
        <w:ind w:firstLine="708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3573145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рис 2.</w:t>
      </w:r>
    </w:p>
    <w:p>
      <w:pPr>
        <w:pStyle w:val="Normal"/>
        <w:jc w:val="center"/>
        <w:rPr/>
      </w:pPr>
      <w:r>
        <w:rPr>
          <w:b/>
          <w:bCs/>
          <w:sz w:val="34"/>
        </w:rPr>
        <w:t>Процесс бурения</w:t>
      </w:r>
      <w:r>
        <w:rPr>
          <w:b/>
          <w:bCs/>
          <w:sz w:val="32"/>
        </w:rPr>
        <w:t xml:space="preserve"> скважины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Скважина 890 заложена согласно технологической схемы  разработки терригенной пачки нижнего карбона Турнейского пласта Павловского месторождения утверждённой Центральной комиссией по разработке нефтяных месторождений. Скважина пробурена с целью эксплуатации залежей нефти Павловского месторождения Тунейского пласта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Описание процесса освоения скважинны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Устье скважин оборудовано арматурой тип. </w:t>
      </w:r>
    </w:p>
    <w:p>
      <w:pPr>
        <w:pStyle w:val="Normal"/>
        <w:rPr>
          <w:sz w:val="32"/>
        </w:rPr>
      </w:pPr>
      <w:r>
        <w:rPr>
          <w:sz w:val="32"/>
        </w:rPr>
        <w:t>ЭТГр БЗ 65х140 №419. Арматура опрессована. Герметична.</w:t>
      </w:r>
    </w:p>
    <w:p>
      <w:pPr>
        <w:pStyle w:val="Normal"/>
        <w:rPr>
          <w:sz w:val="32"/>
        </w:rPr>
      </w:pPr>
      <w:r>
        <w:rPr>
          <w:sz w:val="32"/>
        </w:rPr>
        <w:t>25 июня 1989 года в скважине проведена кумулятивная перфорация ПКС-80 в интервале 1476,0-1492,0 м.(-1231,5-1247,5) всего сделано 288 отверст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В скважину спущены 73 мм. НКТ до глубины стоп – кольца. </w:t>
      </w:r>
    </w:p>
    <w:p>
      <w:pPr>
        <w:pStyle w:val="Normal"/>
        <w:rPr>
          <w:sz w:val="32"/>
        </w:rPr>
      </w:pPr>
      <w:r>
        <w:rPr>
          <w:sz w:val="32"/>
        </w:rPr>
        <w:t>Скважина освоена компрессором.</w:t>
      </w:r>
    </w:p>
    <w:p>
      <w:pPr>
        <w:pStyle w:val="Normal"/>
        <w:rPr>
          <w:sz w:val="32"/>
        </w:rPr>
      </w:pPr>
      <w:r>
        <w:rPr>
          <w:sz w:val="32"/>
        </w:rPr>
        <w:t>73 мм. НКТ спущено 154 трубы мерой 1458,45м.</w:t>
      </w:r>
    </w:p>
    <w:p>
      <w:pPr>
        <w:pStyle w:val="2"/>
        <w:rPr/>
      </w:pPr>
      <w:r>
        <w:rPr/>
        <w:t>В скважине в интервале перфорации сделана соляно – кислотная обработка с сульфатом аммония. За 2 часа, при Р=100 атм. закачено 12 м3. В процессе обработки давления колебалось от 150 до 90 атм. Скважина освоена компрессором. Получена нефть. Силами ЦНИПРА снята кривая восстановления давления до и после кислотной обработ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29 августа скважина предана НДУ «Чернушканефть»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jc w:val="center"/>
        <w:rPr>
          <w:sz w:val="34"/>
        </w:rPr>
      </w:pPr>
      <w:r>
        <w:rPr>
          <w:sz w:val="34"/>
        </w:rPr>
        <w:t>Павловка Турнейский пласт.</w:t>
      </w:r>
    </w:p>
    <w:p>
      <w:pPr>
        <w:pStyle w:val="3"/>
        <w:rPr>
          <w:sz w:val="34"/>
        </w:rPr>
      </w:pPr>
      <w:r>
        <w:rPr>
          <w:sz w:val="34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648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667"/>
      </w:tblGrid>
      <w:tr>
        <w:trPr>
          <w:trHeight w:val="42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6"/>
              </w:rPr>
              <w:t>Р</w:t>
            </w:r>
            <w:r>
              <w:rPr>
                <w:b w:val="false"/>
                <w:bCs w:val="false"/>
                <w:sz w:val="36"/>
                <w:vertAlign w:val="subscript"/>
              </w:rPr>
              <w:t>нас</w:t>
            </w:r>
            <w:r>
              <w:rPr>
                <w:b w:val="false"/>
                <w:bCs w:val="false"/>
                <w:sz w:val="36"/>
              </w:rPr>
              <w:t xml:space="preserve"> (кгс/см</w:t>
            </w:r>
            <w:r>
              <w:rPr>
                <w:b w:val="false"/>
                <w:bCs w:val="false"/>
                <w:sz w:val="36"/>
                <w:vertAlign w:val="superscript"/>
              </w:rPr>
              <w:t>2</w:t>
            </w:r>
            <w:r>
              <w:rPr>
                <w:b w:val="false"/>
                <w:bCs w:val="false"/>
                <w:sz w:val="3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5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Пластовая температура (</w:t>
            </w:r>
            <w:r>
              <w:rPr>
                <w:b w:val="false"/>
                <w:bCs w:val="false"/>
                <w:sz w:val="32"/>
                <w:vertAlign w:val="superscript"/>
              </w:rPr>
              <w:t>0</w:t>
            </w:r>
            <w:r>
              <w:rPr>
                <w:b w:val="false"/>
                <w:bCs w:val="false"/>
                <w:sz w:val="32"/>
              </w:rPr>
              <w:t>С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5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Объёмный коэф. нефти (ед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10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Сп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г/с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824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Р</w:t>
            </w:r>
            <w:r>
              <w:rPr>
                <w:b w:val="false"/>
                <w:bCs w:val="false"/>
                <w:sz w:val="32"/>
                <w:vertAlign w:val="subscript"/>
              </w:rPr>
              <w:t>пл. начал.</w:t>
            </w:r>
            <w:r>
              <w:rPr>
                <w:b w:val="false"/>
                <w:bCs w:val="false"/>
                <w:sz w:val="32"/>
              </w:rPr>
              <w:t xml:space="preserve"> (кгс/см</w:t>
            </w:r>
            <w:r>
              <w:rPr>
                <w:b w:val="false"/>
                <w:bCs w:val="false"/>
                <w:sz w:val="32"/>
                <w:vertAlign w:val="superscript"/>
              </w:rPr>
              <w:t>2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54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Газовый факто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6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Газосодержание нефти (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/т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6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ористость (доли ед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Р</w:t>
            </w:r>
            <w:r>
              <w:rPr>
                <w:b w:val="false"/>
                <w:bCs w:val="false"/>
                <w:sz w:val="32"/>
                <w:vertAlign w:val="subscript"/>
              </w:rPr>
              <w:t>заб. в доб.скважин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0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г/с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912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Сп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13,6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Сп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64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 w:val="false"/>
                <w:bCs w:val="false"/>
                <w:sz w:val="32"/>
              </w:rPr>
              <w:t xml:space="preserve"> </w:t>
            </w:r>
            <w:r>
              <w:rPr>
                <w:b w:val="false"/>
                <w:bCs w:val="false"/>
                <w:sz w:val="32"/>
              </w:rPr>
              <w:t>(г/с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  <w:r>
              <w:rPr>
                <w:b w:val="false"/>
                <w:bCs w:val="false"/>
                <w:sz w:val="32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18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родуктианость (г/сМП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5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роницаемость (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11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Гидропроводность (МПас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12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32"/>
              </w:rPr>
              <w:t>Пьезопроводность (см</w:t>
            </w:r>
            <w:r>
              <w:rPr>
                <w:b w:val="false"/>
                <w:bCs w:val="false"/>
                <w:sz w:val="32"/>
                <w:vertAlign w:val="superscript"/>
              </w:rPr>
              <w:t>2</w:t>
            </w:r>
            <w:r>
              <w:rPr>
                <w:b w:val="false"/>
                <w:bCs w:val="false"/>
                <w:sz w:val="32"/>
              </w:rPr>
              <w:t>/с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19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Содержание: Серы (%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79</w:t>
            </w:r>
          </w:p>
        </w:tc>
      </w:tr>
      <w:tr>
        <w:trPr>
          <w:trHeight w:val="36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                       </w:t>
            </w:r>
            <w:r>
              <w:rPr>
                <w:b w:val="false"/>
                <w:bCs w:val="false"/>
                <w:sz w:val="32"/>
              </w:rPr>
              <w:t>Смол (%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8,98</w:t>
            </w:r>
          </w:p>
        </w:tc>
      </w:tr>
      <w:tr>
        <w:trPr>
          <w:trHeight w:val="3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                       </w:t>
            </w:r>
            <w:r>
              <w:rPr>
                <w:b w:val="false"/>
                <w:bCs w:val="false"/>
                <w:sz w:val="32"/>
              </w:rPr>
              <w:t xml:space="preserve">Парафина (%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</w:rPr>
              <w:t>3,01</w:t>
            </w:r>
          </w:p>
        </w:tc>
      </w:tr>
      <w:tr>
        <w:trPr>
          <w:trHeight w:val="7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jc w:val="center"/>
        <w:rPr>
          <w:sz w:val="34"/>
        </w:rPr>
      </w:pPr>
      <w:r>
        <w:rPr>
          <w:sz w:val="34"/>
        </w:rPr>
        <w:t>3.2 Анализ добывных возможностей</w:t>
      </w:r>
    </w:p>
    <w:p>
      <w:pPr>
        <w:pStyle w:val="3"/>
        <w:ind w:firstLine="708"/>
        <w:jc w:val="center"/>
        <w:rPr>
          <w:sz w:val="34"/>
        </w:rPr>
      </w:pPr>
      <w:r>
        <w:rPr>
          <w:sz w:val="34"/>
        </w:rPr>
        <w:t>скважин № 890, 893, 894,895, 896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) Определение коэффициента продуктивности скважин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ф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п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за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  <w:sz w:val="32"/>
        </w:rPr>
        <w:t xml:space="preserve">; 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м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/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продуктивности;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/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ф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фактическая подача;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/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/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заб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забойное давление.</w:t>
      </w:r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,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tabs>
          <w:tab w:val="clear" w:pos="708"/>
          <w:tab w:val="left" w:pos="720" w:leader="none"/>
        </w:tabs>
        <w:ind w:left="360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Определение максимально допустимого давления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н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и</m:t>
        </m:r>
      </m:oMath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н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и</m:t>
        </m:r>
      </m:oMath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3"/>
        <w:ind w:left="708"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максимально допустимое давление;</w:t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давление насыщения;</w:t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. № 893</w:t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. № 890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72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ind w:left="72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    </w:t>
      </w:r>
      <w:r>
        <w:rPr>
          <w:b w:val="false"/>
          <w:bCs w:val="false"/>
          <w:sz w:val="32"/>
        </w:rPr>
        <w:t>скв. № 894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. № 895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72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ind w:left="72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ind w:left="72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tabs>
          <w:tab w:val="clear" w:pos="708"/>
          <w:tab w:val="left" w:pos="1080" w:leader="none"/>
          <w:tab w:val="left" w:pos="1428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   </w:t>
      </w:r>
      <w:r>
        <w:rPr>
          <w:b w:val="false"/>
          <w:bCs w:val="false"/>
          <w:sz w:val="32"/>
        </w:rPr>
        <w:t>скв. № 896</w:t>
      </w:r>
    </w:p>
    <w:p>
      <w:pPr>
        <w:pStyle w:val="3"/>
        <w:tabs>
          <w:tab w:val="clear" w:pos="708"/>
          <w:tab w:val="left" w:pos="720" w:leader="none"/>
          <w:tab w:val="left" w:pos="1080" w:leader="none"/>
          <w:tab w:val="left" w:pos="1428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  <w:tab w:val="left" w:pos="1428" w:leader="none"/>
        </w:tabs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 Определение максимально допустимого дебита скважины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максимально допустимый дебит скважины;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продуктивности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tabs>
          <w:tab w:val="clear" w:pos="708"/>
          <w:tab w:val="left" w:pos="1080" w:leader="none"/>
        </w:tabs>
        <w:rPr/>
      </w:pPr>
      <w:r>
        <w:rPr>
          <w:b w:val="false"/>
          <w:bCs w:val="false"/>
          <w:sz w:val="32"/>
        </w:rPr>
        <w:t xml:space="preserve">        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максимально допустимое давление.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tabs>
          <w:tab w:val="clear" w:pos="708"/>
          <w:tab w:val="left" w:pos="108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b w:val="false"/>
          <w:bCs w:val="false"/>
          <w:sz w:val="32"/>
        </w:rPr>
        <w:tab/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tabs>
          <w:tab w:val="clear" w:pos="708"/>
          <w:tab w:val="left" w:pos="108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rPr/>
      </w:pPr>
      <w:r>
        <w:rPr>
          <w:b w:val="false"/>
          <w:bCs w:val="false"/>
          <w:sz w:val="32"/>
        </w:rPr>
        <w:t xml:space="preserve">4) Определение разности между </w:t>
      </w:r>
      <w:r>
        <w:rPr>
          <w:b w:val="false"/>
          <w:bCs w:val="false"/>
          <w:sz w:val="32"/>
          <w:lang w:val="en-US"/>
        </w:rPr>
        <w:t>max</w:t>
      </w:r>
      <w:r>
        <w:rPr>
          <w:b w:val="false"/>
          <w:bCs w:val="false"/>
          <w:sz w:val="32"/>
        </w:rPr>
        <w:t>. дебитом и фактическим дебитом скважины;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разность между максимальным и фактическим дебитами;</w:t>
      </w:r>
    </w:p>
    <w:p>
      <w:pPr>
        <w:pStyle w:val="3"/>
        <w:ind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максимально допустимый дебит скважины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ф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фактическая подача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b w:val="false"/>
          <w:bCs w:val="false"/>
          <w:sz w:val="32"/>
          <w:lang w:val="en-US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96"/>
        <w:gridCol w:w="1724"/>
        <w:gridCol w:w="1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ск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К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Р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Q</w:t>
            </w:r>
            <w:r>
              <w:rPr>
                <w:b w:val="false"/>
                <w:bCs w:val="false"/>
                <w:sz w:val="32"/>
                <w:vertAlign w:val="subscript"/>
                <w:lang w:val="en-US"/>
              </w:rPr>
              <w:t>max.</w:t>
            </w:r>
            <w:r>
              <w:rPr>
                <w:b w:val="false"/>
                <w:bCs w:val="false"/>
                <w:sz w:val="32"/>
                <w:vertAlign w:val="subscript"/>
              </w:rPr>
              <w:t>доп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b w:val="false"/>
                <w:bCs w:val="false"/>
                <w:sz w:val="32"/>
                <w:lang w:val="en-US"/>
              </w:rPr>
              <w:t>Q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7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2</w:t>
            </w:r>
            <w:r>
              <w:rPr>
                <w:b w:val="false"/>
                <w:bCs w:val="false"/>
                <w:sz w:val="32"/>
              </w:rPr>
              <w:t>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4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9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,2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1,8</w:t>
            </w:r>
          </w:p>
        </w:tc>
      </w:tr>
    </w:tbl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вод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сходя из расчётов, которые приведены выше видно, что в скважинах№ 893, 890, 894 разница между фактическим и максимально допустимым дебитом невелика, по этому я рекомендую оставить добычу на прежнем уровне. А у скважин № 895, 896 – очень большая разница между фактическим и максимально допустимым дебитом, поэтому нужно произвести замену оборудования (ШСН)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jc w:val="center"/>
        <w:rPr>
          <w:sz w:val="34"/>
        </w:rPr>
      </w:pPr>
      <w:r>
        <w:rPr>
          <w:sz w:val="34"/>
        </w:rPr>
        <w:t>3.3 Анализ технологических режимов.</w:t>
      </w:r>
    </w:p>
    <w:p>
      <w:pPr>
        <w:pStyle w:val="3"/>
        <w:ind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) Определение газового фактора;</w:t>
      </w:r>
    </w:p>
    <w:p>
      <w:pPr>
        <w:pStyle w:val="3"/>
        <w:ind w:left="1416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ςн</m:t>
            </m:r>
          </m:den>
        </m:f>
      </m:oMath>
      <w:r>
        <w:rPr>
          <w:b w:val="false"/>
          <w:bCs w:val="false"/>
          <w:sz w:val="32"/>
        </w:rPr>
        <w:t xml:space="preserve"> 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обводненности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н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нефти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  <w:tab/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Определение относительную плотность газа по воздуху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ςг</m:t>
            </m:r>
          </m:num>
          <m:den>
            <m:r>
              <w:rPr>
                <w:rFonts w:ascii="Cambria Math" w:hAnsi="Cambria Math"/>
              </w:rPr>
              <m:t xml:space="preserve">ςв</m:t>
            </m:r>
          </m:den>
        </m:f>
      </m:oMath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г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газ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в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воздуха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 Определение газосадержания;</w:t>
      </w:r>
      <w:r>
        <w:rPr>
          <w:b w:val="false"/>
          <w:bCs w:val="false"/>
          <w:sz w:val="32"/>
        </w:rPr>
      </w:r>
      <m:oMath xmlns:m="http://schemas.openxmlformats.org/officeDocument/2006/math"/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относительная плотность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газовый фактор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)Определяем плотность пластовой жидкости;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 xml:space="preserve">при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bCs w:val="false"/>
          <w:sz w:val="32"/>
        </w:rPr>
        <w:t>:</w:t>
        <w:tab/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den>
        </m:f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воды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нефти;</w:t>
      </w:r>
    </w:p>
    <w:p>
      <w:pPr>
        <w:pStyle w:val="3"/>
        <w:tabs>
          <w:tab w:val="clear" w:pos="708"/>
          <w:tab w:val="left" w:pos="1428" w:leader="none"/>
        </w:tabs>
        <w:rPr/>
      </w:pPr>
      <w:r>
        <w:rPr>
          <w:b w:val="false"/>
          <w:bCs w:val="false"/>
          <w:sz w:val="32"/>
        </w:rPr>
        <w:t xml:space="preserve">         </w:t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обводненности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газовый фактор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объёмный коэффициент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left="708"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8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  <w:bCs w:val="false"/>
          <w:sz w:val="32"/>
        </w:rPr>
        <w:tab/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8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8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8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/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8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) Определение приведенного давления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средне критическое давление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b w:val="false"/>
          <w:bCs w:val="false"/>
          <w:sz w:val="32"/>
        </w:rPr>
      </w:r>
      <m:oMath xmlns:m="http://schemas.openxmlformats.org/officeDocument/2006/math"/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) Определение оптимальной глубины погружения насоса под динамический уровень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зат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риведённое давление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затр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затрубное давление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жидкости или смеси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ускорение свободного падения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) Определение фактической глубины погружения насоса под динамический уровень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глубина спуска насоса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динамический уровень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  <w:tab/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ind w:left="708" w:firstLine="708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) Определение разности между оптимальной и фактической глубиной погружения насоса;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b w:val="false"/>
          <w:bCs w:val="false"/>
          <w:sz w:val="32"/>
        </w:rPr>
        <w:t xml:space="preserve"> 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оптимальная глубина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фактическая глубина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3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>
          <w:b w:val="false"/>
          <w:bCs w:val="false"/>
          <w:sz w:val="32"/>
        </w:rPr>
        <w:tab/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tabs>
          <w:tab w:val="clear" w:pos="708"/>
          <w:tab w:val="left" w:pos="72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) Определение коэффициента подачи насоса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т</m:t>
            </m:r>
          </m:den>
        </m:f>
      </m:oMath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ф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фактический дебит;</w:t>
      </w:r>
    </w:p>
    <w:p>
      <w:pPr>
        <w:pStyle w:val="3"/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т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теоретический дебит;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0</w:t>
      </w:r>
    </w:p>
    <w:p>
      <w:pPr>
        <w:pStyle w:val="3"/>
        <w:rPr/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3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4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5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кв № 896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8"/>
        <w:gridCol w:w="958"/>
        <w:gridCol w:w="977"/>
        <w:gridCol w:w="973"/>
        <w:gridCol w:w="946"/>
        <w:gridCol w:w="946"/>
        <w:gridCol w:w="986"/>
        <w:gridCol w:w="958"/>
        <w:gridCol w:w="125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№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с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G</w:t>
            </w:r>
            <w:r>
              <w:rPr>
                <w:b w:val="false"/>
                <w:bCs w:val="false"/>
                <w:sz w:val="32"/>
                <w:vertAlign w:val="subscript"/>
                <w:lang w:val="en-US"/>
              </w:rPr>
              <w:t>0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</w:rPr>
              <w:t>кг/м</w:t>
            </w:r>
            <w:r>
              <w:rPr>
                <w:b w:val="false"/>
                <w:bCs w:val="false"/>
                <w:sz w:val="32"/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Р</w:t>
            </w:r>
            <w:r>
              <w:rPr>
                <w:b w:val="false"/>
                <w:bCs w:val="false"/>
                <w:sz w:val="32"/>
                <w:vertAlign w:val="subscript"/>
              </w:rPr>
              <w:t>пр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МП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h</w:t>
            </w:r>
            <w:r>
              <w:rPr>
                <w:b w:val="false"/>
                <w:bCs w:val="false"/>
                <w:sz w:val="32"/>
                <w:vertAlign w:val="subscript"/>
              </w:rPr>
              <w:t>опт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h</w:t>
            </w:r>
            <w:r>
              <w:rPr>
                <w:b w:val="false"/>
                <w:bCs w:val="false"/>
                <w:sz w:val="32"/>
                <w:vertAlign w:val="subscript"/>
              </w:rPr>
              <w:t>ф</w:t>
            </w:r>
          </w:p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b w:val="false"/>
                <w:bCs w:val="false"/>
                <w:sz w:val="32"/>
                <w:lang w:val="en-US"/>
              </w:rPr>
              <w:t>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  <w:r>
              <w:rPr>
                <w:b w:val="false"/>
                <w:bCs w:val="false"/>
                <w:sz w:val="32"/>
              </w:rPr>
              <w:tab/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5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,3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4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4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0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2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  <w:t>8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0</w:t>
            </w:r>
            <w:r>
              <w:rPr>
                <w:b w:val="false"/>
                <w:bCs w:val="false"/>
                <w:sz w:val="32"/>
              </w:rPr>
              <w:t>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49</w:t>
            </w:r>
          </w:p>
        </w:tc>
      </w:tr>
    </w:tbl>
    <w:p>
      <w:pPr>
        <w:pStyle w:val="3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вод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 результате сделанных расчётов я пришел к выводу что насосы в скважинах № 890, 893, 894, 896 спущен больше чем нужно по этому я рекомендую поднять насосы на 593, 54, 455, 91 метров соответственно. А на скважине № 895 поднять на 94 метр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Коэффициент подачи насоса у скважин № 893, 894, 895, 896 в норме а у скважины № 890 я рекомендую произвести замену насоса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jc w:val="center"/>
        <w:rPr>
          <w:sz w:val="34"/>
        </w:rPr>
      </w:pPr>
      <w:r>
        <w:rPr>
          <w:sz w:val="34"/>
        </w:rPr>
        <w:t>3.4 Выбор оборудования скважины № 890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) Определение дебита скважины;</w:t>
      </w:r>
    </w:p>
    <w:p>
      <w:pPr>
        <w:pStyle w:val="3"/>
        <w:ind w:left="708" w:firstLine="708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п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за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ind w:firstLine="708"/>
        <w:rPr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продуктивности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астовое давление;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заб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забойное давление.</w:t>
      </w:r>
    </w:p>
    <w:p>
      <w:pPr>
        <w:pStyle w:val="3"/>
        <w:ind w:left="708" w:firstLine="708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Определение глубины спуска насоса;</w:t>
      </w:r>
    </w:p>
    <w:p>
      <w:pPr>
        <w:pStyle w:val="3"/>
        <w:ind w:left="708" w:hanging="0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за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32"/>
        </w:rPr>
        <w:t xml:space="preserve">  </w:t>
      </w:r>
    </w:p>
    <w:p>
      <w:pPr>
        <w:pStyle w:val="3"/>
        <w:ind w:left="708" w:hanging="0"/>
        <w:rPr/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ф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фактическая глубина;</w:t>
      </w:r>
    </w:p>
    <w:p>
      <w:pPr>
        <w:pStyle w:val="3"/>
        <w:ind w:left="708" w:hanging="0"/>
        <w:rPr/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заб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забойное давление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пт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редельно оптимальное давление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смеси;</w:t>
      </w:r>
    </w:p>
    <w:p>
      <w:pPr>
        <w:pStyle w:val="3"/>
        <w:ind w:left="708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ускорение свободного падения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п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3"/>
        <w:ind w:left="708" w:hanging="0"/>
        <w:rPr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астовое давление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п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Определение объёмной теоретической производительности установки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о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ind w:left="708" w:hanging="0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дебит;</w:t>
      </w:r>
    </w:p>
    <w:p>
      <w:pPr>
        <w:pStyle w:val="3"/>
        <w:ind w:left="708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смеси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полезного действия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о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) По диаграмме А.Н. Адоненова выбирают диаметр насоса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) Определяют тип насоса;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К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</m:oMath>
      </m:oMathPara>
    </w:p>
    <w:p>
      <w:pPr>
        <w:pStyle w:val="3"/>
        <w:ind w:left="708" w:hanging="0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маркировка станка качалки;</w:t>
      </w:r>
    </w:p>
    <w:p>
      <w:pPr>
        <w:pStyle w:val="3"/>
        <w:ind w:left="708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максимальная нагрузка на головку балансира;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длина хода полированного штока;</w:t>
      </w:r>
    </w:p>
    <w:p>
      <w:pPr>
        <w:pStyle w:val="3"/>
        <w:ind w:left="708" w:hanging="0"/>
        <w:rPr/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максимальный крутящийся момент электродвигателя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) Выбирают по рекомендательным таблицам конструкцию насосных штанг;</w:t>
      </w:r>
    </w:p>
    <w:p>
      <w:pPr>
        <w:pStyle w:val="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нк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ш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) Определяют число качаний СК;</w:t>
      </w:r>
    </w:p>
    <w:p>
      <w:pPr>
        <w:pStyle w:val="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</w:r>
      <w:r>
        <w:rPr>
          <w:b w:val="false"/>
          <w:bCs w:val="false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п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6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3"/>
        <w:ind w:firstLine="708"/>
        <w:rPr/>
      </w:pPr>
      <w:r>
        <w:rPr>
          <w:b w:val="false"/>
          <w:bCs w:val="false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дебит скважины;</w:t>
      </w:r>
    </w:p>
    <w:p>
      <w:pPr>
        <w:pStyle w:val="3"/>
        <w:ind w:firstLine="708"/>
        <w:rPr/>
      </w:pPr>
      <w:r>
        <w:rPr>
          <w:b w:val="false"/>
          <w:bCs w:val="false"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щадь поперечного сечения плунжера;</w:t>
      </w:r>
    </w:p>
    <w:p>
      <w:pPr>
        <w:pStyle w:val="3"/>
        <w:rPr/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длина хода штока;</w:t>
      </w:r>
    </w:p>
    <w:p>
      <w:pPr>
        <w:pStyle w:val="3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смеси;</w:t>
      </w:r>
    </w:p>
    <w:p>
      <w:pPr>
        <w:pStyle w:val="3"/>
        <w:rPr/>
      </w:pPr>
      <w:r>
        <w:rPr>
          <w:b w:val="false"/>
          <w:bCs w:val="false"/>
          <w:sz w:val="36"/>
        </w:rPr>
        <w:tab/>
      </w:r>
      <w:r>
        <w:rPr>
          <w:b w:val="false"/>
          <w:bCs w:val="false"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6"/>
        </w:rPr>
        <w:t>диаметр плунжер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ПД насоса.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п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)Определяют мощность электродвигателя;</w:t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заб</m:t>
            </m:r>
          </m:num>
          <m:den>
            <m:r>
              <w:rPr>
                <w:rFonts w:ascii="Cambria Math" w:hAnsi="Cambria Math"/>
              </w:rPr>
              <m:t xml:space="preserve">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пл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6"/>
        </w:rPr>
        <w:t>диаметр плунжер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длина хода шток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подачи насос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ПД насоса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ПД станка-качалки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коэффициент уравновешивания СК;</w:t>
      </w:r>
    </w:p>
    <w:p>
      <w:pPr>
        <w:pStyle w:val="3"/>
        <w:ind w:left="708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глубина до динамического уровня;</w:t>
      </w:r>
    </w:p>
    <w:p>
      <w:pPr>
        <w:pStyle w:val="3"/>
        <w:ind w:left="708" w:hanging="0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плотность смеси;</w:t>
      </w:r>
    </w:p>
    <w:p>
      <w:pPr>
        <w:pStyle w:val="3"/>
        <w:ind w:left="708" w:hanging="0"/>
        <w:rPr/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заб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32"/>
        </w:rPr>
        <w:t>забойное давление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  <w:bCs w:val="false"/>
          <w:sz w:val="32"/>
        </w:rPr>
      </w:r>
      <m:oMath xmlns:m="http://schemas.openxmlformats.org/officeDocument/2006/math"/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708" w:firstLine="70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  <w:lang w:val="en-US"/>
              </w:rPr>
            </w:pPr>
            <w:r>
              <w:rPr>
                <w:b w:val="false"/>
                <w:bCs w:val="false"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т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н</m:t>
                </m:r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об</m:t>
                    </m:r>
                  </m:e>
                  <m:e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т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т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ч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</m:e>
                </m:eqArr>
              </m:oMath>
            </m:oMathPara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bCs w:val="false"/>
                <w:sz w:val="32"/>
                <w:lang w:val="en-US"/>
              </w:rPr>
              <w:t>7</w:t>
            </w:r>
            <w:r>
              <w:rPr>
                <w:b w:val="false"/>
                <w:bCs w:val="false"/>
                <w:sz w:val="32"/>
              </w:rPr>
              <w:t>,</w:t>
            </w:r>
            <w:r>
              <w:rPr>
                <w:b w:val="false"/>
                <w:bCs w:val="false"/>
                <w:sz w:val="32"/>
                <w:lang w:val="en-US"/>
              </w:rPr>
              <w:t>6</w:t>
            </w:r>
          </w:p>
        </w:tc>
      </w:tr>
    </w:tbl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вод: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Выбранное мной оборудование не совпадает с установленным СК6-2,1-2500 и 20 кВт двигатель, по этому я рекомендую установить на скважину № 890, СК3-0,75-400 и двигатель АОП63-4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708" w:hanging="0"/>
        <w:jc w:val="center"/>
        <w:rPr>
          <w:sz w:val="34"/>
        </w:rPr>
      </w:pPr>
      <w:r>
        <w:rPr>
          <w:sz w:val="34"/>
        </w:rPr>
        <w:t>4.1 Охрана недр окружающей среды.</w:t>
      </w:r>
    </w:p>
    <w:p>
      <w:pPr>
        <w:pStyle w:val="3"/>
        <w:ind w:left="708" w:hanging="0"/>
        <w:rPr>
          <w:sz w:val="32"/>
        </w:rPr>
      </w:pPr>
      <w:r>
        <w:rPr>
          <w:sz w:val="32"/>
        </w:rPr>
      </w:r>
    </w:p>
    <w:p>
      <w:pPr>
        <w:pStyle w:val="3"/>
        <w:ind w:left="708" w:hanging="0"/>
        <w:rPr/>
      </w:pPr>
      <w:r>
        <w:rPr>
          <w:sz w:val="32"/>
        </w:rPr>
        <w:tab/>
      </w:r>
      <w:r>
        <w:rPr>
          <w:b w:val="false"/>
          <w:bCs w:val="false"/>
          <w:sz w:val="32"/>
        </w:rPr>
        <w:t>На Павловском месторождений значительное внимание уделяется мероприятиям по охране недр и окружающей среды. В своей работе я использую материалы за 2000 год. Общий комплекс мероприятий составляет гигантский список, остановлюсь только на основных: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 за состоянием подземных вод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меры газовоздушной среды на объектах нефтедобычи, для охраны атмосферного воздуха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 за техническим состоянием объектов нефтедобычи, подготовки м транспорта нефти, предотвращение аварий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тбор проб с водоёмов содержание радионуклидов, для контроля радиационной обстановки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, за состоянием малых рек, для охраны водоёмов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Поддержка работоспособного состояния гидрозатворов на реках и ручьях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качка (утилизация) пластовой воды, для поддержания пластового давления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спользование ингибиторов коррозии для обработки сточных вод, для сокращения порывов;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огласование проекта и начало строительства спец. хранилища для захоронения грунта загрязненного радионуклидами, для утилизации загрязнённого грунта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0) Капитальный ремонт нефтепроводов, в том числе с эмалированным покрытием для предотвращения порывов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1) Обустройство в обваловках промысловых объектах водосливных устройств, для спуска незагрязнённых ливневых вод и предотвращения промыва обваловок, для предотвращения порывов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2) Проверка готовности аварийных средств для ликвидации последствий аварий и строительства гидрозатворов, для предотвращения попаданий загрязнений;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3) Рекукультивция земель, для охраны земли;</w:t>
      </w:r>
    </w:p>
    <w:p>
      <w:pPr>
        <w:pStyle w:val="3"/>
        <w:ind w:left="708" w:hanging="0"/>
        <w:rPr>
          <w:sz w:val="32"/>
        </w:rPr>
      </w:pPr>
      <w:r>
        <w:rPr>
          <w:b w:val="false"/>
          <w:bCs w:val="false"/>
          <w:sz w:val="32"/>
        </w:rPr>
        <w:t>14) Контроль за состоянием площадок скважин при проведеннии ремонтных работ, для охраны земель;</w:t>
      </w:r>
    </w:p>
    <w:p>
      <w:pPr>
        <w:pStyle w:val="3"/>
        <w:ind w:left="708" w:hanging="0"/>
        <w:jc w:val="center"/>
        <w:rPr>
          <w:sz w:val="34"/>
        </w:rPr>
      </w:pPr>
      <w:r>
        <w:rPr>
          <w:sz w:val="34"/>
        </w:rPr>
        <w:t>4.2 Техника безопасности при эксплуатации скважин штанговыми насосами.</w:t>
      </w:r>
    </w:p>
    <w:p>
      <w:pPr>
        <w:pStyle w:val="3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Устье скважины оборудуются запорной арматурой и сальниковым устройством герметизации устья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вязка устья скважины должна позволять смену набивки сальника полировочного штока при наличии давления в скважине, замер устьевого давления и температуры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о начала ремонтных работ или перед осмотром оборудования периодически работающей скважины с автоматическим, дистанционным или ручным пуском, электродвигатель должен отключатся, контр. Груз должен быть опущен в нижнее положение и заблокирован тормозным устройством, а на пусковом устройстве должен быть вывешен знак: «Не включать работают люди».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скважинах с автоматическим и дистанционным управлением станков – качалок вблизи пускового устройства на видном месте должны быть укреплены плаката с надписью: «Внимание! Пуск автоматический»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ривошипно – шатунный механизм станка – качалки, площадка обслуживания электропривода и пусковое устройство должны быть покрашены и иметь ограждения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истема замера дебита, пуска, остановки скважины должны иметь выход на диспетчерский пульт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танок – качалка должен быть установлен так, чтобы исключалось соприкосновение движущийся части с фундаментом или грунтом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обслуживания тормоза станка – качалки устанавливается площадка с ограждением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метров;</w:t>
      </w:r>
    </w:p>
    <w:p>
      <w:pPr>
        <w:pStyle w:val="3"/>
        <w:numPr>
          <w:ilvl w:val="0"/>
          <w:numId w:val="6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дуктор (техническая колонна) должен быть связан с рамой станка – качалки не менее чем двумя заземляющими стальными проводниками, приваренных в разных местах к кондуктору. Сечение прямоугольного проводника должно быть не менее 48 мм толщина стенок угловой стали не менее 4 мм, диаметр круглых заземлитлей 10мм.</w:t>
      </w:r>
    </w:p>
    <w:p>
      <w:pPr>
        <w:pStyle w:val="3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аземляющие проводники, соединяющие раму СК с кондуктором(технической колонной), должны быть заглублены в землю не менее, чем на 0,5 м.</w:t>
      </w:r>
    </w:p>
    <w:p>
      <w:pPr>
        <w:pStyle w:val="3"/>
        <w:ind w:left="708" w:firstLine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Применение для этих целей стального каната не допускается. Соединение заземляющих проводников должно быть доступным для осмотра. 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jc w:val="center"/>
        <w:rPr>
          <w:sz w:val="34"/>
        </w:rPr>
      </w:pPr>
      <w:r>
        <w:rPr>
          <w:sz w:val="34"/>
        </w:rPr>
        <w:t>4.3 Противопожарные мероприятия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каждом предприятии необходимо иметь данные о показателях пожаровзрывоопастности веществ и материалов, применяемых в технологических процессах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араметры режима работы технологического оборудования, связанного с применением горючих газов, сжиженных горючих газов, легковоспламеняющихся жидкостей, а также с наличием взрывопожароопастной пыли, обеспечивает взрывопожаробезопасность технологического процесса.</w:t>
      </w:r>
    </w:p>
    <w:p>
      <w:pPr>
        <w:pStyle w:val="3"/>
        <w:numPr>
          <w:ilvl w:val="0"/>
          <w:numId w:val="3"/>
        </w:numPr>
        <w:rPr/>
      </w:pPr>
      <w:r>
        <w:rPr>
          <w:b w:val="false"/>
          <w:bCs w:val="false"/>
          <w:sz w:val="32"/>
        </w:rPr>
        <w:t>Температура подогрева темных нефтепродуктов при хранений, а также при проведении сливоналивных операций ниже температуры вспышки нефтепродукта в закрытом тигле на 35</w:t>
      </w:r>
      <w:r>
        <w:rPr>
          <w:b w:val="false"/>
          <w:bCs w:val="false"/>
          <w:sz w:val="32"/>
          <w:vertAlign w:val="superscript"/>
        </w:rPr>
        <w:t xml:space="preserve">0 </w:t>
      </w:r>
      <w:r>
        <w:rPr>
          <w:b w:val="false"/>
          <w:bCs w:val="false"/>
          <w:sz w:val="32"/>
        </w:rPr>
        <w:t>С и не превышать 90</w:t>
      </w:r>
      <w:r>
        <w:rPr>
          <w:b w:val="false"/>
          <w:bCs w:val="false"/>
          <w:sz w:val="32"/>
          <w:vertAlign w:val="superscript"/>
        </w:rPr>
        <w:t>0</w:t>
      </w:r>
      <w:r>
        <w:rPr>
          <w:b w:val="false"/>
          <w:bCs w:val="false"/>
          <w:sz w:val="32"/>
        </w:rPr>
        <w:t xml:space="preserve"> С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приборах контроля и регулирования обозначают допустимые области взрывопажаробезопасносных параметров работы технологического оборудования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и отклонений одного или нескольких взрывоопасных параметров от допустимых пределов приборы контроля и регулирования подают предупредительные и аварийные сигналы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каждого резервуара устанавливается максимальный придел заполнения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хема обвязки трубопровода предусматривает, как правило, возможность выключения неисправного оборудования из технологического процесса и обеспечивает аварийный слив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сновное и вспомогательное технологическое оборудование предприятия защищает от статического электричества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аботы на взрывопожароопасных технологических объектов выполняется инструментом, исключающим образование искр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орудование линейной части магистральных нефтепродуктопроводов, а также их ограждение содержат в исправном состояний, а растительность в пределах ограждения систематический удоляют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ооружения защиты от разлива нефтепродуктов, своевременно ремонтируется,  очищаются от нефтепродукта и отложений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мещения насосных станций должны быть оснащены                газоанализаторами  взрывоопасных концентраций, а при их отсутствии на объекте устанавливают порядок отбора и контроля проб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Устанавливают постоянный контроль за герметичность резервуаров и их оборудование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Люки, служащие для замеров уровня и отбора проб из резервуаров, имеют герметичные крышки. С внутренней стороны люки снабжают кольцами из металла, исключающего образование искр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еред розжигом огневой печи трубопроводы подачи топлива ко всем неработающим форсункам отглушаются. Зажигать форсунки огневой печи без предварительной продувки камеры сгорания и дымовой трубы водяным паром запрещают. Продувку следует вести не менее 15 минут после появления пара из дымовой трубы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отогрева трубопроводов и узлов задвижек применяют пар, горячею воду или песок, а затем также электроподогрев во взрывозащищенном исполнении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ети эвакуационного освещения и систем пожарной автоматики присоединяются независимым от основной сети источникам питания или автоматически переключаются при отключений основных источников.</w:t>
      </w:r>
    </w:p>
    <w:p>
      <w:pPr>
        <w:pStyle w:val="3"/>
        <w:numPr>
          <w:ilvl w:val="0"/>
          <w:numId w:val="3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Здания, сооружения и открытые производственные установки в зависимости от назначения, класса взрывоопасных и пожарных зон, среднегодовой продолжительности гроз в районе их расположения и ожидаемого количества поражений молнией обеспечивают молниезащитных зданий и сооружений и настоящих правил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jc w:val="center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</w:r>
    </w:p>
    <w:p>
      <w:pPr>
        <w:pStyle w:val="3"/>
        <w:ind w:left="360" w:hanging="0"/>
        <w:jc w:val="center"/>
        <w:rPr>
          <w:sz w:val="34"/>
        </w:rPr>
      </w:pPr>
      <w:r>
        <w:rPr>
          <w:sz w:val="34"/>
        </w:rPr>
      </w:r>
    </w:p>
    <w:p>
      <w:pPr>
        <w:pStyle w:val="3"/>
        <w:numPr>
          <w:ilvl w:val="0"/>
          <w:numId w:val="8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Геологический фонд НГДУ «Чернушканефть» 1996-2001г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) ЭНГС «Недра» 1989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А.И. Акульшин, и др.</w:t>
      </w:r>
    </w:p>
    <w:p>
      <w:pPr>
        <w:pStyle w:val="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) Техника безопасности и охрана экологии НГДУ «Чернушканефть» 2000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4) В.М. Муравьёв, Эксплуатация нефтяных и газовых скважин., М., «Недра», 1989. 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) Техническое черчение. Вышнепольский Москва 1988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) Добыча нефти и газа. Ф.С. Абдулин Москва, «Недра» 1983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) Нефтепромысловое оборудование. Е.И. Бухаленко Москва, «Недра», 1990.</w:t>
      </w:r>
    </w:p>
    <w:p>
      <w:pPr>
        <w:pStyle w:val="3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sectPr>
      <w:type w:val="nextPage"/>
      <w:pgSz w:w="11906" w:h="16838"/>
      <w:pgMar w:left="1531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14:00Z</dcterms:created>
  <dc:creator>Артём</dc:creator>
  <dc:description/>
  <dc:language>en-US</dc:language>
  <cp:lastModifiedBy>Артём</cp:lastModifiedBy>
  <dcterms:modified xsi:type="dcterms:W3CDTF">2001-06-15T09:14:00Z</dcterms:modified>
  <cp:revision>2</cp:revision>
  <dc:subject/>
  <dc:title>О бщее сведения о месторождении</dc:title>
</cp:coreProperties>
</file>