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3827"/>
        <w:gridCol w:w="3402"/>
        <w:gridCol w:w="567"/>
        <w:gridCol w:w="1134"/>
      </w:tblGrid>
      <w:tr>
        <w:trPr>
          <w:trHeight w:val="114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роки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т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зиция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значение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л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.</w:t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Документац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П НГТУ-2102-(93-АМ)-70-9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борочный черте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ge">
                  <wp:posOffset>8893175</wp:posOffset>
                </wp:positionV>
                <wp:extent cx="6672580" cy="1447800"/>
                <wp:effectExtent l="0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447920"/>
                          <a:chOff x="0" y="0"/>
                          <a:chExt cx="66726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260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25164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2344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722520"/>
                              <a:ext cx="216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540360"/>
                              <a:ext cx="0" cy="907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901800"/>
                              <a:ext cx="216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972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16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8000"/>
                              <a:ext cx="23443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Изм   Лист         № докум.        Подпись   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7640"/>
                              <a:ext cx="2344320" cy="88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Разраб.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Шляпникова Л.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36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Про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Н. контр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Ут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08640" y="574200"/>
                              <a:ext cx="21639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Лит.                 Лист                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33480"/>
                            <a:ext cx="43282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П НГТУ-2102-(93-АМ)-70-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74560"/>
                            <a:ext cx="216396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ния гальванирования. Сборочный черте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700.25pt;width:525.45pt;height:113.95pt" coordorigin="1,14005" coordsize="10509,2279">
                <v:group id="shape_0" style="position:absolute;left:1;top:14005;width:10509;height:2279">
                  <v:line id="shape_0" from="397,14005" to="397,1485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570" to="3692,14570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964,14005" to="964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8,14005" to="2268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19,14005" to="3119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289" to="3692,14289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141" to="3692,15141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425" to="3692,15425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709" to="3692,15709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993" to="3692,1599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1,15143" to="10508,1514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005" to="10508,14005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1,14857" to="10508,14857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86,14005" to="3686,16276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4856" to="7101,16284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5425" to="10508,15425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8237,14857" to="8237,15424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3,14857" to="9373,15424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;top:14600;width:3691;height:2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Изм   Лист         № докум.        Подпись  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;top:14883;width:3692;height:1391">
                    <v:shape id="shape_0" stroked="f" o:allowincell="f" style="position:absolute;left:1;top:14883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Разраб.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ляпникова Л.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167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Про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451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735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Н. контр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6019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Ут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01;top:14909;width:3407;height:2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Лит.                 Лист                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93;top:14058;width:6815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П НГТУ-2102-(93-АМ)-70-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4910;width:3407;height:12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ния гальванирования. Сборочный черте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567" w:gutter="0" w:header="0" w:top="57" w:footer="0" w:bottom="56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5:44:00Z</dcterms:created>
  <dc:creator>Разживин Александр Валерьевич</dc:creator>
  <dc:description/>
  <cp:keywords>Чертеж диплом рамка</cp:keywords>
  <dc:language>en-US</dc:language>
  <cp:lastModifiedBy>Разживин Александр Валерьевич</cp:lastModifiedBy>
  <cp:lastPrinted>1999-05-20T20:07:00Z</cp:lastPrinted>
  <dcterms:modified xsi:type="dcterms:W3CDTF">1999-05-21T05:45:00Z</dcterms:modified>
  <cp:revision>3</cp:revision>
  <dc:subject>Дипломный проект</dc:subject>
  <dc:title>Ведомость</dc:title>
</cp:coreProperties>
</file>