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.ХАРАКТЕРИСТИКА ОБЪЕКТА УПРАВЛЕНИЯ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1.Организационно-функциональная структура предприият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азрабатываемая мною информационная система предназначена для государственной  организации  "Государственная  налоговая  инспекция  по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Донскому по Тульской области." Организационная структура предприятия представлена на рисунке 1. Функциональная структура предприятия показа-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 в таблице 1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</wp:posOffset>
                </wp:positionV>
                <wp:extent cx="173799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7.2pt;width:136.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РУКОВОДСТВО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7373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262.75pt,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  <w:tab/>
        <w:t>Начальник ГНИ</w:t>
      </w:r>
    </w:p>
    <w:p>
      <w:pPr>
        <w:pStyle w:val="Normal"/>
        <w:ind w:firstLine="720"/>
        <w:rPr/>
      </w:pPr>
      <w:r>
        <w:rPr/>
        <w:tab/>
        <w:tab/>
        <w:tab/>
        <w:t>Заместитель начальни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1905</wp:posOffset>
                </wp:positionV>
                <wp:extent cx="5486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5pt" to="147.55pt,21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198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905</wp:posOffset>
                </wp:positionV>
                <wp:extent cx="1280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15pt" to="349.15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905</wp:posOffset>
                </wp:positionV>
                <wp:extent cx="0" cy="1280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15pt" to="147.6pt,10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6596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ОТДЕЛ </w:t>
        <w:tab/>
        <w:tab/>
        <w:tab/>
        <w:t xml:space="preserve">ОТДЕЛ  </w:t>
        <w:tab/>
        <w:tab/>
        <w:t xml:space="preserve">ОТДЕЛ </w:t>
      </w:r>
    </w:p>
    <w:p>
      <w:pPr>
        <w:pStyle w:val="Normal"/>
        <w:ind w:firstLine="720"/>
        <w:rPr/>
      </w:pPr>
      <w:r>
        <w:rPr/>
        <w:t xml:space="preserve">НАЛОГООБЛАЖЕНИЯ         ИНФОРМАТИЗАЦИИ            НАЛОГООБЛАЖЕНИЯ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1371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5pt" to="262.75pt,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ЧЕСКИХ ЛИЦ</w:t>
        <w:tab/>
        <w:tab/>
        <w:tab/>
        <w:tab/>
        <w:tab/>
        <w:t>ЮРИДИЧЕСКИХ ЛИЦ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140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25pt" to="392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 отдела</w:t>
        <w:tab/>
        <w:t xml:space="preserve">      Ведущий программист             Начальник отдела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инспектора                              Программист                               Инспект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113665</wp:posOffset>
                </wp:positionV>
                <wp:extent cx="1463675" cy="10064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637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95pt;width:115.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116205</wp:posOffset>
                </wp:positionV>
                <wp:extent cx="1280795" cy="10064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5pt;width:100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 xml:space="preserve">СЕКТОР </w:t>
        <w:tab/>
        <w:tab/>
        <w:tab/>
        <w:t xml:space="preserve">ОТДЕЛ УЧЕТА И </w:t>
      </w:r>
    </w:p>
    <w:p>
      <w:pPr>
        <w:pStyle w:val="Normal"/>
        <w:ind w:left="2160" w:firstLine="720"/>
        <w:rPr/>
      </w:pPr>
      <w:r>
        <w:rPr/>
        <w:t xml:space="preserve">ХОЗЯЙСТВЕННОГО </w:t>
        <w:tab/>
        <w:tab/>
        <w:t>ОТЧЕТНОСТИ</w:t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43815</wp:posOffset>
                </wp:positionV>
                <wp:extent cx="12801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5pt" to="3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ЕСПЕЧЕНИЯ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78105</wp:posOffset>
                </wp:positionV>
                <wp:extent cx="14630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15pt" to="248.35pt,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>Главный бухгалтер</w:t>
        <w:tab/>
        <w:tab/>
        <w:t>Начальник отдела</w:t>
      </w:r>
    </w:p>
    <w:p>
      <w:pPr>
        <w:pStyle w:val="Normal"/>
        <w:ind w:left="2160" w:firstLine="720"/>
        <w:rPr/>
      </w:pPr>
      <w:r>
        <w:rPr/>
        <w:t>Секретарь</w:t>
        <w:tab/>
        <w:tab/>
        <w:tab/>
        <w:t>Инспектора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rFonts w:eastAsia="Arial Cyr" w:cs="Arial Cyr" w:ascii="Arial Cyr" w:hAnsi="Arial Cyr"/>
          <w:sz w:val="36"/>
          <w:szCs w:val="36"/>
        </w:rPr>
        <w:t xml:space="preserve">Рис.1 </w:t>
      </w:r>
      <w:r>
        <w:rPr>
          <w:rFonts w:eastAsia="Arial Cyr" w:cs="Arial Cyr" w:ascii="Arial Cyr" w:hAnsi="Arial Cyr"/>
          <w:sz w:val="32"/>
          <w:szCs w:val="32"/>
        </w:rPr>
        <w:t>«Организационная структура предприятия»</w:t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  <w:tab/>
        <w:t>Таблица 1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«Функциональная структура предприятия »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</w:rPr>
              <w:t>ОТДЕ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ФУНКЦИИ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физических лиц</w:t>
            </w:r>
          </w:p>
        </w:tc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юридических лиц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информатизац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ддержание информационных баз в актуально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одержание автоматизированной системы в рабоче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бновление и ремонт программных и технических средси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ектор хозяйственного обеспече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бухгалтерски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делопроизводство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учета и отчет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бор и передача отчет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2. Исследование и обоснование создания автоматизированной информационной системы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следовав данную предметную область ,  я обнаружила , что решить поставленные задачи возможно следующими способам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ервый способ - это по представляемым спискам на бумажных носителях вручную просчитывать количество предпринимателей,  получивших  потенты и лицензии за год и по возникшей необходимости искать предпринимателей ,просрочивших патенты для инспекторов ,идущих на проверку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торой способ- это в существующую многофункциональную автоматизированную информационную систему "Налоги физических лиц" с  первичных носителей (бланков патентов и лицензий) вносить информацию и в уже отработанном режиме получать готовые решен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Третий способ-  получать из регистрирующего органа Муниципального учреждения "Администрации Донского муниципального образования"  сведения на  магнитных  носителях и по разработанному мною алгоритму решать поставленные задач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Я выбрала третий способ. Приведу обосно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прямую экономическую эффективность третьего способ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1 - затраченное время на первый способ=16ч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 - затраченное время на второй способ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3 - затраченное время на третий способ=2мин=0,03часа</w:t>
      </w:r>
      <w:r>
        <w:rPr>
          <w:rStyle w:val="FootnoteCharacters"/>
          <w:rStyle w:val="FootnoteAnchor"/>
          <w:rFonts w:eastAsia="Arial Cyr" w:cs="Arial Cyr" w:ascii="Arial Cyr" w:hAnsi="Arial Cyr"/>
          <w:sz w:val="32"/>
          <w:szCs w:val="32"/>
        </w:rPr>
        <w:footnoteReference w:id="2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1 - денежные затраты на первы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1=400руб/24рабочих  дня/8часов*16часов(Т1)=33,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 - денежные затраты на второ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2=400руб/24рабочих  дня/8часов*8часов(Т2)=16,6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 - денежные затраты на третий способ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3=</w:t>
      </w:r>
      <w:r>
        <w:rPr>
          <w:rFonts w:eastAsia="Arial Cyr" w:cs="Arial Cyr" w:ascii="Arial Cyr" w:hAnsi="Arial Cyr"/>
          <w:sz w:val="28"/>
          <w:szCs w:val="28"/>
        </w:rPr>
        <w:t>400руб/24раб. дня/8часов*0,03часов(Т2)=0,06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п=16-8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3п=8-0,03=7,97 часов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п=33,3-16,6=16,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п=16,6-0,063=16,53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тносительн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о=Т3п/Т2*100%=7,97/8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=С3п/С2*100%=16,537/16,6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п роста производительности труда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J1=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" w:cs="Arial" w:ascii="Arial" w:hAnsi="Arial"/>
          <w:sz w:val="32"/>
          <w:szCs w:val="32"/>
          <w:lang w:val="en-US"/>
        </w:rPr>
        <w:t>2/T3</w:t>
      </w:r>
      <w:r>
        <w:rPr>
          <w:rFonts w:eastAsia="Arial Cyr" w:cs="Arial Cyr" w:ascii="Arial Cyr" w:hAnsi="Arial Cyr"/>
          <w:sz w:val="32"/>
          <w:szCs w:val="32"/>
        </w:rPr>
        <w:t>*100%=8/0,03*100%=26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/>
        <w:object w:dxaOrig="304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25pt;height:143.25pt" filled="f" o:ole="">
            <v:imagedata r:id="rId3" o:title=""/>
          </v:shape>
          <o:OLEObject Type="Embed" ProgID="" ShapeID="ole_rId2" DrawAspect="Content" ObjectID="_921873149" r:id="rId2"/>
        </w:object>
      </w:r>
      <w:r>
        <w:rPr/>
        <w:t xml:space="preserve">                                         </w:t>
      </w:r>
      <w:r>
        <w:rPr/>
        <w:object w:dxaOrig="2700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41.75pt" filled="f" o:ole="">
            <v:imagedata r:id="rId5" o:title=""/>
          </v:shape>
          <o:OLEObject Type="Embed" ProgID="" ShapeID="ole_rId4" DrawAspect="Content" ObjectID="_1033905593" r:id="rId4"/>
        </w:objec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2</w:t>
        <w:tab/>
        <w:t xml:space="preserve"> Диаграмма                        Рис.3 Диаграмма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ременных затрат</w:t>
        <w:tab/>
        <w:tab/>
        <w:t xml:space="preserve">             денежных затрат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 xml:space="preserve">2. </w:t>
      </w:r>
      <w:r>
        <w:rPr>
          <w:rFonts w:eastAsia="Arial Cyr" w:cs="Arial Cyr" w:ascii="Arial Cyr" w:hAnsi="Arial Cyr"/>
          <w:caps/>
          <w:sz w:val="32"/>
          <w:szCs w:val="32"/>
        </w:rPr>
        <w:t>Характеристика средств технической и программной поддержки автоматизированной системы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1.Характеристики комплекса технически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 настоящее  время  нашей организацией ведется машинная обработка 99% информации.Объединение в одну систему огромного количества сложноорганизованных  и  интенсивно  взаимодействующих  между собой данных и устройств, интегрирования вычислительных ресурсов становится возможным при помощи локальной вычислительной сет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пользуемая сеть ETHERNET фирмы XEROX обладает прекрасной производительностью - до 93%,скорость. передачи информации (до 10Мбит/с) ,в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честве средст коммуникации  использован  тип  кабеля  -  витая  пара (TWISTED PAIR),для организации взаимодействия используется специальное устройство - хаб (HUBS) и в связи  с  этим  топологически  данная  ЛВС представлена  ЗВЕЗДОЙ.В качестве центрального узла эта сеть имеет смеситель,  который как бы тиражирует пришедшие по одной из линий сообщение и рассылает его по всем остальным станциям ЛВС.Это одна из приспосабливаемых топологий. Топология показана на рис.4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ри передачи данных используется канальный  протокол  IPX/SPX. Управление  сетью  происходит  под сетевой операционной системой NETWARE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ерсии 3.12.ЛВС соединена удаленным мостом - модемной связью с ЛВС вышестоящей  организации.  Выходной документ " " задачи " " передается в вышестоящую организацию по средствам электронной почты  (связь  модемная)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4. Топология се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ragraph">
                  <wp:posOffset>-550545</wp:posOffset>
                </wp:positionV>
                <wp:extent cx="5264150" cy="538607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424.1pt;mso-wrap-distance-left:9.05pt;mso-wrap-distance-right:9.05pt;mso-wrap-distance-top:0pt;mso-wrap-distance-bottom:0pt;margin-top:-43.35pt;mso-position-vertical-relative:text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40.4pt;margin-top:43.2pt;width:115.2pt;height:3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2pt;margin-top:-7.2pt;width:7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0.4pt;margin-top:100.8pt;width:158.4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54.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6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12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48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4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76.4pt,36pt" to="176.4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9.6pt,36pt" to="219.6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69.2pt;margin-top:0pt;width:57.6pt;height:2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6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34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54.8pt;margin-top:57.6pt;width:43.2pt;height:14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54.8pt,64.8pt" to="197.95pt,64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-18pt;margin-top:-36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-18pt;margin-top:122.4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-28.8pt;width:43.2pt;height:10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108pt;width:43.2pt;height:11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4.4pt;margin-top:165.6pt;width:10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0.8pt;margin-top:3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.8pt;margin-top:208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57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o:allowincell="f" style="position:absolute;margin-left:254.4pt;margin-top:-38.8pt;width:51.55pt;height:19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рве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41.2pt;margin-top:194.4pt;width:28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хаб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.4pt;margin-top:259.2pt;width:64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анци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line id="shape_0" from="3.6pt,223.2pt" to="46.7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64.8pt" to="61.1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8pt,223.2pt" to="356.35pt,25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548640</wp:posOffset>
                </wp:positionV>
                <wp:extent cx="146367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3.2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915035" cy="5492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-7.2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280160</wp:posOffset>
                </wp:positionV>
                <wp:extent cx="201231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00.8pt;width:158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pt" to="176.4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pt" to="219.6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732155" cy="36639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0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731520</wp:posOffset>
                </wp:positionV>
                <wp:extent cx="549275" cy="183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57.6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822960</wp:posOffset>
                </wp:positionV>
                <wp:extent cx="5486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.8pt" to="197.95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49275" cy="128079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554480</wp:posOffset>
                </wp:positionV>
                <wp:extent cx="549275" cy="128079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22.4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51960</wp:posOffset>
                </wp:positionH>
                <wp:positionV relativeFrom="paragraph">
                  <wp:posOffset>-365760</wp:posOffset>
                </wp:positionV>
                <wp:extent cx="549275" cy="13722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-28.8pt;width:43.2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0</wp:posOffset>
                </wp:positionV>
                <wp:extent cx="549275" cy="14636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108pt;width:43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1372235" cy="6407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65.6pt;width:10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92075" cy="920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3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2651760</wp:posOffset>
                </wp:positionV>
                <wp:extent cx="92075" cy="920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208.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731520</wp:posOffset>
                </wp:positionV>
                <wp:extent cx="92075" cy="9207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57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30880</wp:posOffset>
                </wp:positionH>
                <wp:positionV relativeFrom="paragraph">
                  <wp:posOffset>-492760</wp:posOffset>
                </wp:positionV>
                <wp:extent cx="655320" cy="243840"/>
                <wp:effectExtent l="172720" t="5080" r="5080" b="8026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00" cy="24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рве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4.4pt;margin-top:-38.8pt;width:51.55pt;height:19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рве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63240</wp:posOffset>
                </wp:positionH>
                <wp:positionV relativeFrom="paragraph">
                  <wp:posOffset>2468880</wp:posOffset>
                </wp:positionV>
                <wp:extent cx="365760" cy="283210"/>
                <wp:effectExtent l="5080" t="919480" r="27940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аб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1.2pt;margin-top:194.4pt;width:28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аб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11480</wp:posOffset>
                </wp:positionH>
                <wp:positionV relativeFrom="paragraph">
                  <wp:posOffset>3291840</wp:posOffset>
                </wp:positionV>
                <wp:extent cx="822960" cy="283210"/>
                <wp:effectExtent l="5080" t="736600" r="82804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ци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.4pt;margin-top:259.2pt;width:64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ци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5720</wp:posOffset>
                </wp:positionH>
                <wp:positionV relativeFrom="paragraph">
                  <wp:posOffset>2834640</wp:posOffset>
                </wp:positionV>
                <wp:extent cx="54864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3.2pt" to="46.7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548640" cy="2468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61.1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51560</wp:posOffset>
                </wp:positionH>
                <wp:positionV relativeFrom="paragraph">
                  <wp:posOffset>2834640</wp:posOffset>
                </wp:positionV>
                <wp:extent cx="347472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3.2pt" to="356.35pt,25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епосредственной станцией - ПЭВМ на которой выполняется эта задача и ресурсы которой использует ,  поддерживает работу процессоров Intel Pentium с тактовыми частотами от 75  до  200  Мгц.Системной  шиной ПЭВМ является высокопроизводительная шина PCI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Оперативная память ПЭВМ имеет объем в 16 Мб и кэш-память объемом 512Кб.  В  ПЭВМ установлено два накопителя на жестком диске. Встроенный контроллер ввода/вывода обеспечивает управление двумя последовательными портами, соответствующие спецификации 16550 Fast UAR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В комплекте используется цветной монитор CQB147 с электронно-лучевой  трубкой 36-и сантиметровая (14дюймов) [33.5см видимости].Испо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яется в варианте 0.28мм разрешающей способности.Максимальное разрешение 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горизонтали 1024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вертикале    768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идеосигнал аналоговый (0.7 Vp-p).Величина частоты 65 Мг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Модем PComm HS является семейства модемов PComm.  Скорость передачи     данных достигает 24000 бит/сек, что удовлетворяет потребностям в обмене резко возросшими объемами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Модем PComm  HS является Hayes-совместимым на уровне команд.  Он также поддерживает эмуляцию стандартного последовательного порта  типа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6550A. Для работы с современным программным обеспечением поставляется оптимизированный FOSSIL-драйвер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2.Характеристика программны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Для реализации  поставленной задачи мною была выбрана система управления базами данных - FOXPRO 2.5.Это один из наилучших СУБД .С  ним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легко работать, его возможности очень широки.Наряду с широкими возможностями работы с файлами баз данных - реляционной  моделью  данных,  в пакете имеются  средства  программирования,  которые управляются с помощью меню.Эти средства включают набор генераторов программ.Общие  характеристики данной СУБД: IBM PC AT совместимые,максимальное число записей 1 млрд.,объев файла 2 МБайт,длина записи 4000  байт,число  полей 255,симфольное поле  до  254 байт,  числовое до 20 цифр,  логическое 1 байт, поле даты 8 байт,максимальное число открытых файлов  99,наибольшее число  0.9*10  в  308 степени,  наименьшее положительное -0.1*10 в -307 степени, число после десятичной точки 9, максимальное число переменных 500.Данная    СУБД    поддерживается    операционной   системой DOS,OS,WINDOWS  требуемое количество оперативной памяти 441 Кбайт.    СУБД-ориентированные схемы реляционного типа  созданы  в  системе FOXPRO 2.5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3.Технико-экономическая 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Задача "Патенты и лицензии" включает  в  себя  автоматизированное рабочее место инспектора отдела "Учета и отчетности" ,инспектора отдела "Налогообложение физических лиц " и  секретаря.  Задача  предназначена для подсчета количества предпринимателей, получивших патенты и/или лицензи на право торговли алкогольными или подакцизными товарами и  выборки предпринимателей на данное или заданное число имевших просроченные докумен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Цель задачи  - автоматизировать работу инспекторов в отчетный период, освободив от рутинной работы ввода или ручной выборки информации и своевременно  обнаружить  нарушителей законодательства и применить к ним финансовые санкции. Первая часть задачи - подсчет количества предпринимателей решается раз в год.  Вторая часть - выборка предпринимателей, просрочивших патенты или лицензии решается ежемесячно ,  а  также припри получении задания руководства - выйти на проверк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являются :квитанция о предоставлении информации на магнитном носителе ;  файлы формата *.dbf на магнитных носителях reestr.dbf и pat.dbf.Контроль  за  входящей  информацией происходит визуально. Выходной информацией задачи являются :  официальный запрос на бумажном носителе в Муниципальное учреждение  "Администрация  Донского муниципального образования" на получение информации на магнитных  носителях;  документ  на  магнитном  и  бумажном   носителе kol_pre.txt "Информация о количестве предпринимателей,  получивших патент или лицензию на право торговли алкогольными или подъакцизными товарами";  список лиц, просрочивших лицензию либо патент на определенную дату на бумажном носителе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4.Проектирование информационного обеспечения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1.Характеристика входной оператив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служит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"Квитанция о  передаче сведений на магнитном носителе". Данный документ является бумажным носителем информации и предназначен для визуального контроля  за  поданной информацией. Он включает в себя название переданных файлов ,количество записей , количество байт каждого файла. Распечатка документа представлена в приложении № на странице 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а магнитных  носителях (дискета 3.4 дюйма) предоставляются файлы формата dbf - reestr.dbf и pat.dbf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2.Характеристика нормативно-справочной информ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Файлы создаются программно на винчестере  представлены в формате dbf -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u</w:t>
      </w:r>
      <w:r>
        <w:rPr>
          <w:rFonts w:eastAsia="Arial Cyr" w:cs="Arial Cyr" w:ascii="Arial Cyr" w:hAnsi="Arial Cyr"/>
          <w:sz w:val="32"/>
          <w:szCs w:val="32"/>
        </w:rPr>
        <w:t xml:space="preserve">reestr.dbf и </w:t>
      </w:r>
      <w:r>
        <w:rPr>
          <w:rFonts w:eastAsia="Arial" w:cs="Arial" w:ascii="Arial" w:hAnsi="Arial"/>
          <w:sz w:val="32"/>
          <w:szCs w:val="32"/>
          <w:lang w:val="en-US"/>
        </w:rPr>
        <w:t>u</w:t>
      </w:r>
      <w:r>
        <w:rPr>
          <w:rFonts w:eastAsia="Arial Cyr" w:cs="Arial Cyr" w:ascii="Arial Cyr" w:hAnsi="Arial Cyr"/>
          <w:sz w:val="32"/>
          <w:szCs w:val="32"/>
        </w:rPr>
        <w:t xml:space="preserve">pat.dbf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труктура файлов идентичны с входными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reestr.dbf и pat.dbf .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 От входных файлов отличаются только содержанием: во входных файлах по каждому предпринимателю количество записей равно количеству полученных лицензий</w:t>
      </w:r>
      <w:r>
        <w:rPr>
          <w:rFonts w:eastAsia="Arial" w:cs="Arial" w:ascii="Arial" w:hAnsi="Arial"/>
          <w:sz w:val="32"/>
          <w:szCs w:val="32"/>
          <w:lang w:val="en-US"/>
        </w:rPr>
        <w:t>;</w:t>
      </w:r>
      <w:r>
        <w:rPr>
          <w:rFonts w:eastAsia="Arial Cyr" w:cs="Arial Cyr" w:ascii="Arial Cyr" w:hAnsi="Arial Cyr"/>
          <w:sz w:val="32"/>
          <w:szCs w:val="32"/>
        </w:rPr>
        <w:t xml:space="preserve"> в файлах НСИ по каждому предпринимателю только одна запись. Создаются для подсчета количества предпринимателей единожды и изменяются только в случае замены входящих файло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.Описание входного документа      "Квитанция о  передаче сведений на магнитном носителе"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"Квитанция о  передаче сведений на магнитном носителе"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как сопроводительное письмо к входящей информац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рилагается к магнитным носителям и служит документом для визуального контроля за входящей информацией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Таблица №3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eestr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д статуса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ods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od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a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s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дата выдач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es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v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д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vi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Таблица №4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t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i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и 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t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4.Характеристика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Результатом решения задачи "Патенты и лицензии" являются: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"Информация о количестве предпринимателей, получивших патент или лицензию на право   торговли  алкогольными  или  подъакцизными  товарами". 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5.Описание выходного документа "Информация о количестве предпринимателей, получивших патент или лицензию на право   торговли  алкогольными  или  подъакцизными  товарами"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kol_pre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в головную организаци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осле подписи начальника передается секретарю передается по средствам электронной почты и подкалывает в папку с отчетны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окумент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«Лица, просрочившие лицензию или патент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аблица 6.Описание выходного документ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Лица, просрочившие лицензию или патент»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prosr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нформационное обслуживание инспекто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 запросу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Является основанием для проведения проверки налогоплательщи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  <w:t>5.</w:t>
      </w:r>
      <w:r>
        <w:rPr>
          <w:rFonts w:eastAsia="Arial Cyr" w:cs="Arial Cyr" w:ascii="Arial Cyr" w:hAnsi="Arial Cyr"/>
          <w:sz w:val="36"/>
          <w:szCs w:val="36"/>
        </w:rPr>
        <w:t>ПРОЕКТИРОВАНИЕ ДИАЛОГОВОЙ СТРУКТУРЫ</w:t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>5.1.Структура диалог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6490</wp:posOffset>
                </wp:positionH>
                <wp:positionV relativeFrom="paragraph">
                  <wp:posOffset>476885</wp:posOffset>
                </wp:positionV>
                <wp:extent cx="5448935" cy="4932680"/>
                <wp:effectExtent l="0" t="0" r="0" b="0"/>
                <wp:wrapSquare wrapText="largest"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>ЗА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>ЭКРАН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ЭКРАН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>ЭКРАН3</w:t>
                              <w:tab/>
                              <w:tab/>
                              <w:tab/>
                              <w:tab/>
                              <w:tab/>
                              <w:tab/>
                              <w:t>ЭКРАН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ЭКРАН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388.4pt;mso-wrap-distance-left:9pt;mso-wrap-distance-right:9pt;mso-wrap-distance-top:0pt;mso-wrap-distance-bottom:0pt;margin-top:37.5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7.2pt;margin-top:7.2pt;width:172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25.2pt,-7.2pt" to="25.2pt,374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161.95pt,-7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pt,-7.2pt" to="162pt,7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32.35pt,-0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-7.2pt" to="25.15pt,-0.0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>ЗАСТАВК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1.85pt" to="176.4pt,40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3.6pt;width:172.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>ЭКРАН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7.05pt" to="176.4pt,38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1.6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>ЭКРАН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18.8pt,7.85pt" to="154.75pt,29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4pt,7.85pt" to="298.75pt,22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39.6pt;margin-top:10.9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70pt;margin-top:3.7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>ЭКРАН3</w:t>
                        <w:tab/>
                        <w:tab/>
                        <w:tab/>
                        <w:tab/>
                        <w:tab/>
                        <w:tab/>
                        <w:t>ЭКРАН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40.4pt,17.1pt" to="147.55pt,3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9.9pt" to="298.75pt,31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104.4pt;margin-top:13.0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ЭКРАН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90.8pt,7.75pt" to="190.8pt,50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5.2pt,16.45pt" to="190.75pt,16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8pt,9.25pt" to="-18pt,9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9.25pt" to="39.55pt,16.4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16.45pt" to="39.55pt,23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195195" cy="73215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7.2pt;width:172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0" cy="4846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25.2pt,37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173736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161.95pt,-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2pt" to="162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32.35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.2pt" to="25.15pt,-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85pt" to="176.4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3.6pt;width:172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40280</wp:posOffset>
                </wp:positionH>
                <wp:positionV relativeFrom="paragraph">
                  <wp:posOffset>216535</wp:posOffset>
                </wp:positionV>
                <wp:extent cx="0" cy="274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7.05pt" to="176.4pt,3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</wp:posOffset>
                </wp:positionV>
                <wp:extent cx="2195195" cy="54927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6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99695</wp:posOffset>
                </wp:positionV>
                <wp:extent cx="45720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85pt" to="154.75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64008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85pt" to="298.75pt,2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2195195" cy="54927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0.9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195195" cy="5492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.7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217170</wp:posOffset>
                </wp:positionV>
                <wp:extent cx="9144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1pt" to="147.55pt,3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25730</wp:posOffset>
                </wp:positionV>
                <wp:extent cx="914400" cy="274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9pt" to="298.75pt,3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65735</wp:posOffset>
                </wp:positionV>
                <wp:extent cx="2195195" cy="54927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3.0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98425</wp:posOffset>
                </wp:positionV>
                <wp:extent cx="0" cy="5486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75pt" to="190.8pt,5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21031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190.75pt,1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-18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117475</wp:posOffset>
                </wp:positionV>
                <wp:extent cx="182880" cy="914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25pt" to="39.55pt,1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182880" cy="914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39.55pt,2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ис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аспечатки экранов приведены в приложении № на странице   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>5.2.</w:t>
      </w:r>
      <w:r>
        <w:rPr>
          <w:rFonts w:eastAsia="Arial Cyr" w:cs="Arial Cyr" w:ascii="Arial Cyr" w:hAnsi="Arial Cyr"/>
          <w:sz w:val="36"/>
          <w:szCs w:val="36"/>
        </w:rPr>
        <w:t>Инструкция пользователю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дача «Патенты и лицензии» обеспечивает работу АРМ «Администратор задачи» и АРМ «Инспектор», поэтому вход в систему ограничен паролем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администра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Поступившие входные документы на магнитных носителях копируют на станцию, сверяют с данными, указанными в "Квитанции о  передаче сведений на магнитном носителе": название переданных файлов ,количество записей , количество байт каждого файла. Запускает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prg.exe </w:t>
      </w:r>
      <w:r>
        <w:rPr>
          <w:rFonts w:eastAsia="Arial Cyr" w:cs="Arial Cyr" w:ascii="Arial Cyr" w:hAnsi="Arial Cyr"/>
          <w:sz w:val="32"/>
          <w:szCs w:val="32"/>
        </w:rPr>
        <w:t xml:space="preserve"> и входит в систему со своим паролем. По окончании работы программа сама выйдет из системы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инспек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Запускаете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 .Система предложит Вам ввести пароль. Пароль состоит из цифр , его можно узнать у администратора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ле ввода пароля на экране появиться меню (распечатка экрана в приложении № на странице 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Для сбора отчета о количестве предпринимателей, получивших патенты и лицензии Вы выбираете первое окно меню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Система сообщит о том, что печать закончена. Подтвердите сообщение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Выходной файл находи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Для получения информации о предпринимателях, с просрочившимися лицензиями и патентами следует выбрать второй пункт меню стрелкой и клавишей 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Результатные файлы находя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. Первый файл называется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>второй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PATENT.TX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2.Описание блок-схемы технологического процесса задач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Источником входящей информации служит «Администрация города Донского».Входящие документы : магнитный диск с файлами </w:t>
      </w:r>
      <w:r>
        <w:rPr>
          <w:rFonts w:eastAsia="Arial" w:cs="Arial" w:ascii="Arial" w:hAnsi="Arial"/>
          <w:sz w:val="32"/>
          <w:szCs w:val="32"/>
          <w:lang w:val="en-US"/>
        </w:rPr>
        <w:t>reestr.dbf</w:t>
      </w:r>
      <w:r>
        <w:rPr>
          <w:rFonts w:eastAsia="Arial Cyr" w:cs="Arial Cyr" w:ascii="Arial Cyr" w:hAnsi="Arial Cyr"/>
          <w:sz w:val="32"/>
          <w:szCs w:val="32"/>
        </w:rPr>
        <w:t xml:space="preserve"> , </w:t>
      </w:r>
      <w:r>
        <w:rPr>
          <w:rFonts w:eastAsia="Arial" w:cs="Arial" w:ascii="Arial" w:hAnsi="Arial"/>
          <w:sz w:val="32"/>
          <w:szCs w:val="32"/>
          <w:lang w:val="en-US"/>
        </w:rPr>
        <w:t>pat.dbf</w:t>
      </w:r>
      <w:r>
        <w:rPr>
          <w:rFonts w:eastAsia="Arial Cyr" w:cs="Arial Cyr" w:ascii="Arial Cyr" w:hAnsi="Arial Cyr"/>
          <w:sz w:val="32"/>
          <w:szCs w:val="32"/>
        </w:rPr>
        <w:t xml:space="preserve"> и сопроводительное письмо "Квитанция о  передаче сведений на магнитном носителе" поступают на АРМ «Секретарь», где они принимаются и регистрируются. Далее входная информация поступает на АРМ «Администратор баз данных » проходит визуальный контроль, состоящий из сопоставления реальных данных с данными, указанными в сопроводительном письме : количество записей , количество байт каждого файла. При обнаружении ошибки составляется официальное письмо , которое передается на АРМ «Секретарь», регистрируется и отправляется к первоначальному источнику информации «Администрации города Донского»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случае не обнаружения ошибок происходит копирование информации на диск и первоначальная обработка информаци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сле этого работа с программой предоставляется АРМу «Инспектор», который производит нужные ему вычисления по его требованиям и запросам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В результате получаем следующую выходную информацию: распечатки текстовых файлов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 xml:space="preserve">и </w:t>
      </w:r>
      <w:r>
        <w:rPr>
          <w:rFonts w:eastAsia="Arial" w:cs="Arial" w:ascii="Arial" w:hAnsi="Arial"/>
          <w:sz w:val="32"/>
          <w:szCs w:val="32"/>
          <w:lang w:val="en-US"/>
        </w:rPr>
        <w:t>patent.txt</w:t>
      </w:r>
      <w:r>
        <w:rPr>
          <w:rFonts w:eastAsia="Arial Cyr" w:cs="Arial Cyr" w:ascii="Arial Cyr" w:hAnsi="Arial Cyr"/>
          <w:sz w:val="32"/>
          <w:szCs w:val="32"/>
        </w:rPr>
        <w:t xml:space="preserve"> для работы инспектора ; текстовый файл </w:t>
      </w:r>
      <w:r>
        <w:rPr>
          <w:rFonts w:eastAsia="Arial" w:cs="Arial" w:ascii="Arial" w:hAnsi="Arial"/>
          <w:sz w:val="32"/>
          <w:szCs w:val="32"/>
          <w:lang w:val="en-US"/>
        </w:rPr>
        <w:t>form</w:t>
      </w:r>
      <w:r>
        <w:rPr>
          <w:rFonts w:eastAsia="Arial Cyr" w:cs="Arial Cyr" w:ascii="Arial Cyr" w:hAnsi="Arial Cyr"/>
          <w:sz w:val="32"/>
          <w:szCs w:val="32"/>
        </w:rPr>
        <w:t>.</w:t>
      </w:r>
      <w:r>
        <w:rPr>
          <w:rFonts w:eastAsia="Arial" w:cs="Arial" w:ascii="Arial" w:hAnsi="Arial"/>
          <w:sz w:val="32"/>
          <w:szCs w:val="32"/>
          <w:lang w:val="en-US"/>
        </w:rPr>
        <w:t>txt</w:t>
      </w:r>
      <w:r>
        <w:rPr>
          <w:rFonts w:eastAsia="Arial Cyr" w:cs="Arial Cyr" w:ascii="Arial Cyr" w:hAnsi="Arial Cyr"/>
          <w:sz w:val="32"/>
          <w:szCs w:val="32"/>
        </w:rPr>
        <w:t xml:space="preserve"> и его распечатку - эта информация направляется на АРМ «Секретарь», где регистрируется и по средствам электронной почты отправляется в вышестоящую организацию распечатка файла с подписью начальника и  реквизитами регистрации передается инспектору, который подшивает в дело</w:t>
      </w:r>
      <w:r>
        <w:rPr>
          <w:rFonts w:eastAsia="Arial Cyr" w:cs="Arial Cyr" w:ascii="Arial Cyr" w:hAnsi="Arial Cyr"/>
          <w:sz w:val="24"/>
          <w:szCs w:val="24"/>
        </w:rPr>
        <w:t xml:space="preserve"> «Информация о количестве предпринимателей, получивших патент или лицензию на право   торговли  алкогольными  или  подакцизными  товарами». 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РАСЧЕТ ЭКОНОМИЧЕСКОЙ ЭФФЕКТИВНОСТ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проектируемой системы (У)   управления представляет собой комплексный показатель, определяемый в балах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 от 0.75 до 1.00  уровень высо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35 до  0.74  уровень достаточны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00 до 0.34    уровень низ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Этот показатель определяется по формуле У=А/А </w:t>
      </w:r>
      <w:r>
        <w:rPr>
          <w:rFonts w:eastAsia="Arial Cyr" w:cs="Arial Cyr" w:ascii="Arial Cyr" w:hAnsi="Arial Cyr"/>
          <w:sz w:val="22"/>
          <w:szCs w:val="22"/>
        </w:rPr>
        <w:t>мах,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 А- расчетная величина комплексного показателя качества системы (в балах)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 xml:space="preserve">А </w:t>
      </w:r>
      <w:r>
        <w:rPr>
          <w:rFonts w:eastAsia="Arial Cyr" w:cs="Arial Cyr" w:ascii="Arial Cyr" w:hAnsi="Arial Cyr"/>
          <w:sz w:val="22"/>
          <w:szCs w:val="22"/>
        </w:rPr>
        <w:t xml:space="preserve">мах </w:t>
      </w:r>
      <w:r>
        <w:rPr>
          <w:rFonts w:eastAsia="Arial Cyr" w:cs="Arial Cyr" w:ascii="Arial Cyr" w:hAnsi="Arial Cyr"/>
          <w:sz w:val="32"/>
          <w:szCs w:val="32"/>
        </w:rPr>
        <w:t>- постоянная величина = 6 баллам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Определение комплексного показателя А найдем по формуле: А=В(0.5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+0.3</w:t>
      </w:r>
      <w:r>
        <w:rPr>
          <w:rFonts w:eastAsia="Arial" w:cs="Arial" w:ascii="Arial" w:hAnsi="Arial"/>
          <w:sz w:val="32"/>
          <w:szCs w:val="32"/>
          <w:lang w:val="en-US"/>
        </w:rPr>
        <w:t>C</w:t>
      </w:r>
      <w:r>
        <w:rPr>
          <w:rFonts w:eastAsia="Arial Cyr" w:cs="Arial Cyr" w:ascii="Arial Cyr" w:hAnsi="Arial Cyr"/>
          <w:sz w:val="32"/>
          <w:szCs w:val="32"/>
        </w:rPr>
        <w:t>+0.2Ф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D </w:t>
      </w:r>
      <w:r>
        <w:rPr>
          <w:rFonts w:eastAsia="Arial Cyr" w:cs="Arial Cyr" w:ascii="Arial Cyr" w:hAnsi="Arial Cyr"/>
          <w:sz w:val="32"/>
          <w:szCs w:val="32"/>
        </w:rPr>
        <w:t>.Показатель уровня экономической эффективности системы определяется разностью между расчетным коэффициентом (Ер) и нормальным коэффициентом эффективности капитальных вложений от внедрения вычислительной техники (Ен) в следующей зависимости :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 xml:space="preserve">&lt;0                  =0 </w:t>
      </w:r>
      <w:r>
        <w:rPr>
          <w:rFonts w:eastAsia="Arial Cyr" w:cs="Arial Cyr" w:ascii="Arial Cyr" w:hAnsi="Arial Cyr"/>
          <w:sz w:val="32"/>
          <w:szCs w:val="32"/>
        </w:rPr>
        <w:t>баллов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&lt;=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06</w:t>
      </w:r>
      <w:r>
        <w:rPr>
          <w:rFonts w:eastAsia="Arial Cyr" w:cs="Arial Cyr" w:ascii="Arial Cyr" w:hAnsi="Arial Cyr"/>
          <w:sz w:val="32"/>
          <w:szCs w:val="32"/>
        </w:rPr>
        <w:t xml:space="preserve">      =2 балла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.06&lt;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12</w:t>
      </w:r>
      <w:r>
        <w:rPr>
          <w:rFonts w:eastAsia="Arial Cyr" w:cs="Arial Cyr" w:ascii="Arial Cyr" w:hAnsi="Arial Cyr"/>
          <w:sz w:val="32"/>
          <w:szCs w:val="32"/>
        </w:rPr>
        <w:t xml:space="preserve">   =4балла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gt;0.12</w:t>
      </w:r>
      <w:r>
        <w:rPr>
          <w:rFonts w:eastAsia="Arial Cyr" w:cs="Arial Cyr" w:ascii="Arial Cyr" w:hAnsi="Arial Cyr"/>
          <w:sz w:val="32"/>
          <w:szCs w:val="32"/>
        </w:rPr>
        <w:t xml:space="preserve">              =6 бал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нашем случае Ер=             ;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Ен=             ; 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= 6 баллам.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казатель уровня системотехнической части системы определяется по формуле : 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    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13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С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Кс</w:t>
      </w:r>
      <w:r>
        <w:rPr>
          <w:rFonts w:eastAsia="Arial" w:cs="Arial" w:ascii="Arial" w:hAnsi="Arial"/>
          <w:sz w:val="48"/>
          <w:szCs w:val="48"/>
          <w:lang w:val="en-US"/>
        </w:rPr>
        <w:t>i/Ci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I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7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vertAlign w:val="subscript"/>
        </w:rPr>
      </w:pPr>
      <w:r>
        <w:rPr>
          <w:rFonts w:eastAsia="Arial Cyr" w:cs="Arial Cyr" w:ascii="Arial Cyr" w:hAnsi="Arial Cyr"/>
          <w:sz w:val="32"/>
          <w:szCs w:val="32"/>
          <w:vertAlign w:val="subscript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*С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истемность подхода к проблем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ект на отдельную задач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грессивность основных вычислительных средст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ЭВМ 5 поко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7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Условия взаимосвязи со сторонними АС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заимосвязь с помощью каналов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рганизации внутримашинной инф.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ямой или послед.доступ к данны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бслуживания внутримашинной инф. 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Централизованный.Вся корректура вводится одной програм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 управления процессом обработки данны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терактивный реж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контроля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учной (Визуальны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0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Средства защиты внутримашинной инф.баз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меютс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озможность адаптпции к изменен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зменения  параметров настройки программного обеспе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а сбора и регистраци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Автоматизированный МН формируется одновременно с систе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 передач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 каналам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6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Степень автоматизации процесса передачи выход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Черехз видео терминал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Устойчивость технологического процесса обработки информации к нарушениям функционир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Предусмотренно резервирование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48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" w:cs="Arial" w:ascii="Arial" w:hAnsi="Arial"/>
                <w:sz w:val="36"/>
                <w:szCs w:val="36"/>
                <w:vertAlign w:val="subscript"/>
                <w:lang w:val="en-US"/>
              </w:rPr>
              <w:t>C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  <w:t>13,62</w:t>
            </w:r>
            <w:r/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Найдем показатель уровня функциональной части системы определяется по формуле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>n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Ф</w:t>
      </w:r>
      <w:r>
        <w:rPr>
          <w:rFonts w:eastAsia="Arial" w:cs="Arial" w:ascii="Arial" w:hAnsi="Arial"/>
          <w:sz w:val="48"/>
          <w:szCs w:val="48"/>
          <w:lang w:val="en-US"/>
        </w:rPr>
        <w:t>j/n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j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 Cyr" w:cs="Arial Cyr" w:ascii="Arial Cyr" w:hAnsi="Arial Cyr"/>
          <w:i/>
          <w:iCs/>
          <w:sz w:val="52"/>
          <w:szCs w:val="5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N </w:t>
      </w:r>
      <w:r>
        <w:rPr>
          <w:rFonts w:eastAsia="Arial Cyr" w:cs="Arial Cyr" w:ascii="Arial Cyr" w:hAnsi="Arial Cyr"/>
          <w:sz w:val="32"/>
          <w:szCs w:val="32"/>
        </w:rPr>
        <w:t>число задач, входящих в проект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</w:t>
      </w:r>
      <w:r>
        <w:rPr>
          <w:rFonts w:eastAsia="Arial" w:cs="Arial" w:ascii="Arial" w:hAnsi="Aria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i/>
          <w:iCs/>
          <w:sz w:val="52"/>
          <w:szCs w:val="52"/>
          <w:vertAlign w:val="subscript"/>
        </w:rPr>
        <w:t xml:space="preserve">   -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бальная оценка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 8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  <w:lang w:val="en-US"/>
        </w:rPr>
      </w:pPr>
      <w:r>
        <w:rPr>
          <w:rFonts w:eastAsia="Arial Cyr" w:cs="Arial Cyr" w:ascii="Arial Cyr" w:hAnsi="Arial Cyr"/>
          <w:sz w:val="52"/>
          <w:szCs w:val="52"/>
          <w:vertAlign w:val="subscript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K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*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Характеристика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едставляется учетная и НС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временной регламентации выдачи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формация выдается в произвольные моменты времени в режиме «Запрос-ответ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лнота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езультатная информация шире, чем в типовых проектах -аналог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 xml:space="preserve">Ф =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,1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комплексный показатель надежности функционирования процесса  обработки данных В .</w:t>
      </w:r>
    </w:p>
    <w:p>
      <w:pPr>
        <w:pStyle w:val="Normal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Кдок+0,2Кпф+0,6Кмаш),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Кдок - коэффицент, характеризующий качество входных документов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-количество документо - строк (знаков, байт), которые были подготовлены повтор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=2455088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-количество документо - строк (знаков, байт), которые были подготовлены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=0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-количество документо - строк (знаков, байт), которые были перенесены на машинные носители за отчетный перио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=105687,8байт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док=(м1+м2)/м0=2455088/105687=0,43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пф - коэффициент,  характеризующий качество подготовки машинных носителей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1-количество информации (знаков, байт), которое было повторно перенесено на машинные носители (при обнаружении ошибок во входных документах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n1=761052.48 </w:t>
      </w:r>
      <w:r>
        <w:rPr>
          <w:rFonts w:eastAsia="Arial Cyr" w:cs="Arial Cyr" w:ascii="Arial Cyr" w:hAnsi="Arial Cyr"/>
          <w:sz w:val="28"/>
          <w:szCs w:val="28"/>
        </w:rPr>
        <w:t>байт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2-количество информации (знаков, байт), которое перенесено на машинные носители с опозданием по отношению с установленным график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=0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0-количество информации (знаков, байт), которое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еренесено на машинные носители за отчетный перио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3</w:t>
      </w:r>
      <w:r>
        <w:rPr>
          <w:rFonts w:eastAsia="Arial Cyr" w:cs="Arial Cyr" w:ascii="Arial Cyr" w:hAnsi="Arial Cyr"/>
          <w:sz w:val="28"/>
          <w:szCs w:val="28"/>
        </w:rPr>
        <w:t>=2455008бай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пф=(</w:t>
      </w:r>
      <w:r>
        <w:rPr>
          <w:rFonts w:eastAsia="Arial" w:cs="Arial" w:ascii="Arial" w:hAnsi="Arial"/>
          <w:sz w:val="28"/>
          <w:szCs w:val="28"/>
          <w:lang w:val="en-US"/>
        </w:rPr>
        <w:t>n1</w:t>
      </w:r>
      <w:r>
        <w:rPr>
          <w:rFonts w:eastAsia="Arial Cyr" w:cs="Arial Cyr" w:ascii="Arial Cyr" w:hAnsi="Arial Cyr"/>
          <w:sz w:val="28"/>
          <w:szCs w:val="28"/>
        </w:rPr>
        <w:t>+</w:t>
      </w: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)/</w:t>
      </w:r>
      <w:r>
        <w:rPr>
          <w:rFonts w:eastAsia="Arial" w:cs="Arial" w:ascii="Arial" w:hAnsi="Arial"/>
          <w:sz w:val="28"/>
          <w:szCs w:val="28"/>
          <w:lang w:val="en-US"/>
        </w:rPr>
        <w:t>n0</w:t>
      </w:r>
      <w:r>
        <w:rPr>
          <w:rFonts w:eastAsia="Arial Cyr" w:cs="Arial Cyr" w:ascii="Arial Cyr" w:hAnsi="Arial Cyr"/>
          <w:sz w:val="28"/>
          <w:szCs w:val="28"/>
        </w:rPr>
        <w:t>=761052,48/2455008=0,47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маш - коэффициент, характеризующий качество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-количество результативной информации (знаков, байт), которое за отчетный период было повторно получе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=10538,01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-количество информации (знаков, байт), которое передано службами управления информации предприятием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=1000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-общее количество информации (знаков, байт), которое предполагается получить с помощью технических средст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=24507бай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маш=(р1+р2)/р0=(10538,01+1000)/24507=0,4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*0,43+0,2*0,31+0,6*0,47)=0,5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перь определим комплексный показатель 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А=В*(0,5</w:t>
      </w:r>
      <w:r>
        <w:rPr>
          <w:rFonts w:eastAsia="Arial Cyr" w:cs="Arial Cyr" w:ascii="Arial Cyr" w:hAnsi="Arial Cyr"/>
          <w:sz w:val="32"/>
          <w:szCs w:val="32"/>
          <w:lang w:val="en-US"/>
        </w:rPr>
        <w:t>*D</w:t>
      </w:r>
      <w:r>
        <w:rPr>
          <w:rFonts w:eastAsia="Arial Cyr" w:cs="Arial Cyr" w:ascii="Arial Cyr" w:hAnsi="Arial Cyr"/>
          <w:sz w:val="32"/>
          <w:szCs w:val="32"/>
        </w:rPr>
        <w:t>+0,3*С+0,2*Ф)=0,57*(0,5*6+0,3*13,62+0,2*5,1)= 4,68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системы У=А/Амах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=4,68/6=0,7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учно-технический уровень системы достаточно высок.  На основе данных, полученных в процессе определения показателя научно-технического уровня системы, заполняется «Карта научно-технического уровня проектируемой  системы»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рта научно-технического уровня проектируемой  системы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а курсового проекта: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«ПРОЕКТИРОВАНИЕ АРМ  - ИНСПЕКТОР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>Наименование обследуемой задачи : «ПАТЕНТЫ И ЛИЦЕНЗИИ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Расчетная величина комплексного показателя качества системы в баллах (А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Максимальное значение комплексного показателя качества системы в балла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Численное значение показателя научно-технического уровня системы (У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Научно-технический уровень систем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( подчеркнуть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4,6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0,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u w:val="double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u w:val="double"/>
                <w:vertAlign w:val="subscript"/>
              </w:rPr>
              <w:t>Высоки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Достаточ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Низкий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vertAlign w:val="subscript"/>
        </w:rPr>
      </w:pPr>
      <w:r>
        <w:rPr>
          <w:rFonts w:eastAsia="Arial Cyr" w:cs="Arial Cyr" w:ascii="Arial Cyr" w:hAnsi="Arial Cyr"/>
          <w:sz w:val="24"/>
          <w:szCs w:val="24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vertAlign w:val="subscript"/>
        </w:rPr>
      </w:pPr>
      <w:r>
        <w:rPr>
          <w:rFonts w:eastAsia="Arial Cyr" w:cs="Arial Cyr" w:ascii="Arial Cyr" w:hAnsi="Arial Cyr"/>
          <w:sz w:val="36"/>
          <w:szCs w:val="36"/>
          <w:vertAlign w:val="sub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  <w:vertAlign w:val="superscript"/>
        </w:rPr>
      </w:pPr>
      <w:r>
        <w:rPr>
          <w:rFonts w:eastAsia="Arial Cyr" w:cs="Arial Cyr" w:ascii="Arial Cyr" w:hAnsi="Arial Cyr"/>
          <w:i/>
          <w:iCs/>
          <w:sz w:val="36"/>
          <w:szCs w:val="36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  <w:vertAlign w:val="superscript"/>
        </w:rPr>
      </w:pPr>
      <w:r>
        <w:rPr>
          <w:rFonts w:eastAsia="Arial Cyr" w:cs="Arial Cyr" w:ascii="Arial Cyr" w:hAnsi="Arial Cyr"/>
          <w:i/>
          <w:iCs/>
          <w:sz w:val="32"/>
          <w:szCs w:val="3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нежные затраты и затраты времени на разработку и внедрение АИС не входят в расчет т.к. они не будут считаться дополнительными растратами. Это моя прямая обязанность и данные затраты заложены в моей заработной пл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6:33:00Z</dcterms:created>
  <dc:creator>k18_2</dc:creator>
  <dc:description/>
  <dc:language>en-US</dc:language>
  <cp:lastModifiedBy>k18_2</cp:lastModifiedBy>
  <dcterms:modified xsi:type="dcterms:W3CDTF">1999-03-19T16:40:00Z</dcterms:modified>
  <cp:revision>56</cp:revision>
  <dc:subject/>
  <dc:title>1</dc:title>
</cp:coreProperties>
</file>