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6.8 РЕАЛИЗАЦИЯ АСР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едлагаемая АСР реализована на “Ремиконте Р-130”. В состав ремиконта входят: блок контроллера БК-1, средства связи с объектом, блок питания БП-1 (обеспечивает весь состав ремиконта)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Блок контроллера БК-1 ведет обработку информации в цифровой форме, организует программу всех алгоритмов управления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редства связи с объектом организуют предварительное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силение сигналов с датчиков, формирование дискретных выходных сигналов и импульсных цепей для управления различного рода исполнительными механизмами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игналы с датчиков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ходят на преобразователи, в частности с рН-метров на преобразователь П-215 (разъем Х2, клеммы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1,2,3)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, с датчиков уровня “Сапфир-22” на преобразователь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“Сапфир-22-БПС-24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”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(разъем ХР1 клеммы 1,2)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с сигнализирующих электродов уровня на преобразователь РОС-301(разъем Х1, клеммы 13,1,3).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ыходные аналоговые сигналы 0-5мА  с преобразователей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через клеммник Хкп4 поступают на КБС-3 и далее на модуль аналоговых и дискретных сигналов группы А ремиконта Р-130-22 (позиция 1-2, смотри рисунок 6.8.1.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искретные сигналы с преобразователей РОС через клеммник Хкп4 поступает на КБС-2 и далее на модуль дискретных сигналов группы А ремиконта Р-130-73(позиция 1-1, смотри рисунок 6.8.2.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Монтажно-крммутационная схема подключения исполнительного механизма показана на рисунке 6.8.3. С блока ручного управления провода под номерами 21,22,393,394 поступают на блок концевиков исполнительного механизма. 21-процент открытия больше, 22-процент открытия меньше. 20,30-сигнализирует о ходе работы исполнительного механизма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43" w:right="425" w:gutter="0" w:header="0" w:top="1702" w:footer="0" w:bottom="212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20:10:00Z</dcterms:created>
  <dc:creator>Конев Константин</dc:creator>
  <dc:description/>
  <dc:language>en-US</dc:language>
  <cp:lastModifiedBy>Mitryasov</cp:lastModifiedBy>
  <dcterms:modified xsi:type="dcterms:W3CDTF">2001-01-07T12:02:00Z</dcterms:modified>
  <cp:revision>6</cp:revision>
  <dc:subject/>
  <dc:title>6.8 РЕАЛИЗАЦИЯ АСР.</dc:title>
</cp:coreProperties>
</file>