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ехника безопасности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numPr>
          <w:ilvl w:val="0"/>
          <w:numId w:val="2"/>
        </w:numPr>
        <w:jc w:val="center"/>
        <w:rPr>
          <w:sz w:val="40"/>
        </w:rPr>
      </w:pPr>
      <w:r>
        <w:rPr>
          <w:sz w:val="40"/>
        </w:rPr>
        <w:t>Общие положения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TextBodyIndent"/>
        <w:numPr>
          <w:ilvl w:val="1"/>
          <w:numId w:val="2"/>
        </w:numPr>
        <w:jc w:val="both"/>
        <w:rPr/>
      </w:pPr>
      <w:r>
        <w:rPr/>
        <w:t>Слесарь КИПиА должен знать и выполнять требования настоящей инструкции. За несоблюдение и невыполнение их он несёт ответственность в установленном законом порядке, в зависимости от характера нарушений и их последствий.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К работе слесарем КИПиА допускаются лица не моложе 18 лет, прошедшие специальное обучение, изучившие и освоившие правила ТБ, сдавшие экзамен квалификационной комиссии.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Перед началом работы слесарь по КИПиА должен получить инструктаж по ТБ по предстоящей работе. Без инструктажа приступать к работе не разрешается.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Запрещается выполнять работу, не входящую в круг обязанностей слесаря КИПиА без дополнительного инструктажа по данной работе.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Заметив нарушение правил безопасности другим рабочим или какую-либо опасность для окружающих, не оставайтесь безучастным, а предупредите рабочих (мастера) о необходимости соблюдения требований, обеспечивающих безопасность труда.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При получении травмы немедленно обратитесь в медпункт и сообщите о случившемся своему руководителю, а при его отсутствии, попросите товарищей по работе проинформировать о случившемся руководителя.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Содержите в чистоте и порядке рабочее место.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Не допускайте присутствия на рабочем месте посторонних, так как это ослабляет Ваше внимание, что может привести к травмированию, и представляет потенциальную опасность несчастного случая с окружающими.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Не уходите от работающих станков даже на короткое время без предварительного их отключения.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Слесарь по контрольно – измерительным приборам и автоматике должен знать и уметь выполнять общие правила по технике безопасности, а также ПТЭ и ПТБ при эксплуатации электроустановок потребите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40"/>
        </w:rPr>
      </w:pPr>
      <w:r>
        <w:rPr>
          <w:sz w:val="40"/>
        </w:rPr>
        <w:t>Обязанности перед началом работы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TextBodyIndent"/>
        <w:numPr>
          <w:ilvl w:val="1"/>
          <w:numId w:val="2"/>
        </w:numPr>
        <w:jc w:val="both"/>
        <w:rPr/>
      </w:pPr>
      <w:r>
        <w:rPr/>
        <w:t>О всех замеченных неисправностях на рабочем месте немедленно сообщите своему руководителю и не приступайте к работе до их устранения.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Перед началом работы с электроинструментом убедитесь в его исправности, проверьте правильность подключения и наличие заземления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</w:rPr>
        <w:t>Приведите в порядок свою спецодежду</w:t>
      </w:r>
      <w:r>
        <w:rPr>
          <w:sz w:val="28"/>
          <w:lang w:val="en-US"/>
        </w:rPr>
        <w:t>:</w:t>
      </w:r>
      <w:r>
        <w:rPr>
          <w:sz w:val="28"/>
        </w:rPr>
        <w:t xml:space="preserve"> застегните рукава, полы куртки, оденьте головной убор и приберите под него волосы.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Перед началом работы на наждачном, сверлильном, токарном станках убедитесь в исправности оборудования</w:t>
      </w:r>
      <w:r>
        <w:rPr>
          <w:sz w:val="28"/>
          <w:lang w:val="en-US"/>
        </w:rPr>
        <w:t>: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А) осмотрите рабочее место и уберите из под ног, со станка и из проходов то, что мешает работать,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Б) осмотрите пол и деревянную решётку – они должны быть чистыми, сухими и не скользкими,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В) проверьте и обеспечьте достаточную смазку станка,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Г) осмотрите и поставьте на место все ограждения и предохранительные устройства,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Д) убедитесь в наличии защитного заземления станка,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Е) проверьте натяжение приводных ремней,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Ж) проверьте исправность режущего инструмента, принадлежностей и приспособлений, всё неисправное замените,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З) проверьте исправность пускового и остановочного устройств,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И) установите режущий инструмент,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К) проверьте систему охлаждения станка (если есть такая) и наличие охлаждающей жидкости в ванне.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40"/>
        </w:rPr>
      </w:pPr>
      <w:r>
        <w:rPr>
          <w:sz w:val="40"/>
        </w:rPr>
        <w:t>Обязанности во время работы.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Выполняйте порученные производственные задания только в спецодежде, предусмотренной для слесарей КИПиА.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Не носите в карманах инструменты и предметы с острыми концами, а также едкие и огнеопасные вещества, в противном случае возможны травмы.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При работе в местах, где производится ремонт или строительство новых технологических агрегатов, надевайте защитную каску.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Во время работы со сварщиком или в горячих цехах брюки должны быть выпущены на сапоги (валенки) для предотвращения попадания в последние брызг расплавленного металла или агрессивной жидкости.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Используйте строго по назначению защитные средства для рук</w:t>
      </w:r>
      <w:r>
        <w:rPr>
          <w:sz w:val="28"/>
          <w:lang w:val="en-US"/>
        </w:rPr>
        <w:t>: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А) при производстве земляных и строительных работ с применением ручных инструментов, а также с загрязнёнными неагрессивными веществами деталями (ржавчиной и т.д.) – хлопчато – бумажные рукавицы.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Б) при производстве работ с горячими предметами – суконные рукавицы.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В) при производстве работ с кислыми или щелочными средствами – кислотостойкие или прорезиненные рукавицы.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Г) для защиты от электрического тока – диэлектрические перчатки.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При работе в эл.установках используйте только проверенные средства.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Для защиты органов дыхания и зрения от вредного воздействия промышленной пыли, мелких частиц и т.п. применяйте защитные очки, респираторы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</w:rPr>
        <w:t>Для предотвращения отравления, а также других поражающих действий ядовитых газов применяйте промышленные противогазы со следующими коробками</w:t>
      </w:r>
      <w:r>
        <w:rPr>
          <w:sz w:val="28"/>
          <w:lang w:val="en-US"/>
        </w:rPr>
        <w:t>:</w:t>
      </w:r>
      <w:r>
        <w:rPr>
          <w:sz w:val="28"/>
        </w:rPr>
        <w:t xml:space="preserve"> марки </w:t>
      </w:r>
      <w:r>
        <w:rPr>
          <w:sz w:val="28"/>
          <w:lang w:val="en-US"/>
        </w:rPr>
        <w:t>“</w:t>
      </w:r>
      <w:r>
        <w:rPr>
          <w:sz w:val="28"/>
        </w:rPr>
        <w:t>В</w:t>
      </w:r>
      <w:r>
        <w:rPr>
          <w:sz w:val="28"/>
          <w:lang w:val="en-US"/>
        </w:rPr>
        <w:t>” (</w:t>
      </w:r>
      <w:r>
        <w:rPr>
          <w:sz w:val="28"/>
        </w:rPr>
        <w:t xml:space="preserve">жёлтый цвет) или </w:t>
      </w:r>
      <w:r>
        <w:rPr>
          <w:sz w:val="28"/>
          <w:lang w:val="en-US"/>
        </w:rPr>
        <w:t>“</w:t>
      </w:r>
      <w:r>
        <w:rPr>
          <w:sz w:val="28"/>
        </w:rPr>
        <w:t>БКФ</w:t>
      </w:r>
      <w:r>
        <w:rPr>
          <w:sz w:val="28"/>
          <w:lang w:val="en-US"/>
        </w:rPr>
        <w:t>”</w:t>
      </w:r>
      <w:r>
        <w:rPr>
          <w:sz w:val="28"/>
        </w:rPr>
        <w:t xml:space="preserve"> (защитный цвет) от кислых газов, хлора, хлористого водорода и пр., а коробку </w:t>
      </w:r>
      <w:r>
        <w:rPr>
          <w:sz w:val="28"/>
          <w:lang w:val="en-US"/>
        </w:rPr>
        <w:t>“</w:t>
      </w:r>
      <w:r>
        <w:rPr>
          <w:sz w:val="28"/>
        </w:rPr>
        <w:t>БКФ</w:t>
      </w:r>
      <w:r>
        <w:rPr>
          <w:sz w:val="28"/>
          <w:lang w:val="en-US"/>
        </w:rPr>
        <w:t xml:space="preserve">” </w:t>
      </w:r>
      <w:r>
        <w:rPr>
          <w:sz w:val="28"/>
        </w:rPr>
        <w:t>также от кислых ядовитых паров и дымов, марки</w:t>
      </w:r>
      <w:r>
        <w:rPr>
          <w:sz w:val="28"/>
          <w:lang w:val="en-US"/>
        </w:rPr>
        <w:t xml:space="preserve"> “CO”</w:t>
      </w:r>
      <w:r>
        <w:rPr>
          <w:sz w:val="28"/>
        </w:rPr>
        <w:t xml:space="preserve"> (белого цвета) или гопкалитовый патрон – от окиси углерода, марки </w:t>
      </w:r>
      <w:r>
        <w:rPr>
          <w:sz w:val="28"/>
          <w:lang w:val="en-US"/>
        </w:rPr>
        <w:t>“</w:t>
      </w:r>
      <w:r>
        <w:rPr>
          <w:sz w:val="28"/>
        </w:rPr>
        <w:t>КД</w:t>
      </w:r>
      <w:r>
        <w:rPr>
          <w:sz w:val="28"/>
          <w:lang w:val="en-US"/>
        </w:rPr>
        <w:t>”</w:t>
      </w:r>
      <w:r>
        <w:rPr>
          <w:sz w:val="28"/>
        </w:rPr>
        <w:t xml:space="preserve"> (серого цвета) – от аммиака, </w:t>
      </w:r>
      <w:r>
        <w:rPr>
          <w:sz w:val="28"/>
          <w:lang w:val="en-US"/>
        </w:rPr>
        <w:t>“A”</w:t>
      </w:r>
      <w:r>
        <w:rPr>
          <w:sz w:val="28"/>
        </w:rPr>
        <w:t xml:space="preserve"> (коричневого цвета) – от органических паров. При этом следует помнить, что фильтрующие противогазы применяются при содержании ядовитых веществ в атмосфере не более 0,5% по объёму и свободного кислорода не ниже 18%. В случаях, когда содержание вредных веществ выше допустимого или мало кислорода, необходимо применять изолирующие противогазы.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Не находитесь в местах возможного падения предметов с высоты.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Для предотвращения скольжения опорные концы лестниц, устанавливаемых на твёрдый пол, должны быть обиты резиной, а на деревянный или земляной полы – иметь металлические наконечники и удерживаться другим рабочим.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Запрещается выполнять работу с приставной лестницы, находясь на ней вдвоём, подниматься по лестнице с грузом, работать переносным инструментом: паяльными лампами эл.инструментами и др.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Не разрешается произвольно наращивать лестницу, превышать максимальную длину лестниц – 5м.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Запрещается раскладывать инструмент на трубопроводах, конструкциях, так как в случае падения он может нанести травму проходящему внизу человеку.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В случае работы на высоте более 1,5 м от пола без лесов пользуйтесь монтажными поясами или верёвками.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Перед разборкой соединений отключенных трубопроводов спустите остаточное давление.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Запрещается производство работ на трубопроводах и аппаратах с агрессивными газами и жидкостями, находящимися под давлением.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Запрещается подтяжка соединений на импульсных линиях, находящихся под давлением.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При включении манометров высокого давления вентиль открывать медленно, по возможности находясь как можно дальше от прибора.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Чистку, смазку, ремонт вращающихся механизмов производить только при остановленных устройствах.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Не удлиняйте ручку стандартных ключей подручными предметами.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Не поднимайте груз сверх допустимой нормы:</w:t>
      </w:r>
    </w:p>
    <w:p>
      <w:pPr>
        <w:pStyle w:val="Normal"/>
        <w:ind w:left="1429" w:hanging="0"/>
        <w:jc w:val="both"/>
        <w:rPr>
          <w:sz w:val="28"/>
        </w:rPr>
      </w:pPr>
      <w:r>
        <w:rPr>
          <w:sz w:val="28"/>
        </w:rPr>
        <w:t>Женщины – 10 кг.</w:t>
      </w:r>
    </w:p>
    <w:p>
      <w:pPr>
        <w:pStyle w:val="Normal"/>
        <w:ind w:left="1429" w:hanging="0"/>
        <w:jc w:val="both"/>
        <w:rPr>
          <w:sz w:val="28"/>
        </w:rPr>
      </w:pPr>
      <w:r>
        <w:rPr>
          <w:sz w:val="28"/>
        </w:rPr>
        <w:t>Мужчины – 50 кг.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При кантовке груза находитесь сзади или сбоку него.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При перекатывании груза по наклонной поверхности находитесь сбоку от него.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При работе с агрессивными жидкостями соблюдайте предельную осторожность, не разливайте её в посуду с трещинами, имеющую посторонний запах. Разбавляйте кислоту по следующему правилу: лейте кислоту в воду тонкой струйкой.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Во избежание взрыва при работе в пожаро- и взрывоопасных помещениях пользуйтесь только взрывобезопасными светильниками.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Помните, что ток силой 0,05 А опасен для жизни, а 0,1 А – смертелен. При неблагоприятных условиях (влажная кожа, угнетённое состояние и т.п.) тело человека может иметь сопротивление не более 1000 Ом, поэтому опасным для жизни является напряжение более 40 В.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При замене плавких предохранителей оберегайте глаза и лицо, т.к. в результате неустранённого короткого замыкания их может разорвать и осколками поранить лицо.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40"/>
        </w:rPr>
      </w:pPr>
      <w:r>
        <w:rPr>
          <w:sz w:val="40"/>
        </w:rPr>
        <w:t>Обязанности по окончании работы.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TextBody"/>
        <w:numPr>
          <w:ilvl w:val="1"/>
          <w:numId w:val="2"/>
        </w:numPr>
        <w:rPr/>
      </w:pPr>
      <w:r>
        <w:rPr/>
        <w:t>Промасленную ветошь и другие обтирочные материалы по окончании работы убирайте в специальный металлический ящик с крышкой для предотвращения возможного загорания их на рабочем месте и возникновения пожара.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При окончании работ в сборке, щите, приборе или установке, имеющих электрическое питание, не забудьте убрать рабочее место от отходов, не оставляйте неизолированных концов проводов, проверьте эл.схему для предотвращения короткого замыкания.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Не допускайте курения и принятия пищи в помещениях, где проводится работа со ртутью, соблюдайте следующие правила личной гигиеы при работе со ртутью:</w:t>
      </w:r>
    </w:p>
    <w:p>
      <w:pPr>
        <w:pStyle w:val="Normal"/>
        <w:ind w:left="1429" w:hanging="0"/>
        <w:jc w:val="both"/>
        <w:rPr>
          <w:sz w:val="28"/>
        </w:rPr>
      </w:pPr>
      <w:r>
        <w:rPr>
          <w:sz w:val="28"/>
        </w:rPr>
        <w:t>А) после окончания работы тщательно мойте руки и лицо тёплой водой с мылом.</w:t>
      </w:r>
    </w:p>
    <w:p>
      <w:pPr>
        <w:pStyle w:val="Normal"/>
        <w:ind w:left="1429" w:hanging="0"/>
        <w:jc w:val="both"/>
        <w:rPr>
          <w:sz w:val="28"/>
        </w:rPr>
      </w:pPr>
      <w:r>
        <w:rPr>
          <w:sz w:val="28"/>
        </w:rPr>
        <w:t>Б) в конце рабочего дня заменяйте рабочую одежду другой.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После работы с постой ГОИ вымойте руки с мылом. Недопустимо прикасаться к глазам или тереть их руками, загрязнёнными пастой ГОИ, т.к. содержащаяся в ней смесь хрома действует раздражающе на слизистую оболочку и может привести к её воспалению.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По окончании работы на наждачном станке, остановите станок, дождитесь остановки круга и только потом уходите от станка.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По окончании работы на сверлильном или токарном станке остановите станок и поставьте рукоятки управления в нейтральное положение, уберите стружку, очистите и смажьте станок, приведите в порядок рабочее мест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2"/>
        </w:numPr>
        <w:rPr/>
      </w:pPr>
      <w:r>
        <w:rPr/>
        <w:t>Ответственность за несоблюдение требований инструкций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ind w:left="567" w:hanging="0"/>
        <w:rPr/>
      </w:pPr>
      <w:r>
        <w:rPr/>
        <w:t xml:space="preserve">За невыполнение требований настоящей инструкции, инструкций, перечисленных в </w:t>
      </w:r>
      <w:r>
        <w:rPr>
          <w:lang w:val="en-US"/>
        </w:rPr>
        <w:t>“</w:t>
      </w:r>
      <w:r>
        <w:rPr/>
        <w:t>Перечне обязательных инструкций</w:t>
      </w:r>
      <w:r>
        <w:rPr>
          <w:lang w:val="en-US"/>
        </w:rPr>
        <w:t>”</w:t>
      </w:r>
      <w:r>
        <w:rPr/>
        <w:t>, хранящихся на участке КИПиА, слесаря КИПиА несут ответственность в установленном порядке в зависимости от степени и последствий нарушений.</w:t>
      </w:r>
    </w:p>
    <w:p>
      <w:pPr>
        <w:pStyle w:val="Normal"/>
        <w:rPr/>
      </w:pPr>
      <w:r>
        <w:rPr/>
      </w:r>
    </w:p>
    <w:p>
      <w:pPr>
        <w:pStyle w:val="Normal"/>
        <w:rPr>
          <w:rStyle w:val="Style12"/>
        </w:rPr>
      </w:pPr>
      <w:r>
        <w:rPr/>
      </w:r>
    </w:p>
    <w:p>
      <w:pPr>
        <w:pStyle w:val="Normal"/>
        <w:ind w:left="709" w:hanging="0"/>
        <w:jc w:val="both"/>
        <w:rPr>
          <w:rStyle w:val="Style12"/>
          <w:sz w:val="28"/>
          <w:lang w:val="en-US"/>
        </w:rPr>
      </w:pPr>
      <w:r>
        <w:rPr/>
      </w:r>
    </w:p>
    <w:p>
      <w:pPr>
        <w:pStyle w:val="Normal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ind w:left="567" w:hanging="0"/>
        <w:jc w:val="center"/>
        <w:rPr>
          <w:b/>
          <w:b/>
        </w:rPr>
      </w:pPr>
      <w:r>
        <w:rPr>
          <w:b/>
        </w:rPr>
        <w:t>ОХРАНА ОКРУЖАЮЩЕЙ СРЕДЫ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 xml:space="preserve">Отходами производства хлормагниевых щелоков и обезвреживания отработанного известкового молока (гипохлоритных пульп) являются сточные воды и газовые выбросы в атмосферу, их характеристика приведена в таблицах </w:t>
      </w:r>
      <w:r>
        <w:rPr>
          <w:color w:val="FF0000"/>
        </w:rPr>
        <w:t>4, 5.</w:t>
      </w:r>
    </w:p>
    <w:p>
      <w:pPr>
        <w:pStyle w:val="Heading2"/>
        <w:rPr/>
      </w:pPr>
      <w:r>
        <w:rPr/>
        <w:tab/>
        <w:t xml:space="preserve">Таблица </w:t>
      </w:r>
      <w:r>
        <w:rPr>
          <w:color w:val="FF0000"/>
        </w:rPr>
        <w:t>4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76"/>
        <w:gridCol w:w="1984"/>
        <w:gridCol w:w="1701"/>
        <w:gridCol w:w="184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сточных в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бъем, 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>/сут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нтролируемый параме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Массовая концентрация, г/дм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Место сброс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езвреженный щел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Не нормирует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Cl</w:t>
            </w:r>
            <w:r>
              <w:rPr>
                <w:sz w:val="28"/>
                <w:vertAlign w:val="subscript"/>
              </w:rPr>
              <w:t>акт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aH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сутстви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не более 0,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5" w:hanging="0"/>
              <w:rPr>
                <w:sz w:val="28"/>
              </w:rPr>
            </w:pPr>
            <w:r>
              <w:rPr>
                <w:sz w:val="28"/>
              </w:rPr>
              <w:t>Направляется в кислотную канализацию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безвреженное известковое молоко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Cl</w:t>
            </w:r>
            <w:r>
              <w:rPr>
                <w:sz w:val="28"/>
                <w:vertAlign w:val="subscript"/>
              </w:rPr>
              <w:t>акт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aH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сутстви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 более 0,5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13"/>
        <w:rPr/>
      </w:pPr>
      <w:r>
        <w:rPr/>
        <w:tab/>
        <w:t xml:space="preserve">Таблица </w:t>
      </w:r>
      <w:r>
        <w:rPr>
          <w:color w:val="FF0000"/>
        </w:rPr>
        <w:t>5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75"/>
        <w:gridCol w:w="1134"/>
        <w:gridCol w:w="1843"/>
        <w:gridCol w:w="1701"/>
        <w:gridCol w:w="1134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выброс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бъемный расход, 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>/час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Массовый расход лимитируемых примес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сто отбора проб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"/>
              <w:keepNext w:val="false"/>
              <w:widowControl/>
              <w:spacing w:lineRule="auto" w:line="240"/>
              <w:rPr/>
            </w:pPr>
            <w:r>
              <w:rPr>
                <w:sz w:val="28"/>
                <w:lang w:eastAsia="en-US"/>
              </w:rPr>
              <w:t>Максимально-разовое, г/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г/су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азы после очистки при производстве хлормагниевых щелок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aieiaie2"/>
              <w:keepNext w:val="false"/>
              <w:widowControl/>
              <w:spacing w:lineRule="auto" w:line="240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не более 28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Cl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станавливается в процессе испытания техноло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 более 69,1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Газоход после газоочистки</w:t>
            </w:r>
          </w:p>
        </w:tc>
      </w:tr>
      <w:tr>
        <w:trPr>
          <w:trHeight w:val="48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HCl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 более 122,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O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 более 557,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79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азы после очистки при обезвреживании отработанного известкового молок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более 28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Cl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станавливается в процессе испытания техноло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 более 497,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8"/>
              </w:rPr>
            </w:pPr>
            <w:r>
              <w:rPr>
                <w:sz w:val="28"/>
              </w:rPr>
              <w:t>Газоход после газоочистки</w:t>
            </w:r>
          </w:p>
        </w:tc>
      </w:tr>
      <w:tr>
        <w:trPr>
          <w:trHeight w:val="62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HCl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 более 122,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7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O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 более 557,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ind w:left="1276" w:hanging="567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993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40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1276" w:leader="none"/>
      </w:tabs>
      <w:ind w:left="1418" w:hanging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360"/>
      <w:jc w:val="center"/>
    </w:pPr>
    <w:rPr>
      <w:sz w:val="24"/>
      <w:lang w:eastAsia="ru-RU"/>
    </w:rPr>
  </w:style>
  <w:style w:type="paragraph" w:styleId="Style13">
    <w:name w:val="Название объекта"/>
    <w:basedOn w:val="Normal"/>
    <w:next w:val="Normal"/>
    <w:qFormat/>
    <w:pPr>
      <w:spacing w:lineRule="auto" w:line="36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7T11:35:00Z</dcterms:created>
  <dc:creator>Чудаков Александр</dc:creator>
  <dc:description/>
  <dc:language>en-US</dc:language>
  <cp:lastModifiedBy>Чудаков Александр</cp:lastModifiedBy>
  <dcterms:modified xsi:type="dcterms:W3CDTF">2000-05-28T14:22:00Z</dcterms:modified>
  <cp:revision>2</cp:revision>
  <dc:subject/>
  <dc:title>Техника безопасности</dc:title>
</cp:coreProperties>
</file>