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</w:rPr>
      </w:pPr>
      <w:r>
        <w:rPr>
          <w:b/>
        </w:rPr>
        <w:t>Статьи затрат на факельную установк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663" w:type="dxa"/>
        <w:jc w:val="left"/>
        <w:tblInd w:w="11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4"/>
        <w:gridCol w:w="578"/>
        <w:gridCol w:w="666"/>
        <w:gridCol w:w="1032"/>
        <w:gridCol w:w="861"/>
        <w:gridCol w:w="1128"/>
        <w:gridCol w:w="999"/>
        <w:gridCol w:w="842"/>
        <w:gridCol w:w="863"/>
        <w:gridCol w:w="838"/>
        <w:gridCol w:w="1096"/>
        <w:gridCol w:w="786"/>
      </w:tblGrid>
      <w:tr>
        <w:trPr>
          <w:trHeight w:val="270" w:hRule="atLeast"/>
        </w:trPr>
        <w:tc>
          <w:tcPr>
            <w:tcW w:w="197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До автоматизаци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97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сле автоматизаци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97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атьи затрат</w:t>
            </w:r>
          </w:p>
        </w:tc>
        <w:tc>
          <w:tcPr>
            <w:tcW w:w="5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. изм.</w:t>
            </w:r>
          </w:p>
        </w:tc>
        <w:tc>
          <w:tcPr>
            <w:tcW w:w="6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а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асход    на ед. прод.</w:t>
            </w:r>
          </w:p>
        </w:tc>
        <w:tc>
          <w:tcPr>
            <w:tcW w:w="8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умма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асход на весь выпуск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умма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асход    на ед. прод.</w:t>
            </w:r>
          </w:p>
        </w:tc>
        <w:tc>
          <w:tcPr>
            <w:tcW w:w="8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умма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асход на весь выпуск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умма</w:t>
            </w:r>
          </w:p>
        </w:tc>
        <w:tc>
          <w:tcPr>
            <w:tcW w:w="7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Откло- нение</w:t>
            </w:r>
          </w:p>
        </w:tc>
      </w:tr>
      <w:tr>
        <w:trPr>
          <w:trHeight w:val="357" w:hRule="atLeast"/>
        </w:trPr>
        <w:tc>
          <w:tcPr>
            <w:tcW w:w="2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ырьё и основные материалы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en-US" w:eastAsia="ru-RU"/>
              </w:rPr>
              <w:t>C</w:t>
            </w:r>
            <w:r>
              <w:rPr>
                <w:rFonts w:cs="Arial" w:ascii="Arial" w:hAnsi="Arial"/>
                <w:color w:val="000000"/>
                <w:lang w:eastAsia="ru-RU"/>
              </w:rPr>
              <w:t>ерная к-та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1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03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3,59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60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03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3,59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60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кий натр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Т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1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016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1,409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424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016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1,409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424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луфабрикаты собственной выработ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тан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.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35,0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4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827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4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827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Фракция АВС 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Т.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35,0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,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62023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,3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62023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</w:tr>
      <w:tr>
        <w:trPr>
          <w:trHeight w:val="65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озвратные отходы (Вычитаются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вуокись углерода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Т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25,3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0,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5956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0,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5956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азовый конденсат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8,7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0,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7,8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44676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390170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0,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7,8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44676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390170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Пар н/д 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кал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98,3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0,3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34,4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17374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1709105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0,3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34,4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17374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1709105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сходный газ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88,0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3,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157855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3,1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lang w:eastAsia="ru-RU"/>
              </w:rPr>
              <w:t>157855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помогательные материал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оноэтаноламин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48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07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2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57,40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8624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07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2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57,40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8624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идразингидрат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3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0003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5884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5423,10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0003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5884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5423,10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инатрийфосфат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20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001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44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78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001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44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78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опливо и энергия на технологич. нужд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родный газ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0,29р.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363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76 89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8 667,5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3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4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266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4 700,7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0,20944</w:t>
            </w:r>
          </w:p>
        </w:tc>
      </w:tr>
      <w:tr>
        <w:trPr>
          <w:trHeight w:val="260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ода химобессоленная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7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1,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8272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35486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1,1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8272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35486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ода оборотная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4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3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165288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09950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4,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3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16528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09950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л. энергия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вт*ч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0,39р.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9 06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0334,9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4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8399,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0,0039</w:t>
            </w:r>
          </w:p>
        </w:tc>
      </w:tr>
      <w:tr>
        <w:trPr>
          <w:trHeight w:val="65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рплата основных рабочи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ая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40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1 861,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4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1 861,1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3218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числения на социальные нужд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5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8 725,8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5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8 725,8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2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содержание и экспл. оборуд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4,9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1655525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6,2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2291244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ховые расходы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917338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0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917338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ховая себестоимость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88,42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9775051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88,32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0400180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0,10334</w:t>
            </w:r>
          </w:p>
        </w:tc>
      </w:tr>
      <w:tr>
        <w:trPr>
          <w:trHeight w:val="520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ехозяйственные расход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5,709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873505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5,683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029787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0,02584</w:t>
            </w:r>
          </w:p>
        </w:tc>
      </w:tr>
      <w:tr>
        <w:trPr>
          <w:trHeight w:val="415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изводственная себест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84,13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9648557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84,00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0429968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0,12918</w:t>
            </w:r>
          </w:p>
        </w:tc>
      </w:tr>
      <w:tr>
        <w:trPr>
          <w:trHeight w:val="520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производственные расход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</w:t>
            </w:r>
          </w:p>
        </w:tc>
      </w:tr>
      <w:tr>
        <w:trPr>
          <w:trHeight w:val="508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ммерческая себестоимость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84,13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9648557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84,00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0429968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0,1291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2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846"/>
        <w:gridCol w:w="1278"/>
      </w:tblGrid>
      <w:tr>
        <w:trPr>
          <w:trHeight w:val="26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к.эфф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19 377,94р. </w:t>
            </w:r>
          </w:p>
        </w:tc>
      </w:tr>
      <w:tr>
        <w:trPr>
          <w:trHeight w:val="26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ок окуп.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4,36   </w:t>
            </w:r>
          </w:p>
        </w:tc>
      </w:tr>
      <w:tr>
        <w:trPr>
          <w:trHeight w:val="260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/Т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0,23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6727"/>
      <w:pgMar w:left="1440" w:right="1440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7:04:00Z</dcterms:created>
  <dc:creator/>
  <dc:description/>
  <dc:language>en-US</dc:language>
  <cp:lastModifiedBy>Чудаков Александр</cp:lastModifiedBy>
  <dcterms:modified xsi:type="dcterms:W3CDTF">2000-06-13T17:04:00Z</dcterms:modified>
  <cp:revision>2</cp:revision>
  <dc:subject/>
  <dc:title>Статьи затрат на факельную установку</dc:title>
</cp:coreProperties>
</file>