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ge">
                  <wp:posOffset>548640</wp:posOffset>
                </wp:positionV>
                <wp:extent cx="594360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ередняя   пан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3.2pt;mso-position-vertical-relative:page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ередняя  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486400</wp:posOffset>
                </wp:positionH>
                <wp:positionV relativeFrom="page">
                  <wp:posOffset>1005840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9.2pt" to="439.15pt,8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3</w:t>
                              <w:tab/>
                              <w:t xml:space="preserve">ЩП2:3    </w:t>
                              <w:tab/>
                              <w:tab/>
                              <w:tab/>
                              <w:t xml:space="preserve">   1А39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3</w:t>
                        <w:tab/>
                        <w:t xml:space="preserve">ЩП2:3    </w:t>
                        <w:tab/>
                        <w:tab/>
                        <w:tab/>
                        <w:t xml:space="preserve">   1А39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577840</wp:posOffset>
                </wp:positionH>
                <wp:positionV relativeFrom="page">
                  <wp:posOffset>1097280</wp:posOffset>
                </wp:positionV>
                <wp:extent cx="0" cy="38404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86.4pt" to="439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4</w:t>
                              <w:tab/>
                              <w:t>1А39/ХР1:2</w:t>
                              <w:tab/>
                              <w:tab/>
                              <w:t xml:space="preserve">   ЩП2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4</w:t>
                        <w:tab/>
                        <w:t>1А39/ХР1:2</w:t>
                        <w:tab/>
                        <w:tab/>
                        <w:t xml:space="preserve">   ЩП2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5</w:t>
                              <w:tab/>
                              <w:t xml:space="preserve">ЩП2:5    </w:t>
                              <w:tab/>
                              <w:tab/>
                              <w:tab/>
                              <w:t xml:space="preserve">   1А38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5</w:t>
                        <w:tab/>
                        <w:t xml:space="preserve">ЩП2:5    </w:t>
                        <w:tab/>
                        <w:tab/>
                        <w:tab/>
                        <w:t xml:space="preserve">   1А38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6</w:t>
                              <w:tab/>
                              <w:t>1А38/ХР1:2</w:t>
                              <w:tab/>
                              <w:tab/>
                              <w:t xml:space="preserve">   ЩП2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6</w:t>
                        <w:tab/>
                        <w:t>1А38/ХР1:2</w:t>
                        <w:tab/>
                        <w:tab/>
                        <w:t xml:space="preserve">   ЩП2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7</w:t>
                              <w:tab/>
                              <w:t xml:space="preserve">ЩП2:7    </w:t>
                              <w:tab/>
                              <w:tab/>
                              <w:tab/>
                              <w:t xml:space="preserve">   1А37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7</w:t>
                        <w:tab/>
                        <w:t xml:space="preserve">ЩП2:7    </w:t>
                        <w:tab/>
                        <w:tab/>
                        <w:tab/>
                        <w:t xml:space="preserve">   1А37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8</w:t>
                              <w:tab/>
                              <w:t>1А37/ХР1:2</w:t>
                              <w:tab/>
                              <w:tab/>
                              <w:t xml:space="preserve">   ЩП2: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8</w:t>
                        <w:tab/>
                        <w:t>1А37/ХР1:2</w:t>
                        <w:tab/>
                        <w:tab/>
                        <w:t xml:space="preserve">   ЩП2: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9</w:t>
                              <w:tab/>
                              <w:t xml:space="preserve">ЩП2:9    </w:t>
                              <w:tab/>
                              <w:tab/>
                              <w:tab/>
                              <w:t xml:space="preserve">   1А36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9</w:t>
                        <w:tab/>
                        <w:t xml:space="preserve">ЩП2:9    </w:t>
                        <w:tab/>
                        <w:tab/>
                        <w:tab/>
                        <w:t xml:space="preserve">   1А36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0</w:t>
                              <w:tab/>
                              <w:t>1А36/ХР1:2</w:t>
                              <w:tab/>
                              <w:tab/>
                              <w:t xml:space="preserve">   ЩП2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0</w:t>
                        <w:tab/>
                        <w:t>1А36/ХР1:2</w:t>
                        <w:tab/>
                        <w:tab/>
                        <w:t xml:space="preserve">   ЩП2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1</w:t>
                              <w:tab/>
                              <w:t xml:space="preserve">ЩП2:11   </w:t>
                              <w:tab/>
                              <w:tab/>
                              <w:tab/>
                              <w:t xml:space="preserve">   1А35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1</w:t>
                        <w:tab/>
                        <w:t xml:space="preserve">ЩП2:11   </w:t>
                        <w:tab/>
                        <w:tab/>
                        <w:tab/>
                        <w:t xml:space="preserve">   1А35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2</w:t>
                              <w:tab/>
                              <w:t>1А35/ХР1:2</w:t>
                              <w:tab/>
                              <w:tab/>
                              <w:t xml:space="preserve">   ЩП2: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2</w:t>
                        <w:tab/>
                        <w:t>1А35/ХР1:2</w:t>
                        <w:tab/>
                        <w:tab/>
                        <w:t xml:space="preserve">   ЩП2: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035040" cy="3657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3</w:t>
                              <w:tab/>
                              <w:t xml:space="preserve">ЩП3:3    </w:t>
                              <w:tab/>
                              <w:tab/>
                              <w:tab/>
                              <w:t xml:space="preserve">   1А43/ХР1:1</w:t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3</w:t>
                        <w:tab/>
                        <w:t xml:space="preserve">ЩП3:3    </w:t>
                        <w:tab/>
                        <w:tab/>
                        <w:tab/>
                        <w:t xml:space="preserve">   1А43/ХР1:1</w:t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4</w:t>
                              <w:tab/>
                              <w:t>1А43/ХР1:2</w:t>
                              <w:tab/>
                              <w:tab/>
                              <w:t xml:space="preserve">   ЩП3: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4</w:t>
                        <w:tab/>
                        <w:t>1А43/ХР1:2</w:t>
                        <w:tab/>
                        <w:tab/>
                        <w:t xml:space="preserve">   ЩП3: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5</w:t>
                              <w:tab/>
                              <w:t>ЩП3:5</w:t>
                              <w:tab/>
                              <w:tab/>
                              <w:tab/>
                              <w:t xml:space="preserve">   1-25а-2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5</w:t>
                        <w:tab/>
                        <w:t>ЩП3:5</w:t>
                        <w:tab/>
                        <w:tab/>
                        <w:tab/>
                        <w:t xml:space="preserve">   1-25а-2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6</w:t>
                              <w:tab/>
                              <w:t>1-25а-2/ХР1:2</w:t>
                              <w:tab/>
                              <w:tab/>
                              <w:t xml:space="preserve">   ЩП3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6</w:t>
                        <w:tab/>
                        <w:t>1-25а-2/ХР1:2</w:t>
                        <w:tab/>
                        <w:tab/>
                        <w:t xml:space="preserve">   ЩП3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577840</wp:posOffset>
                </wp:positionH>
                <wp:positionV relativeFrom="page">
                  <wp:posOffset>4937760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88.8pt" to="446.35pt,39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217920" cy="36576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7</w:t>
                              <w:tab/>
                              <w:t>ЩП3:7</w:t>
                              <w:tab/>
                              <w:tab/>
                              <w:tab/>
                              <w:t xml:space="preserve">   1-25а-1/ХР1:1</w:t>
                              <w:tab/>
                              <w:tab/>
                              <w:t xml:space="preserve">         ПВ1х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7</w:t>
                        <w:tab/>
                        <w:t>ЩП3:7</w:t>
                        <w:tab/>
                        <w:tab/>
                        <w:tab/>
                        <w:t xml:space="preserve">   1-25а-1/ХР1:1</w:t>
                        <w:tab/>
                        <w:tab/>
                        <w:t xml:space="preserve">         ПВ1х1,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577840</wp:posOffset>
                </wp:positionH>
                <wp:positionV relativeFrom="page">
                  <wp:posOffset>5029200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96pt" to="446.35pt,403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577840</wp:posOffset>
                </wp:positionH>
                <wp:positionV relativeFrom="page">
                  <wp:posOffset>5120640</wp:posOffset>
                </wp:positionV>
                <wp:extent cx="0" cy="42062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03.2pt" to="439.2pt,734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8</w:t>
                              <w:tab/>
                              <w:t>1-25а-1/ХР1:2</w:t>
                              <w:tab/>
                              <w:tab/>
                              <w:t xml:space="preserve">   ЩП3: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8</w:t>
                        <w:tab/>
                        <w:t>1-25а-1/ХР1:2</w:t>
                        <w:tab/>
                        <w:tab/>
                        <w:t xml:space="preserve">   ЩП3: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9</w:t>
                              <w:tab/>
                              <w:t>ЩП3:9</w:t>
                              <w:tab/>
                              <w:tab/>
                              <w:tab/>
                              <w:t xml:space="preserve">   26А1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9</w:t>
                        <w:tab/>
                        <w:t>ЩП3:9</w:t>
                        <w:tab/>
                        <w:tab/>
                        <w:tab/>
                        <w:t xml:space="preserve">   26А1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0</w:t>
                              <w:tab/>
                              <w:t>26А1/ХР1:1</w:t>
                              <w:tab/>
                              <w:tab/>
                              <w:t xml:space="preserve">   ЩП3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0</w:t>
                        <w:tab/>
                        <w:t>26А1/ХР1:1</w:t>
                        <w:tab/>
                        <w:tab/>
                        <w:t xml:space="preserve">   ЩП3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1</w:t>
                              <w:tab/>
                              <w:t>ЩП3:11</w:t>
                              <w:tab/>
                              <w:tab/>
                              <w:tab/>
                              <w:t xml:space="preserve">   25А1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1</w:t>
                        <w:tab/>
                        <w:t>ЩП3:11</w:t>
                        <w:tab/>
                        <w:tab/>
                        <w:tab/>
                        <w:t xml:space="preserve">   25А1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2</w:t>
                              <w:tab/>
                              <w:t>25А1/ХР1:1</w:t>
                              <w:tab/>
                              <w:tab/>
                              <w:t xml:space="preserve">   ЩП3: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2</w:t>
                        <w:tab/>
                        <w:t>25А1/ХР1:1</w:t>
                        <w:tab/>
                        <w:tab/>
                        <w:t xml:space="preserve">   ЩП3:1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3</w:t>
                              <w:tab/>
                              <w:t>ЩП4:3</w:t>
                              <w:tab/>
                              <w:tab/>
                              <w:tab/>
                              <w:t xml:space="preserve">   1А1/ХР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3</w:t>
                        <w:tab/>
                        <w:t>ЩП4:3</w:t>
                        <w:tab/>
                        <w:tab/>
                        <w:tab/>
                        <w:t xml:space="preserve">   1А1/ХР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4</w:t>
                              <w:tab/>
                              <w:t>1А1/ХР1:2</w:t>
                              <w:tab/>
                              <w:tab/>
                              <w:t xml:space="preserve">   ЩП4: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4</w:t>
                        <w:tab/>
                        <w:t>1А1/ХР1:2</w:t>
                        <w:tab/>
                        <w:tab/>
                        <w:t xml:space="preserve">   ЩП4: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5</w:t>
                              <w:tab/>
                              <w:t>ЩП4:5</w:t>
                              <w:tab/>
                              <w:tab/>
                              <w:tab/>
                              <w:t xml:space="preserve">   1А2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5</w:t>
                        <w:tab/>
                        <w:t>ЩП4:5</w:t>
                        <w:tab/>
                        <w:tab/>
                        <w:tab/>
                        <w:t xml:space="preserve">   1А2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6</w:t>
                              <w:tab/>
                              <w:t>1А2/ХР1:2</w:t>
                              <w:tab/>
                              <w:tab/>
                              <w:t xml:space="preserve">   ЩП4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6</w:t>
                        <w:tab/>
                        <w:t>1А2/ХР1:2</w:t>
                        <w:tab/>
                        <w:tab/>
                        <w:t xml:space="preserve">   ЩП4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7</w:t>
                              <w:tab/>
                              <w:t>ЩП4:7</w:t>
                              <w:tab/>
                              <w:tab/>
                              <w:tab/>
                              <w:t xml:space="preserve">   1А3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7</w:t>
                        <w:tab/>
                        <w:t>ЩП4:7</w:t>
                        <w:tab/>
                        <w:tab/>
                        <w:tab/>
                        <w:t xml:space="preserve">   1А3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8</w:t>
                              <w:tab/>
                              <w:t>1А3/ХР1:2</w:t>
                              <w:tab/>
                              <w:tab/>
                              <w:t xml:space="preserve">   ЩП4: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8</w:t>
                        <w:tab/>
                        <w:t>1А3/ХР1:2</w:t>
                        <w:tab/>
                        <w:tab/>
                        <w:t xml:space="preserve">   ЩП4:8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9</w:t>
                              <w:tab/>
                              <w:t>ЩП4:9</w:t>
                              <w:tab/>
                              <w:tab/>
                              <w:tab/>
                              <w:t xml:space="preserve">   1А4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9</w:t>
                        <w:tab/>
                        <w:t>ЩП4:9</w:t>
                        <w:tab/>
                        <w:tab/>
                        <w:tab/>
                        <w:t xml:space="preserve">   1А4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0</w:t>
                              <w:tab/>
                              <w:t>1А4/ХР1:2</w:t>
                              <w:tab/>
                              <w:tab/>
                              <w:t xml:space="preserve">   ЩП4: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0</w:t>
                        <w:tab/>
                        <w:t>1А4/ХР1:2</w:t>
                        <w:tab/>
                        <w:tab/>
                        <w:t xml:space="preserve">   ЩП4:10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1</w:t>
                              <w:tab/>
                              <w:t>ЩП4:11</w:t>
                              <w:tab/>
                              <w:tab/>
                              <w:tab/>
                              <w:t xml:space="preserve">   1А5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1</w:t>
                        <w:tab/>
                        <w:t>ЩП4:11</w:t>
                        <w:tab/>
                        <w:tab/>
                        <w:tab/>
                        <w:t xml:space="preserve">   1А5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486400</wp:posOffset>
                </wp:positionH>
                <wp:positionV relativeFrom="page">
                  <wp:posOffset>9326880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34.4pt" to="439.15pt,741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2</w:t>
                              <w:tab/>
                              <w:t>1А5/ХР1:2</w:t>
                              <w:tab/>
                              <w:tab/>
                              <w:t xml:space="preserve">   ЩП4: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2</w:t>
                        <w:tab/>
                        <w:t>1А5/ХР1:2</w:t>
                        <w:tab/>
                        <w:tab/>
                        <w:t xml:space="preserve">   ЩП4:1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3</w:t>
                              <w:tab/>
                              <w:t>ЩП5:3</w:t>
                              <w:tab/>
                              <w:tab/>
                              <w:tab/>
                              <w:t xml:space="preserve">   1А6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3</w:t>
                        <w:tab/>
                        <w:t>ЩП5:3</w:t>
                        <w:tab/>
                        <w:tab/>
                        <w:tab/>
                        <w:t xml:space="preserve">   1А6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486400</wp:posOffset>
                </wp:positionH>
                <wp:positionV relativeFrom="page">
                  <wp:posOffset>731520</wp:posOffset>
                </wp:positionV>
                <wp:extent cx="91440" cy="9144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7.6pt" to="439.15pt,6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577840</wp:posOffset>
                </wp:positionH>
                <wp:positionV relativeFrom="page">
                  <wp:posOffset>822960</wp:posOffset>
                </wp:positionV>
                <wp:extent cx="0" cy="12801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4.8pt" to="439.2pt,16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4</w:t>
                              <w:tab/>
                              <w:t>1А6/ХР1:2</w:t>
                              <w:tab/>
                              <w:tab/>
                              <w:t xml:space="preserve">   ЩП5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4</w:t>
                        <w:tab/>
                        <w:t>1А6/ХР1:2</w:t>
                        <w:tab/>
                        <w:tab/>
                        <w:t xml:space="preserve">   ЩП5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5</w:t>
                              <w:tab/>
                              <w:t>ЩП5:5</w:t>
                              <w:tab/>
                              <w:tab/>
                              <w:tab/>
                              <w:t xml:space="preserve">   1А7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5</w:t>
                        <w:tab/>
                        <w:t>ЩП5:5</w:t>
                        <w:tab/>
                        <w:tab/>
                        <w:tab/>
                        <w:t xml:space="preserve">   1А7/ХР1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6</w:t>
                              <w:tab/>
                              <w:t>1А7/ХР1:2</w:t>
                              <w:tab/>
                              <w:tab/>
                              <w:t xml:space="preserve">   ЩП5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6</w:t>
                        <w:tab/>
                        <w:t>1А7/ХР1:2</w:t>
                        <w:tab/>
                        <w:tab/>
                        <w:t xml:space="preserve">   ЩП5:6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7</w:t>
                              <w:tab/>
                              <w:t>ЩП5:7</w:t>
                              <w:tab/>
                              <w:tab/>
                              <w:tab/>
                              <w:t xml:space="preserve">   1А8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7</w:t>
                        <w:tab/>
                        <w:t>ЩП5:7</w:t>
                        <w:tab/>
                        <w:tab/>
                        <w:tab/>
                        <w:t xml:space="preserve">   1А8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126480" cy="36576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8</w:t>
                              <w:tab/>
                              <w:t>1А8/ХР1:2</w:t>
                              <w:tab/>
                              <w:tab/>
                              <w:t xml:space="preserve">   ЩП5:8</w:t>
                              <w:tab/>
                              <w:tab/>
                              <w:t xml:space="preserve">                 ПВ1х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8</w:t>
                        <w:tab/>
                        <w:t>1А8/ХР1:2</w:t>
                        <w:tab/>
                        <w:tab/>
                        <w:t xml:space="preserve">   ЩП5:8</w:t>
                        <w:tab/>
                        <w:tab/>
                        <w:t xml:space="preserve">                 ПВ1х1,5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577840</wp:posOffset>
                </wp:positionH>
                <wp:positionV relativeFrom="page">
                  <wp:posOffset>2103120</wp:posOffset>
                </wp:positionV>
                <wp:extent cx="91440" cy="9144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65.6pt" to="446.35pt,17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577840</wp:posOffset>
                </wp:positionH>
                <wp:positionV relativeFrom="page">
                  <wp:posOffset>2194560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72.8pt" to="446.35pt,179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577840</wp:posOffset>
                </wp:positionH>
                <wp:positionV relativeFrom="page">
                  <wp:posOffset>2286000</wp:posOffset>
                </wp:positionV>
                <wp:extent cx="0" cy="15544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80pt" to="439.2pt,30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9</w:t>
                              <w:tab/>
                              <w:t>ЩП5:9</w:t>
                              <w:tab/>
                              <w:tab/>
                              <w:tab/>
                              <w:t xml:space="preserve">   1А9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9</w:t>
                        <w:tab/>
                        <w:t>ЩП5:9</w:t>
                        <w:tab/>
                        <w:tab/>
                        <w:tab/>
                        <w:t xml:space="preserve">   1А9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0</w:t>
                              <w:tab/>
                              <w:t>1А9/ХР1:2</w:t>
                              <w:tab/>
                              <w:tab/>
                              <w:t xml:space="preserve">   ЩП5: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0</w:t>
                        <w:tab/>
                        <w:t>1А9/ХР1:2</w:t>
                        <w:tab/>
                        <w:tab/>
                        <w:t xml:space="preserve">   ЩП5:10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1</w:t>
                              <w:tab/>
                              <w:t>ЩП5:11</w:t>
                              <w:tab/>
                              <w:tab/>
                              <w:tab/>
                              <w:t xml:space="preserve">   1А10/ХР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1</w:t>
                        <w:tab/>
                        <w:t>ЩП5:11</w:t>
                        <w:tab/>
                        <w:tab/>
                        <w:tab/>
                        <w:t xml:space="preserve">   1А10/ХР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2</w:t>
                              <w:tab/>
                              <w:t>1А10/ХР1:2</w:t>
                              <w:tab/>
                              <w:tab/>
                              <w:t xml:space="preserve">   ЩП5: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2</w:t>
                        <w:tab/>
                        <w:t>1А10/ХР1:2</w:t>
                        <w:tab/>
                        <w:tab/>
                        <w:t xml:space="preserve">   ЩП5:1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3</w:t>
                              <w:tab/>
                              <w:t>ЩП6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3</w:t>
                        <w:tab/>
                        <w:t>ЩП6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4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 xml:space="preserve">:1 </w:t>
                              <w:tab/>
                              <w:tab/>
                              <w:tab/>
                              <w:t xml:space="preserve">   ЩП6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4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 xml:space="preserve">:1 </w:t>
                        <w:tab/>
                        <w:tab/>
                        <w:tab/>
                        <w:t xml:space="preserve">   ЩП6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486400</wp:posOffset>
                </wp:positionH>
                <wp:positionV relativeFrom="page">
                  <wp:posOffset>3840480</wp:posOffset>
                </wp:positionV>
                <wp:extent cx="91440" cy="9144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2.4pt" to="439.15pt,309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5</w:t>
                              <w:tab/>
                              <w:t>ХТ7:1</w:t>
                              <w:tab/>
                              <w:tab/>
                              <w:tab/>
                              <w:t xml:space="preserve">   1А34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5</w:t>
                        <w:tab/>
                        <w:t>ХТ7:1</w:t>
                        <w:tab/>
                        <w:tab/>
                        <w:tab/>
                        <w:t xml:space="preserve">   1А34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486400</wp:posOffset>
                </wp:positionH>
                <wp:positionV relativeFrom="page">
                  <wp:posOffset>4114800</wp:posOffset>
                </wp:positionV>
                <wp:extent cx="91440" cy="9144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24pt" to="439.15pt,331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577840</wp:posOffset>
                </wp:positionH>
                <wp:positionV relativeFrom="page">
                  <wp:posOffset>4206240</wp:posOffset>
                </wp:positionV>
                <wp:extent cx="0" cy="27432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31.2pt" to="439.2pt,54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5</w:t>
                              <w:tab/>
                              <w:t>1А34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7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5</w:t>
                        <w:tab/>
                        <w:t>1А34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7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6</w:t>
                              <w:tab/>
                              <w:t>ХТ7:3</w:t>
                              <w:tab/>
                              <w:tab/>
                              <w:tab/>
                              <w:t xml:space="preserve">   1А3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6</w:t>
                        <w:tab/>
                        <w:t>ХТ7:3</w:t>
                        <w:tab/>
                        <w:tab/>
                        <w:tab/>
                        <w:t xml:space="preserve">   1А33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5760720" cy="365760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6</w:t>
                              <w:tab/>
                              <w:t>1А3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7: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6</w:t>
                        <w:tab/>
                        <w:t>1А33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7: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7</w:t>
                              <w:tab/>
                              <w:t>ХТ8:1</w:t>
                              <w:tab/>
                              <w:tab/>
                              <w:tab/>
                              <w:t xml:space="preserve">   1А32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7</w:t>
                        <w:tab/>
                        <w:t>ХТ8:1</w:t>
                        <w:tab/>
                        <w:tab/>
                        <w:tab/>
                        <w:t xml:space="preserve">   1А32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7</w:t>
                              <w:tab/>
                              <w:t>1А32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8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7</w:t>
                        <w:tab/>
                        <w:t>1А32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8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8</w:t>
                              <w:tab/>
                              <w:t>ХТ8:3</w:t>
                              <w:tab/>
                              <w:tab/>
                              <w:tab/>
                              <w:t xml:space="preserve">   1А3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8</w:t>
                        <w:tab/>
                        <w:t>ХТ8:3</w:t>
                        <w:tab/>
                        <w:tab/>
                        <w:tab/>
                        <w:t xml:space="preserve">   1А31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1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8</w:t>
                              <w:tab/>
                              <w:t>1А3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8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8</w:t>
                        <w:tab/>
                        <w:t>1А31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8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9</w:t>
                              <w:tab/>
                              <w:t>ХТ9:1</w:t>
                              <w:tab/>
                              <w:tab/>
                              <w:tab/>
                              <w:t xml:space="preserve">   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9</w:t>
                        <w:tab/>
                        <w:t>ХТ9:1</w:t>
                        <w:tab/>
                        <w:tab/>
                        <w:tab/>
                        <w:t xml:space="preserve">   1А40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9</w:t>
                              <w:tab/>
                              <w:t>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9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9</w:t>
                        <w:tab/>
                        <w:t>1А40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9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577840</wp:posOffset>
                </wp:positionH>
                <wp:positionV relativeFrom="page">
                  <wp:posOffset>6949440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547.2pt" to="446.35pt,554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309360" cy="365760"/>
                <wp:effectExtent l="0" t="0" r="0" b="0"/>
                <wp:wrapNone/>
                <wp:docPr id="1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0 </w:t>
                              <w:tab/>
                              <w:t>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9:3</w:t>
                              <w:tab/>
                              <w:tab/>
                              <w:tab/>
                              <w:t xml:space="preserve">        ПВ2х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0 </w:t>
                        <w:tab/>
                        <w:t>1А40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9:3</w:t>
                        <w:tab/>
                        <w:tab/>
                        <w:tab/>
                        <w:t xml:space="preserve">        ПВ2х1,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577840</wp:posOffset>
                </wp:positionH>
                <wp:positionV relativeFrom="page">
                  <wp:posOffset>7040880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554.4pt" to="446.35pt,561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577840</wp:posOffset>
                </wp:positionH>
                <wp:positionV relativeFrom="page">
                  <wp:posOffset>7132320</wp:posOffset>
                </wp:positionV>
                <wp:extent cx="0" cy="19202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561.6pt" to="439.2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1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0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9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40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0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9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40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1</w:t>
                              <w:tab/>
                              <w:t>ХТ9:5</w:t>
                              <w:tab/>
                              <w:tab/>
                              <w:tab/>
                              <w:t xml:space="preserve">   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1</w:t>
                        <w:tab/>
                        <w:t>ХТ9:5</w:t>
                        <w:tab/>
                        <w:tab/>
                        <w:tab/>
                        <w:t xml:space="preserve">   1А39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1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1</w:t>
                              <w:tab/>
                              <w:t>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9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1</w:t>
                        <w:tab/>
                        <w:t>1А39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9: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1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2 </w:t>
                              <w:tab/>
                              <w:t>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9: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2 </w:t>
                        <w:tab/>
                        <w:t>1А39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9:7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1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2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9:8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9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2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9:8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9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3</w:t>
                              <w:tab/>
                              <w:t>ХТ10:1</w:t>
                              <w:tab/>
                              <w:tab/>
                              <w:tab/>
                              <w:t xml:space="preserve">   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3</w:t>
                        <w:tab/>
                        <w:t>ХТ10:1</w:t>
                        <w:tab/>
                        <w:tab/>
                        <w:tab/>
                        <w:t xml:space="preserve">   1А38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86400</wp:posOffset>
                </wp:positionH>
                <wp:positionV relativeFrom="page">
                  <wp:posOffset>9052560</wp:posOffset>
                </wp:positionV>
                <wp:extent cx="91440" cy="9144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12.8pt" to="439.15pt,719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1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3</w:t>
                              <w:tab/>
                              <w:t>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0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3</w:t>
                        <w:tab/>
                        <w:t>1А38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0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1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1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1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1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1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4 </w:t>
                              <w:tab/>
                              <w:t>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0: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4 </w:t>
                        <w:tab/>
                        <w:t>1А38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0: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86400</wp:posOffset>
                </wp:positionH>
                <wp:positionV relativeFrom="page">
                  <wp:posOffset>731520</wp:posOffset>
                </wp:positionV>
                <wp:extent cx="91440" cy="9144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7.6pt" to="439.15pt,6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577840</wp:posOffset>
                </wp:positionH>
                <wp:positionV relativeFrom="page">
                  <wp:posOffset>822960</wp:posOffset>
                </wp:positionV>
                <wp:extent cx="0" cy="38404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4.8pt" to="439.2pt,36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1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4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0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8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4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0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8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1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5</w:t>
                              <w:tab/>
                              <w:t>ХТ10:5</w:t>
                              <w:tab/>
                              <w:tab/>
                              <w:tab/>
                              <w:t xml:space="preserve">   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5</w:t>
                        <w:tab/>
                        <w:t>ХТ10:5</w:t>
                        <w:tab/>
                        <w:tab/>
                        <w:tab/>
                        <w:t xml:space="preserve">   1А37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1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5</w:t>
                              <w:tab/>
                              <w:t>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0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5</w:t>
                        <w:tab/>
                        <w:t>1А37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0:6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1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6 </w:t>
                              <w:tab/>
                              <w:t>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0: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6 </w:t>
                        <w:tab/>
                        <w:t>1А37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0:7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1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6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0:8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7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6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0:8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7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2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7</w:t>
                              <w:tab/>
                              <w:t>ХТ11:1</w:t>
                              <w:tab/>
                              <w:tab/>
                              <w:tab/>
                              <w:t xml:space="preserve">   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7</w:t>
                        <w:tab/>
                        <w:t>ХТ11:1</w:t>
                        <w:tab/>
                        <w:tab/>
                        <w:tab/>
                        <w:t xml:space="preserve">   1А36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20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7</w:t>
                              <w:tab/>
                              <w:t>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7</w:t>
                        <w:tab/>
                        <w:t>1А36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2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8 </w:t>
                              <w:tab/>
                              <w:t>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1: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8 </w:t>
                        <w:tab/>
                        <w:t>1А36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1: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2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8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1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6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8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1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6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2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9</w:t>
                              <w:tab/>
                              <w:t>ХТ11:5</w:t>
                              <w:tab/>
                              <w:tab/>
                              <w:tab/>
                              <w:t xml:space="preserve">   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9</w:t>
                        <w:tab/>
                        <w:t>ХТ11:5</w:t>
                        <w:tab/>
                        <w:tab/>
                        <w:tab/>
                        <w:t xml:space="preserve">   1А35/</w:t>
                      </w:r>
                      <w:r>
                        <w:rPr>
                          <w:sz w:val="32"/>
                          <w:lang w:val="en-US"/>
                        </w:rPr>
                        <w:t>X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2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9</w:t>
                              <w:tab/>
                              <w:t>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1: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9</w:t>
                        <w:tab/>
                        <w:t>1А35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1: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2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0 </w:t>
                              <w:tab/>
                              <w:t>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1: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0 </w:t>
                        <w:tab/>
                        <w:t>1А35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1:7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0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1:8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35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0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1:8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35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577840</wp:posOffset>
                </wp:positionH>
                <wp:positionV relativeFrom="page">
                  <wp:posOffset>4663440</wp:posOffset>
                </wp:positionV>
                <wp:extent cx="91440" cy="9144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67.2pt" to="446.35pt,374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217920" cy="365760"/>
                <wp:effectExtent l="0" t="0" r="0" b="0"/>
                <wp:wrapNone/>
                <wp:docPr id="2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1</w:t>
                              <w:tab/>
                              <w:t>ХТ12:1</w:t>
                              <w:tab/>
                              <w:tab/>
                              <w:tab/>
                              <w:t xml:space="preserve">   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XТ1:1 </w:t>
                              <w:tab/>
                              <w:tab/>
                              <w:t xml:space="preserve">        ПВ2х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1</w:t>
                        <w:tab/>
                        <w:t>ХТ12:1</w:t>
                        <w:tab/>
                        <w:tab/>
                        <w:tab/>
                        <w:t xml:space="preserve">   1А43/</w:t>
                      </w:r>
                      <w:r>
                        <w:rPr>
                          <w:sz w:val="32"/>
                          <w:lang w:val="en-US"/>
                        </w:rPr>
                        <w:t xml:space="preserve">XТ1:1 </w:t>
                        <w:tab/>
                        <w:tab/>
                        <w:t xml:space="preserve">        ПВ2х1,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577840</wp:posOffset>
                </wp:positionH>
                <wp:positionV relativeFrom="page">
                  <wp:posOffset>4754880</wp:posOffset>
                </wp:positionV>
                <wp:extent cx="91440" cy="9144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74.4pt" to="446.35pt,381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577840</wp:posOffset>
                </wp:positionH>
                <wp:positionV relativeFrom="page">
                  <wp:posOffset>4846320</wp:posOffset>
                </wp:positionV>
                <wp:extent cx="0" cy="42062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81.6pt" to="439.2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5760720" cy="365760"/>
                <wp:effectExtent l="0" t="0" r="0" b="0"/>
                <wp:wrapNone/>
                <wp:docPr id="2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1</w:t>
                              <w:tab/>
                              <w:t>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Т1:2</w:t>
                              <w:tab/>
                              <w:tab/>
                              <w:t xml:space="preserve">    ХТ12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1</w:t>
                        <w:tab/>
                        <w:t>1А43/</w:t>
                      </w:r>
                      <w:r>
                        <w:rPr>
                          <w:sz w:val="32"/>
                          <w:lang w:val="en-US"/>
                        </w:rPr>
                        <w:t>XТ1:2</w:t>
                        <w:tab/>
                        <w:tab/>
                        <w:t xml:space="preserve">    ХТ12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2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2 </w:t>
                              <w:tab/>
                              <w:t>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1</w:t>
                              <w:tab/>
                              <w:tab/>
                              <w:t xml:space="preserve">    ХТ12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2 </w:t>
                        <w:tab/>
                        <w:t>1А43/</w:t>
                      </w:r>
                      <w:r>
                        <w:rPr>
                          <w:sz w:val="32"/>
                          <w:lang w:val="en-US"/>
                        </w:rPr>
                        <w:t>XS1:1</w:t>
                        <w:tab/>
                        <w:tab/>
                        <w:t xml:space="preserve">    ХТ12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22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2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ХТ12:4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А43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2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ХТ12:4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</w:rPr>
                        <w:t>1А43/</w:t>
                      </w:r>
                      <w:r>
                        <w:rPr>
                          <w:sz w:val="32"/>
                          <w:lang w:val="en-US"/>
                        </w:rPr>
                        <w:t>XS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2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3</w:t>
                              <w:tab/>
                              <w:t>ХТ13:1</w:t>
                              <w:tab/>
                              <w:tab/>
                              <w:tab/>
                              <w:t xml:space="preserve">   2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3</w:t>
                        <w:tab/>
                        <w:t>ХТ13:1</w:t>
                        <w:tab/>
                        <w:tab/>
                        <w:tab/>
                        <w:t xml:space="preserve">   26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2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3</w:t>
                              <w:tab/>
                              <w:t>2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2</w:t>
                              <w:tab/>
                              <w:tab/>
                              <w:tab/>
                              <w:t xml:space="preserve">   ХТ1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3</w:t>
                        <w:tab/>
                        <w:t>26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2</w:t>
                        <w:tab/>
                        <w:tab/>
                        <w:tab/>
                        <w:t xml:space="preserve">   ХТ1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2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4</w:t>
                              <w:tab/>
                              <w:t>ХТ14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4</w:t>
                        <w:tab/>
                        <w:t>ХТ14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2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4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32"/>
                              </w:rPr>
                              <w:t>3:2</w:t>
                              <w:tab/>
                              <w:tab/>
                              <w:tab/>
                              <w:t xml:space="preserve">   ХТ14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4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</w:t>
                      </w:r>
                      <w:r>
                        <w:rPr>
                          <w:sz w:val="32"/>
                        </w:rPr>
                        <w:t>3:2</w:t>
                        <w:tab/>
                        <w:tab/>
                        <w:tab/>
                        <w:t xml:space="preserve">   ХТ14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2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5</w:t>
                              <w:tab/>
                              <w:t>ХТ15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5</w:t>
                        <w:tab/>
                        <w:t>ХТ15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2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5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ХТ15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5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5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ХТ15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2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6</w:t>
                              <w:tab/>
                              <w:t>ХТ16:1</w:t>
                              <w:tab/>
                              <w:tab/>
                              <w:tab/>
                              <w:t xml:space="preserve">   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6</w:t>
                        <w:tab/>
                        <w:t>ХТ16:1</w:t>
                        <w:tab/>
                        <w:tab/>
                        <w:tab/>
                        <w:t xml:space="preserve">   1</w:t>
                      </w:r>
                      <w:r>
                        <w:rPr>
                          <w:sz w:val="32"/>
                          <w:lang w:val="en-US"/>
                        </w:rPr>
                        <w:t>SB6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2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6</w:t>
                              <w:tab/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ХТ16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6</w:t>
                        <w:tab/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SB6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ХТ16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2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7</w:t>
                              <w:tab/>
                              <w:t>1-25а-1/ХТ1:1</w:t>
                              <w:tab/>
                              <w:tab/>
                              <w:t xml:space="preserve">   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1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7</w:t>
                        <w:tab/>
                        <w:t>1-25а-1/ХТ1:1</w:t>
                        <w:tab/>
                        <w:tab/>
                        <w:t xml:space="preserve">   25</w:t>
                      </w:r>
                      <w:r>
                        <w:rPr>
                          <w:sz w:val="32"/>
                          <w:lang w:val="en-US"/>
                        </w:rPr>
                        <w:t>SB1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24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7</w:t>
                              <w:tab/>
                              <w:t>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1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1/ХТ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7</w:t>
                        <w:tab/>
                        <w:t>25</w:t>
                      </w:r>
                      <w:r>
                        <w:rPr>
                          <w:sz w:val="32"/>
                          <w:lang w:val="en-US"/>
                        </w:rPr>
                        <w:t>SB1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1/ХТ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24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8</w:t>
                              <w:tab/>
                              <w:t>1-25а-1/ХТ2:1</w:t>
                              <w:tab/>
                              <w:tab/>
                              <w:t xml:space="preserve">   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2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8</w:t>
                        <w:tab/>
                        <w:t>1-25а-1/ХТ2:1</w:t>
                        <w:tab/>
                        <w:tab/>
                        <w:t xml:space="preserve">   25</w:t>
                      </w:r>
                      <w:r>
                        <w:rPr>
                          <w:sz w:val="32"/>
                          <w:lang w:val="en-US"/>
                        </w:rPr>
                        <w:t>SB2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486400</wp:posOffset>
                </wp:positionH>
                <wp:positionV relativeFrom="page">
                  <wp:posOffset>9052560</wp:posOffset>
                </wp:positionV>
                <wp:extent cx="91440" cy="9144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12.8pt" to="439.15pt,719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25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8 </w:t>
                              <w:tab/>
                              <w:t>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2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1/ХТ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8 </w:t>
                        <w:tab/>
                        <w:t>25</w:t>
                      </w:r>
                      <w:r>
                        <w:rPr>
                          <w:sz w:val="32"/>
                          <w:lang w:val="en-US"/>
                        </w:rPr>
                        <w:t>SB2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1/ХТ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2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2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2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26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26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89</w:t>
                              <w:tab/>
                              <w:t>1-25а-1/ХТ3:1</w:t>
                              <w:tab/>
                              <w:tab/>
                              <w:t xml:space="preserve">   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3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89</w:t>
                        <w:tab/>
                        <w:t>1-25а-1/ХТ3:1</w:t>
                        <w:tab/>
                        <w:tab/>
                        <w:t xml:space="preserve">   25</w:t>
                      </w:r>
                      <w:r>
                        <w:rPr>
                          <w:sz w:val="32"/>
                          <w:lang w:val="en-US"/>
                        </w:rPr>
                        <w:t>SB3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486400</wp:posOffset>
                </wp:positionH>
                <wp:positionV relativeFrom="page">
                  <wp:posOffset>731520</wp:posOffset>
                </wp:positionV>
                <wp:extent cx="91440" cy="9144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7.6pt" to="439.15pt,6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577840</wp:posOffset>
                </wp:positionH>
                <wp:positionV relativeFrom="page">
                  <wp:posOffset>822960</wp:posOffset>
                </wp:positionV>
                <wp:extent cx="0" cy="41148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4.8pt" to="439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2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27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9 </w:t>
                              <w:tab/>
                              <w:t>2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3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1/ХТ3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9 </w:t>
                        <w:tab/>
                        <w:t>25</w:t>
                      </w:r>
                      <w:r>
                        <w:rPr>
                          <w:sz w:val="32"/>
                          <w:lang w:val="en-US"/>
                        </w:rPr>
                        <w:t>SB3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1/ХТ3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28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0</w:t>
                              <w:tab/>
                              <w:t>1-25а-1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0</w:t>
                        <w:tab/>
                        <w:t>1-25а-1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2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90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2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90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2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1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2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1</w:t>
                              <w:tab/>
                              <w:t>1-25а-1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1</w:t>
                        <w:tab/>
                        <w:t>1-25а-1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28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3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1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3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1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28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2</w:t>
                            </w:r>
                            <w:r>
                              <w:rPr>
                                <w:sz w:val="32"/>
                              </w:rPr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  <w:tab/>
                              <w:tab/>
                              <w:t xml:space="preserve">   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1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2</w:t>
                      </w:r>
                      <w:r>
                        <w:rPr>
                          <w:sz w:val="32"/>
                        </w:rPr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1</w:t>
                        <w:tab/>
                        <w:tab/>
                        <w:t xml:space="preserve">   2</w:t>
                      </w:r>
                      <w:r>
                        <w:rPr>
                          <w:sz w:val="32"/>
                          <w:lang w:val="en-US"/>
                        </w:rPr>
                        <w:t>6SB1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2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2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6SB1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2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26SB1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2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3</w:t>
                            </w:r>
                            <w:r>
                              <w:rPr>
                                <w:sz w:val="32"/>
                              </w:rPr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2:1</w:t>
                              <w:tab/>
                              <w:tab/>
                              <w:t xml:space="preserve">   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2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3</w:t>
                      </w:r>
                      <w:r>
                        <w:rPr>
                          <w:sz w:val="32"/>
                        </w:rPr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2:1</w:t>
                        <w:tab/>
                        <w:tab/>
                        <w:t xml:space="preserve">   2</w:t>
                      </w:r>
                      <w:r>
                        <w:rPr>
                          <w:sz w:val="32"/>
                          <w:lang w:val="en-US"/>
                        </w:rPr>
                        <w:t>6SB2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29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3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>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2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3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>2</w:t>
                      </w:r>
                      <w:r>
                        <w:rPr>
                          <w:sz w:val="32"/>
                          <w:lang w:val="en-US"/>
                        </w:rPr>
                        <w:t>6SB2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29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3:1</w:t>
                              <w:tab/>
                              <w:tab/>
                              <w:t xml:space="preserve">   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3</w:t>
                            </w:r>
                            <w:r>
                              <w:rPr>
                                <w:sz w:val="32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3:1</w:t>
                        <w:tab/>
                        <w:tab/>
                        <w:t xml:space="preserve">   2</w:t>
                      </w:r>
                      <w:r>
                        <w:rPr>
                          <w:sz w:val="32"/>
                          <w:lang w:val="en-US"/>
                        </w:rPr>
                        <w:t>6SB3</w:t>
                      </w:r>
                      <w:r>
                        <w:rPr>
                          <w:sz w:val="32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29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  <w:t>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SB3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  <w:t>2</w:t>
                      </w:r>
                      <w:r>
                        <w:rPr>
                          <w:sz w:val="32"/>
                          <w:lang w:val="en-US"/>
                        </w:rPr>
                        <w:t>6SB3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30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0</w:t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6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0</w:t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6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  <w:lang w:val="en-US"/>
                        </w:rPr>
                      </w:pPr>
                      <w:r>
                        <w:rPr>
                          <w:sz w:val="3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30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90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6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90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6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30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1</w:t>
                              <w:tab/>
                              <w:t>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7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1</w:t>
                        <w:tab/>
                        <w:t>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S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HL7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577840</wp:posOffset>
                </wp:positionH>
                <wp:positionV relativeFrom="page">
                  <wp:posOffset>4937760</wp:posOffset>
                </wp:positionV>
                <wp:extent cx="91440" cy="91440"/>
                <wp:effectExtent l="3810" t="381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88.8pt" to="446.35pt,39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217920" cy="365760"/>
                <wp:effectExtent l="0" t="0" r="0" b="0"/>
                <wp:wrapNone/>
                <wp:docPr id="3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HL7: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1-25а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S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  <w:tab/>
                              <w:tab/>
                              <w:t xml:space="preserve">        ПВ2х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HL7: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1-25а-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</w:t>
                      </w:r>
                      <w:r>
                        <w:rPr>
                          <w:sz w:val="32"/>
                          <w:lang w:val="en-US"/>
                        </w:rPr>
                        <w:t>XS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  <w:tab/>
                        <w:tab/>
                        <w:t xml:space="preserve">        ПВ2х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577840</wp:posOffset>
                </wp:positionH>
                <wp:positionV relativeFrom="page">
                  <wp:posOffset>5029200</wp:posOffset>
                </wp:positionV>
                <wp:extent cx="91440" cy="91440"/>
                <wp:effectExtent l="3810" t="3810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96pt" to="446.35pt,403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577840</wp:posOffset>
                </wp:positionH>
                <wp:positionV relativeFrom="page">
                  <wp:posOffset>5120640</wp:posOffset>
                </wp:positionV>
                <wp:extent cx="0" cy="393192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03.2pt" to="439.2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31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2</w:t>
                              <w:tab/>
                            </w:r>
                            <w:r>
                              <w:rPr>
                                <w:sz w:val="32"/>
                              </w:rPr>
                              <w:t>ХТ16:1</w:t>
                              <w:tab/>
                              <w:tab/>
                              <w:tab/>
                              <w:t xml:space="preserve">    26А1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2</w:t>
                        <w:tab/>
                      </w:r>
                      <w:r>
                        <w:rPr>
                          <w:sz w:val="32"/>
                        </w:rPr>
                        <w:t>ХТ16:1</w:t>
                        <w:tab/>
                        <w:tab/>
                        <w:tab/>
                        <w:t xml:space="preserve">    26А1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31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2</w:t>
                              <w:tab/>
                              <w:t>26А1:4</w:t>
                              <w:tab/>
                              <w:tab/>
                              <w:tab/>
                              <w:t xml:space="preserve">    ХТ16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2</w:t>
                        <w:tab/>
                        <w:t>26А1:4</w:t>
                        <w:tab/>
                        <w:tab/>
                        <w:tab/>
                        <w:t xml:space="preserve">    ХТ16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31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3</w:t>
                              <w:tab/>
                            </w:r>
                            <w:r>
                              <w:rPr>
                                <w:sz w:val="32"/>
                              </w:rPr>
                              <w:t>ХТ17:1</w:t>
                              <w:tab/>
                              <w:tab/>
                              <w:tab/>
                              <w:t xml:space="preserve">    25А1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93</w:t>
                        <w:tab/>
                      </w:r>
                      <w:r>
                        <w:rPr>
                          <w:sz w:val="32"/>
                        </w:rPr>
                        <w:t>ХТ17:1</w:t>
                        <w:tab/>
                        <w:tab/>
                        <w:tab/>
                        <w:t xml:space="preserve">    25А1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31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3</w:t>
                              <w:tab/>
                              <w:t>25А1:4</w:t>
                              <w:tab/>
                              <w:tab/>
                              <w:tab/>
                              <w:t xml:space="preserve">    ХТ17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3</w:t>
                        <w:tab/>
                        <w:t>25А1:4</w:t>
                        <w:tab/>
                        <w:tab/>
                        <w:tab/>
                        <w:t xml:space="preserve">    ХТ17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31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4</w:t>
                              <w:tab/>
                              <w:t>ХТ23:1</w:t>
                              <w:tab/>
                              <w:tab/>
                              <w:tab/>
                              <w:t xml:space="preserve">    1А1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4</w:t>
                        <w:tab/>
                        <w:t>ХТ23:1</w:t>
                        <w:tab/>
                        <w:tab/>
                        <w:tab/>
                        <w:t xml:space="preserve">    1А1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32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4</w:t>
                              <w:tab/>
                              <w:t>1А1/ХТ1:2</w:t>
                              <w:tab/>
                              <w:tab/>
                              <w:t xml:space="preserve">    ХТ2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4</w:t>
                        <w:tab/>
                        <w:t>1А1/ХТ1:2</w:t>
                        <w:tab/>
                        <w:tab/>
                        <w:t xml:space="preserve">    ХТ2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32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5</w:t>
                              <w:tab/>
                              <w:t>ХТ23:3</w:t>
                              <w:tab/>
                              <w:tab/>
                              <w:tab/>
                              <w:t xml:space="preserve">    1А1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5</w:t>
                        <w:tab/>
                        <w:t>ХТ23:3</w:t>
                        <w:tab/>
                        <w:tab/>
                        <w:tab/>
                        <w:t xml:space="preserve">    1А1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3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5</w:t>
                              <w:tab/>
                              <w:t>1А1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3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5</w:t>
                        <w:tab/>
                        <w:t>1А1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3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32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6</w:t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6</w:t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3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6</w:t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6</w:t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3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7</w:t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7</w:t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3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7</w:t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7</w:t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33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486400</wp:posOffset>
                </wp:positionH>
                <wp:positionV relativeFrom="page">
                  <wp:posOffset>9052560</wp:posOffset>
                </wp:positionV>
                <wp:extent cx="91440" cy="91440"/>
                <wp:effectExtent l="3810" t="381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12.8pt" to="439.15pt,719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3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3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3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3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3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760720" cy="365760"/>
                <wp:effectExtent l="0" t="0" r="0" b="0"/>
                <wp:wrapNone/>
                <wp:docPr id="3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40080</wp:posOffset>
                </wp:positionH>
                <wp:positionV relativeFrom="page">
                  <wp:posOffset>0</wp:posOffset>
                </wp:positionV>
                <wp:extent cx="6638290" cy="0"/>
                <wp:effectExtent l="0" t="7620" r="0" b="762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4114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pt" to="121.3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21075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pt" to="277.2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9504045"/>
                <wp:effectExtent l="8255" t="0" r="825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748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486400</wp:posOffset>
                </wp:positionH>
                <wp:positionV relativeFrom="page">
                  <wp:posOffset>731520</wp:posOffset>
                </wp:positionV>
                <wp:extent cx="91440" cy="91440"/>
                <wp:effectExtent l="3810" t="3810" r="381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7.6pt" to="439.15pt,6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577840</wp:posOffset>
                </wp:positionH>
                <wp:positionV relativeFrom="page">
                  <wp:posOffset>822960</wp:posOffset>
                </wp:positionV>
                <wp:extent cx="0" cy="41148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4.8pt" to="439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36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5760720" cy="365760"/>
                <wp:effectExtent l="0" t="0" r="0" b="0"/>
                <wp:wrapNone/>
                <wp:docPr id="36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40080</wp:posOffset>
                </wp:positionH>
                <wp:positionV relativeFrom="page">
                  <wp:posOffset>575945</wp:posOffset>
                </wp:positionV>
                <wp:extent cx="6638290" cy="0"/>
                <wp:effectExtent l="0" t="7620" r="0" b="762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.35pt" to="573.05pt,45.3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5760720" cy="365760"/>
                <wp:effectExtent l="0" t="0" r="0" b="0"/>
                <wp:wrapNone/>
                <wp:docPr id="36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90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0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40080</wp:posOffset>
                </wp:positionH>
                <wp:positionV relativeFrom="page">
                  <wp:posOffset>864235</wp:posOffset>
                </wp:positionV>
                <wp:extent cx="663829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05pt" to="573.05pt,68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5760720" cy="365760"/>
                <wp:effectExtent l="0" t="0" r="0" b="0"/>
                <wp:wrapNone/>
                <wp:docPr id="3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3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0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5760720" cy="365760"/>
                <wp:effectExtent l="0" t="0" r="0" b="0"/>
                <wp:wrapNone/>
                <wp:docPr id="3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36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1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40080</wp:posOffset>
                </wp:positionH>
                <wp:positionV relativeFrom="page">
                  <wp:posOffset>1151890</wp:posOffset>
                </wp:positionV>
                <wp:extent cx="663829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0.7pt" to="573.05pt,9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5760720" cy="365760"/>
                <wp:effectExtent l="0" t="0" r="0" b="0"/>
                <wp:wrapNone/>
                <wp:docPr id="37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58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1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40080</wp:posOffset>
                </wp:positionH>
                <wp:positionV relativeFrom="page">
                  <wp:posOffset>1440180</wp:posOffset>
                </wp:positionV>
                <wp:extent cx="663829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3.4pt" to="573.05pt,11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5760720" cy="365760"/>
                <wp:effectExtent l="0" t="0" r="0" b="0"/>
                <wp:wrapNone/>
                <wp:docPr id="3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2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81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2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40080</wp:posOffset>
                </wp:positionH>
                <wp:positionV relativeFrom="page">
                  <wp:posOffset>1728470</wp:posOffset>
                </wp:positionV>
                <wp:extent cx="66382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6.1pt" to="573.05pt,136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5760720" cy="365760"/>
                <wp:effectExtent l="0" t="0" r="0" b="0"/>
                <wp:wrapNone/>
                <wp:docPr id="3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2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04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2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40080</wp:posOffset>
                </wp:positionH>
                <wp:positionV relativeFrom="page">
                  <wp:posOffset>2016125</wp:posOffset>
                </wp:positionV>
                <wp:extent cx="663829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75pt" to="573.05pt,15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5760720" cy="365760"/>
                <wp:effectExtent l="0" t="0" r="0" b="0"/>
                <wp:wrapNone/>
                <wp:docPr id="37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26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3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40080</wp:posOffset>
                </wp:positionH>
                <wp:positionV relativeFrom="page">
                  <wp:posOffset>2304415</wp:posOffset>
                </wp:positionV>
                <wp:extent cx="66382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81.45pt" to="573.05pt,181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40080</wp:posOffset>
                </wp:positionH>
                <wp:positionV relativeFrom="page">
                  <wp:posOffset>2592070</wp:posOffset>
                </wp:positionV>
                <wp:extent cx="663829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4.1pt" to="573.05pt,20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5760720" cy="365760"/>
                <wp:effectExtent l="0" t="0" r="0" b="0"/>
                <wp:wrapNone/>
                <wp:docPr id="38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49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3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40080</wp:posOffset>
                </wp:positionH>
                <wp:positionV relativeFrom="page">
                  <wp:posOffset>2880360</wp:posOffset>
                </wp:positionV>
                <wp:extent cx="663829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6.8pt" to="573.05pt,22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5760720" cy="365760"/>
                <wp:effectExtent l="0" t="0" r="0" b="0"/>
                <wp:wrapNone/>
                <wp:docPr id="38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4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72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4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40080</wp:posOffset>
                </wp:positionH>
                <wp:positionV relativeFrom="page">
                  <wp:posOffset>3168650</wp:posOffset>
                </wp:positionV>
                <wp:extent cx="663829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9.5pt" to="573.05pt,249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5760720" cy="365760"/>
                <wp:effectExtent l="0" t="0" r="0" b="0"/>
                <wp:wrapNone/>
                <wp:docPr id="38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4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294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4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40080</wp:posOffset>
                </wp:positionH>
                <wp:positionV relativeFrom="page">
                  <wp:posOffset>3456305</wp:posOffset>
                </wp:positionV>
                <wp:extent cx="663829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2.15pt" to="573.05pt,27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5760720" cy="365760"/>
                <wp:effectExtent l="0" t="0" r="0" b="0"/>
                <wp:wrapNone/>
                <wp:docPr id="38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5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17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5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40080</wp:posOffset>
                </wp:positionH>
                <wp:positionV relativeFrom="page">
                  <wp:posOffset>3744595</wp:posOffset>
                </wp:positionV>
                <wp:extent cx="663829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4.85pt" to="573.05pt,294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5760720" cy="365760"/>
                <wp:effectExtent l="0" t="0" r="0" b="0"/>
                <wp:wrapNone/>
                <wp:docPr id="3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5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40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5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40080</wp:posOffset>
                </wp:positionH>
                <wp:positionV relativeFrom="page">
                  <wp:posOffset>4032250</wp:posOffset>
                </wp:positionV>
                <wp:extent cx="663829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7.5pt" to="573.05pt,31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5760720" cy="365760"/>
                <wp:effectExtent l="0" t="0" r="0" b="0"/>
                <wp:wrapNone/>
                <wp:docPr id="39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6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362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6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40080</wp:posOffset>
                </wp:positionH>
                <wp:positionV relativeFrom="page">
                  <wp:posOffset>4320540</wp:posOffset>
                </wp:positionV>
                <wp:extent cx="663829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40.2pt" to="573.05pt,34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577840</wp:posOffset>
                </wp:positionH>
                <wp:positionV relativeFrom="page">
                  <wp:posOffset>4937760</wp:posOffset>
                </wp:positionV>
                <wp:extent cx="91440" cy="91440"/>
                <wp:effectExtent l="3810" t="3810" r="3810" b="381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88.8pt" to="446.35pt,39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126480" cy="365760"/>
                <wp:effectExtent l="0" t="0" r="0" b="0"/>
                <wp:wrapNone/>
                <wp:docPr id="39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6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2</w:t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ПВ2х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385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6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2</w:t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sz w:val="32"/>
                          <w:lang w:val="en-US"/>
                        </w:rPr>
                        <w:t>ПВ2х1,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577840</wp:posOffset>
                </wp:positionH>
                <wp:positionV relativeFrom="page">
                  <wp:posOffset>5029200</wp:posOffset>
                </wp:positionV>
                <wp:extent cx="91440" cy="91440"/>
                <wp:effectExtent l="3810" t="3810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96pt" to="446.35pt,403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40080</wp:posOffset>
                </wp:positionH>
                <wp:positionV relativeFrom="page">
                  <wp:posOffset>4608830</wp:posOffset>
                </wp:positionV>
                <wp:extent cx="663829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2.9pt" to="573.05pt,362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577840</wp:posOffset>
                </wp:positionH>
                <wp:positionV relativeFrom="page">
                  <wp:posOffset>5120640</wp:posOffset>
                </wp:positionV>
                <wp:extent cx="0" cy="393192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03.2pt" to="439.2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5760720" cy="365760"/>
                <wp:effectExtent l="0" t="0" r="0" b="0"/>
                <wp:wrapNone/>
                <wp:docPr id="39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7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08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7</w:t>
                      </w:r>
                      <w:r>
                        <w:rPr>
                          <w:sz w:val="32"/>
                        </w:rPr>
                        <w:tab/>
                        <w:t>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40080</wp:posOffset>
                </wp:positionH>
                <wp:positionV relativeFrom="page">
                  <wp:posOffset>4896485</wp:posOffset>
                </wp:positionV>
                <wp:extent cx="663829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5.55pt" to="573.05pt,38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5760720" cy="365760"/>
                <wp:effectExtent l="0" t="0" r="0" b="0"/>
                <wp:wrapNone/>
                <wp:docPr id="39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7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30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7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2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40080</wp:posOffset>
                </wp:positionH>
                <wp:positionV relativeFrom="page">
                  <wp:posOffset>5760720</wp:posOffset>
                </wp:positionV>
                <wp:extent cx="5760720" cy="365760"/>
                <wp:effectExtent l="0" t="0" r="0" b="0"/>
                <wp:wrapNone/>
                <wp:docPr id="40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8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53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8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40080</wp:posOffset>
                </wp:positionH>
                <wp:positionV relativeFrom="page">
                  <wp:posOffset>5184775</wp:posOffset>
                </wp:positionV>
                <wp:extent cx="663829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8.25pt" to="573.05pt,40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40080</wp:posOffset>
                </wp:positionH>
                <wp:positionV relativeFrom="page">
                  <wp:posOffset>6035040</wp:posOffset>
                </wp:positionV>
                <wp:extent cx="5760720" cy="365760"/>
                <wp:effectExtent l="0" t="0" r="0" b="0"/>
                <wp:wrapNone/>
                <wp:docPr id="40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8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75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8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40080</wp:posOffset>
                </wp:positionH>
                <wp:positionV relativeFrom="page">
                  <wp:posOffset>5472430</wp:posOffset>
                </wp:positionV>
                <wp:extent cx="663829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30.9pt" to="573.05pt,430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5760720" cy="365760"/>
                <wp:effectExtent l="0" t="0" r="0" b="0"/>
                <wp:wrapNone/>
                <wp:docPr id="4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9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498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9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0715</wp:posOffset>
                </wp:positionH>
                <wp:positionV relativeFrom="page">
                  <wp:posOffset>5760720</wp:posOffset>
                </wp:positionV>
                <wp:extent cx="663829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53.6pt" to="573.1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5760720" cy="365760"/>
                <wp:effectExtent l="0" t="0" r="0" b="0"/>
                <wp:wrapNone/>
                <wp:docPr id="4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9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21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09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0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40080</wp:posOffset>
                </wp:positionH>
                <wp:positionV relativeFrom="page">
                  <wp:posOffset>6049010</wp:posOffset>
                </wp:positionV>
                <wp:extent cx="663829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6.3pt" to="573.05pt,476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5760720" cy="365760"/>
                <wp:effectExtent l="0" t="0" r="0" b="0"/>
                <wp:wrapNone/>
                <wp:docPr id="4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44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0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40080</wp:posOffset>
                </wp:positionH>
                <wp:positionV relativeFrom="page">
                  <wp:posOffset>6336665</wp:posOffset>
                </wp:positionV>
                <wp:extent cx="663829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8.95pt" to="573.05pt,49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5760720" cy="365760"/>
                <wp:effectExtent l="0" t="0" r="0" b="0"/>
                <wp:wrapNone/>
                <wp:docPr id="4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6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0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40080</wp:posOffset>
                </wp:positionH>
                <wp:positionV relativeFrom="page">
                  <wp:posOffset>6624955</wp:posOffset>
                </wp:positionV>
                <wp:extent cx="663829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21.65pt" to="573.05pt,521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5760720" cy="365760"/>
                <wp:effectExtent l="0" t="0" r="0" b="0"/>
                <wp:wrapNone/>
                <wp:docPr id="4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589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1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40080</wp:posOffset>
                </wp:positionH>
                <wp:positionV relativeFrom="page">
                  <wp:posOffset>6912610</wp:posOffset>
                </wp:positionV>
                <wp:extent cx="663829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4.3pt" to="573.05pt,544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40080</wp:posOffset>
                </wp:positionH>
                <wp:positionV relativeFrom="page">
                  <wp:posOffset>7200900</wp:posOffset>
                </wp:positionV>
                <wp:extent cx="663829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7pt" to="573.05pt,56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40080</wp:posOffset>
                </wp:positionH>
                <wp:positionV relativeFrom="page">
                  <wp:posOffset>7772400</wp:posOffset>
                </wp:positionV>
                <wp:extent cx="5760720" cy="365760"/>
                <wp:effectExtent l="0" t="0" r="0" b="0"/>
                <wp:wrapNone/>
                <wp:docPr id="41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1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1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1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0080</wp:posOffset>
                </wp:positionH>
                <wp:positionV relativeFrom="page">
                  <wp:posOffset>7489190</wp:posOffset>
                </wp:positionV>
                <wp:extent cx="663829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9.7pt" to="573.05pt,58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5760720" cy="365760"/>
                <wp:effectExtent l="0" t="0" r="0" b="0"/>
                <wp:wrapNone/>
                <wp:docPr id="41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2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1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Т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35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2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1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Т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40080</wp:posOffset>
                </wp:positionH>
                <wp:positionV relativeFrom="page">
                  <wp:posOffset>7776845</wp:posOffset>
                </wp:positionV>
                <wp:extent cx="663829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12.35pt" to="573.05pt,61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5760720" cy="365760"/>
                <wp:effectExtent l="0" t="0" r="0" b="0"/>
                <wp:wrapNone/>
                <wp:docPr id="4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2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Т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57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2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Т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5760720" cy="365760"/>
                <wp:effectExtent l="0" t="0" r="0" b="0"/>
                <wp:wrapNone/>
                <wp:docPr id="4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3</w:t>
                            </w:r>
                            <w:r>
                              <w:rPr>
                                <w:sz w:val="32"/>
                              </w:rPr>
                              <w:tab/>
                              <w:t>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3</w:t>
                              <w:tab/>
                              <w:tab/>
                              <w:tab/>
                              <w:t xml:space="preserve">    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80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3</w:t>
                      </w:r>
                      <w:r>
                        <w:rPr>
                          <w:sz w:val="32"/>
                        </w:rPr>
                        <w:tab/>
                        <w:t>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3</w:t>
                        <w:tab/>
                        <w:tab/>
                        <w:tab/>
                        <w:t xml:space="preserve">    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0080</wp:posOffset>
                </wp:positionH>
                <wp:positionV relativeFrom="page">
                  <wp:posOffset>8065135</wp:posOffset>
                </wp:positionV>
                <wp:extent cx="663829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5.05pt" to="573.05pt,635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40080</wp:posOffset>
                </wp:positionH>
                <wp:positionV relativeFrom="page">
                  <wp:posOffset>8352790</wp:posOffset>
                </wp:positionV>
                <wp:extent cx="663829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7.7pt" to="573.05pt,657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40715</wp:posOffset>
                </wp:positionH>
                <wp:positionV relativeFrom="page">
                  <wp:posOffset>8929370</wp:posOffset>
                </wp:positionV>
                <wp:extent cx="663829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03.1pt" to="573.1pt,703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486400</wp:posOffset>
                </wp:positionH>
                <wp:positionV relativeFrom="page">
                  <wp:posOffset>9052560</wp:posOffset>
                </wp:positionV>
                <wp:extent cx="91440" cy="91440"/>
                <wp:effectExtent l="3810" t="3810" r="3810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12.8pt" to="439.15pt,719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40080</wp:posOffset>
                </wp:positionH>
                <wp:positionV relativeFrom="page">
                  <wp:posOffset>8929370</wp:posOffset>
                </wp:positionV>
                <wp:extent cx="5760720" cy="365760"/>
                <wp:effectExtent l="0" t="0" r="0" b="0"/>
                <wp:wrapNone/>
                <wp:docPr id="42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3</w:t>
                            </w:r>
                            <w:r>
                              <w:rPr>
                                <w:sz w:val="32"/>
                              </w:rPr>
                              <w:tab/>
                              <w:t>1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32"/>
                              </w:rPr>
                              <w:t>/Х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1:2</w:t>
                              <w:tab/>
                              <w:tab/>
                              <w:t xml:space="preserve">    ХТ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03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113</w:t>
                      </w:r>
                      <w:r>
                        <w:rPr>
                          <w:sz w:val="32"/>
                        </w:rPr>
                        <w:tab/>
                        <w:t>1А</w:t>
                      </w:r>
                      <w:r>
                        <w:rPr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sz w:val="32"/>
                        </w:rPr>
                        <w:t>/Х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1:2</w:t>
                        <w:tab/>
                        <w:tab/>
                        <w:t xml:space="preserve">    ХТ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40080</wp:posOffset>
                </wp:positionH>
                <wp:positionV relativeFrom="page">
                  <wp:posOffset>8641080</wp:posOffset>
                </wp:positionV>
                <wp:extent cx="663829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0.4pt" to="573.05pt,68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40715</wp:posOffset>
                </wp:positionH>
                <wp:positionV relativeFrom="page">
                  <wp:posOffset>9505315</wp:posOffset>
                </wp:positionV>
                <wp:extent cx="663829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48.45pt" to="573.1pt,748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40715</wp:posOffset>
                </wp:positionH>
                <wp:positionV relativeFrom="page">
                  <wp:posOffset>9217025</wp:posOffset>
                </wp:positionV>
                <wp:extent cx="663829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25.75pt" to="573.1pt,725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40080</wp:posOffset>
                </wp:positionH>
                <wp:positionV relativeFrom="page">
                  <wp:posOffset>9217025</wp:posOffset>
                </wp:positionV>
                <wp:extent cx="5760720" cy="365760"/>
                <wp:effectExtent l="0" t="0" r="0" b="0"/>
                <wp:wrapNone/>
                <wp:docPr id="42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725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107055</wp:posOffset>
                </wp:positionH>
                <wp:positionV relativeFrom="page">
                  <wp:posOffset>9829165</wp:posOffset>
                </wp:positionV>
                <wp:extent cx="3657600" cy="457200"/>
                <wp:effectExtent l="0" t="0" r="0" b="0"/>
                <wp:wrapNone/>
                <wp:docPr id="4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П.2101.00.ПЗ.Т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73.9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П.2101.00.ПЗ.Т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9525" r="0" b="952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66560</wp:posOffset>
                </wp:positionH>
                <wp:positionV relativeFrom="page">
                  <wp:posOffset>9966960</wp:posOffset>
                </wp:positionV>
                <wp:extent cx="581025" cy="442595"/>
                <wp:effectExtent l="0" t="0" r="0" b="0"/>
                <wp:wrapNone/>
                <wp:docPr id="43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.85pt;mso-wrap-distance-left:9.05pt;mso-wrap-distance-right:9.05pt;mso-wrap-distance-top:0pt;mso-wrap-distance-bottom:0pt;margin-top:784.8pt;mso-position-vertical-relative:page;margin-left:5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9:45:00Z</dcterms:created>
  <dc:creator>Чудаков Александр</dc:creator>
  <dc:description/>
  <dc:language>en-US</dc:language>
  <cp:lastModifiedBy>Чудаков Александр</cp:lastModifiedBy>
  <dcterms:modified xsi:type="dcterms:W3CDTF">2000-05-28T09:08:00Z</dcterms:modified>
  <cp:revision>3</cp:revision>
  <dc:subject/>
  <dc:title/>
</cp:coreProperties>
</file>