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107950</wp:posOffset>
                </wp:positionV>
                <wp:extent cx="68580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Поз.</w:t>
                              <w:tab/>
                              <w:tab/>
                              <w:t>Обозначение</w:t>
                              <w:tab/>
                              <w:tab/>
                              <w:tab/>
                              <w:t xml:space="preserve">  Наименование</w:t>
                              <w:tab/>
                              <w:tab/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ab/>
                            </w:r>
                            <w:r>
                              <w:rPr>
                                <w:spacing w:val="-24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 Приме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8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Поз.</w:t>
                        <w:tab/>
                        <w:tab/>
                        <w:t>Обозначение</w:t>
                        <w:tab/>
                        <w:tab/>
                        <w:tab/>
                        <w:t xml:space="preserve">  Наименование</w:t>
                        <w:tab/>
                        <w:tab/>
                      </w:r>
                      <w:r>
                        <w:rPr>
                          <w:spacing w:val="-20"/>
                          <w:sz w:val="32"/>
                        </w:rPr>
                        <w:tab/>
                      </w:r>
                      <w:r>
                        <w:rPr>
                          <w:spacing w:val="-24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 Приме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7055</wp:posOffset>
                </wp:positionH>
                <wp:positionV relativeFrom="page">
                  <wp:posOffset>1692275</wp:posOffset>
                </wp:positionV>
                <wp:extent cx="320040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33.2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ge">
                  <wp:posOffset>548640</wp:posOffset>
                </wp:positionV>
                <wp:extent cx="320040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кумент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3.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кумен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080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0.85pt" to="107.1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61030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0.85pt" to="248.9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60185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.85pt" to="516.55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00140</wp:posOffset>
                </wp:positionH>
                <wp:positionV relativeFrom="page">
                  <wp:posOffset>10795</wp:posOffset>
                </wp:positionV>
                <wp:extent cx="0" cy="716407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0.85pt" to="488.2pt,564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4320" w:firstLine="720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>Стандартные изде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4320" w:firstLine="720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>Стандартны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ge">
                  <wp:posOffset>822960</wp:posOffset>
                </wp:positionV>
                <wp:extent cx="320040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64.8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1097280</wp:posOffset>
                </wp:positionV>
                <wp:extent cx="5760720" cy="3657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sz w:val="32"/>
                              </w:rPr>
                              <w:t>ДП.2101.00.ПЗ.Т1         Таблица соедин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8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>
                          <w:sz w:val="32"/>
                        </w:rPr>
                        <w:t>ДП.2101.00.ПЗ.Т1         Таблица соеди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0080</wp:posOffset>
                </wp:positionH>
                <wp:positionV relativeFrom="page">
                  <wp:posOffset>1390015</wp:posOffset>
                </wp:positionV>
                <wp:extent cx="5760720" cy="3657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sz w:val="32"/>
                              </w:rPr>
                              <w:t>ДП.2101.00.ПЗ.Т2         Таблица подключ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09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>
                          <w:sz w:val="32"/>
                        </w:rPr>
                        <w:t>ДП.2101.00.ПЗ.Т2         Таблица подключений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7055</wp:posOffset>
                </wp:positionH>
                <wp:positionV relativeFrom="page">
                  <wp:posOffset>2556510</wp:posOffset>
                </wp:positionV>
                <wp:extent cx="310896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ОСТ 36.13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201.3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32"/>
                        </w:rPr>
                        <w:t>ОСТ 36.13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5943600" cy="3657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</w:t>
                              <w:tab/>
                              <w:tab/>
                              <w:tab/>
                              <w:tab/>
                              <w:tab/>
                              <w:t xml:space="preserve">      Щит ЩПК-1-2200х1000 УХЛ 3.1</w:t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</w:t>
                        <w:tab/>
                        <w:tab/>
                        <w:tab/>
                        <w:tab/>
                        <w:tab/>
                        <w:t xml:space="preserve">      Щит ЩПК-1-2200х1000 УХЛ 3.1</w:t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033135" cy="2743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2</w:t>
                              <w:tab/>
                              <w:tab/>
                              <w:tab/>
                              <w:tab/>
                              <w:tab/>
                              <w:t xml:space="preserve">     Скоба С600 ТК3-285-90</w:t>
                              <w:tab/>
                              <w:t xml:space="preserve">   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1.6pt;mso-wrap-distance-left:9.05pt;mso-wrap-distance-right:9.05pt;mso-wrap-distance-top:0pt;mso-wrap-distance-bottom:0pt;margin-top:223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32"/>
                        </w:rPr>
                        <w:t>2</w:t>
                        <w:tab/>
                        <w:tab/>
                        <w:tab/>
                        <w:tab/>
                        <w:tab/>
                        <w:t xml:space="preserve">     Скоба С600 ТК3-285-90</w:t>
                        <w:tab/>
                        <w:t xml:space="preserve">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ge">
                  <wp:posOffset>3996690</wp:posOffset>
                </wp:positionV>
                <wp:extent cx="3383280" cy="3657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чие изде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14.7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чи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033135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ab/>
                              <w:tab/>
                              <w:tab/>
                              <w:tab/>
                              <w:t xml:space="preserve">     Скоба С600 ТК3-232-90                  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1.6pt;mso-wrap-distance-left:9.05pt;mso-wrap-distance-right:9.05pt;mso-wrap-distance-top:0pt;mso-wrap-distance-bottom:0pt;margin-top:246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3</w:t>
                        <w:tab/>
                        <w:tab/>
                        <w:tab/>
                        <w:tab/>
                        <w:tab/>
                        <w:t xml:space="preserve">     Скоба С600 ТК3-232-90          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5943600" cy="3657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 xml:space="preserve">     Рейка РЗ-1-1000 ТКЗ-265-90</w:t>
                              <w:tab/>
                              <w:tab/>
                              <w:t xml:space="preserve">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269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32"/>
                        </w:rPr>
                        <w:t>4</w:t>
                        <w:tab/>
                        <w:tab/>
                        <w:tab/>
                        <w:tab/>
                        <w:t xml:space="preserve"> </w:t>
                        <w:tab/>
                        <w:t xml:space="preserve">     Рейка РЗ-1-1000 ТКЗ-265-90</w:t>
                        <w:tab/>
                        <w:tab/>
                        <w:t xml:space="preserve">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126480" cy="36576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ge">
                  <wp:posOffset>5148580</wp:posOffset>
                </wp:positionV>
                <wp:extent cx="3383280" cy="3657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У 42178-001.12580824-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05.4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У 42178-001.12580824-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5943600" cy="36576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5 </w:t>
                              <w:tab/>
                              <w:t xml:space="preserve">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3…Hl5, 25Hl1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Светофильтр жёлтый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         7</w:t>
                              <w:tab/>
                              <w:tab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5 </w:t>
                        <w:tab/>
                        <w:t xml:space="preserve">      </w:t>
                      </w:r>
                      <w:r>
                        <w:rPr>
                          <w:sz w:val="32"/>
                          <w:lang w:val="en-US"/>
                        </w:rPr>
                        <w:t>Hl3…Hl5, 25Hl1</w:t>
                      </w:r>
                      <w:r>
                        <w:rPr>
                          <w:sz w:val="28"/>
                        </w:rPr>
                        <w:tab/>
                        <w:t xml:space="preserve">      </w:t>
                      </w:r>
                      <w:r>
                        <w:rPr>
                          <w:sz w:val="32"/>
                        </w:rPr>
                        <w:t>Светофильтр жёлтый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         7</w:t>
                        <w:tab/>
                        <w:tab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5943600" cy="3651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pacing w:val="-16"/>
                                <w:sz w:val="28"/>
                                <w:lang w:val="en-US"/>
                              </w:rPr>
                              <w:t>HL6…Hl15,25Hl2,25Hl7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    Светофильтр красный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75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pacing w:val="-16"/>
                          <w:sz w:val="28"/>
                          <w:lang w:val="en-US"/>
                        </w:rPr>
                        <w:t>HL6…Hl15,25Hl2,25Hl7</w:t>
                      </w: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    Светофильтр красный</w:t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383280" cy="3657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ТУ 42178-003.12580824-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ТУ 42178-003.12580824-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594360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</w:t>
                              <w:tab/>
                              <w:t xml:space="preserve">              А31…А34</w:t>
                            </w:r>
                            <w:r>
                              <w:rPr/>
                              <w:tab/>
                              <w:t xml:space="preserve">     </w:t>
                            </w:r>
                            <w:r>
                              <w:rPr>
                                <w:spacing w:val="-10"/>
                                <w:sz w:val="32"/>
                              </w:rPr>
                              <w:t>Блок питания датчиков БПД-40-4к</w:t>
                            </w:r>
                            <w:r>
                              <w:rPr/>
                              <w:tab/>
                              <w:t xml:space="preserve">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</w:t>
                        <w:tab/>
                        <w:t xml:space="preserve">              А31…А34</w:t>
                      </w:r>
                      <w:r>
                        <w:rPr/>
                        <w:tab/>
                        <w:t xml:space="preserve">     </w:t>
                      </w:r>
                      <w:r>
                        <w:rPr>
                          <w:spacing w:val="-10"/>
                          <w:sz w:val="32"/>
                        </w:rPr>
                        <w:t>Блок питания датчиков БПД-40-4к</w:t>
                      </w:r>
                      <w:r>
                        <w:rPr/>
                        <w:tab/>
                        <w:t xml:space="preserve">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07055</wp:posOffset>
                </wp:positionH>
                <wp:positionV relativeFrom="page">
                  <wp:posOffset>6301105</wp:posOffset>
                </wp:positionV>
                <wp:extent cx="3200400" cy="3657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10"/>
                                <w:sz w:val="32"/>
                              </w:rPr>
                            </w:pPr>
                            <w:r>
                              <w:rPr>
                                <w:spacing w:val="-10"/>
                                <w:sz w:val="32"/>
                              </w:rPr>
                              <w:t>УП 5311-С29 У3 ТУ 16-524.074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96.1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10"/>
                          <w:sz w:val="32"/>
                        </w:rPr>
                      </w:pPr>
                      <w:r>
                        <w:rPr>
                          <w:spacing w:val="-10"/>
                          <w:sz w:val="32"/>
                        </w:rPr>
                        <w:t>УП 5311-С29 У3 ТУ 16-524.074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943600" cy="36576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</w:t>
                              <w:tab/>
                              <w:tab/>
                              <w:t>А35…А40, А43</w:t>
                            </w:r>
                            <w:r>
                              <w:rPr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Блок питания датчиков БПК-40</w:t>
                            </w:r>
                            <w:r>
                              <w:rPr/>
                              <w:tab/>
                              <w:t xml:space="preserve"> 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</w:t>
                        <w:tab/>
                        <w:tab/>
                        <w:t>А35…А40, А43</w:t>
                      </w:r>
                      <w:r>
                        <w:rPr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>Блок питания датчиков БПК-40</w:t>
                      </w:r>
                      <w:r>
                        <w:rPr/>
                        <w:tab/>
                        <w:t xml:space="preserve">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ge">
                  <wp:posOffset>6877050</wp:posOffset>
                </wp:positionV>
                <wp:extent cx="3383280" cy="27432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УП-М ТУ 25-02.190722-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541.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УП-М ТУ 25-02.190722-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5943600" cy="36576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  <w:tab/>
                              <w:tab/>
                              <w:t xml:space="preserve">  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A, 26S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Переключатель универсальный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  <w:tab/>
                        <w:tab/>
                        <w:t xml:space="preserve">  25</w:t>
                      </w:r>
                      <w:r>
                        <w:rPr>
                          <w:sz w:val="32"/>
                          <w:lang w:val="en-US"/>
                        </w:rPr>
                        <w:t>SA, 26SA</w:t>
                      </w:r>
                      <w:r>
                        <w:rPr>
                          <w:sz w:val="28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>Переключатель универсальный</w:t>
                      </w:r>
                      <w:r>
                        <w:rPr>
                          <w:sz w:val="28"/>
                        </w:rPr>
                        <w:tab/>
                        <w:t xml:space="preserve">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5943600" cy="36068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0</w:t>
                              <w:tab/>
                              <w:tab/>
                              <w:t xml:space="preserve">  25А1, 26А1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spacing w:val="-14"/>
                                <w:sz w:val="32"/>
                              </w:rPr>
                              <w:t>Указатель положения дистанционный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4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0</w:t>
                        <w:tab/>
                        <w:tab/>
                        <w:t xml:space="preserve">  25А1, 26А1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spacing w:val="-14"/>
                          <w:sz w:val="32"/>
                        </w:rPr>
                        <w:t>Указатель положения дистанционный</w:t>
                      </w:r>
                      <w:r>
                        <w:rPr>
                          <w:sz w:val="28"/>
                        </w:rPr>
                        <w:tab/>
                        <w:t xml:space="preserve">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08960</wp:posOffset>
                </wp:positionH>
                <wp:positionV relativeFrom="paragraph">
                  <wp:posOffset>44450</wp:posOffset>
                </wp:positionV>
                <wp:extent cx="4023360" cy="4572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>ДП.2101.00.ПЗ.В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6pt;mso-wrap-distance-left:9.05pt;mso-wrap-distance-right:9.05pt;mso-wrap-distance-top:0pt;mso-wrap-distance-bottom:0pt;margin-top:3.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>ДП.2101.00.ПЗ.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АООТ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АВИСМ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АООТ </w:t>
                      </w:r>
                      <w:r>
                        <w:rPr>
                          <w:sz w:val="32"/>
                          <w:lang w:val="en-US"/>
                        </w:rPr>
                        <w:t>“</w:t>
                      </w:r>
                      <w:r>
                        <w:rPr>
                          <w:sz w:val="32"/>
                        </w:rPr>
                        <w:t>АВИСМА</w:t>
                      </w:r>
                      <w:r>
                        <w:rPr>
                          <w:sz w:val="32"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Литер.   Лист         Ли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Литер.   Лист   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Установка по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сжиганию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28"/>
                              </w:rPr>
                              <w:t xml:space="preserve"> анодного хлорг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Установка по </w:t>
                      </w: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</w:rPr>
                        <w:t>сжиганию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  <w:r>
                        <w:rPr>
                          <w:sz w:val="28"/>
                        </w:rPr>
                        <w:t xml:space="preserve"> анодного хлор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</wp:posOffset>
                </wp:positionH>
                <wp:positionV relativeFrom="page">
                  <wp:posOffset>9181465</wp:posOffset>
                </wp:positionV>
                <wp:extent cx="1828800" cy="105981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Дипломник</w:t>
                            </w:r>
                            <w:r>
                              <w:rPr/>
                              <w:t xml:space="preserve">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Гл. конс.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Руковод.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 xml:space="preserve">Н. Контр.   </w:t>
                            </w:r>
                            <w:r>
                              <w:rPr>
                                <w:spacing w:val="-4"/>
                              </w:rPr>
                              <w:t>Короткова О.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Реценз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3.45pt;mso-wrap-distance-left:9.05pt;mso-wrap-distance-right:9.05pt;mso-wrap-distance-top:0pt;mso-wrap-distance-bottom:0pt;margin-top:722.9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pacing w:val="-4"/>
                        </w:rPr>
                        <w:t>Дипломник</w:t>
                      </w:r>
                      <w:r>
                        <w:rPr/>
                        <w:t xml:space="preserve">  Чудаков А.Н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Гл. конс.      Шафер Ю.С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Руковод.      Шафер Ю.С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 xml:space="preserve">Н. Контр.   </w:t>
                      </w:r>
                      <w:r>
                        <w:rPr>
                          <w:spacing w:val="-4"/>
                        </w:rPr>
                        <w:t>Короткова О.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Реценз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952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6400</wp:posOffset>
                </wp:positionH>
                <wp:positionV relativeFrom="page">
                  <wp:posOffset>9418320</wp:posOffset>
                </wp:positionV>
                <wp:extent cx="1737360" cy="365125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1</w:t>
                              <w:tab/>
                              <w:t xml:space="preserve"> 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75pt;mso-wrap-distance-left:9.05pt;mso-wrap-distance-right:9.05pt;mso-wrap-distance-top:0pt;mso-wrap-distance-bottom:0pt;margin-top:741.6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1</w:t>
                        <w:tab/>
                        <w:t xml:space="preserve">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17520</wp:posOffset>
                </wp:positionH>
                <wp:positionV relativeFrom="page">
                  <wp:posOffset>9757410</wp:posOffset>
                </wp:positionV>
                <wp:extent cx="2468880" cy="64008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Щит топки №1, панель №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ид общ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4pt;mso-wrap-distance-left:9.05pt;mso-wrap-distance-right:9.05pt;mso-wrap-distance-top:0pt;mso-wrap-distance-bottom:0pt;margin-top:768.3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Щит топки №1, панель №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Вид об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0</wp:posOffset>
                </wp:positionH>
                <wp:positionV relativeFrom="page">
                  <wp:posOffset>9876155</wp:posOffset>
                </wp:positionV>
                <wp:extent cx="1737360" cy="365125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75pt;mso-wrap-distance-left:9.05pt;mso-wrap-distance-right:9.05pt;mso-wrap-distance-top:0pt;mso-wrap-distance-bottom:0pt;margin-top:777.6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3:37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5-12T23:25:00Z</cp:lastPrinted>
  <dcterms:modified xsi:type="dcterms:W3CDTF">2000-05-28T08:09:00Z</dcterms:modified>
  <cp:revision>5</cp:revision>
  <dc:subject/>
  <dc:title>Спецификация щита</dc:title>
</cp:coreProperties>
</file>