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ge">
                  <wp:posOffset>548640</wp:posOffset>
                </wp:positionV>
                <wp:extent cx="594360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ередняя   пан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3.2pt;mso-position-vertical-relative:page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ередняя  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3</w:t>
                              <w:tab/>
                              <w:t xml:space="preserve">ЩП2:3    </w:t>
                              <w:tab/>
                              <w:tab/>
                              <w:tab/>
                              <w:t xml:space="preserve">   1А39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3</w:t>
                        <w:tab/>
                        <w:t xml:space="preserve">ЩП2:3    </w:t>
                        <w:tab/>
                        <w:tab/>
                        <w:tab/>
                        <w:t xml:space="preserve">   1А39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4</w:t>
                              <w:tab/>
                              <w:t>1А39/ХР1:2</w:t>
                              <w:tab/>
                              <w:tab/>
                              <w:t xml:space="preserve">   ЩП2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4</w:t>
                        <w:tab/>
                        <w:t>1А39/ХР1:2</w:t>
                        <w:tab/>
                        <w:tab/>
                        <w:t xml:space="preserve">   ЩП2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5</w:t>
                              <w:tab/>
                              <w:t xml:space="preserve">ЩП2:5    </w:t>
                              <w:tab/>
                              <w:tab/>
                              <w:tab/>
                              <w:t xml:space="preserve">   1А38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5</w:t>
                        <w:tab/>
                        <w:t xml:space="preserve">ЩП2:5    </w:t>
                        <w:tab/>
                        <w:tab/>
                        <w:tab/>
                        <w:t xml:space="preserve">   1А38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6</w:t>
                              <w:tab/>
                              <w:t>1А38/ХР1:2</w:t>
                              <w:tab/>
                              <w:tab/>
                              <w:t xml:space="preserve">   ЩП2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6</w:t>
                        <w:tab/>
                        <w:t>1А38/ХР1:2</w:t>
                        <w:tab/>
                        <w:tab/>
                        <w:t xml:space="preserve">   ЩП2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7</w:t>
                              <w:tab/>
                              <w:t xml:space="preserve">ЩП2:7    </w:t>
                              <w:tab/>
                              <w:tab/>
                              <w:tab/>
                              <w:t xml:space="preserve">   1А37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7</w:t>
                        <w:tab/>
                        <w:t xml:space="preserve">ЩП2:7    </w:t>
                        <w:tab/>
                        <w:tab/>
                        <w:tab/>
                        <w:t xml:space="preserve">   1А37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8</w:t>
                              <w:tab/>
                              <w:t>1А37/ХР1:2</w:t>
                              <w:tab/>
                              <w:tab/>
                              <w:t xml:space="preserve">   ЩП2: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8</w:t>
                        <w:tab/>
                        <w:t>1А37/ХР1:2</w:t>
                        <w:tab/>
                        <w:tab/>
                        <w:t xml:space="preserve">   ЩП2: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9</w:t>
                              <w:tab/>
                              <w:t xml:space="preserve">ЩП2:9    </w:t>
                              <w:tab/>
                              <w:tab/>
                              <w:tab/>
                              <w:t xml:space="preserve">   1А36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9</w:t>
                        <w:tab/>
                        <w:t xml:space="preserve">ЩП2:9    </w:t>
                        <w:tab/>
                        <w:tab/>
                        <w:tab/>
                        <w:t xml:space="preserve">   1А36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0</w:t>
                              <w:tab/>
                              <w:t>1А36/ХР1:2</w:t>
                              <w:tab/>
                              <w:tab/>
                              <w:t xml:space="preserve">   ЩП2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0</w:t>
                        <w:tab/>
                        <w:t>1А36/ХР1:2</w:t>
                        <w:tab/>
                        <w:tab/>
                        <w:t xml:space="preserve">   ЩП2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1</w:t>
                              <w:tab/>
                              <w:t xml:space="preserve">ЩП2:11   </w:t>
                              <w:tab/>
                              <w:tab/>
                              <w:tab/>
                              <w:t xml:space="preserve">   1А35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1</w:t>
                        <w:tab/>
                        <w:t xml:space="preserve">ЩП2:11   </w:t>
                        <w:tab/>
                        <w:tab/>
                        <w:tab/>
                        <w:t xml:space="preserve">   1А35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2</w:t>
                              <w:tab/>
                              <w:t>1А35/ХР1:2</w:t>
                              <w:tab/>
                              <w:tab/>
                              <w:t xml:space="preserve">   ЩП2: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2</w:t>
                        <w:tab/>
                        <w:t>1А35/ХР1:2</w:t>
                        <w:tab/>
                        <w:tab/>
                        <w:t xml:space="preserve">   ЩП2: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3</w:t>
                              <w:tab/>
                              <w:t xml:space="preserve">ЩП3:3    </w:t>
                              <w:tab/>
                              <w:tab/>
                              <w:tab/>
                              <w:t xml:space="preserve">   1А43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3</w:t>
                        <w:tab/>
                        <w:t xml:space="preserve">ЩП3:3    </w:t>
                        <w:tab/>
                        <w:tab/>
                        <w:tab/>
                        <w:t xml:space="preserve">   1А43/ХР1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4</w:t>
                              <w:tab/>
                              <w:t>1А43/ХР1:2</w:t>
                              <w:tab/>
                              <w:tab/>
                              <w:t xml:space="preserve">   ЩП3: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4</w:t>
                        <w:tab/>
                        <w:t>1А43/ХР1:2</w:t>
                        <w:tab/>
                        <w:tab/>
                        <w:t xml:space="preserve">   ЩП3: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5</w:t>
                              <w:tab/>
                              <w:t>ЩП3:5</w:t>
                              <w:tab/>
                              <w:tab/>
                              <w:tab/>
                              <w:t xml:space="preserve">   1-25а-2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5</w:t>
                        <w:tab/>
                        <w:t>ЩП3:5</w:t>
                        <w:tab/>
                        <w:tab/>
                        <w:tab/>
                        <w:t xml:space="preserve">   1-25а-2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6</w:t>
                              <w:tab/>
                              <w:t>1-25а-2/ХР1:2</w:t>
                              <w:tab/>
                              <w:tab/>
                              <w:t xml:space="preserve">   ЩП3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6</w:t>
                        <w:tab/>
                        <w:t>1-25а-2/ХР1:2</w:t>
                        <w:tab/>
                        <w:tab/>
                        <w:t xml:space="preserve">   ЩП3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5760720" cy="3657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7</w:t>
                              <w:tab/>
                              <w:t>ЩП3:7</w:t>
                              <w:tab/>
                              <w:tab/>
                              <w:tab/>
                              <w:t xml:space="preserve">   1-25а-1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7</w:t>
                        <w:tab/>
                        <w:t>ЩП3:7</w:t>
                        <w:tab/>
                        <w:tab/>
                        <w:tab/>
                        <w:t xml:space="preserve">   1-25а-1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8</w:t>
                              <w:tab/>
                              <w:t>1-25а-1/ХР1:2</w:t>
                              <w:tab/>
                              <w:tab/>
                              <w:t xml:space="preserve">   ЩП3: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8</w:t>
                        <w:tab/>
                        <w:t>1-25а-1/ХР1:2</w:t>
                        <w:tab/>
                        <w:tab/>
                        <w:t xml:space="preserve">   ЩП3: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9</w:t>
                              <w:tab/>
                              <w:t>ЩП3:9</w:t>
                              <w:tab/>
                              <w:tab/>
                              <w:tab/>
                              <w:t xml:space="preserve">   26А1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9</w:t>
                        <w:tab/>
                        <w:t>ЩП3:9</w:t>
                        <w:tab/>
                        <w:tab/>
                        <w:tab/>
                        <w:t xml:space="preserve">   26А1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0</w:t>
                              <w:tab/>
                              <w:t>26А1/ХР1:1</w:t>
                              <w:tab/>
                              <w:tab/>
                              <w:t xml:space="preserve">   ЩП3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0</w:t>
                        <w:tab/>
                        <w:t>26А1/ХР1:1</w:t>
                        <w:tab/>
                        <w:tab/>
                        <w:t xml:space="preserve">   ЩП3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1</w:t>
                              <w:tab/>
                              <w:t>ЩП3:11</w:t>
                              <w:tab/>
                              <w:tab/>
                              <w:tab/>
                              <w:t xml:space="preserve">   25А1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1</w:t>
                        <w:tab/>
                        <w:t>ЩП3:11</w:t>
                        <w:tab/>
                        <w:tab/>
                        <w:tab/>
                        <w:t xml:space="preserve">   25А1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2</w:t>
                              <w:tab/>
                              <w:t>25А1/ХР1:1</w:t>
                              <w:tab/>
                              <w:tab/>
                              <w:t xml:space="preserve">   ЩП3: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2</w:t>
                        <w:tab/>
                        <w:t>25А1/ХР1:1</w:t>
                        <w:tab/>
                        <w:tab/>
                        <w:t xml:space="preserve">   ЩП3:1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3</w:t>
                              <w:tab/>
                              <w:t>ЩП4:3</w:t>
                              <w:tab/>
                              <w:tab/>
                              <w:tab/>
                              <w:t xml:space="preserve">   1А1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3</w:t>
                        <w:tab/>
                        <w:t>ЩП4:3</w:t>
                        <w:tab/>
                        <w:tab/>
                        <w:tab/>
                        <w:t xml:space="preserve">   1А1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4</w:t>
                              <w:tab/>
                              <w:t>1А1/ХР1:2</w:t>
                              <w:tab/>
                              <w:tab/>
                              <w:t xml:space="preserve">   ЩП4: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4</w:t>
                        <w:tab/>
                        <w:t>1А1/ХР1:2</w:t>
                        <w:tab/>
                        <w:tab/>
                        <w:t xml:space="preserve">   ЩП4: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5</w:t>
                              <w:tab/>
                              <w:t>ЩП4:5</w:t>
                              <w:tab/>
                              <w:tab/>
                              <w:tab/>
                              <w:t xml:space="preserve">   1А2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5</w:t>
                        <w:tab/>
                        <w:t>ЩП4:5</w:t>
                        <w:tab/>
                        <w:tab/>
                        <w:tab/>
                        <w:t xml:space="preserve">   1А2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6</w:t>
                              <w:tab/>
                              <w:t>1А2/ХР1:2</w:t>
                              <w:tab/>
                              <w:tab/>
                              <w:t xml:space="preserve">   ЩП4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6</w:t>
                        <w:tab/>
                        <w:t>1А2/ХР1:2</w:t>
                        <w:tab/>
                        <w:tab/>
                        <w:t xml:space="preserve">   ЩП4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7</w:t>
                              <w:tab/>
                              <w:t>ЩП4:7</w:t>
                              <w:tab/>
                              <w:tab/>
                              <w:tab/>
                              <w:t xml:space="preserve">   1А3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7</w:t>
                        <w:tab/>
                        <w:t>ЩП4:7</w:t>
                        <w:tab/>
                        <w:tab/>
                        <w:tab/>
                        <w:t xml:space="preserve">   1А3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8</w:t>
                              <w:tab/>
                              <w:t>1А3/ХР1:2</w:t>
                              <w:tab/>
                              <w:tab/>
                              <w:t xml:space="preserve">   ЩП4: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8</w:t>
                        <w:tab/>
                        <w:t>1А3/ХР1:2</w:t>
                        <w:tab/>
                        <w:tab/>
                        <w:t xml:space="preserve">   ЩП4:8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9</w:t>
                              <w:tab/>
                              <w:t>ЩП4:9</w:t>
                              <w:tab/>
                              <w:tab/>
                              <w:tab/>
                              <w:t xml:space="preserve">   1А4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9</w:t>
                        <w:tab/>
                        <w:t>ЩП4:9</w:t>
                        <w:tab/>
                        <w:tab/>
                        <w:tab/>
                        <w:t xml:space="preserve">   1А4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0</w:t>
                              <w:tab/>
                              <w:t>1А4/ХР1:2</w:t>
                              <w:tab/>
                              <w:tab/>
                              <w:t xml:space="preserve">   ЩП4: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0</w:t>
                        <w:tab/>
                        <w:t>1А4/ХР1:2</w:t>
                        <w:tab/>
                        <w:tab/>
                        <w:t xml:space="preserve">   ЩП4:10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1</w:t>
                              <w:tab/>
                              <w:t>ЩП4:11</w:t>
                              <w:tab/>
                              <w:tab/>
                              <w:tab/>
                              <w:t xml:space="preserve">   1А5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1</w:t>
                        <w:tab/>
                        <w:t>ЩП4:11</w:t>
                        <w:tab/>
                        <w:tab/>
                        <w:tab/>
                        <w:t xml:space="preserve">   1А5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2</w:t>
                              <w:tab/>
                              <w:t>1А5/ХР1:2</w:t>
                              <w:tab/>
                              <w:tab/>
                              <w:t xml:space="preserve">   ЩП4: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2</w:t>
                        <w:tab/>
                        <w:t>1А5/ХР1:2</w:t>
                        <w:tab/>
                        <w:tab/>
                        <w:t xml:space="preserve">   ЩП4:1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3</w:t>
                              <w:tab/>
                              <w:t>ЩП5:3</w:t>
                              <w:tab/>
                              <w:tab/>
                              <w:tab/>
                              <w:t xml:space="preserve">   1А6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3</w:t>
                        <w:tab/>
                        <w:t>ЩП5:3</w:t>
                        <w:tab/>
                        <w:tab/>
                        <w:tab/>
                        <w:t xml:space="preserve">   1А6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4</w:t>
                              <w:tab/>
                              <w:t>1А6/ХР1:2</w:t>
                              <w:tab/>
                              <w:tab/>
                              <w:t xml:space="preserve">   ЩП5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4</w:t>
                        <w:tab/>
                        <w:t>1А6/ХР1:2</w:t>
                        <w:tab/>
                        <w:tab/>
                        <w:t xml:space="preserve">   ЩП5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5</w:t>
                              <w:tab/>
                              <w:t>ЩП5:5</w:t>
                              <w:tab/>
                              <w:tab/>
                              <w:tab/>
                              <w:t xml:space="preserve">   1А7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5</w:t>
                        <w:tab/>
                        <w:t>ЩП5:5</w:t>
                        <w:tab/>
                        <w:tab/>
                        <w:tab/>
                        <w:t xml:space="preserve">   1А7/ХР1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6</w:t>
                              <w:tab/>
                              <w:t>1А7/ХР1:2</w:t>
                              <w:tab/>
                              <w:tab/>
                              <w:t xml:space="preserve">   ЩП5: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6</w:t>
                        <w:tab/>
                        <w:t>1А7/ХР1:2</w:t>
                        <w:tab/>
                        <w:tab/>
                        <w:t xml:space="preserve">   ЩП5:6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7</w:t>
                              <w:tab/>
                              <w:t>ЩП5:7</w:t>
                              <w:tab/>
                              <w:tab/>
                              <w:tab/>
                              <w:t xml:space="preserve">   1А8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7</w:t>
                        <w:tab/>
                        <w:t>ЩП5:7</w:t>
                        <w:tab/>
                        <w:tab/>
                        <w:tab/>
                        <w:t xml:space="preserve">   1А8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8</w:t>
                              <w:tab/>
                              <w:t>1А8/ХР1:2</w:t>
                              <w:tab/>
                              <w:tab/>
                              <w:t xml:space="preserve">   ЩП5: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8</w:t>
                        <w:tab/>
                        <w:t>1А8/ХР1:2</w:t>
                        <w:tab/>
                        <w:tab/>
                        <w:t xml:space="preserve">   ЩП5:8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9</w:t>
                              <w:tab/>
                              <w:t>ЩП5:9</w:t>
                              <w:tab/>
                              <w:tab/>
                              <w:tab/>
                              <w:t xml:space="preserve">   1А9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9</w:t>
                        <w:tab/>
                        <w:t>ЩП5:9</w:t>
                        <w:tab/>
                        <w:tab/>
                        <w:tab/>
                        <w:t xml:space="preserve">   1А9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0</w:t>
                              <w:tab/>
                              <w:t>1А9/ХР1:2</w:t>
                              <w:tab/>
                              <w:tab/>
                              <w:t xml:space="preserve">   ЩП5: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0</w:t>
                        <w:tab/>
                        <w:t>1А9/ХР1:2</w:t>
                        <w:tab/>
                        <w:tab/>
                        <w:t xml:space="preserve">   ЩП5:10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1</w:t>
                              <w:tab/>
                              <w:t>ЩП5:11</w:t>
                              <w:tab/>
                              <w:tab/>
                              <w:tab/>
                              <w:t xml:space="preserve">   1А10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1</w:t>
                        <w:tab/>
                        <w:t>ЩП5:11</w:t>
                        <w:tab/>
                        <w:tab/>
                        <w:tab/>
                        <w:t xml:space="preserve">   1А10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2</w:t>
                              <w:tab/>
                              <w:t>1А10/ХР1:2</w:t>
                              <w:tab/>
                              <w:tab/>
                              <w:t xml:space="preserve">   ЩП5: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2</w:t>
                        <w:tab/>
                        <w:t>1А10/ХР1:2</w:t>
                        <w:tab/>
                        <w:tab/>
                        <w:t xml:space="preserve">   ЩП5:1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3</w:t>
                              <w:tab/>
                              <w:t>ЩП6:1</w:t>
                              <w:tab/>
                              <w:tab/>
                              <w:tab/>
                              <w:t xml:space="preserve">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3</w:t>
                        <w:tab/>
                        <w:t>ЩП6:1</w:t>
                        <w:tab/>
                        <w:tab/>
                        <w:tab/>
                        <w:t xml:space="preserve">   1</w:t>
                      </w:r>
                      <w:r>
                        <w:rPr>
                          <w:sz w:val="32"/>
                          <w:lang w:val="en-US"/>
                        </w:rPr>
                        <w:t>SB5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4</w:t>
                              <w:tab/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</w:t>
                            </w:r>
                            <w:r>
                              <w:rPr>
                                <w:sz w:val="32"/>
                              </w:rPr>
                              <w:t xml:space="preserve">:1 </w:t>
                              <w:tab/>
                              <w:tab/>
                              <w:tab/>
                              <w:t xml:space="preserve">   ЩП6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4</w:t>
                        <w:tab/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SB5</w:t>
                      </w:r>
                      <w:r>
                        <w:rPr>
                          <w:sz w:val="32"/>
                        </w:rPr>
                        <w:t xml:space="preserve">:1 </w:t>
                        <w:tab/>
                        <w:tab/>
                        <w:tab/>
                        <w:t xml:space="preserve">   ЩП6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5</w:t>
                              <w:tab/>
                              <w:t>ХТ7:1</w:t>
                              <w:tab/>
                              <w:tab/>
                              <w:tab/>
                              <w:t xml:space="preserve">   1А34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5</w:t>
                        <w:tab/>
                        <w:t>ХТ7:1</w:t>
                        <w:tab/>
                        <w:tab/>
                        <w:tab/>
                        <w:t xml:space="preserve">   1А34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5</w:t>
                              <w:tab/>
                              <w:t>1А34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7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5</w:t>
                        <w:tab/>
                        <w:t>1А34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7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6</w:t>
                              <w:tab/>
                              <w:t>ХТ7:3</w:t>
                              <w:tab/>
                              <w:tab/>
                              <w:tab/>
                              <w:t xml:space="preserve">   1А3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6</w:t>
                        <w:tab/>
                        <w:t>ХТ7:3</w:t>
                        <w:tab/>
                        <w:tab/>
                        <w:tab/>
                        <w:t xml:space="preserve">   1А33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5760720" cy="36576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6</w:t>
                              <w:tab/>
                              <w:t>1А3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7: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6</w:t>
                        <w:tab/>
                        <w:t>1А33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7: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7</w:t>
                              <w:tab/>
                              <w:t>ХТ8:1</w:t>
                              <w:tab/>
                              <w:tab/>
                              <w:tab/>
                              <w:t xml:space="preserve">   1А32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7</w:t>
                        <w:tab/>
                        <w:t>ХТ8:1</w:t>
                        <w:tab/>
                        <w:tab/>
                        <w:tab/>
                        <w:t xml:space="preserve">   1А32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7</w:t>
                              <w:tab/>
                              <w:t>1А32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8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7</w:t>
                        <w:tab/>
                        <w:t>1А32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8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8</w:t>
                              <w:tab/>
                              <w:t>ХТ8:3</w:t>
                              <w:tab/>
                              <w:tab/>
                              <w:tab/>
                              <w:t xml:space="preserve">   1А31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8</w:t>
                        <w:tab/>
                        <w:t>ХТ8:3</w:t>
                        <w:tab/>
                        <w:tab/>
                        <w:tab/>
                        <w:t xml:space="preserve">   1А31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8</w:t>
                              <w:tab/>
                              <w:t>1А31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8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8</w:t>
                        <w:tab/>
                        <w:t>1А31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8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9</w:t>
                              <w:tab/>
                              <w:t>ХТ9:1</w:t>
                              <w:tab/>
                              <w:tab/>
                              <w:tab/>
                              <w:t xml:space="preserve">   1А40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9</w:t>
                        <w:tab/>
                        <w:t>ХТ9:1</w:t>
                        <w:tab/>
                        <w:tab/>
                        <w:tab/>
                        <w:t xml:space="preserve">   1А40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9</w:t>
                              <w:tab/>
                              <w:t>1А40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9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9</w:t>
                        <w:tab/>
                        <w:t>1А40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9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0 </w:t>
                              <w:tab/>
                              <w:t>1А40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9: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0 </w:t>
                        <w:tab/>
                        <w:t>1А40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9: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0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9:4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40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0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9:4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40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1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1</w:t>
                              <w:tab/>
                              <w:t>ХТ9:5</w:t>
                              <w:tab/>
                              <w:tab/>
                              <w:tab/>
                              <w:t xml:space="preserve">   1А39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1</w:t>
                        <w:tab/>
                        <w:t>ХТ9:5</w:t>
                        <w:tab/>
                        <w:tab/>
                        <w:tab/>
                        <w:t xml:space="preserve">   1А39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14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1</w:t>
                              <w:tab/>
                              <w:t>1А39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9: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1</w:t>
                        <w:tab/>
                        <w:t>1А39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9: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14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2 </w:t>
                              <w:tab/>
                              <w:t>1А39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9: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2 </w:t>
                        <w:tab/>
                        <w:t>1А39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9:7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14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2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9:8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9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2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9:8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9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1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3</w:t>
                              <w:tab/>
                              <w:t>ХТ10:1</w:t>
                              <w:tab/>
                              <w:tab/>
                              <w:tab/>
                              <w:t xml:space="preserve">   1А38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3</w:t>
                        <w:tab/>
                        <w:t>ХТ10:1</w:t>
                        <w:tab/>
                        <w:tab/>
                        <w:tab/>
                        <w:t xml:space="preserve">   1А38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14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3</w:t>
                              <w:tab/>
                              <w:t>1А38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0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3</w:t>
                        <w:tab/>
                        <w:t>1А38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0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15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1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4 </w:t>
                              <w:tab/>
                              <w:t>1А38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0: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4 </w:t>
                        <w:tab/>
                        <w:t>1А38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0: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1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1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4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0:4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8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4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0:4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8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5</w:t>
                              <w:tab/>
                              <w:t>ХТ10:5</w:t>
                              <w:tab/>
                              <w:tab/>
                              <w:tab/>
                              <w:t xml:space="preserve">   1А37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5</w:t>
                        <w:tab/>
                        <w:t>ХТ10:5</w:t>
                        <w:tab/>
                        <w:tab/>
                        <w:tab/>
                        <w:t xml:space="preserve">   1А37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5</w:t>
                              <w:tab/>
                              <w:t>1А37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0: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5</w:t>
                        <w:tab/>
                        <w:t>1А37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0:6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1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6 </w:t>
                              <w:tab/>
                              <w:t>1А37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0: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6 </w:t>
                        <w:tab/>
                        <w:t>1А37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0:7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1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6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0:8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7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6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0:8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7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1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7</w:t>
                              <w:tab/>
                              <w:t>ХТ11:1</w:t>
                              <w:tab/>
                              <w:tab/>
                              <w:tab/>
                              <w:t xml:space="preserve">   1А36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7</w:t>
                        <w:tab/>
                        <w:t>ХТ11:1</w:t>
                        <w:tab/>
                        <w:tab/>
                        <w:tab/>
                        <w:t xml:space="preserve">   1А36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1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7</w:t>
                              <w:tab/>
                              <w:t>1А36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7</w:t>
                        <w:tab/>
                        <w:t>1А36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1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8 </w:t>
                              <w:tab/>
                              <w:t>1А36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1: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8 </w:t>
                        <w:tab/>
                        <w:t>1А36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1: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1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8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1:4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6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8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1:4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6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9</w:t>
                              <w:tab/>
                              <w:t>ХТ11:5</w:t>
                              <w:tab/>
                              <w:tab/>
                              <w:tab/>
                              <w:t xml:space="preserve">   1А35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9</w:t>
                        <w:tab/>
                        <w:t>ХТ11:5</w:t>
                        <w:tab/>
                        <w:tab/>
                        <w:tab/>
                        <w:t xml:space="preserve">   1А35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1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9</w:t>
                              <w:tab/>
                              <w:t>1А35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1: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9</w:t>
                        <w:tab/>
                        <w:t>1А35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1: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1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0 </w:t>
                              <w:tab/>
                              <w:t>1А35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1: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0 </w:t>
                        <w:tab/>
                        <w:t>1А35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1:7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1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0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1:8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5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0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1:8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5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19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1</w:t>
                              <w:tab/>
                              <w:t>ХТ12:1</w:t>
                              <w:tab/>
                              <w:tab/>
                              <w:tab/>
                              <w:t xml:space="preserve">   1А4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1</w:t>
                        <w:tab/>
                        <w:t>ХТ12:1</w:t>
                        <w:tab/>
                        <w:tab/>
                        <w:tab/>
                        <w:t xml:space="preserve">   1А43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5760720" cy="365760"/>
                <wp:effectExtent l="0" t="0" r="0" b="0"/>
                <wp:wrapNone/>
                <wp:docPr id="2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1</w:t>
                              <w:tab/>
                              <w:t>1А4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2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1</w:t>
                        <w:tab/>
                        <w:t>1А43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2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2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2 </w:t>
                              <w:tab/>
                              <w:t>1А4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2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2 </w:t>
                        <w:tab/>
                        <w:t>1А43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2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2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2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2:4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4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2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2:4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43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2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3</w:t>
                              <w:tab/>
                              <w:t>ХТ13:1</w:t>
                              <w:tab/>
                              <w:tab/>
                              <w:tab/>
                              <w:t xml:space="preserve">   2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32"/>
                              </w:rPr>
                              <w:t>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3</w:t>
                        <w:tab/>
                        <w:t>ХТ13:1</w:t>
                        <w:tab/>
                        <w:tab/>
                        <w:tab/>
                        <w:t xml:space="preserve">   26</w:t>
                      </w:r>
                      <w:r>
                        <w:rPr>
                          <w:sz w:val="32"/>
                          <w:lang w:val="en-US"/>
                        </w:rPr>
                        <w:t>SB</w:t>
                      </w:r>
                      <w:r>
                        <w:rPr>
                          <w:sz w:val="32"/>
                        </w:rPr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2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3</w:t>
                              <w:tab/>
                              <w:t>2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32"/>
                              </w:rPr>
                              <w:t>3:2</w:t>
                              <w:tab/>
                              <w:tab/>
                              <w:tab/>
                              <w:t xml:space="preserve">   ХТ13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3</w:t>
                        <w:tab/>
                        <w:t>26</w:t>
                      </w:r>
                      <w:r>
                        <w:rPr>
                          <w:sz w:val="32"/>
                          <w:lang w:val="en-US"/>
                        </w:rPr>
                        <w:t>SB</w:t>
                      </w:r>
                      <w:r>
                        <w:rPr>
                          <w:sz w:val="32"/>
                        </w:rPr>
                        <w:t>3:2</w:t>
                        <w:tab/>
                        <w:tab/>
                        <w:tab/>
                        <w:t xml:space="preserve">   ХТ1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2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4</w:t>
                              <w:tab/>
                              <w:t>ХТ14:1</w:t>
                              <w:tab/>
                              <w:tab/>
                              <w:tab/>
                              <w:t xml:space="preserve">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32"/>
                              </w:rPr>
                              <w:t>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4</w:t>
                        <w:tab/>
                        <w:t>ХТ14:1</w:t>
                        <w:tab/>
                        <w:tab/>
                        <w:tab/>
                        <w:t xml:space="preserve">   1</w:t>
                      </w:r>
                      <w:r>
                        <w:rPr>
                          <w:sz w:val="32"/>
                          <w:lang w:val="en-US"/>
                        </w:rPr>
                        <w:t>SB</w:t>
                      </w:r>
                      <w:r>
                        <w:rPr>
                          <w:sz w:val="32"/>
                        </w:rPr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2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4</w:t>
                              <w:tab/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32"/>
                              </w:rPr>
                              <w:t>3:2</w:t>
                              <w:tab/>
                              <w:tab/>
                              <w:tab/>
                              <w:t xml:space="preserve">   ХТ14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4</w:t>
                        <w:tab/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SB</w:t>
                      </w:r>
                      <w:r>
                        <w:rPr>
                          <w:sz w:val="32"/>
                        </w:rPr>
                        <w:t>3:2</w:t>
                        <w:tab/>
                        <w:tab/>
                        <w:tab/>
                        <w:t xml:space="preserve">   ХТ14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2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5</w:t>
                              <w:tab/>
                              <w:t>ХТ15:1</w:t>
                              <w:tab/>
                              <w:tab/>
                              <w:tab/>
                              <w:t xml:space="preserve">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5</w:t>
                        <w:tab/>
                        <w:t>ХТ15:1</w:t>
                        <w:tab/>
                        <w:tab/>
                        <w:tab/>
                        <w:t xml:space="preserve">   1</w:t>
                      </w:r>
                      <w:r>
                        <w:rPr>
                          <w:sz w:val="32"/>
                          <w:lang w:val="en-US"/>
                        </w:rPr>
                        <w:t>SB5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2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5</w:t>
                              <w:tab/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ХТ15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5</w:t>
                        <w:tab/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SB5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ХТ15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2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6</w:t>
                              <w:tab/>
                              <w:t>ХТ16:1</w:t>
                              <w:tab/>
                              <w:tab/>
                              <w:tab/>
                              <w:t xml:space="preserve">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6</w:t>
                        <w:tab/>
                        <w:t>ХТ16:1</w:t>
                        <w:tab/>
                        <w:tab/>
                        <w:tab/>
                        <w:t xml:space="preserve">   1</w:t>
                      </w:r>
                      <w:r>
                        <w:rPr>
                          <w:sz w:val="32"/>
                          <w:lang w:val="en-US"/>
                        </w:rPr>
                        <w:t>SB6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6</w:t>
                              <w:tab/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ХТ16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6</w:t>
                        <w:tab/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SB6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ХТ16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22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7</w:t>
                              <w:tab/>
                              <w:t>1-25а-1/ХТ1:1</w:t>
                              <w:tab/>
                              <w:tab/>
                              <w:t xml:space="preserve">   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1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7</w:t>
                        <w:tab/>
                        <w:t>1-25а-1/ХТ1:1</w:t>
                        <w:tab/>
                        <w:tab/>
                        <w:t xml:space="preserve">   25</w:t>
                      </w:r>
                      <w:r>
                        <w:rPr>
                          <w:sz w:val="32"/>
                          <w:lang w:val="en-US"/>
                        </w:rPr>
                        <w:t>SB1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22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7</w:t>
                              <w:tab/>
                              <w:t>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1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1/ХТ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7</w:t>
                        <w:tab/>
                        <w:t>25</w:t>
                      </w:r>
                      <w:r>
                        <w:rPr>
                          <w:sz w:val="32"/>
                          <w:lang w:val="en-US"/>
                        </w:rPr>
                        <w:t>SB1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1/ХТ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8</w:t>
                              <w:tab/>
                              <w:t>1-25а-1/ХТ2:1</w:t>
                              <w:tab/>
                              <w:tab/>
                              <w:t xml:space="preserve">   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2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8</w:t>
                        <w:tab/>
                        <w:t>1-25а-1/ХТ2:1</w:t>
                        <w:tab/>
                        <w:tab/>
                        <w:t xml:space="preserve">   25</w:t>
                      </w:r>
                      <w:r>
                        <w:rPr>
                          <w:sz w:val="32"/>
                          <w:lang w:val="en-US"/>
                        </w:rPr>
                        <w:t>SB2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2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8 </w:t>
                              <w:tab/>
                              <w:t>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2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1/ХТ2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8 </w:t>
                        <w:tab/>
                        <w:t>25</w:t>
                      </w:r>
                      <w:r>
                        <w:rPr>
                          <w:sz w:val="32"/>
                          <w:lang w:val="en-US"/>
                        </w:rPr>
                        <w:t>SB2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1/ХТ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23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2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2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24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2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9</w:t>
                              <w:tab/>
                              <w:t>1-25а-1/ХТ3:1</w:t>
                              <w:tab/>
                              <w:tab/>
                              <w:t xml:space="preserve">   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3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9</w:t>
                        <w:tab/>
                        <w:t>1-25а-1/ХТ3:1</w:t>
                        <w:tab/>
                        <w:tab/>
                        <w:t xml:space="preserve">   25</w:t>
                      </w:r>
                      <w:r>
                        <w:rPr>
                          <w:sz w:val="32"/>
                          <w:lang w:val="en-US"/>
                        </w:rPr>
                        <w:t>SB3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2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2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9 </w:t>
                              <w:tab/>
                              <w:t>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3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1/ХТ3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9 </w:t>
                        <w:tab/>
                        <w:t>25</w:t>
                      </w:r>
                      <w:r>
                        <w:rPr>
                          <w:sz w:val="32"/>
                          <w:lang w:val="en-US"/>
                        </w:rPr>
                        <w:t>SB3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1/ХТ3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25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0</w:t>
                              <w:tab/>
                              <w:t>1-25а-1/Х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0</w:t>
                        <w:tab/>
                        <w:t>1-25а-1/ХS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HL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25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90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2: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1-25а-1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90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2: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1-25а-1/</w:t>
                      </w:r>
                      <w:r>
                        <w:rPr>
                          <w:sz w:val="32"/>
                          <w:lang w:val="en-US"/>
                        </w:rPr>
                        <w:t>XS1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25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1</w:t>
                              <w:tab/>
                              <w:t>1-25а-1/Х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1</w:t>
                        <w:tab/>
                        <w:t>1-25а-1/ХS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HL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25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3: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1-25а-1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3: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1-25а-1/</w:t>
                      </w:r>
                      <w:r>
                        <w:rPr>
                          <w:sz w:val="32"/>
                          <w:lang w:val="en-US"/>
                        </w:rPr>
                        <w:t>XS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2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2</w:t>
                            </w:r>
                            <w:r>
                              <w:rPr>
                                <w:sz w:val="32"/>
                              </w:rPr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  <w:tab/>
                              <w:tab/>
                              <w:t xml:space="preserve">   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1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2</w:t>
                      </w:r>
                      <w:r>
                        <w:rPr>
                          <w:sz w:val="32"/>
                        </w:rPr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1:1</w:t>
                        <w:tab/>
                        <w:tab/>
                        <w:t xml:space="preserve">   2</w:t>
                      </w:r>
                      <w:r>
                        <w:rPr>
                          <w:sz w:val="32"/>
                          <w:lang w:val="en-US"/>
                        </w:rPr>
                        <w:t>6SB1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26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2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6SB1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2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26SB1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26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3</w:t>
                            </w:r>
                            <w:r>
                              <w:rPr>
                                <w:sz w:val="32"/>
                              </w:rPr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2:1</w:t>
                              <w:tab/>
                              <w:tab/>
                              <w:t xml:space="preserve">   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2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3</w:t>
                      </w:r>
                      <w:r>
                        <w:rPr>
                          <w:sz w:val="32"/>
                        </w:rPr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2:1</w:t>
                        <w:tab/>
                        <w:tab/>
                        <w:t xml:space="preserve">   2</w:t>
                      </w:r>
                      <w:r>
                        <w:rPr>
                          <w:sz w:val="32"/>
                          <w:lang w:val="en-US"/>
                        </w:rPr>
                        <w:t>6SB2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26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3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>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2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2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3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>2</w:t>
                      </w:r>
                      <w:r>
                        <w:rPr>
                          <w:sz w:val="32"/>
                          <w:lang w:val="en-US"/>
                        </w:rPr>
                        <w:t>6SB2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27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3:1</w:t>
                              <w:tab/>
                              <w:tab/>
                              <w:t xml:space="preserve">   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3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3:1</w:t>
                        <w:tab/>
                        <w:tab/>
                        <w:t xml:space="preserve">   2</w:t>
                      </w:r>
                      <w:r>
                        <w:rPr>
                          <w:sz w:val="32"/>
                          <w:lang w:val="en-US"/>
                        </w:rPr>
                        <w:t>6SB3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2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>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3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3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>2</w:t>
                      </w:r>
                      <w:r>
                        <w:rPr>
                          <w:sz w:val="32"/>
                          <w:lang w:val="en-US"/>
                        </w:rPr>
                        <w:t>6SB3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2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0</w:t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6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0</w:t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S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HL6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  <w:lang w:val="en-US"/>
                        </w:rPr>
                      </w:pPr>
                      <w:r>
                        <w:rPr>
                          <w:sz w:val="3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27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90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6: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90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6: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</w:t>
                      </w:r>
                      <w:r>
                        <w:rPr>
                          <w:sz w:val="32"/>
                          <w:lang w:val="en-US"/>
                        </w:rPr>
                        <w:t>XS1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27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1</w:t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7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1</w:t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S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HL7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5760720" cy="365760"/>
                <wp:effectExtent l="0" t="0" r="0" b="0"/>
                <wp:wrapNone/>
                <wp:docPr id="28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7: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7: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</w:t>
                      </w:r>
                      <w:r>
                        <w:rPr>
                          <w:sz w:val="32"/>
                          <w:lang w:val="en-US"/>
                        </w:rPr>
                        <w:t>XS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2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2</w:t>
                              <w:tab/>
                            </w:r>
                            <w:r>
                              <w:rPr>
                                <w:sz w:val="32"/>
                              </w:rPr>
                              <w:t>ХТ16:1</w:t>
                              <w:tab/>
                              <w:tab/>
                              <w:tab/>
                              <w:t xml:space="preserve">    26А1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2</w:t>
                        <w:tab/>
                      </w:r>
                      <w:r>
                        <w:rPr>
                          <w:sz w:val="32"/>
                        </w:rPr>
                        <w:t>ХТ16:1</w:t>
                        <w:tab/>
                        <w:tab/>
                        <w:tab/>
                        <w:t xml:space="preserve">    26А1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28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2</w:t>
                              <w:tab/>
                              <w:t>26А1:4</w:t>
                              <w:tab/>
                              <w:tab/>
                              <w:tab/>
                              <w:t xml:space="preserve">    ХТ16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2</w:t>
                        <w:tab/>
                        <w:t>26А1:4</w:t>
                        <w:tab/>
                        <w:tab/>
                        <w:tab/>
                        <w:t xml:space="preserve">    ХТ16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2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3</w:t>
                              <w:tab/>
                            </w:r>
                            <w:r>
                              <w:rPr>
                                <w:sz w:val="32"/>
                              </w:rPr>
                              <w:t>ХТ17:1</w:t>
                              <w:tab/>
                              <w:tab/>
                              <w:tab/>
                              <w:t xml:space="preserve">    25А1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3</w:t>
                        <w:tab/>
                      </w:r>
                      <w:r>
                        <w:rPr>
                          <w:sz w:val="32"/>
                        </w:rPr>
                        <w:t>ХТ17:1</w:t>
                        <w:tab/>
                        <w:tab/>
                        <w:tab/>
                        <w:t xml:space="preserve">    25А1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2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3</w:t>
                              <w:tab/>
                              <w:t>25А1:4</w:t>
                              <w:tab/>
                              <w:tab/>
                              <w:tab/>
                              <w:t xml:space="preserve">    ХТ17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3</w:t>
                        <w:tab/>
                        <w:t>25А1:4</w:t>
                        <w:tab/>
                        <w:tab/>
                        <w:tab/>
                        <w:t xml:space="preserve">    ХТ17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28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4</w:t>
                              <w:tab/>
                              <w:t>ХТ23:1</w:t>
                              <w:tab/>
                              <w:tab/>
                              <w:tab/>
                              <w:t xml:space="preserve">    1А1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4</w:t>
                        <w:tab/>
                        <w:t>ХТ23:1</w:t>
                        <w:tab/>
                        <w:tab/>
                        <w:tab/>
                        <w:t xml:space="preserve">    1А1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29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4</w:t>
                              <w:tab/>
                              <w:t>1А1/ХТ1:2</w:t>
                              <w:tab/>
                              <w:tab/>
                              <w:t xml:space="preserve">    ХТ23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4</w:t>
                        <w:tab/>
                        <w:t>1А1/ХТ1:2</w:t>
                        <w:tab/>
                        <w:tab/>
                        <w:t xml:space="preserve">    ХТ2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29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5</w:t>
                              <w:tab/>
                              <w:t>ХТ23:3</w:t>
                              <w:tab/>
                              <w:tab/>
                              <w:tab/>
                              <w:t xml:space="preserve">    1А1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5</w:t>
                        <w:tab/>
                        <w:t>ХТ23:3</w:t>
                        <w:tab/>
                        <w:tab/>
                        <w:tab/>
                        <w:t xml:space="preserve">    1А1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29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5</w:t>
                              <w:tab/>
                              <w:t>1А1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3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5</w:t>
                        <w:tab/>
                        <w:t>1А1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3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29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6</w:t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6</w:t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30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6</w:t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6</w:t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3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7</w:t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7</w:t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30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7</w:t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7</w:t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30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30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31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31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3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32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32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33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33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3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0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33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0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33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1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33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1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34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2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2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34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2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2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34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3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34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3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35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4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4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35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4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4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3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5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5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3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5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5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35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6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6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5760720" cy="365760"/>
                <wp:effectExtent l="0" t="0" r="0" b="0"/>
                <wp:wrapNone/>
                <wp:docPr id="3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6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6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3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7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7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3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7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7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3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8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8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0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3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8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8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0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3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9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9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0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3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9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9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0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37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0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0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3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0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0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37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1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38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1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38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2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2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3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2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2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3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3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3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3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3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3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39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39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4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7:43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27T15:04:00Z</cp:lastPrinted>
  <dcterms:modified xsi:type="dcterms:W3CDTF">2000-05-27T19:43:00Z</dcterms:modified>
  <cp:revision>18</cp:revision>
  <dc:subject/>
  <dc:title/>
</cp:coreProperties>
</file>