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евая   ст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евая   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107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.85pt" to="277.2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018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85pt" to="516.5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005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.85pt" to="431.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>ХТ3:1</w:t>
                              <w:tab/>
                              <w:tab/>
                              <w:tab/>
                              <w:t xml:space="preserve">   ЩП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>ХТ3:1</w:t>
                        <w:tab/>
                        <w:tab/>
                        <w:tab/>
                        <w:t xml:space="preserve">   ЩП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822960</wp:posOffset>
                </wp:positionV>
                <wp:extent cx="5760720" cy="3657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1</w:t>
                              <w:tab/>
                              <w:tab/>
                              <w:t>ХТ1:1</w:t>
                              <w:tab/>
                              <w:tab/>
                              <w:tab/>
                              <w:t xml:space="preserve">   ЩП1: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1</w:t>
                        <w:tab/>
                        <w:tab/>
                        <w:t>ХТ1:1</w:t>
                        <w:tab/>
                        <w:tab/>
                        <w:tab/>
                        <w:t xml:space="preserve">   ЩП1: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77840</wp:posOffset>
                </wp:positionH>
                <wp:positionV relativeFrom="page">
                  <wp:posOffset>1005840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9.2pt" to="446.35pt,8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69280</wp:posOffset>
                </wp:positionH>
                <wp:positionV relativeFrom="page">
                  <wp:posOffset>1097280</wp:posOffset>
                </wp:positionV>
                <wp:extent cx="0" cy="2926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86.4pt" to="446.4pt,31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576072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2</w:t>
                              <w:tab/>
                              <w:tab/>
                              <w:t>ЩП1:2</w:t>
                              <w:tab/>
                              <w:tab/>
                              <w:tab/>
                              <w:t xml:space="preserve">   ХТ1:2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2</w:t>
                        <w:tab/>
                        <w:tab/>
                        <w:t>ЩП1:2</w:t>
                        <w:tab/>
                        <w:tab/>
                        <w:tab/>
                        <w:t xml:space="preserve">   ХТ1: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576072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ab/>
                              <w:t>ХТ2:1</w:t>
                              <w:tab/>
                              <w:tab/>
                              <w:tab/>
                              <w:t xml:space="preserve">   ЩП2: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0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  <w:tab/>
                        <w:tab/>
                        <w:t>ХТ2:1</w:t>
                        <w:tab/>
                        <w:tab/>
                        <w:tab/>
                        <w:t xml:space="preserve">   ЩП2: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5667375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  <w:t>ЩП2:2</w:t>
                              <w:tab/>
                              <w:tab/>
                              <w:tab/>
                              <w:t xml:space="preserve">   ХТ2:2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  <w:t>ЩП2:2</w:t>
                        <w:tab/>
                        <w:tab/>
                        <w:tab/>
                        <w:t xml:space="preserve">   ХТ2: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5667375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>ЩП3:2</w:t>
                              <w:tab/>
                              <w:tab/>
                              <w:tab/>
                              <w:t xml:space="preserve">   ХТ3:2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>ЩП3:2</w:t>
                        <w:tab/>
                        <w:tab/>
                        <w:tab/>
                        <w:t xml:space="preserve">   ХТ3: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5575935" cy="3657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ab/>
                              <w:t>ХТ4:1</w:t>
                              <w:tab/>
                              <w:tab/>
                              <w:tab/>
                              <w:t xml:space="preserve">   ЩП4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05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7</w:t>
                        <w:tab/>
                        <w:tab/>
                        <w:t>ХТ4:1</w:t>
                        <w:tab/>
                        <w:tab/>
                        <w:tab/>
                        <w:t xml:space="preserve">   ЩП4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033135" cy="274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8</w:t>
                              <w:tab/>
                              <w:tab/>
                              <w:t>ЩП4:2</w:t>
                              <w:tab/>
                              <w:tab/>
                              <w:tab/>
                              <w:t xml:space="preserve">   ХТ4:2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1.6pt;mso-wrap-distance-left:9.05pt;mso-wrap-distance-right:9.05pt;mso-wrap-distance-top:0pt;mso-wrap-distance-bottom:0pt;margin-top:223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8</w:t>
                        <w:tab/>
                        <w:tab/>
                        <w:t>ЩП4:2</w:t>
                        <w:tab/>
                        <w:tab/>
                        <w:tab/>
                        <w:t xml:space="preserve">   ХТ4: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577840" cy="3657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3</w:t>
                              <w:tab/>
                              <w:t>ЩП1:3</w:t>
                              <w:tab/>
                              <w:tab/>
                              <w:tab/>
                              <w:t xml:space="preserve">   1А34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3</w:t>
                        <w:tab/>
                        <w:t>ЩП1:3</w:t>
                        <w:tab/>
                        <w:tab/>
                        <w:tab/>
                        <w:t xml:space="preserve">   1А34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</wp:posOffset>
                </wp:positionH>
                <wp:positionV relativeFrom="page">
                  <wp:posOffset>3108960</wp:posOffset>
                </wp:positionV>
                <wp:extent cx="5575935" cy="3657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  <w:tab/>
                              <w:tab/>
                              <w:t>ХТ5:1</w:t>
                              <w:tab/>
                              <w:tab/>
                              <w:tab/>
                              <w:t xml:space="preserve">   ЩП5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05pt;height:28.8pt;mso-wrap-distance-left:9.05pt;mso-wrap-distance-right:9.05pt;mso-wrap-distance-top:0pt;mso-wrap-distance-bottom:0pt;margin-top:24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9</w:t>
                        <w:tab/>
                        <w:tab/>
                        <w:t>ХТ5:1</w:t>
                        <w:tab/>
                        <w:tab/>
                        <w:tab/>
                        <w:t xml:space="preserve">   ЩП5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5303520" cy="3657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0</w:t>
                              <w:tab/>
                              <w:t>ЩП5:2</w:t>
                              <w:tab/>
                              <w:tab/>
                              <w:tab/>
                              <w:t xml:space="preserve">   ХТ5:2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0</w:t>
                        <w:tab/>
                        <w:t>ЩП5:2</w:t>
                        <w:tab/>
                        <w:tab/>
                        <w:tab/>
                        <w:t xml:space="preserve">   ХТ5:2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126480" cy="3657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1</w:t>
                              <w:tab/>
                              <w:t>ХТ6:1</w:t>
                              <w:tab/>
                              <w:tab/>
                              <w:tab/>
                              <w:t xml:space="preserve">   ЩП6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1</w:t>
                        <w:tab/>
                        <w:t>ХТ6:1</w:t>
                        <w:tab/>
                        <w:tab/>
                        <w:tab/>
                        <w:t xml:space="preserve">   ЩП6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577840" cy="36576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5</w:t>
                              <w:tab/>
                              <w:t>ЩП1:5</w:t>
                              <w:tab/>
                              <w:tab/>
                              <w:tab/>
                              <w:t xml:space="preserve">   1А33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5</w:t>
                        <w:tab/>
                        <w:t>ЩП1:5</w:t>
                        <w:tab/>
                        <w:tab/>
                        <w:tab/>
                        <w:t xml:space="preserve">   1А33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69280</wp:posOffset>
                </wp:positionH>
                <wp:positionV relativeFrom="page">
                  <wp:posOffset>4023360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16.8pt" to="453.55pt,3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126480" cy="3657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2</w:t>
                              <w:tab/>
                              <w:t>ЩП6:2</w:t>
                              <w:tab/>
                              <w:tab/>
                              <w:tab/>
                              <w:t xml:space="preserve">   ХТ6:2     </w:t>
                              <w:tab/>
                              <w:tab/>
                              <w:t xml:space="preserve">         ПВ1х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2</w:t>
                        <w:tab/>
                        <w:t>ЩП6:2</w:t>
                        <w:tab/>
                        <w:tab/>
                        <w:tab/>
                        <w:t xml:space="preserve">   ХТ6:2     </w:t>
                        <w:tab/>
                        <w:tab/>
                        <w:t xml:space="preserve">         ПВ1х1,5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69280</wp:posOffset>
                </wp:positionH>
                <wp:positionV relativeFrom="page">
                  <wp:posOffset>4114800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24pt" to="453.55pt,331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69280</wp:posOffset>
                </wp:positionH>
                <wp:positionV relativeFrom="page">
                  <wp:posOffset>4206240</wp:posOffset>
                </wp:positionV>
                <wp:extent cx="0" cy="2743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31.2pt" to="446.4pt,54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577840" cy="36576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7</w:t>
                              <w:tab/>
                              <w:t>ЩП1:7</w:t>
                              <w:tab/>
                              <w:tab/>
                              <w:tab/>
                              <w:t xml:space="preserve">   1А32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7</w:t>
                        <w:tab/>
                        <w:t>ЩП1:7</w:t>
                        <w:tab/>
                        <w:tab/>
                        <w:tab/>
                        <w:t xml:space="preserve">   1А32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943600" cy="3651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4</w:t>
                              <w:tab/>
                              <w:t>1А34/ХР1:2</w:t>
                              <w:tab/>
                              <w:tab/>
                              <w:t xml:space="preserve">   ЩП1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75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4</w:t>
                        <w:tab/>
                        <w:t>1А34/ХР1:2</w:t>
                        <w:tab/>
                        <w:tab/>
                        <w:t xml:space="preserve">   ЩП1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5577840" cy="36576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9</w:t>
                              <w:tab/>
                              <w:t>ЩП1:9</w:t>
                              <w:tab/>
                              <w:tab/>
                              <w:tab/>
                              <w:t xml:space="preserve">   1А31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9</w:t>
                        <w:tab/>
                        <w:t>ЩП1:9</w:t>
                        <w:tab/>
                        <w:tab/>
                        <w:tab/>
                        <w:t xml:space="preserve">   1А31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5943600" cy="36576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6</w:t>
                              <w:tab/>
                              <w:t>1А33/ХР1:2</w:t>
                              <w:tab/>
                              <w:tab/>
                              <w:t xml:space="preserve">   ЩП1: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6</w:t>
                        <w:tab/>
                        <w:t>1А33/ХР1:2</w:t>
                        <w:tab/>
                        <w:tab/>
                        <w:t xml:space="preserve">   ЩП1:6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5943600" cy="36576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8</w:t>
                              <w:tab/>
                              <w:t>1А32/ХР1:2</w:t>
                              <w:tab/>
                              <w:tab/>
                              <w:t xml:space="preserve">   ЩП1:8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8</w:t>
                        <w:tab/>
                        <w:t>1А32/ХР1:2</w:t>
                        <w:tab/>
                        <w:tab/>
                        <w:t xml:space="preserve">   ЩП1:8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5667375" cy="3657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0</w:t>
                              <w:tab/>
                              <w:t>1А31/ХР1:2</w:t>
                              <w:tab/>
                              <w:tab/>
                              <w:t xml:space="preserve">   ЩП1:10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0</w:t>
                        <w:tab/>
                        <w:t>1А31/ХР1:2</w:t>
                        <w:tab/>
                        <w:tab/>
                        <w:t xml:space="preserve">   ЩП1:10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5577840" cy="27432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1</w:t>
                              <w:tab/>
                              <w:t>ЩП1:11</w:t>
                              <w:tab/>
                              <w:tab/>
                              <w:tab/>
                              <w:t xml:space="preserve">   1А40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1.6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1</w:t>
                        <w:tab/>
                        <w:t>ЩП1:11</w:t>
                        <w:tab/>
                        <w:tab/>
                        <w:tab/>
                        <w:t xml:space="preserve">   1А40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5943600" cy="27432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2</w:t>
                              <w:tab/>
                              <w:t>1А40/ХР1:2</w:t>
                              <w:tab/>
                              <w:tab/>
                              <w:t xml:space="preserve">   ЩП1:12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2</w:t>
                        <w:tab/>
                        <w:t>1А40/ХР1:2</w:t>
                        <w:tab/>
                        <w:tab/>
                        <w:t xml:space="preserve">   ЩП1:12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77840</wp:posOffset>
                </wp:positionH>
                <wp:positionV relativeFrom="page">
                  <wp:posOffset>6949440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547.2pt" to="446.35pt,554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08960</wp:posOffset>
                </wp:positionH>
                <wp:positionV relativeFrom="paragraph">
                  <wp:posOffset>-101600</wp:posOffset>
                </wp:positionV>
                <wp:extent cx="4023360" cy="45720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6pt;mso-wrap-distance-left:9.05pt;mso-wrap-distance-right:9.05pt;mso-wrap-distance-top:0pt;mso-wrap-distance-bottom:0pt;margin-top:-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8255" r="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Лист         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Лист   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17520</wp:posOffset>
                </wp:positionH>
                <wp:positionV relativeFrom="paragraph">
                  <wp:posOffset>-257810</wp:posOffset>
                </wp:positionV>
                <wp:extent cx="4023360" cy="27432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АООТ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АВИСМ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-20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АООТ </w:t>
                      </w: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АВИСМА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8255" r="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</wp:posOffset>
                </wp:positionH>
                <wp:positionV relativeFrom="page">
                  <wp:posOffset>9181465</wp:posOffset>
                </wp:positionV>
                <wp:extent cx="1828800" cy="105981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Дипломник</w:t>
                            </w:r>
                            <w:r>
                              <w:rPr/>
                              <w:t xml:space="preserve">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Гл. конс.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Руковод.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 xml:space="preserve">Н. Контр.   </w:t>
                            </w:r>
                            <w:r>
                              <w:rPr>
                                <w:spacing w:val="-4"/>
                              </w:rPr>
                              <w:t>Короткова О.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Реценз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3.45pt;mso-wrap-distance-left:9.05pt;mso-wrap-distance-right:9.05pt;mso-wrap-distance-top:0pt;mso-wrap-distance-bottom:0pt;margin-top:722.9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pacing w:val="-4"/>
                        </w:rPr>
                        <w:t>Дипломник</w:t>
                      </w:r>
                      <w:r>
                        <w:rPr/>
                        <w:t xml:space="preserve">  Чудаков А.Н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Гл. конс.      Шафер Ю.С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Руковод.      Шафер Ю.С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 xml:space="preserve">Н. Контр.   </w:t>
                      </w:r>
                      <w:r>
                        <w:rPr>
                          <w:spacing w:val="-4"/>
                        </w:rPr>
                        <w:t>Короткова О.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Реценз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Установка по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сжиганию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28"/>
                              </w:rPr>
                              <w:t xml:space="preserve"> анодного хлорг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Установка по </w:t>
                      </w: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сжиганию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  <w:r>
                        <w:rPr>
                          <w:sz w:val="28"/>
                        </w:rPr>
                        <w:t xml:space="preserve"> анодного хлор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0</wp:posOffset>
                </wp:positionH>
                <wp:positionV relativeFrom="page">
                  <wp:posOffset>9418320</wp:posOffset>
                </wp:positionV>
                <wp:extent cx="1737360" cy="365125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1</w:t>
                              <w:tab/>
                              <w:t xml:space="preserve">       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75pt;mso-wrap-distance-left:9.05pt;mso-wrap-distance-right:9.05pt;mso-wrap-distance-top:0pt;mso-wrap-distance-bottom:0pt;margin-top:741.6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1</w:t>
                        <w:tab/>
                        <w:t xml:space="preserve">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8255" r="0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ge">
                  <wp:posOffset>9876155</wp:posOffset>
                </wp:positionV>
                <wp:extent cx="1737360" cy="456565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5.95pt;mso-wrap-distance-left:9.05pt;mso-wrap-distance-right:9.05pt;mso-wrap-distance-top:0pt;mso-wrap-distance-bottom:0pt;margin-top:777.6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17520</wp:posOffset>
                </wp:positionH>
                <wp:positionV relativeFrom="page">
                  <wp:posOffset>9757410</wp:posOffset>
                </wp:positionV>
                <wp:extent cx="2468880" cy="64008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Щит топки №1, панель №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аблица соединен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768.3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Щит топки №1, панель №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Таблица соедин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7:09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5-12T23:28:00Z</cp:lastPrinted>
  <dcterms:modified xsi:type="dcterms:W3CDTF">2000-05-28T08:57:00Z</dcterms:modified>
  <cp:revision>6</cp:revision>
  <dc:subject/>
  <dc:title>Таблица соединений</dc:title>
</cp:coreProperties>
</file>