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боснование выбора средств контроля и автоматиз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 данном проекте выбран комплекс Ремиконт-130 , так как обладает характеристиками, удовлетворяющими требованиям к средствам автоматизации для данного проект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личество параметров контроля и регулир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дёж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высокая стоимость по сравнению с другими комплекса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зможность подключения персонального компьютера для пульта оператор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чество регул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плекс Ремиконт-130 требует использования унифицированных сигналов, вследствие чего применены следующие первичные преобразовате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чики температуры ТСПУ и ТСМУ имеют входные характеристики, как термопреобразователи температуры и сопротивления, а выходной сигнал 4…20мА, что не требует использования дополнительных преобразова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атчики перепада давления </w:t>
      </w:r>
      <w:r>
        <w:rPr>
          <w:sz w:val="28"/>
          <w:lang w:val="en-US"/>
        </w:rPr>
        <w:t>YOKOGAWA</w:t>
      </w:r>
      <w:r>
        <w:rPr>
          <w:sz w:val="28"/>
        </w:rPr>
        <w:t xml:space="preserve"> серии </w:t>
      </w:r>
      <w:r>
        <w:rPr>
          <w:sz w:val="28"/>
          <w:lang w:val="en-US"/>
        </w:rPr>
        <w:t>EJA</w:t>
      </w:r>
      <w:r>
        <w:rPr>
          <w:sz w:val="28"/>
        </w:rPr>
        <w:t xml:space="preserve"> обладают очень высокой надёжностью, возможностью программирования на разные пределы без снятия с трубопровода и встроенный блок корнеизвле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чики давления Сапфир-22МТ обладают универсальностью и удобством эксплуатации, обеспечивают нужную точность и надеж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Блоки питания и преобразования БПК-40 необходимы для питания датчиков </w:t>
      </w:r>
      <w:r>
        <w:rPr>
          <w:sz w:val="28"/>
          <w:lang w:val="en-US"/>
        </w:rPr>
        <w:t xml:space="preserve">YOKOGAWA и </w:t>
      </w:r>
      <w:r>
        <w:rPr>
          <w:sz w:val="28"/>
        </w:rPr>
        <w:t>Сапфир, а также для гальванической развязки сигн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Блоки питания и преобразования БПС-90 необходимы для питания датчиков </w:t>
      </w:r>
      <w:r>
        <w:rPr>
          <w:sz w:val="28"/>
          <w:lang w:val="en-US"/>
        </w:rPr>
        <w:t xml:space="preserve">YOKOGAWA и </w:t>
      </w:r>
      <w:r>
        <w:rPr>
          <w:sz w:val="28"/>
        </w:rPr>
        <w:t>Сапфир с обеспечением искробезопасности, а также для гальванической развязки сигн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Модули </w:t>
      </w:r>
      <w:r>
        <w:rPr>
          <w:sz w:val="28"/>
          <w:lang w:val="en-US"/>
        </w:rPr>
        <w:t>ADAM</w:t>
      </w:r>
      <w:r>
        <w:rPr>
          <w:sz w:val="28"/>
        </w:rPr>
        <w:t xml:space="preserve"> необходимы для преобразования аналогового сигнала в дискретный. Среди аналогов отличаются удачным балансом функциональных возможностей, надёжности и ц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сональный компьютер используется в качестве пульта оператора вследствие простоты и удобства контроля и управления процессом. </w:t>
      </w:r>
    </w:p>
    <w:p>
      <w:pPr>
        <w:pStyle w:val="Normal"/>
        <w:jc w:val="both"/>
        <w:rPr/>
      </w:pPr>
      <w:r>
        <w:rPr>
          <w:sz w:val="28"/>
        </w:rPr>
        <w:t xml:space="preserve">Лазерный принтер </w:t>
      </w:r>
      <w:r>
        <w:rPr>
          <w:sz w:val="28"/>
          <w:lang w:val="en-US"/>
        </w:rPr>
        <w:t xml:space="preserve">Hewlett Packard Laser Jet 6L </w:t>
      </w:r>
      <w:r>
        <w:rPr>
          <w:sz w:val="28"/>
        </w:rPr>
        <w:t xml:space="preserve"> выбран в качестве средства регистрации из-за высокой скорости печати, низкой стоимости расходных материалов, высоким ресурсом и сравнительно низкой стоимостью.</w:t>
      </w:r>
    </w:p>
    <w:sectPr>
      <w:type w:val="nextPage"/>
      <w:pgSz w:w="11906" w:h="16838"/>
      <w:pgMar w:left="1418" w:right="566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5:00:00Z</dcterms:created>
  <dc:creator>Чудаков Александр</dc:creator>
  <dc:description/>
  <dc:language>en-US</dc:language>
  <cp:lastModifiedBy>Чудаков Александр</cp:lastModifiedBy>
  <dcterms:modified xsi:type="dcterms:W3CDTF">2000-05-28T15:42:00Z</dcterms:modified>
  <cp:revision>1</cp:revision>
  <dc:subject/>
  <dc:title/>
</cp:coreProperties>
</file>