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ОПИСАНИЕ ТЕХНОЛОГИЧЕСКОГО ПРОЦЕССА</w:t>
      </w:r>
    </w:p>
    <w:p>
      <w:pPr>
        <w:pStyle w:val="TextBody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/>
        <w:tab/>
        <w:t>Участок по производству хлормагниевых щелоков и (или) обезвреживанию отработанного известкового молока (гипохлоритных пульп) входит в состав цеха № 38 пылегазоулавливания ОАО «АВИСМА» и размещается в имеющемся здании газоочистки № 2, а также на территории, примыкающей к северной стене здания газоочистки № 2 . Участок предназначен для получения хлормагниевых щелоков путем абсорбции хлористого водорода, образующегося в результате конверсии хлора в топке, бруситовой суспензией и (или) для обезвреживания хлорированных растворов газоочистных сооружений, с утилизацией тепла и хлористого водорода, образуемых в топке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/>
      </w:pPr>
      <w:r>
        <w:rPr/>
        <w:tab/>
        <w:t>Технологический процесс производства хлормагниевых щелоков и обезвреживания отработанного известкового молока (гипохлоритных пульп) состоит из следующих операций:</w:t>
      </w:r>
    </w:p>
    <w:p>
      <w:pPr>
        <w:pStyle w:val="TextBody"/>
        <w:spacing w:lineRule="auto" w:line="240"/>
        <w:ind w:firstLine="720"/>
        <w:rPr/>
      </w:pPr>
      <w:r>
        <w:rPr/>
        <w:t>4.1 Восстановление анодного хлора в хлористый водород в топке в присутствии кислорода технологических и части сантехнических газов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4.2 Обработка в топке сантехнических газов при использовании их в качестве вторичного дутья.</w:t>
      </w:r>
    </w:p>
    <w:p>
      <w:pPr>
        <w:pStyle w:val="TextBody"/>
        <w:spacing w:lineRule="auto" w:line="240"/>
        <w:rPr/>
      </w:pPr>
      <w:r>
        <w:rPr/>
        <w:tab/>
        <w:t>4.3 Нейтрализация хлористого водорода бруситовой суспензией или отработанным известковым молоком.</w:t>
      </w:r>
    </w:p>
    <w:p>
      <w:pPr>
        <w:pStyle w:val="TextBody"/>
        <w:spacing w:lineRule="auto" w:line="240"/>
        <w:rPr/>
      </w:pPr>
      <w:r>
        <w:rPr/>
        <w:tab/>
        <w:t>4.4 Контрольное доразложение гипохлорита магния или кальция.</w:t>
      </w:r>
    </w:p>
    <w:p>
      <w:pPr>
        <w:pStyle w:val="TextBody"/>
        <w:spacing w:lineRule="auto" w:line="240"/>
        <w:rPr/>
      </w:pPr>
      <w:r>
        <w:rPr/>
        <w:tab/>
        <w:t>4.5 Двухступенчатая очистка отходящих газов известковым молоком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4.1 Восстановление хлора в хлористый водород в топке в присутствии кислорода технологических и части сантехнических газов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>Технологические газы и часть сантехнических газов (при необходимости) по трубопроводу вентиляторами непрерывно подаются в смеситель горелочного устройства топки, через который в поток этих газов непрерывно вводится анодный хлоргаз и природный газ.</w:t>
      </w:r>
    </w:p>
    <w:p>
      <w:pPr>
        <w:pStyle w:val="TextBody"/>
        <w:spacing w:lineRule="auto" w:line="240"/>
        <w:ind w:firstLine="720"/>
        <w:rPr/>
      </w:pPr>
      <w:r>
        <w:rPr/>
        <w:t>В топке природный газ горит в хлоровоздушной смеси по реакции:</w:t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CH</w:t>
      </w:r>
      <w:r>
        <w:rPr>
          <w:i/>
          <w:vertAlign w:val="subscript"/>
        </w:rPr>
        <w:t>4</w:t>
      </w:r>
      <w:r>
        <w:rPr>
          <w:i/>
        </w:rPr>
        <w:t>+2Cl</w:t>
      </w:r>
      <w:r>
        <w:rPr>
          <w:i/>
          <w:vertAlign w:val="subscript"/>
        </w:rPr>
        <w:t>2</w:t>
      </w:r>
      <w:r>
        <w:rPr>
          <w:i/>
        </w:rPr>
        <w:t>+O</w:t>
      </w:r>
      <w:r>
        <w:rPr>
          <w:i/>
          <w:vertAlign w:val="subscript"/>
        </w:rPr>
        <w:t>2</w:t>
      </w:r>
      <w:r>
        <w:rPr>
          <w:i/>
        </w:rPr>
        <w:t>=4HCl+CO</w:t>
      </w:r>
      <w:r>
        <w:rPr>
          <w:i/>
          <w:vertAlign w:val="subscript"/>
        </w:rPr>
        <w:t>2</w:t>
      </w:r>
      <w:r>
        <w:rPr>
          <w:i/>
        </w:rPr>
        <w:tab/>
      </w:r>
      <w:r>
        <w:rPr/>
        <w:tab/>
        <w:tab/>
        <w:tab/>
        <w:tab/>
        <w:tab/>
        <w:t>(4.1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Избыток природного газа реагирует с кислородом по реакции:</w:t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CH</w:t>
      </w:r>
      <w:r>
        <w:rPr>
          <w:i/>
          <w:vertAlign w:val="subscript"/>
        </w:rPr>
        <w:t>4</w:t>
      </w:r>
      <w:r>
        <w:rPr>
          <w:i/>
        </w:rPr>
        <w:t>+2О</w:t>
      </w:r>
      <w:r>
        <w:rPr>
          <w:i/>
          <w:vertAlign w:val="subscript"/>
        </w:rPr>
        <w:t>2</w:t>
      </w:r>
      <w:r>
        <w:rPr>
          <w:i/>
        </w:rPr>
        <w:t>=CO</w:t>
      </w:r>
      <w:r>
        <w:rPr>
          <w:i/>
          <w:vertAlign w:val="subscript"/>
        </w:rPr>
        <w:t>2</w:t>
      </w:r>
      <w:r>
        <w:rPr>
          <w:i/>
        </w:rPr>
        <w:t>+2Н</w:t>
      </w:r>
      <w:r>
        <w:rPr>
          <w:i/>
          <w:vertAlign w:val="subscript"/>
        </w:rPr>
        <w:t>2</w:t>
      </w:r>
      <w:r>
        <w:rPr>
          <w:i/>
        </w:rPr>
        <w:t>О</w:t>
      </w:r>
      <w:r>
        <w:rPr/>
        <w:tab/>
        <w:tab/>
        <w:tab/>
        <w:tab/>
        <w:tab/>
        <w:tab/>
        <w:tab/>
        <w:t>(4.2)</w:t>
      </w:r>
    </w:p>
    <w:p>
      <w:pPr>
        <w:pStyle w:val="TextBody"/>
        <w:spacing w:lineRule="auto" w:line="240"/>
        <w:rPr/>
      </w:pPr>
      <w:r>
        <w:rPr/>
        <w:tab/>
        <w:t>В топке хлор, фосген и окись углерода, содержащиеся в технологических сантехнических газах, нейтрализуются парами воды по реакциям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</w:r>
      <w:r>
        <w:rPr>
          <w:i/>
        </w:rPr>
        <w:t>Cl</w:t>
      </w:r>
      <w:r>
        <w:rPr>
          <w:i/>
          <w:vertAlign w:val="subscript"/>
        </w:rPr>
        <w:t>2</w:t>
      </w:r>
      <w:r>
        <w:rPr>
          <w:i/>
        </w:rPr>
        <w:t>+H</w:t>
      </w:r>
      <w:r>
        <w:rPr>
          <w:i/>
          <w:vertAlign w:val="subscript"/>
        </w:rPr>
        <w:t>2</w:t>
      </w:r>
      <w:r>
        <w:rPr>
          <w:i/>
        </w:rPr>
        <w:t>O=2HCl+0,5O</w:t>
      </w:r>
      <w:r>
        <w:rPr>
          <w:i/>
          <w:vertAlign w:val="subscript"/>
        </w:rPr>
        <w:t>2</w:t>
      </w:r>
      <w:r>
        <w:rPr/>
        <w:tab/>
        <w:tab/>
        <w:tab/>
        <w:tab/>
        <w:tab/>
        <w:tab/>
        <w:tab/>
        <w:t>(4.3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</w:r>
      <w:r>
        <w:rPr>
          <w:i/>
        </w:rPr>
        <w:t>COCl</w:t>
      </w:r>
      <w:r>
        <w:rPr>
          <w:i/>
          <w:vertAlign w:val="subscript"/>
        </w:rPr>
        <w:t>2</w:t>
      </w:r>
      <w:r>
        <w:rPr>
          <w:i/>
        </w:rPr>
        <w:t>+H</w:t>
      </w:r>
      <w:r>
        <w:rPr>
          <w:i/>
          <w:vertAlign w:val="subscript"/>
        </w:rPr>
        <w:t>2</w:t>
      </w:r>
      <w:r>
        <w:rPr>
          <w:i/>
        </w:rPr>
        <w:t>O=2HCl+CO</w:t>
      </w:r>
      <w:r>
        <w:rPr>
          <w:i/>
          <w:vertAlign w:val="subscript"/>
        </w:rPr>
        <w:t>2</w:t>
      </w:r>
      <w:r>
        <w:rPr/>
        <w:tab/>
        <w:tab/>
        <w:tab/>
        <w:tab/>
        <w:tab/>
        <w:tab/>
        <w:t>(4.4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</w:r>
      <w:r>
        <w:rPr>
          <w:i/>
        </w:rPr>
        <w:t>CO+0,5O</w:t>
      </w:r>
      <w:r>
        <w:rPr>
          <w:i/>
          <w:vertAlign w:val="subscript"/>
        </w:rPr>
        <w:t>2</w:t>
      </w:r>
      <w:r>
        <w:rPr>
          <w:i/>
        </w:rPr>
        <w:t>=CO</w:t>
      </w:r>
      <w:r>
        <w:rPr>
          <w:i/>
          <w:vertAlign w:val="subscript"/>
        </w:rPr>
        <w:t>2</w:t>
      </w:r>
      <w:r>
        <w:rPr/>
        <w:tab/>
        <w:tab/>
        <w:tab/>
        <w:tab/>
        <w:tab/>
        <w:tab/>
        <w:tab/>
        <w:tab/>
        <w:t>(4.5)</w:t>
      </w:r>
    </w:p>
    <w:p>
      <w:pPr>
        <w:pStyle w:val="TextBody"/>
        <w:spacing w:lineRule="auto" w:line="240"/>
        <w:rPr/>
      </w:pPr>
      <w:r>
        <w:rPr/>
        <w:tab/>
        <w:t>Условия проведения реакций выбирают таким образом, чтобы максимально полнее перевести хлор в хлористый водород. Такими условиями являются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подбор равновесного количества природного газа и хлора: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тщательное предварительное перемешивание исходных поток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/>
        <w:t xml:space="preserve">температура в зоне реакции. Из условий стойкости футеровки она составляет от 1150 до 1200 </w:t>
      </w:r>
      <w:r>
        <w:rPr>
          <w:vertAlign w:val="superscript"/>
        </w:rPr>
        <w:t>0</w:t>
      </w:r>
      <w:r>
        <w:rPr/>
        <w:t>С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В этих условиях степень конверсии хлора в хлористый водород составляет не менее 95 %, а продуктами реакций является смесь газов, содержащая хлористый водород, двуокись углерода, азот, кислород, пары воды и остаточное количество хлор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4.2 Обработка в топке сантехнических газов при использовании их в качестве вторичного дутья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Фиксированное количество сантехнических газов по газоходу с помощью вентилятора подается в межкожухное пространство топки, охлаждая футеровку, затем поступает в рабочую часть топки, понижая температуру топочных газов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Хлор, присутствующий в сантехнических газах, частично нейтрализуется парами воды в топке по реакции (4.3), с образование хлористого водорода и кислорода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Избыточное количество сантехнических газов подвергается очистке на сантехнической системе газоочистки № 2 в соответствии с ТИ 38-008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4.3 Нейтрализация хлористого водорода бруситовой суспензией или отработанным известковым молоком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После обработки в топке технологических газов и разбавления сантехническими газами, топочные газы, обогащенные хлористым водородом и парами воды, направляются по газоходу в нижний патрубок скруббера нулевой ступени очистки, где происходит нейтрализация хлористого водорода и остаточного хлора бруситовой суспензией или отработанным известковым молоком с использованием тепла топочных газов на упаривание раствора. Использование того или иного сорбента определяется, главным образом, потребностью комбината в хлормагниевых щелоках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Свежий сорбент (бруситовая суспензия или отработанное известковое молоко) по трубопроводам поступает в аппарат с перемешивающим устройством, откуда центробежными насосами подается на орошение скруббера нулевой ступени через разбрызгивающие устройства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4.3.1 Нейтрализация хлористого водорода бруситовой суспензией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При прохождении газов через скруббер нулевой ступени происходит практически полное поглощение хлористого водорода и частичное, в пределах от 25 до 30 %, поглощение хлора за счет химического взаимодействия с орошающим сорбентом, по реакциям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</w:r>
      <w:r>
        <w:rPr>
          <w:i/>
        </w:rPr>
        <w:t>Mg(OH)</w:t>
      </w:r>
      <w:r>
        <w:rPr>
          <w:i/>
          <w:vertAlign w:val="subscript"/>
        </w:rPr>
        <w:t>2</w:t>
      </w:r>
      <w:r>
        <w:rPr>
          <w:i/>
        </w:rPr>
        <w:t>+2HCl=MgCl</w:t>
      </w:r>
      <w:r>
        <w:rPr>
          <w:i/>
          <w:vertAlign w:val="subscript"/>
        </w:rPr>
        <w:t>2</w:t>
      </w:r>
      <w:r>
        <w:rPr>
          <w:i/>
        </w:rPr>
        <w:t>+2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/>
        <w:tab/>
        <w:tab/>
        <w:tab/>
        <w:tab/>
        <w:tab/>
        <w:tab/>
        <w:t>(4.6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</w:r>
      <w:r>
        <w:rPr>
          <w:i/>
        </w:rPr>
        <w:t>2Mg(OH)</w:t>
      </w:r>
      <w:r>
        <w:rPr>
          <w:i/>
          <w:vertAlign w:val="subscript"/>
        </w:rPr>
        <w:t>2</w:t>
      </w:r>
      <w:r>
        <w:rPr>
          <w:i/>
        </w:rPr>
        <w:t>+2Cl</w:t>
      </w:r>
      <w:r>
        <w:rPr>
          <w:i/>
          <w:vertAlign w:val="subscript"/>
        </w:rPr>
        <w:t>2</w:t>
      </w:r>
      <w:r>
        <w:rPr>
          <w:i/>
        </w:rPr>
        <w:t>=MgCl</w:t>
      </w:r>
      <w:r>
        <w:rPr>
          <w:i/>
          <w:vertAlign w:val="subscript"/>
        </w:rPr>
        <w:t>2</w:t>
      </w:r>
      <w:r>
        <w:rPr>
          <w:i/>
        </w:rPr>
        <w:t>+Mg(ClO)</w:t>
      </w:r>
      <w:r>
        <w:rPr>
          <w:i/>
          <w:vertAlign w:val="subscript"/>
        </w:rPr>
        <w:t>2</w:t>
      </w:r>
      <w:r>
        <w:rPr>
          <w:i/>
        </w:rPr>
        <w:t>+2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/>
        <w:tab/>
        <w:tab/>
        <w:tab/>
        <w:tab/>
        <w:t>(4.7)</w:t>
      </w:r>
    </w:p>
    <w:p>
      <w:pPr>
        <w:pStyle w:val="Normal"/>
        <w:ind w:firstLine="720"/>
        <w:jc w:val="both"/>
        <w:rPr/>
      </w:pPr>
      <w:r>
        <w:rPr>
          <w:sz w:val="28"/>
        </w:rPr>
        <w:t>Образующиеся соли магния, в виде растворов, вместе с орошающим сорбентом стекают в нижнюю часть скруббера нулевой ступени, откуда по сточной трубе направляются в работающий на орошение аппарат с перемешивающим устройством. Из последнего сорбент центробежным насосом вновь подается на орошение скруббера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мере поглощения хлора и хлористого водорода бруситовой суспензией происходит снижение массовой концентрации гидроокиси магния и повышение массовой концентрации хлорида и гипохлорита магния. Циркуляция бруситовой суспензии на нулевой ступени очистки осуществляется до значения рН среды 4-5. В этих условиях массовая концентрация гипохлорита магния в хлормагниевом щелоке близка к нулю вследствие протекания следующих реакций: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Mg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Mg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О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ab/>
        <w:tab/>
        <w:tab/>
        <w:tab/>
        <w:tab/>
        <w:tab/>
        <w:tab/>
      </w:r>
      <w:r>
        <w:rPr>
          <w:sz w:val="28"/>
        </w:rPr>
        <w:t>(4.8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Mg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HCl=Mg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  <w:tab/>
        <w:tab/>
        <w:tab/>
        <w:tab/>
      </w:r>
      <w:r>
        <w:rPr>
          <w:sz w:val="28"/>
        </w:rPr>
        <w:t>(4.9)</w:t>
      </w:r>
    </w:p>
    <w:p>
      <w:pPr>
        <w:pStyle w:val="Normal"/>
        <w:jc w:val="both"/>
        <w:rPr/>
      </w:pPr>
      <w:r>
        <w:rPr>
          <w:sz w:val="28"/>
        </w:rPr>
        <w:tab/>
        <w:t>Образование вторичного хлора в скруббере нулевой ступени происходит в незначительных количествах, ввиду низкой степени поглощения первичного хлора бруситовой суспензией, и последующего разложения гипохлорита магния по реакции (4.9)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При достижении вышеуказанных условий отработанный сорбент подвергается контрольному доразложению гипохлорита магния для чего производится перевод орошения на резервный аппарат с перемешивающим устройством, предварительно заполненный бруситовой суспенз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4.3.2 Нейтрализация хлористого водорода отработанным известковым молоком</w:t>
      </w:r>
    </w:p>
    <w:p>
      <w:pPr>
        <w:pStyle w:val="Normal"/>
        <w:jc w:val="both"/>
        <w:rPr/>
      </w:pPr>
      <w:r>
        <w:rPr>
          <w:sz w:val="28"/>
        </w:rPr>
        <w:tab/>
        <w:t>В случае использовании в качестве сорбента отработанного известкового молока при прохождении топочных газов через скруббер нулевой ступени происходит разложение гипохлорита кальция с использованием тепла топочных газов, практически полное поглощение хлористого водорода, а также незначительная нейтрализация хлора гидроокисью кальция. Причем процесс нейтрализации хлористого водорода гипохлоритом кальция сопровождается выделением в скруббере вторичного хл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использовании в качестве сорбента отработанного известкового молока в скруббере нулевой ступени протекают следующие реа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Ca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O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ab/>
        <w:tab/>
        <w:tab/>
        <w:tab/>
        <w:tab/>
        <w:tab/>
        <w:tab/>
      </w:r>
      <w:r>
        <w:rPr>
          <w:sz w:val="28"/>
        </w:rPr>
        <w:t>(4.10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HCl=Ca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  <w:tab/>
        <w:tab/>
        <w:tab/>
        <w:tab/>
        <w:tab/>
      </w:r>
      <w:r>
        <w:rPr>
          <w:sz w:val="28"/>
        </w:rPr>
        <w:t>(4.11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</w:r>
      <w:r>
        <w:rPr>
          <w:i/>
        </w:rPr>
        <w:t>Ca(OH)</w:t>
      </w:r>
      <w:r>
        <w:rPr>
          <w:i/>
          <w:vertAlign w:val="subscript"/>
        </w:rPr>
        <w:t>2</w:t>
      </w:r>
      <w:r>
        <w:rPr>
          <w:i/>
        </w:rPr>
        <w:t>+2HCl= CaCl</w:t>
      </w:r>
      <w:r>
        <w:rPr>
          <w:i/>
          <w:vertAlign w:val="subscript"/>
        </w:rPr>
        <w:t>2</w:t>
      </w:r>
      <w:r>
        <w:rPr>
          <w:i/>
        </w:rPr>
        <w:t>+2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/>
        <w:tab/>
        <w:tab/>
        <w:tab/>
        <w:tab/>
        <w:tab/>
        <w:tab/>
        <w:t>(4.12)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i/>
        </w:rPr>
        <w:tab/>
        <w:t>2Ca(OH)</w:t>
      </w:r>
      <w:r>
        <w:rPr>
          <w:i/>
          <w:vertAlign w:val="subscript"/>
        </w:rPr>
        <w:t>2</w:t>
      </w:r>
      <w:r>
        <w:rPr>
          <w:i/>
        </w:rPr>
        <w:t>+2Cl</w:t>
      </w:r>
      <w:r>
        <w:rPr>
          <w:i/>
          <w:vertAlign w:val="subscript"/>
        </w:rPr>
        <w:t>2</w:t>
      </w:r>
      <w:r>
        <w:rPr>
          <w:i/>
        </w:rPr>
        <w:t>= CaCl</w:t>
      </w:r>
      <w:r>
        <w:rPr>
          <w:i/>
          <w:vertAlign w:val="subscript"/>
        </w:rPr>
        <w:t>2</w:t>
      </w:r>
      <w:r>
        <w:rPr>
          <w:i/>
        </w:rPr>
        <w:t>+Ca(ClO)</w:t>
      </w:r>
      <w:r>
        <w:rPr>
          <w:i/>
          <w:vertAlign w:val="subscript"/>
        </w:rPr>
        <w:t>2</w:t>
      </w:r>
      <w:r>
        <w:rPr>
          <w:i/>
        </w:rPr>
        <w:t>+2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/>
        <w:tab/>
        <w:tab/>
        <w:tab/>
        <w:tab/>
        <w:t>(4.13)</w:t>
      </w:r>
    </w:p>
    <w:p>
      <w:pPr>
        <w:pStyle w:val="Normal"/>
        <w:ind w:firstLine="720"/>
        <w:jc w:val="both"/>
        <w:rPr/>
      </w:pPr>
      <w:r>
        <w:rPr>
          <w:sz w:val="28"/>
        </w:rPr>
        <w:t>Образующиеся соли кальция, в виде растворов, вместе с орошающим сорбентом стекают в нижнюю часть скруббера нулевой ступени, откуда по сточной трубе направляются в работающий на орошение аппарат с перемешивающим устройством. Из последнего сорбент центробежным насосом вновь подается на орошение скруббера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мере поглощения хлора и хлористого водорода орошающим сорбентом происходит снижение концентрации гидроокиси и гипохлорита кальция. Циркуляция отработанного известкового молока продолжается до значения массовой концентрации гидроксида кальция в растворе в пределах от 0 до 4 г/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перерасчете на СаО. В этих условия массовая концентрация гипохлорита кальция в растворе не превышает 6 г/д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После достижения вышеуказанных условий отработанный сорбент подвергается контрольному доразложению гипохлорита кальция, для чего производится перевод орошения на резервный аппарат с перемешивающим устройством, предварительно заполненный отработанным известковым молоком.</w:t>
      </w:r>
    </w:p>
    <w:p>
      <w:pPr>
        <w:pStyle w:val="TextBody"/>
        <w:spacing w:lineRule="auto" w:line="240"/>
        <w:rPr/>
      </w:pPr>
      <w:r>
        <w:rPr/>
        <w:tab/>
        <w:t>Из верхней части скруббера нулевой ступени топочные газы поступают в верхнюю часть брызгоуловителя нулевой ступени. Брызгоуловитель имеет цилиндрическую форму, ввод газов выполнен тангенциальным, благодаря чему газы внутри корпуса получают вращательное движение. Вследствие центробежной силы, возникающей в результате вращения, капельки сорбента отбрасываются к стенкам корпуса и, теряя за счет трения о них скорость движения, стекают в нижнюю часть брызгоуловителя, откуда по трубопроводу отводятся в работающий на орошение аппарат с перемешивающим устройством.</w:t>
      </w:r>
    </w:p>
    <w:p>
      <w:pPr>
        <w:pStyle w:val="TextBody"/>
        <w:spacing w:lineRule="auto" w:line="240"/>
        <w:rPr/>
      </w:pPr>
      <w:r>
        <w:rPr/>
        <w:tab/>
        <w:t>Выйдя через центральную трубу брызгоуловителя, газы по газоходу, направляются в общий для трех систем коллектор, куда также направляется фиксированное количество сантехнических газов (избыточное для сантехнической системы). Из общего коллектора смешанные газы направляются на более тонкую двухступенчатую очистку от хлора и хлористого водорода известковым молоком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4.4 Контрольное доразложение гипохлорита магния или кальц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Отработанный сорбент содержит остаточное количество активного хлора, что недопустимо для дальнейшего использования сорбента, поэтому он подвергается контрольному доразложению.</w:t>
      </w:r>
    </w:p>
    <w:p>
      <w:pPr>
        <w:pStyle w:val="Normal"/>
        <w:jc w:val="both"/>
        <w:rPr/>
      </w:pPr>
      <w:r>
        <w:rPr>
          <w:sz w:val="28"/>
        </w:rPr>
        <w:tab/>
        <w:t>Контрольное доразложение допускается проводить с использованием нижеперечисленных реагентов, при этом могут протекать следующие ре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4.4.1 С помощью раствора гидросульфида натрия массовой концентрацией 40-60 г/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aHS (расход: 0,4 кг NaHS на 1 кг Mg(ClO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ли Ca(ClO)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jc w:val="both"/>
        <w:rPr/>
      </w:pPr>
      <w:r>
        <w:rPr>
          <w:i/>
          <w:sz w:val="28"/>
        </w:rPr>
        <w:t>5Mg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NaHS=5Mg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Na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O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+2S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</w:r>
      <w:r>
        <w:rPr>
          <w:sz w:val="28"/>
        </w:rPr>
        <w:tab/>
        <w:tab/>
        <w:tab/>
        <w:t>(4.14)</w:t>
      </w:r>
    </w:p>
    <w:p>
      <w:pPr>
        <w:pStyle w:val="Normal"/>
        <w:jc w:val="both"/>
        <w:rPr/>
      </w:pPr>
      <w:r>
        <w:rPr>
          <w:i/>
          <w:sz w:val="28"/>
        </w:rPr>
        <w:t>5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NaHS=5Ca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Na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O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+2S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</w:r>
      <w:r>
        <w:rPr>
          <w:sz w:val="28"/>
        </w:rPr>
        <w:tab/>
        <w:tab/>
        <w:tab/>
        <w:tab/>
        <w:t>(4.15)</w:t>
      </w:r>
    </w:p>
    <w:p>
      <w:pPr>
        <w:pStyle w:val="Normal"/>
        <w:ind w:firstLine="720"/>
        <w:jc w:val="both"/>
        <w:rPr/>
      </w:pPr>
      <w:r>
        <w:rPr>
          <w:sz w:val="28"/>
        </w:rPr>
        <w:t>4.4.2 С помощью раствора сульфида натрия массовой концентрацией 95-101 г/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a</w:t>
      </w:r>
      <w:r>
        <w:rPr>
          <w:sz w:val="28"/>
          <w:vertAlign w:val="subscript"/>
        </w:rPr>
        <w:t>2</w:t>
      </w:r>
      <w:r>
        <w:rPr>
          <w:sz w:val="28"/>
        </w:rPr>
        <w:t>S (расход: 0,6 кг Na</w:t>
      </w:r>
      <w:r>
        <w:rPr>
          <w:sz w:val="28"/>
          <w:vertAlign w:val="subscript"/>
        </w:rPr>
        <w:t>2</w:t>
      </w:r>
      <w:r>
        <w:rPr>
          <w:sz w:val="28"/>
        </w:rPr>
        <w:t>S на 1 кг Mg(ClO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ли Ca(ClO)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jc w:val="both"/>
        <w:rPr/>
      </w:pPr>
      <w:r>
        <w:rPr>
          <w:i/>
          <w:sz w:val="28"/>
        </w:rPr>
        <w:t>5Mg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Na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+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=3Mg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NaCl+MgSO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+3S+Mg(OH)</w:t>
      </w:r>
      <w:r>
        <w:rPr>
          <w:i/>
          <w:sz w:val="28"/>
          <w:vertAlign w:val="subscript"/>
        </w:rPr>
        <w:t>2</w:t>
      </w:r>
      <w:r>
        <w:rPr>
          <w:sz w:val="28"/>
        </w:rPr>
        <w:tab/>
        <w:t>(4.16)</w:t>
      </w:r>
    </w:p>
    <w:p>
      <w:pPr>
        <w:pStyle w:val="Normal"/>
        <w:jc w:val="both"/>
        <w:rPr/>
      </w:pPr>
      <w:r>
        <w:rPr>
          <w:i/>
          <w:sz w:val="28"/>
        </w:rPr>
        <w:t>5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Na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+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=3Ca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NaCl+CaSO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+3S+Ca(OH)</w:t>
      </w:r>
      <w:r>
        <w:rPr>
          <w:i/>
          <w:sz w:val="28"/>
          <w:vertAlign w:val="subscript"/>
        </w:rPr>
        <w:t>2</w:t>
      </w:r>
      <w:r>
        <w:rPr>
          <w:sz w:val="28"/>
        </w:rPr>
        <w:tab/>
        <w:t>(4.17)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нтрольное доразложение ведется до полного разложения гипохлорита магния или гипохлорита кальция. Остаточное содержание </w:t>
      </w:r>
      <w:r>
        <w:rPr>
          <w:sz w:val="28"/>
          <w:lang w:val="en-US"/>
        </w:rPr>
        <w:t>NaHS</w:t>
      </w:r>
      <w:r>
        <w:rPr>
          <w:sz w:val="28"/>
        </w:rPr>
        <w:t xml:space="preserve"> (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) </w:t>
      </w:r>
      <w:r>
        <w:rPr>
          <w:sz w:val="28"/>
        </w:rPr>
        <w:t>после контрольного доразложения не должно превышать 0,</w:t>
      </w:r>
      <w:r>
        <w:rPr>
          <w:sz w:val="28"/>
          <w:lang w:val="en-US"/>
        </w:rPr>
        <w:t>5</w:t>
      </w:r>
      <w:r>
        <w:rPr>
          <w:sz w:val="28"/>
        </w:rPr>
        <w:t xml:space="preserve"> г/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ри более высокой массовой концентрации содержание </w:t>
      </w:r>
      <w:r>
        <w:rPr>
          <w:sz w:val="28"/>
          <w:lang w:val="en-US"/>
        </w:rPr>
        <w:t>NaHS</w:t>
      </w:r>
      <w:r>
        <w:rPr>
          <w:sz w:val="28"/>
        </w:rPr>
        <w:t xml:space="preserve"> (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) </w:t>
      </w:r>
      <w:r>
        <w:rPr>
          <w:sz w:val="28"/>
        </w:rPr>
        <w:t>происходит загрязнение готового продукта примесями, а в случае вывода отработанных щелоков в кислотную канализацию может произойти выделение в атмосферу сероводорода, при неполном доразложении гипохлорита магния или гипохлорита кальция – выделение в атмосферу хлора, в результате протекания следующих реакций: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NaHS+HCl=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+NaCl</w:t>
      </w:r>
      <w:r>
        <w:rPr>
          <w:sz w:val="28"/>
        </w:rPr>
        <w:tab/>
        <w:tab/>
        <w:tab/>
        <w:tab/>
        <w:tab/>
        <w:tab/>
        <w:tab/>
        <w:t>(4.18)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Na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+2HCl=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+2NaCl</w:t>
      </w:r>
      <w:r>
        <w:rPr>
          <w:sz w:val="28"/>
        </w:rPr>
        <w:tab/>
        <w:tab/>
        <w:tab/>
        <w:tab/>
        <w:tab/>
        <w:tab/>
        <w:t>(4.19)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HCl=Ca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</w:r>
      <w:r>
        <w:rPr>
          <w:sz w:val="28"/>
        </w:rPr>
        <w:tab/>
        <w:tab/>
        <w:tab/>
        <w:tab/>
        <w:tab/>
        <w:t>(4.20)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Mg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HCl=Mg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</w:r>
      <w:r>
        <w:rPr>
          <w:sz w:val="28"/>
        </w:rPr>
        <w:tab/>
        <w:tab/>
        <w:tab/>
        <w:tab/>
        <w:t>(4.2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контрольного доразложения готовый щелок, в зависимости от потребностей комбината, может быть направлен: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узел осветления хлормагниевых щелоков - в случае использования в качестве исходного сорбента бруситовой суспензии;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узел осветления растворов хлористого кальция - в случае использования в качестве исходного сорбента отработанного известкового молока (гипохлоритных пульп);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 отсутствии потребности на товарные растворы хлористого кальция, а также в период пуско-наладочных работ – в кислотную канализа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ab/>
        <w:t>4.5 Двухступенчатая очистка отходящих газов известковым молоком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После обработки топочных газов в скруббере нулевой ступени отходящие газы в своем составе содержат значительное количество хлора и остаточное количество хлористого водорода, концентрация которых превышает допустимые санитарные нормы. Поэтому эти газы перед выбросом в атмосферу подвергают двухступенчатой очистке от вредностей в скрубберных системах, орошаемых известковым молоком.</w:t>
      </w:r>
    </w:p>
    <w:p>
      <w:pPr>
        <w:pStyle w:val="TextBody"/>
        <w:spacing w:lineRule="auto" w:line="240"/>
        <w:rPr/>
      </w:pPr>
      <w:r>
        <w:rPr/>
        <w:tab/>
        <w:t>Каждая ступень очистки включает полый скруббер, брызгоуловитель, аппарат с перемешивающим устройством и центробежные насосы. Отходящие газы непрерывно подаются в нижнюю часть скруббера первой ступени и выводятся из верхней его части, затем вводятся в верхнюю часть брызгоуловителя и выходят из его нижней части, после чего аналогичным образом последовательно проходят скруббер второй ступени и брызгоуловитель.</w:t>
      </w:r>
    </w:p>
    <w:p>
      <w:pPr>
        <w:pStyle w:val="TextBody"/>
        <w:spacing w:lineRule="auto" w:line="240"/>
        <w:rPr/>
      </w:pPr>
      <w:r>
        <w:rPr/>
        <w:tab/>
        <w:t>Свежее известковое молоко из сети поступает в аппараты с перемешивающими устройствами, откуда насосами подается на орошение скрубберов через разбрызгивающие устройства.</w:t>
      </w:r>
    </w:p>
    <w:p>
      <w:pPr>
        <w:pStyle w:val="TextBody"/>
        <w:spacing w:lineRule="auto" w:line="240"/>
        <w:rPr/>
      </w:pPr>
      <w:r>
        <w:rPr/>
        <w:tab/>
        <w:t>Уловленное в брызгоуловителях известковое молоко через гидрозатворы непрерывно стекает в аппараты с перемешивающими устройствами.</w:t>
      </w:r>
    </w:p>
    <w:p>
      <w:pPr>
        <w:pStyle w:val="TextBody"/>
        <w:spacing w:lineRule="auto" w:line="240"/>
        <w:rPr/>
      </w:pPr>
      <w:r>
        <w:rPr/>
        <w:tab/>
        <w:t>Процесс поглощение хлора и хлористого водорода протекает по реакциям (4.13) и (4.12) соответственно.</w:t>
      </w:r>
    </w:p>
    <w:p>
      <w:pPr>
        <w:pStyle w:val="TextBody"/>
        <w:spacing w:lineRule="auto" w:line="240"/>
        <w:rPr/>
      </w:pPr>
      <w:r>
        <w:rPr/>
        <w:tab/>
        <w:t>По мере поглощение хлора и хлористого водорода известковым молоком происходит постепенное снижение в нем концентрации гидроокиси кальция с увеличением солей кальция. Поэтому отработанное известковое молоко заменяют свежим.</w:t>
      </w:r>
    </w:p>
    <w:p>
      <w:pPr>
        <w:pStyle w:val="TextBody"/>
        <w:spacing w:lineRule="auto" w:line="240"/>
        <w:rPr/>
      </w:pPr>
      <w:r>
        <w:rPr/>
        <w:tab/>
        <w:t>При несвоевременной замене известкового молока (массовая концентрация СаО менее 20 г/дм</w:t>
      </w:r>
      <w:r>
        <w:rPr>
          <w:vertAlign w:val="superscript"/>
        </w:rPr>
        <w:t>3</w:t>
      </w:r>
      <w:r>
        <w:rPr/>
        <w:t>) в скруббере могут протекать следующие реа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=HClO+HCl</w:t>
      </w:r>
      <w:r>
        <w:rPr>
          <w:sz w:val="28"/>
        </w:rPr>
        <w:tab/>
        <w:tab/>
        <w:tab/>
        <w:tab/>
        <w:tab/>
        <w:tab/>
        <w:tab/>
        <w:t>(4.22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4HCl=Ca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O</w:t>
      </w:r>
      <w:r>
        <w:rPr>
          <w:sz w:val="28"/>
        </w:rPr>
        <w:tab/>
        <w:tab/>
        <w:tab/>
        <w:tab/>
        <w:tab/>
        <w:t>(4.23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2Ca(ClO)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2CO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2CaCO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+2C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O</w:t>
      </w:r>
      <w:r>
        <w:rPr>
          <w:i/>
          <w:sz w:val="28"/>
          <w:vertAlign w:val="subscript"/>
        </w:rPr>
        <w:t>2</w:t>
      </w:r>
      <w:r>
        <w:rPr>
          <w:sz w:val="28"/>
        </w:rPr>
        <w:tab/>
        <w:tab/>
        <w:tab/>
        <w:tab/>
        <w:tab/>
        <w:t>(4.24),</w:t>
      </w:r>
    </w:p>
    <w:p>
      <w:pPr>
        <w:pStyle w:val="TextBody"/>
        <w:spacing w:lineRule="auto" w:line="240"/>
        <w:rPr/>
      </w:pPr>
      <w:r>
        <w:rPr/>
        <w:t>что приводит к значительному снижению степени очистки газов от хлора и увеличивает его выброс в атмосферу.</w:t>
      </w:r>
    </w:p>
    <w:p>
      <w:pPr>
        <w:sectPr>
          <w:type w:val="nextPage"/>
          <w:pgSz w:w="11906" w:h="16838"/>
          <w:pgMar w:left="1701" w:right="1134" w:gutter="0" w:header="0" w:top="1418" w:footer="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/>
      </w:pPr>
      <w:r>
        <w:rPr/>
        <w:tab/>
        <w:t>Снижение степени улавливания хлора также происходит при снижении объемного расхода известкового молока, проходящего через 1 квадратный метр площади сечения скруббера, ниже 40 м</w:t>
      </w:r>
      <w:r>
        <w:rPr>
          <w:vertAlign w:val="superscript"/>
        </w:rPr>
        <w:t>3</w:t>
      </w:r>
      <w:r>
        <w:rPr/>
        <w:t>/час, т.е. при сниже-</w:t>
      </w:r>
    </w:p>
    <w:p>
      <w:pPr>
        <w:pStyle w:val="TextBody"/>
        <w:spacing w:lineRule="auto" w:line="240"/>
        <w:rPr/>
      </w:pPr>
      <w:r>
        <w:rPr/>
        <w:t>нии плотности орошения, из-за ухудшения работы циркуляционных насосов или забивания разбрызгивающих устройств и коммуникаций, а также в случае одновременной замены известкового молока на свежее в нескольких скрубберах одной системы. Оборудование и коммуникации следует поддерживать в состоянии, обеспечивающем их проектные характеристики, и не допускать совпадения по времени замены известкового молока в нескольких скрубберах одной системы.</w:t>
      </w:r>
    </w:p>
    <w:p>
      <w:pPr>
        <w:pStyle w:val="TextBody"/>
        <w:spacing w:lineRule="auto" w:line="240"/>
        <w:rPr/>
      </w:pPr>
      <w:r>
        <w:rPr/>
        <w:tab/>
        <w:t>Очищенные газы с помощью вентилятора по газоходам через вентрубу выбрасываются в атмосферу.</w:t>
      </w:r>
    </w:p>
    <w:p>
      <w:pPr>
        <w:pStyle w:val="TextBody"/>
        <w:spacing w:lineRule="auto" w:line="240"/>
        <w:rPr/>
      </w:pPr>
      <w:r>
        <w:rPr/>
        <w:tab/>
        <w:t>Отработанное известковое молоко со ступеней известковой очистки отходящих газов направляется на разложение гипохлорита кальция на узел разложения газоочистки № 2, может быть перекачено с помощью насоса на узлы разложения газоочисток №№ 1, 3, 4, а также, в случае работы данной установки по схеме обезвреживания отработанного известкового молока (гипохлоритных пульп), может перекачиваться в аппараты с перемешивающими устройствами, предназначенные для орошение скрубберов нулевых ступеней этой установки.</w:t>
      </w:r>
    </w:p>
    <w:p>
      <w:pPr>
        <w:pStyle w:val="TextBody"/>
        <w:spacing w:lineRule="auto" w:line="240"/>
        <w:rPr/>
      </w:pPr>
      <w:r>
        <w:rPr/>
        <w:tab/>
        <w:t>Разложение гипохлорита кальция на узле разложения газоочистки № 2 производится в соответствии с ТИ 38-008, на узлах разложения газоочисток №№ 1, 3, 4 – в соответствии с ТИ 38-2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При получении хлормагниевых щелоков и обезвреживании отработанного известкового молока проводится входной контроль сырья, на каждом этапе производства выполняется отбор проб согласно схеме контроля с регистрацией полученных результатов анализов в суточном рапорте. Пробы, отобранные на промежуточной стадии процесса анализирует оператор цеха № 38, пробы готовой продукции анализируются центральной лабораторией комбината.</w:t>
      </w:r>
    </w:p>
    <w:p>
      <w:pPr>
        <w:pStyle w:val="3"/>
        <w:spacing w:lineRule="auto" w:line="240"/>
        <w:rPr>
          <w:lang w:val="en-US"/>
        </w:rPr>
      </w:pPr>
      <w:r>
        <w:rPr/>
        <w:t>При получении результата анализа пробы, отобранной от готовой продукции, не отвечающего предъявляемым к ней требованиям, продукция возвращается в цикл для прохождения дополнительной обработки согласно операциям, описанным в п.п. 4.3, 4.4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РЕЖИМНЫЕ ПАРАМЕТРЫ ТЕХНОЛОГИЧЕСКОГО ПРОЦЕСС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</w:r>
      <w:r>
        <w:rPr>
          <w:sz w:val="28"/>
        </w:rPr>
        <w:t xml:space="preserve">Таблица </w:t>
      </w:r>
      <w:r>
        <w:rPr>
          <w:color w:val="FF0000"/>
          <w:sz w:val="28"/>
        </w:rPr>
        <w:t>Х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092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Наименование технологических пара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бъемный расход природного газа при нормальных условия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 топ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 горе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-1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-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Объемный расход первичного дутья при нормальных условия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 топ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 горе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-1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-10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ъемный расход анодного хлоргаза при нормальных условия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 топ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 горе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-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-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Объемный расход сантехнических газов при нормальных условиях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 на то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5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-3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Температура в топ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-12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Температура газов на входе в скруббер нулевой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-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 Температура газов на выходе из скруббера нулевой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 Вакуумметрическое давление (разрежение) в топ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 вод.с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 Вакуумметрическое давление (разрежение) в газоходе после скруббера нулевой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 вод.с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 Вакуумметрическое давление (разрежение) в газоходе перед скруббером первой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 вод.с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менее 0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 Давление природного газа перед смес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-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 Давление первичного дутья перед смес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-0,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 Давление анодного хлоргаза в хлоропроводе перед регулирующим клапа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-1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 Массовая концентрация вредных веществ в технологических газа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л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лористый водор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сг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кись угле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bookmarkStart w:id="0" w:name="OLE_LINK1"/>
            <w:bookmarkEnd w:id="0"/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bookmarkStart w:id="1" w:name="OLE_LINK1"/>
            <w:bookmarkEnd w:id="1"/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 Массовая концентрация вредных веществ в сантехнических газа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л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лористый вод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 Величина рН раствора в баке скруббера нулевой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р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 Значение массовой концентрации MgO в свежей бруситовой сусп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 Значение массовой концентрации СаО в свежем известковом мол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 Массовые концентрации контролируемых веществ в отработанном известковом молок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а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 Массовая концентрация NaHS в рабочем растворе гидросульфида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-6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 Массовая концентрация 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 в рабочем растворе сульфида н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1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 Массовые концентрации контролируемых веществ в хлормагниевом щелоке перед контрольным доразложение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 Температура растворов в баке скруббера нулевой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 Плотность раствора хлормагниевого щелока перед контрольным дора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6-1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 Массовые концентрации контролируемых веществ в обезвреженном известковом молоке перед контрольным доразложение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а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5 Остаточная массовая концентрация примесей в хлормагниевом щелоке при перекачке на осветле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ак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NaH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6 Остаточная массовая концентрация примесей в обезвреженном известковом молоке при перекачке на осветле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ак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Na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 Плотность раствора обезвреженного известкового молока при перекачке на освет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-1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8 Остаточная массовая концентрация примесей в обезвреженном щелоке перед выводом в канализацию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ак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Na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 Массовая концентрация вредных веществ в газах, поступающих на очистку известковым молоком, при производстве хлормагниевых щелоко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HC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0 Массовая концентрация вредных веществ в газах, поступающих на очистку известковым молоком, при обезвреживании отработанного известкового молока (гипохлоритных пульп)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HC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1 Значение массовой концентрации СаО в поглотительном растворе в процессе очистки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д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2 Уровень раствора в аппарате с перемешивающим устро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-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3 Объемный расход газов, выбрасываемых в трубу, при нормаль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а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288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4 Массовая концентрация вредных веществ в отходящих газах перед трубой при производстве хлормагниевых щелоко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HCl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O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0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5 Массовая концентрация вредных веществ в отходящих газах перед трубой при обезвреживании отработанного известкового молока (гипохлоритных пульп)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HCl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O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 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0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более 0,0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0,09</w:t>
            </w:r>
          </w:p>
        </w:tc>
      </w:tr>
    </w:tbl>
    <w:p>
      <w:pPr>
        <w:pStyle w:val="3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4:07:00Z</dcterms:created>
  <dc:creator>Чудаков Александр</dc:creator>
  <dc:description/>
  <dc:language>en-US</dc:language>
  <cp:lastModifiedBy>Чудаков Александр</cp:lastModifiedBy>
  <dcterms:modified xsi:type="dcterms:W3CDTF">2000-05-28T14:54:00Z</dcterms:modified>
  <cp:revision>1</cp:revision>
  <dc:subject/>
  <dc:title/>
</cp:coreProperties>
</file>