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80895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0pt" to="163.8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81325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0pt" to="234.7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61460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0pt" to="319.8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71290</wp:posOffset>
                </wp:positionH>
                <wp:positionV relativeFrom="page">
                  <wp:posOffset>14605</wp:posOffset>
                </wp:positionV>
                <wp:extent cx="0" cy="8100060"/>
                <wp:effectExtent l="107950" t="0" r="1079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0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.15pt" to="312.7pt,638.9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>Проводник   Вывод            Вывод  Проводник        Проводник   Вывод</w:t>
                              <w:tab/>
                              <w:t xml:space="preserve">     Вывод   Провод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>Проводник   Вывод            Вывод  Проводник        Проводник   Вывод</w:t>
                        <w:tab/>
                        <w:t xml:space="preserve">     Вывод   Прово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11680</wp:posOffset>
                </wp:positionH>
                <wp:positionV relativeFrom="paragraph">
                  <wp:posOffset>635</wp:posOffset>
                </wp:positionV>
                <wp:extent cx="54864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0675</wp:posOffset>
                </wp:positionH>
                <wp:positionV relativeFrom="paragraph">
                  <wp:posOffset>635</wp:posOffset>
                </wp:positionV>
                <wp:extent cx="54864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39665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0pt" to="388.9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6766560" cy="365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114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.85pt" to="121.3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1120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0.85pt" to="305.6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7984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0.85pt" to="502.3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4009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0.85pt" to="459.8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40940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0pt" to="192.2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657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822960</wp:posOffset>
                </wp:positionV>
                <wp:extent cx="694944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</wp:posOffset>
                </wp:positionH>
                <wp:positionV relativeFrom="page">
                  <wp:posOffset>1097280</wp:posOffset>
                </wp:positionV>
                <wp:extent cx="676656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8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0080</wp:posOffset>
                </wp:positionH>
                <wp:positionV relativeFrom="page">
                  <wp:posOffset>1371600</wp:posOffset>
                </wp:positionV>
                <wp:extent cx="6858000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10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7132320" cy="3657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8.8pt;mso-wrap-distance-left:9.05pt;mso-wrap-distance-right:9.05pt;mso-wrap-distance-top:0pt;mso-wrap-distance-bottom:0pt;margin-top:133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75120" cy="3657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78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766560" cy="365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0080</wp:posOffset>
                </wp:positionH>
                <wp:positionV relativeFrom="page">
                  <wp:posOffset>2834640</wp:posOffset>
                </wp:positionV>
                <wp:extent cx="6766560" cy="3657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2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3108960</wp:posOffset>
                </wp:positionV>
                <wp:extent cx="6675120" cy="4572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6pt;mso-wrap-distance-left:9.05pt;mso-wrap-distance-right:9.05pt;mso-wrap-distance-top:0pt;mso-wrap-distance-bottom:0pt;margin-top:24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88720</wp:posOffset>
                </wp:positionH>
                <wp:positionV relativeFrom="page">
                  <wp:posOffset>3420745</wp:posOffset>
                </wp:positionV>
                <wp:extent cx="6126480" cy="3657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.8pt;mso-wrap-distance-left:9.05pt;mso-wrap-distance-right:9.05pt;mso-wrap-distance-top:0pt;mso-wrap-distance-bottom:0pt;margin-top:269.3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75120" cy="3657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29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75120" cy="36576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75120" cy="36576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75120" cy="27432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75120" cy="36576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75120" cy="36576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75120" cy="36576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75120" cy="36576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50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75120" cy="36576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75120" cy="3657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75120" cy="27432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583680" cy="27432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75120" cy="38798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0.55pt;mso-wrap-distance-left:9.05pt;mso-wrap-distance-right:9.05pt;mso-wrap-distance-top:0pt;mso-wrap-distance-bottom:0pt;margin-top:564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66382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6.85pt" to="573.05pt,58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</wp:posOffset>
                </wp:positionV>
                <wp:extent cx="4023360" cy="27432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.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т.      Масса        Мас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т.      Масса        Мас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</wp:posOffset>
                </wp:positionH>
                <wp:positionV relativeFrom="page">
                  <wp:posOffset>9361170</wp:posOffset>
                </wp:positionV>
                <wp:extent cx="1828800" cy="73152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Выполнил      Толстиков Д.В.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Проверил  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Н.контр.          Короткова О.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737.1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Выполнил      Толстиков Д.В..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Проверил        Шафер Ю.С.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spacing w:val="-20"/>
                          <w:sz w:val="22"/>
                        </w:rPr>
                        <w:t>Н.контр.          Короткова О.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17520</wp:posOffset>
                </wp:positionH>
                <wp:positionV relativeFrom="page">
                  <wp:posOffset>9876155</wp:posOffset>
                </wp:positionV>
                <wp:extent cx="4206240" cy="274320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1.6pt;mso-wrap-distance-left:9.05pt;mso-wrap-distance-right:9.05pt;mso-wrap-distance-top:0pt;mso-wrap-distance-bottom:0pt;margin-top:777.65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20:14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2-28T01:15:00Z</cp:lastPrinted>
  <dcterms:modified xsi:type="dcterms:W3CDTF">2000-02-27T20:21:00Z</dcterms:modified>
  <cp:revision>3</cp:revision>
  <dc:subject/>
  <dc:title>Рамка</dc:title>
</cp:coreProperties>
</file>