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0275</wp:posOffset>
                </wp:positionH>
                <wp:positionV relativeFrom="page">
                  <wp:posOffset>0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1520</wp:posOffset>
                </wp:positionH>
                <wp:positionV relativeFrom="page">
                  <wp:posOffset>182880</wp:posOffset>
                </wp:positionV>
                <wp:extent cx="640080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адписи на табло и в рамках</w:t>
                              <w:tab/>
                              <w:tab/>
                              <w:tab/>
                              <w:tab/>
                              <w:tab/>
                              <w:t>продолж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8.8pt;mso-wrap-distance-left:9.05pt;mso-wrap-distance-right:9.05pt;mso-wrap-distance-top:0pt;mso-wrap-distance-bottom:0pt;margin-top:14.4pt;mso-position-vertical-relative:page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адписи на табло и в рамках</w:t>
                        <w:tab/>
                        <w:tab/>
                        <w:tab/>
                        <w:tab/>
                        <w:tab/>
                        <w:t>продол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80</wp:posOffset>
                </wp:positionH>
                <wp:positionV relativeFrom="page">
                  <wp:posOffset>756285</wp:posOffset>
                </wp:positionV>
                <wp:extent cx="6638290" cy="0"/>
                <wp:effectExtent l="0" t="7620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9.55pt" to="573.05pt,59.5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1100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59.55pt" to="93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21075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59.55pt" to="277.25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1120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59.55pt" to="305.6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1460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59.55pt" to="319.8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01210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59.55pt" to="362.3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20230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59.55pt" to="544.9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71290</wp:posOffset>
                </wp:positionH>
                <wp:positionV relativeFrom="page">
                  <wp:posOffset>648335</wp:posOffset>
                </wp:positionV>
                <wp:extent cx="0" cy="8820150"/>
                <wp:effectExtent l="108585" t="0" r="1079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00"/>
                        </a:xfrm>
                        <a:prstGeom prst="line">
                          <a:avLst/>
                        </a:prstGeom>
                        <a:ln w="21600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51.05pt" to="312.7pt,745.5pt" stroked="t" o:allowincell="f" style="position:absolute;mso-position-vertical-relative:page">
                <v:stroke color="#ccffff" weight="216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ge">
                  <wp:posOffset>864235</wp:posOffset>
                </wp:positionV>
                <wp:extent cx="3566160" cy="3657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pacing w:val="-32"/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spacing w:val="-32"/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 xml:space="preserve">      </w:t>
                              <w:tab/>
                              <w:t>Надпись</w:t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pacing w:val="-26"/>
                                <w:sz w:val="32"/>
                              </w:rPr>
                              <w:t>Кол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68.05pt;mso-position-vertical-relative:page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28"/>
                        </w:rPr>
                        <w:t xml:space="preserve">   </w:t>
                      </w:r>
                      <w:r>
                        <w:rPr>
                          <w:spacing w:val="-32"/>
                          <w:sz w:val="32"/>
                        </w:rPr>
                        <w:t xml:space="preserve">           </w:t>
                      </w:r>
                      <w:r>
                        <w:rPr>
                          <w:spacing w:val="-32"/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</w:rPr>
                        <w:t xml:space="preserve">      </w:t>
                        <w:tab/>
                        <w:t>Надпись</w:t>
                        <w:tab/>
                        <w:tab/>
                        <w:t xml:space="preserve">     </w:t>
                      </w:r>
                      <w:r>
                        <w:rPr>
                          <w:spacing w:val="-26"/>
                          <w:sz w:val="32"/>
                        </w:rPr>
                        <w:t>Кол</w:t>
                      </w:r>
                      <w:r>
                        <w:rPr>
                          <w:spacing w:val="-20"/>
                          <w:sz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0080</wp:posOffset>
                </wp:positionH>
                <wp:positionV relativeFrom="page">
                  <wp:posOffset>731520</wp:posOffset>
                </wp:positionV>
                <wp:extent cx="731520" cy="7315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№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sz w:val="32"/>
                              </w:rPr>
                            </w:pPr>
                            <w:r>
                              <w:rPr>
                                <w:spacing w:val="-20"/>
                                <w:sz w:val="32"/>
                              </w:rPr>
                              <w:t>над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57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№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sz w:val="32"/>
                        </w:rPr>
                      </w:pPr>
                      <w:r>
                        <w:rPr>
                          <w:spacing w:val="-20"/>
                          <w:sz w:val="32"/>
                        </w:rPr>
                        <w:t>над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57650</wp:posOffset>
                </wp:positionH>
                <wp:positionV relativeFrom="page">
                  <wp:posOffset>731520</wp:posOffset>
                </wp:positionV>
                <wp:extent cx="731520" cy="7315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№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0"/>
                                <w:sz w:val="32"/>
                              </w:rPr>
                            </w:pPr>
                            <w:r>
                              <w:rPr>
                                <w:spacing w:val="-20"/>
                                <w:sz w:val="32"/>
                              </w:rPr>
                              <w:t>над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57.6pt;mso-position-vertical-relative:page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№</w:t>
                      </w:r>
                    </w:p>
                    <w:p>
                      <w:pPr>
                        <w:pStyle w:val="Normal"/>
                        <w:rPr>
                          <w:spacing w:val="-20"/>
                          <w:sz w:val="32"/>
                        </w:rPr>
                      </w:pPr>
                      <w:r>
                        <w:rPr>
                          <w:spacing w:val="-20"/>
                          <w:sz w:val="32"/>
                        </w:rPr>
                        <w:t>над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40480</wp:posOffset>
                </wp:positionH>
                <wp:positionV relativeFrom="page">
                  <wp:posOffset>864235</wp:posOffset>
                </wp:positionV>
                <wp:extent cx="3566160" cy="3657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pacing w:val="-32"/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 xml:space="preserve">      </w:t>
                              <w:tab/>
                              <w:t>Надпись</w:t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pacing w:val="-26"/>
                                <w:sz w:val="32"/>
                              </w:rPr>
                              <w:t>Кол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68.05pt;mso-position-vertical-relative:page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28"/>
                        </w:rPr>
                        <w:t xml:space="preserve">   </w:t>
                      </w:r>
                      <w:r>
                        <w:rPr>
                          <w:spacing w:val="-32"/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</w:rPr>
                        <w:t xml:space="preserve">      </w:t>
                        <w:tab/>
                        <w:t>Надпись</w:t>
                        <w:tab/>
                        <w:tab/>
                        <w:t xml:space="preserve">     </w:t>
                      </w:r>
                      <w:r>
                        <w:rPr>
                          <w:spacing w:val="-26"/>
                          <w:sz w:val="32"/>
                        </w:rPr>
                        <w:t>Кол</w:t>
                      </w:r>
                      <w:r>
                        <w:rPr>
                          <w:spacing w:val="-20"/>
                          <w:sz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</wp:posOffset>
                </wp:positionH>
                <wp:positionV relativeFrom="page">
                  <wp:posOffset>1296035</wp:posOffset>
                </wp:positionV>
                <wp:extent cx="6638290" cy="0"/>
                <wp:effectExtent l="0" t="7620" r="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02.05pt" to="573.05pt,102.0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80</wp:posOffset>
                </wp:positionH>
                <wp:positionV relativeFrom="page">
                  <wp:posOffset>1584325</wp:posOffset>
                </wp:positionV>
                <wp:extent cx="3383280" cy="3657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18</w:t>
                              <w:tab/>
                              <w:t xml:space="preserve">   Нормальное горение </w:t>
                              <w:tab/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124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18</w:t>
                        <w:tab/>
                        <w:t xml:space="preserve">   Нормальное горение </w:t>
                        <w:tab/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21455</wp:posOffset>
                </wp:positionH>
                <wp:positionV relativeFrom="page">
                  <wp:posOffset>1296035</wp:posOffset>
                </wp:positionV>
                <wp:extent cx="3383280" cy="3657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38</w:t>
                              <w:tab/>
                              <w:t xml:space="preserve">  Переключатель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102.05pt;mso-position-vertical-relative:page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38</w:t>
                        <w:tab/>
                        <w:t xml:space="preserve">  Переключа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0080</wp:posOffset>
                </wp:positionH>
                <wp:positionV relativeFrom="page">
                  <wp:posOffset>1280160</wp:posOffset>
                </wp:positionV>
                <wp:extent cx="3383280" cy="36576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sz w:val="32"/>
                                <w:u w:val="single"/>
                              </w:rPr>
                              <w:t xml:space="preserve">Рамка 70 х 30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100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ab/>
                        <w:t xml:space="preserve">        </w:t>
                      </w:r>
                      <w:r>
                        <w:rPr>
                          <w:sz w:val="32"/>
                          <w:u w:val="single"/>
                        </w:rPr>
                        <w:t xml:space="preserve">Рамка 70 х 30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</wp:posOffset>
                </wp:positionH>
                <wp:positionV relativeFrom="page">
                  <wp:posOffset>1584325</wp:posOffset>
                </wp:positionV>
                <wp:extent cx="663829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24.75pt" to="573.05pt,124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0080</wp:posOffset>
                </wp:positionH>
                <wp:positionV relativeFrom="page">
                  <wp:posOffset>1871980</wp:posOffset>
                </wp:positionV>
                <wp:extent cx="3291840" cy="36576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19</w:t>
                              <w:tab/>
                              <w:t xml:space="preserve">  Температура в зо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147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19</w:t>
                        <w:tab/>
                        <w:t xml:space="preserve">  Температура в з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0</wp:posOffset>
                </wp:positionH>
                <wp:positionV relativeFrom="page">
                  <wp:posOffset>1584325</wp:posOffset>
                </wp:positionV>
                <wp:extent cx="2926080" cy="3657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ечь – дымоход</w:t>
                              <w:tab/>
                              <w:tab/>
                              <w:t xml:space="preserve">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124.75pt;mso-position-vertical-relative:page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ечь – дымоход</w:t>
                        <w:tab/>
                        <w:tab/>
                        <w:t xml:space="preserve">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ge">
                  <wp:posOffset>1871980</wp:posOffset>
                </wp:positionV>
                <wp:extent cx="66382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47.4pt" to="573.05pt,147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88720</wp:posOffset>
                </wp:positionH>
                <wp:positionV relativeFrom="page">
                  <wp:posOffset>2160270</wp:posOffset>
                </wp:positionV>
                <wp:extent cx="2743200" cy="41402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хлаждения</w:t>
                              <w:tab/>
                              <w:tab/>
                              <w:tab/>
                              <w:t xml:space="preserve">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2.6pt;mso-wrap-distance-left:9.05pt;mso-wrap-distance-right:9.05pt;mso-wrap-distance-top:0pt;mso-wrap-distance-bottom:0pt;margin-top:170.1pt;mso-position-vertical-relative:page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хлаждения</w:t>
                        <w:tab/>
                        <w:tab/>
                        <w:tab/>
                        <w:t xml:space="preserve">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ge">
                  <wp:posOffset>2160270</wp:posOffset>
                </wp:positionV>
                <wp:extent cx="66382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70.1pt" to="573.05pt,170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0080</wp:posOffset>
                </wp:positionH>
                <wp:positionV relativeFrom="page">
                  <wp:posOffset>2448560</wp:posOffset>
                </wp:positionV>
                <wp:extent cx="3291840" cy="36576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20</w:t>
                              <w:tab/>
                              <w:t xml:space="preserve">  Разрежение в печи и в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192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20</w:t>
                        <w:tab/>
                        <w:t xml:space="preserve">  Разрежение в печи и 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2448560</wp:posOffset>
                </wp:positionV>
                <wp:extent cx="663829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92.8pt" to="573.05pt,192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88720</wp:posOffset>
                </wp:positionH>
                <wp:positionV relativeFrom="page">
                  <wp:posOffset>2736215</wp:posOffset>
                </wp:positionV>
                <wp:extent cx="2743200" cy="36576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ымоходе</w:t>
                              <w:tab/>
                              <w:tab/>
                              <w:tab/>
                              <w:tab/>
                              <w:t xml:space="preserve">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.8pt;mso-wrap-distance-left:9.05pt;mso-wrap-distance-right:9.05pt;mso-wrap-distance-top:0pt;mso-wrap-distance-bottom:0pt;margin-top:215.45pt;mso-position-vertical-relative:page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ымоходе</w:t>
                        <w:tab/>
                        <w:tab/>
                        <w:tab/>
                        <w:tab/>
                        <w:t xml:space="preserve">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2736215</wp:posOffset>
                </wp:positionV>
                <wp:extent cx="663829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15.45pt" to="573.05pt,215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0080</wp:posOffset>
                </wp:positionH>
                <wp:positionV relativeFrom="page">
                  <wp:posOffset>3024505</wp:posOffset>
                </wp:positionV>
                <wp:extent cx="3291840" cy="36576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21</w:t>
                              <w:tab/>
                              <w:t xml:space="preserve">  Температура отходящи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238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21</w:t>
                        <w:tab/>
                        <w:t xml:space="preserve">  Температура отходящ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3024505</wp:posOffset>
                </wp:positionV>
                <wp:extent cx="66382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38.15pt" to="573.05pt,238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88720</wp:posOffset>
                </wp:positionH>
                <wp:positionV relativeFrom="page">
                  <wp:posOffset>3312160</wp:posOffset>
                </wp:positionV>
                <wp:extent cx="2743200" cy="36576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газов</w:t>
                              <w:tab/>
                              <w:tab/>
                              <w:tab/>
                              <w:tab/>
                              <w:tab/>
                              <w:t xml:space="preserve">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.8pt;mso-wrap-distance-left:9.05pt;mso-wrap-distance-right:9.05pt;mso-wrap-distance-top:0pt;mso-wrap-distance-bottom:0pt;margin-top:260.8pt;mso-position-vertical-relative:page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газов</w:t>
                        <w:tab/>
                        <w:tab/>
                        <w:tab/>
                        <w:tab/>
                        <w:tab/>
                        <w:t xml:space="preserve">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ge">
                  <wp:posOffset>3312160</wp:posOffset>
                </wp:positionV>
                <wp:extent cx="663829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60.8pt" to="573.05pt,260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</wp:posOffset>
                </wp:positionH>
                <wp:positionV relativeFrom="page">
                  <wp:posOffset>3600450</wp:posOffset>
                </wp:positionV>
                <wp:extent cx="3291840" cy="36576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22</w:t>
                              <w:tab/>
                              <w:t xml:space="preserve">  Расход природного г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283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22</w:t>
                        <w:tab/>
                        <w:t xml:space="preserve">  Расход природного г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ge">
                  <wp:posOffset>3600450</wp:posOffset>
                </wp:positionV>
                <wp:extent cx="663829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83.5pt" to="573.05pt,283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88720</wp:posOffset>
                </wp:positionH>
                <wp:positionV relativeFrom="page">
                  <wp:posOffset>3888740</wp:posOffset>
                </wp:positionV>
                <wp:extent cx="3017520" cy="36576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а печь</w:t>
                              <w:tab/>
                              <w:tab/>
                              <w:tab/>
                              <w:tab/>
                              <w:t xml:space="preserve">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8.8pt;mso-wrap-distance-left:9.05pt;mso-wrap-distance-right:9.05pt;mso-wrap-distance-top:0pt;mso-wrap-distance-bottom:0pt;margin-top:306.2pt;mso-position-vertical-relative:page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а печь</w:t>
                        <w:tab/>
                        <w:tab/>
                        <w:tab/>
                        <w:tab/>
                        <w:t xml:space="preserve">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ge">
                  <wp:posOffset>3888740</wp:posOffset>
                </wp:positionV>
                <wp:extent cx="663829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06.2pt" to="573.05pt,306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080</wp:posOffset>
                </wp:positionH>
                <wp:positionV relativeFrom="page">
                  <wp:posOffset>4176395</wp:posOffset>
                </wp:positionV>
                <wp:extent cx="3383280" cy="36576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24</w:t>
                              <w:tab/>
                              <w:t xml:space="preserve">  Регулятор</w:t>
                              <w:tab/>
                              <w:tab/>
                              <w:tab/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328.8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24</w:t>
                        <w:tab/>
                        <w:t xml:space="preserve">  Регулятор</w:t>
                        <w:tab/>
                        <w:tab/>
                        <w:tab/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ge">
                  <wp:posOffset>4176395</wp:posOffset>
                </wp:positionV>
                <wp:extent cx="663829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28.85pt" to="573.05pt,328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0080</wp:posOffset>
                </wp:positionH>
                <wp:positionV relativeFrom="page">
                  <wp:posOffset>4464685</wp:posOffset>
                </wp:positionV>
                <wp:extent cx="3383280" cy="36576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25</w:t>
                              <w:tab/>
                              <w:t xml:space="preserve">  Положение вентиля</w:t>
                              <w:tab/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351.5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25</w:t>
                        <w:tab/>
                        <w:t xml:space="preserve">  Положение вентиля</w:t>
                        <w:tab/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</wp:posOffset>
                </wp:positionH>
                <wp:positionV relativeFrom="page">
                  <wp:posOffset>4464685</wp:posOffset>
                </wp:positionV>
                <wp:extent cx="663829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51.55pt" to="573.05pt,351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0080</wp:posOffset>
                </wp:positionH>
                <wp:positionV relativeFrom="page">
                  <wp:posOffset>4752340</wp:posOffset>
                </wp:positionV>
                <wp:extent cx="3291840" cy="36576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26</w:t>
                              <w:tab/>
                              <w:t xml:space="preserve">  Режим регулирования</w:t>
                              <w:tab/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374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26</w:t>
                        <w:tab/>
                        <w:t xml:space="preserve">  Режим регулирования</w:t>
                        <w:tab/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</wp:posOffset>
                </wp:positionH>
                <wp:positionV relativeFrom="page">
                  <wp:posOffset>4752340</wp:posOffset>
                </wp:positionV>
                <wp:extent cx="663829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74.2pt" to="573.05pt,374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080</wp:posOffset>
                </wp:positionH>
                <wp:positionV relativeFrom="page">
                  <wp:posOffset>5040630</wp:posOffset>
                </wp:positionV>
                <wp:extent cx="3383280" cy="36576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27</w:t>
                              <w:tab/>
                              <w:t xml:space="preserve">  Задатчик</w:t>
                              <w:tab/>
                              <w:tab/>
                              <w:tab/>
                              <w:tab/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396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27</w:t>
                        <w:tab/>
                        <w:t xml:space="preserve">  Задатчик</w:t>
                        <w:tab/>
                        <w:tab/>
                        <w:tab/>
                        <w:tab/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080</wp:posOffset>
                </wp:positionH>
                <wp:positionV relativeFrom="page">
                  <wp:posOffset>5040630</wp:posOffset>
                </wp:positionV>
                <wp:extent cx="663829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96.9pt" to="573.05pt,396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0080</wp:posOffset>
                </wp:positionH>
                <wp:positionV relativeFrom="page">
                  <wp:posOffset>5328920</wp:posOffset>
                </wp:positionV>
                <wp:extent cx="3383280" cy="36576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28</w:t>
                              <w:tab/>
                              <w:t xml:space="preserve">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“Больше”-“Меньше”</w:t>
                              <w:tab/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19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28</w:t>
                        <w:tab/>
                        <w:t xml:space="preserve">  </w:t>
                      </w:r>
                      <w:r>
                        <w:rPr>
                          <w:sz w:val="32"/>
                          <w:lang w:val="en-US"/>
                        </w:rPr>
                        <w:t>“Больше”-“Меньше”</w:t>
                        <w:tab/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080</wp:posOffset>
                </wp:positionH>
                <wp:positionV relativeFrom="page">
                  <wp:posOffset>5328920</wp:posOffset>
                </wp:positionV>
                <wp:extent cx="663829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19.6pt" to="573.05pt,419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080</wp:posOffset>
                </wp:positionH>
                <wp:positionV relativeFrom="page">
                  <wp:posOffset>5616575</wp:posOffset>
                </wp:positionV>
                <wp:extent cx="663829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42.25pt" to="573.05pt,442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0080</wp:posOffset>
                </wp:positionH>
                <wp:positionV relativeFrom="page">
                  <wp:posOffset>5616575</wp:posOffset>
                </wp:positionV>
                <wp:extent cx="3383280" cy="36576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29</w:t>
                              <w:tab/>
                              <w:t xml:space="preserve">  Переключатель зо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42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29</w:t>
                        <w:tab/>
                        <w:t xml:space="preserve">  Переключатель з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88720</wp:posOffset>
                </wp:positionH>
                <wp:positionV relativeFrom="page">
                  <wp:posOffset>5904865</wp:posOffset>
                </wp:positionV>
                <wp:extent cx="2926080" cy="4572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охлаждения </w:t>
                              <w:tab/>
                              <w:tab/>
                              <w:tab/>
                              <w:t xml:space="preserve">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464.95pt;mso-position-vertical-relative:page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охлаждения </w:t>
                        <w:tab/>
                        <w:tab/>
                        <w:tab/>
                        <w:t xml:space="preserve">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080</wp:posOffset>
                </wp:positionH>
                <wp:positionV relativeFrom="page">
                  <wp:posOffset>5904865</wp:posOffset>
                </wp:positionV>
                <wp:extent cx="663829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64.95pt" to="573.05pt,464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0080</wp:posOffset>
                </wp:positionH>
                <wp:positionV relativeFrom="page">
                  <wp:posOffset>6192520</wp:posOffset>
                </wp:positionV>
                <wp:extent cx="3383280" cy="36576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30</w:t>
                              <w:tab/>
                              <w:t xml:space="preserve">  Погасание пламени</w:t>
                              <w:tab/>
                              <w:tab/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487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30</w:t>
                        <w:tab/>
                        <w:t xml:space="preserve">  Погасание пламени</w:t>
                        <w:tab/>
                        <w:tab/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0080</wp:posOffset>
                </wp:positionH>
                <wp:positionV relativeFrom="page">
                  <wp:posOffset>6192520</wp:posOffset>
                </wp:positionV>
                <wp:extent cx="663829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87.6pt" to="573.05pt,487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0080</wp:posOffset>
                </wp:positionH>
                <wp:positionV relativeFrom="page">
                  <wp:posOffset>6480810</wp:posOffset>
                </wp:positionV>
                <wp:extent cx="3291840" cy="36576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31</w:t>
                              <w:tab/>
                              <w:t xml:space="preserve">  Газ отсечён</w:t>
                              <w:tab/>
                              <w:tab/>
                              <w:tab/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510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31</w:t>
                        <w:tab/>
                        <w:t xml:space="preserve">  Газ отсечён</w:t>
                        <w:tab/>
                        <w:tab/>
                        <w:tab/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715</wp:posOffset>
                </wp:positionH>
                <wp:positionV relativeFrom="page">
                  <wp:posOffset>6480810</wp:posOffset>
                </wp:positionV>
                <wp:extent cx="663829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510.3pt" to="573.1pt,510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0080</wp:posOffset>
                </wp:positionH>
                <wp:positionV relativeFrom="page">
                  <wp:posOffset>6769100</wp:posOffset>
                </wp:positionV>
                <wp:extent cx="3291840" cy="36576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33</w:t>
                              <w:tab/>
                              <w:t xml:space="preserve">  Температура в зо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53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33</w:t>
                        <w:tab/>
                        <w:t xml:space="preserve">  Температура в з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ge">
                  <wp:posOffset>6769100</wp:posOffset>
                </wp:positionV>
                <wp:extent cx="663829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33pt" to="573.05pt,53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88720</wp:posOffset>
                </wp:positionH>
                <wp:positionV relativeFrom="page">
                  <wp:posOffset>7056755</wp:posOffset>
                </wp:positionV>
                <wp:extent cx="2468880" cy="36576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одготовки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8.8pt;mso-wrap-distance-left:9.05pt;mso-wrap-distance-right:9.05pt;mso-wrap-distance-top:0pt;mso-wrap-distance-bottom:0pt;margin-top:555.65pt;mso-position-vertical-relative:page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одготовки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ge">
                  <wp:posOffset>7056755</wp:posOffset>
                </wp:positionV>
                <wp:extent cx="663829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55.65pt" to="573.05pt,555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88720</wp:posOffset>
                </wp:positionH>
                <wp:positionV relativeFrom="page">
                  <wp:posOffset>7345045</wp:posOffset>
                </wp:positionV>
                <wp:extent cx="2560320" cy="36576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Температура в зо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578.35pt;mso-position-vertical-relative:page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Температура в з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</wp:posOffset>
                </wp:positionH>
                <wp:positionV relativeFrom="page">
                  <wp:posOffset>7345045</wp:posOffset>
                </wp:positionV>
                <wp:extent cx="663829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78.35pt" to="573.05pt,578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88720</wp:posOffset>
                </wp:positionH>
                <wp:positionV relativeFrom="page">
                  <wp:posOffset>7632700</wp:posOffset>
                </wp:positionV>
                <wp:extent cx="2834640" cy="365760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обжига </w:t>
                              <w:tab/>
                              <w:tab/>
                              <w:tab/>
                              <w:tab/>
                              <w:t xml:space="preserve">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8.8pt;mso-wrap-distance-left:9.05pt;mso-wrap-distance-right:9.05pt;mso-wrap-distance-top:0pt;mso-wrap-distance-bottom:0pt;margin-top:601pt;mso-position-vertical-relative:page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обжига </w:t>
                        <w:tab/>
                        <w:tab/>
                        <w:tab/>
                        <w:tab/>
                        <w:t xml:space="preserve">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</wp:posOffset>
                </wp:positionH>
                <wp:positionV relativeFrom="page">
                  <wp:posOffset>7632700</wp:posOffset>
                </wp:positionV>
                <wp:extent cx="663829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01pt" to="573.05pt,60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0080</wp:posOffset>
                </wp:positionH>
                <wp:positionV relativeFrom="page">
                  <wp:posOffset>7920990</wp:posOffset>
                </wp:positionV>
                <wp:extent cx="3383280" cy="36576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34</w:t>
                              <w:tab/>
                              <w:t xml:space="preserve">  Открытие клапана</w:t>
                              <w:tab/>
                              <w:tab/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623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34</w:t>
                        <w:tab/>
                        <w:t xml:space="preserve">  Открытие клапана</w:t>
                        <w:tab/>
                        <w:tab/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ge">
                  <wp:posOffset>7920990</wp:posOffset>
                </wp:positionV>
                <wp:extent cx="663829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23.7pt" to="573.05pt,623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0080</wp:posOffset>
                </wp:positionH>
                <wp:positionV relativeFrom="page">
                  <wp:posOffset>8209280</wp:posOffset>
                </wp:positionV>
                <wp:extent cx="3566160" cy="36576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35</w:t>
                              <w:tab/>
                              <w:t xml:space="preserve">  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Опробование сигнализации</w:t>
                              <w:tab/>
                              <w:t xml:space="preserve"> 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646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35</w:t>
                        <w:tab/>
                        <w:t xml:space="preserve">  </w:t>
                      </w:r>
                      <w:r>
                        <w:rPr>
                          <w:spacing w:val="-20"/>
                          <w:sz w:val="32"/>
                        </w:rPr>
                        <w:t>Опробование сигнализации</w:t>
                        <w:tab/>
                        <w:t xml:space="preserve">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ge">
                  <wp:posOffset>8209280</wp:posOffset>
                </wp:positionV>
                <wp:extent cx="663829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46.4pt" to="573.05pt,646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0080</wp:posOffset>
                </wp:positionH>
                <wp:positionV relativeFrom="page">
                  <wp:posOffset>8496935</wp:posOffset>
                </wp:positionV>
                <wp:extent cx="3383280" cy="36576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36</w:t>
                              <w:tab/>
                              <w:t xml:space="preserve">  Съём звукового сигнала</w:t>
                              <w:tab/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669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36</w:t>
                        <w:tab/>
                        <w:t xml:space="preserve">  Съём звукового сигнала</w:t>
                        <w:tab/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ge">
                  <wp:posOffset>8496935</wp:posOffset>
                </wp:positionV>
                <wp:extent cx="663829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69.05pt" to="573.05pt,669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0080</wp:posOffset>
                </wp:positionH>
                <wp:positionV relativeFrom="page">
                  <wp:posOffset>8785225</wp:posOffset>
                </wp:positionV>
                <wp:extent cx="3383280" cy="36576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37</w:t>
                              <w:tab/>
                              <w:t xml:space="preserve">  Режим сигнализации</w:t>
                              <w:tab/>
                              <w:t xml:space="preserve">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691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37</w:t>
                        <w:tab/>
                        <w:t xml:space="preserve">  Режим сигнализации</w:t>
                        <w:tab/>
                        <w:t xml:space="preserve">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ge">
                  <wp:posOffset>8785225</wp:posOffset>
                </wp:positionV>
                <wp:extent cx="663829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91.75pt" to="573.05pt,691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ge">
                  <wp:posOffset>9072880</wp:posOffset>
                </wp:positionV>
                <wp:extent cx="663829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14.4pt" to="573.05pt,714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ge">
                  <wp:posOffset>9361170</wp:posOffset>
                </wp:positionV>
                <wp:extent cx="663829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37.1pt" to="573.05pt,737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7620" r="0" b="762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2023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66.6pt" to="544.9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>Лист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0230</wp:posOffset>
                </wp:positionH>
                <wp:positionV relativeFrom="page">
                  <wp:posOffset>9987915</wp:posOffset>
                </wp:positionV>
                <wp:extent cx="360045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86.45pt" to="573.2pt,78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6350" r="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3:13:00Z</dcterms:created>
  <dc:creator>Чудаков Александр</dc:creator>
  <dc:description>Соответствует ГОСТу, Печаталась на принтере  " EPSON LX 1050+" Да будет крут тот, кто сумеет повторить это!</dc:description>
  <dc:language>en-US</dc:language>
  <cp:lastModifiedBy>Чудаков Александр</cp:lastModifiedBy>
  <cp:lastPrinted>2000-02-16T20:45:00Z</cp:lastPrinted>
  <dcterms:modified xsi:type="dcterms:W3CDTF">2000-02-25T20:20:00Z</dcterms:modified>
  <cp:revision>5</cp:revision>
  <dc:subject/>
  <dc:title>Рамка</dc:title>
</cp:coreProperties>
</file>