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Расчет системы РППВ Т-100-130  на мощность 120 М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о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12,7 МПа = 13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</w:rPr>
        <w:t xml:space="preserve">=  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ром/п</w:t>
      </w:r>
      <w:r>
        <w:rPr>
          <w:sz w:val="32"/>
          <w:szCs w:val="32"/>
        </w:rPr>
        <w:t xml:space="preserve">=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п/п</w:t>
      </w:r>
      <w:r>
        <w:rPr>
          <w:sz w:val="32"/>
          <w:szCs w:val="32"/>
        </w:rPr>
        <w:t>=      МПа =     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       кПа=      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>=      МПа =    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 xml:space="preserve">=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0.95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124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0,004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0</w:t>
      </w:r>
      <w:r>
        <w:rPr>
          <w:sz w:val="32"/>
          <w:szCs w:val="32"/>
        </w:rPr>
        <w:t>,0004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0,005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Па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0.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324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>=        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26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10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22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85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н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=(</w:t>
      </w:r>
      <w:r>
        <w:rPr>
          <w:sz w:val="32"/>
          <w:szCs w:val="32"/>
        </w:rPr>
        <w:t>95-3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4=</w:t>
      </w:r>
      <w:r>
        <w:rPr>
          <w:sz w:val="32"/>
          <w:szCs w:val="32"/>
        </w:rPr>
        <w:t>1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в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</w:t>
      </w:r>
      <w:r>
        <w:rPr>
          <w:sz w:val="32"/>
          <w:szCs w:val="32"/>
        </w:rPr>
        <w:t>=(248-104)/3=48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0"/>
        <w:gridCol w:w="1014"/>
        <w:gridCol w:w="996"/>
        <w:gridCol w:w="976"/>
        <w:gridCol w:w="1237"/>
        <w:gridCol w:w="997"/>
        <w:gridCol w:w="992"/>
        <w:gridCol w:w="993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ЭРАТО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хождение относительного расхода пара на систему регенераци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149860</wp:posOffset>
                </wp:positionV>
                <wp:extent cx="1880235" cy="1779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779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40.1pt;mso-wrap-distance-left:9pt;mso-wrap-distance-right:9pt;mso-wrap-distance-top:0pt;mso-wrap-distance-bottom:0pt;margin-top:11.8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779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7875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787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0.75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787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7653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765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76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39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765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76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rFonts w:eastAsia="Symbol" w:cs="Symbol" w:ascii="Symbol" w:hAnsi="Symbol"/>
          <w:sz w:val="32"/>
          <w:szCs w:val="32"/>
        </w:rPr>
        <w:t>´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-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 xml:space="preserve">- (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1-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9519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9519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53.7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9519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6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0235" cy="173799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7379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73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6.85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7379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73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0870" cy="17449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870" cy="17449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870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37.4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870" cy="17449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870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4</m:t>
              </m:r>
            </m:e>
          </m:eqAr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82372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8237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3.6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8237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1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26490</wp:posOffset>
                </wp:positionH>
                <wp:positionV relativeFrom="paragraph">
                  <wp:posOffset>264160</wp:posOffset>
                </wp:positionV>
                <wp:extent cx="1881505" cy="175196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1505" cy="17519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150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pt;mso-wrap-distance-right:9pt;mso-wrap-distance-top:0pt;mso-wrap-distance-bottom:0pt;margin-top:20.8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1505" cy="17519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150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6</m:t>
              </m:r>
            </m:e>
          </m:eqAr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object w:dxaOrig="129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39pt" filled="f" o:ole="">
            <v:imagedata r:id="rId19" o:title=""/>
          </v:shape>
          <o:OLEObject Type="Embed" ProgID="" ShapeID="ole_rId18" DrawAspect="Content" ObjectID="_1183624276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24,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</w:t>
      </w:r>
      <w:r>
        <w:rPr>
          <w:sz w:val="28"/>
          <w:szCs w:val="28"/>
        </w:rPr>
        <w:t>1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13,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105=13,1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101=12,56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166=2,07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275=3,42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4=4,0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1=4,0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6=4,06 кг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245-3073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0,97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73-2894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9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894-2726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6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480-241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3,13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410-233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330-226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,9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-4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260-21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5,8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-4,0-4,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150-142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7,4 МВт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16,2 М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3.8</w:t>
      </w:r>
      <w:r>
        <w:rPr>
          <w:sz w:val="28"/>
          <w:szCs w:val="28"/>
        </w:rPr>
        <w:t>, что есть ошибка = 3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oleObject" Target="embeddings/oleObject1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8:53:00Z</dcterms:created>
  <dc:creator>:-)</dc:creator>
  <dc:description/>
  <dc:language>en-US</dc:language>
  <cp:lastModifiedBy>:-)</cp:lastModifiedBy>
  <dcterms:modified xsi:type="dcterms:W3CDTF">2000-06-05T00:01:00Z</dcterms:modified>
  <cp:revision>6</cp:revision>
  <dc:subject/>
  <dc:title>Расчет системы РППВ К-1200-240 (ЛМЗ) на мощность 1100 МВт</dc:title>
</cp:coreProperties>
</file>