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НГТУ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.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 по дисциплине</w:t>
      </w:r>
    </w:p>
    <w:p>
      <w:pPr>
        <w:pStyle w:val="Normal"/>
        <w:jc w:val="center"/>
        <w:rPr/>
      </w:pPr>
      <w:r>
        <w:rPr/>
        <w:t>“</w:t>
      </w:r>
      <w:r>
        <w:rPr/>
        <w:t>Производство электрической энерг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Проектирование главной схемы электрических соединений подстанци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ультет ЭН</w:t>
      </w:r>
    </w:p>
    <w:p>
      <w:pPr>
        <w:pStyle w:val="Normal"/>
        <w:rPr/>
      </w:pPr>
      <w:r>
        <w:rPr/>
        <w:t>Группа эн2-94</w:t>
      </w:r>
    </w:p>
    <w:p>
      <w:pPr>
        <w:pStyle w:val="Normal"/>
        <w:rPr/>
      </w:pPr>
      <w:r>
        <w:rPr/>
        <w:t>Студент</w:t>
      </w:r>
      <w:r>
        <w:rPr>
          <w:lang w:val="en-US"/>
        </w:rPr>
        <w:t xml:space="preserve"> </w:t>
      </w:r>
      <w:r>
        <w:rPr/>
        <w:t>Брит М.В.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  <w:t>Преподаватель Ветров В.И.</w:t>
      </w:r>
    </w:p>
    <w:p>
      <w:pPr>
        <w:pStyle w:val="Normal"/>
        <w:rPr/>
      </w:pPr>
      <w:r>
        <w:rPr/>
        <w:t>Отметка о защите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Содержание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ходные данные………………………………………………………………………....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 ПОСТРОЕНИЕ СУТОЧНЫХ ГРАФИКОВ НАГРУЗКИ ПОДСТАНЦИИ………....4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1.1 Построение суточного графика нагрузки для нормального режима....4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>1.2 Построение суточных графиков нагрузки для аварийного режима…..4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ВЫБОР МОЩНОСТИ СИЛОВОГО ТРАНСФОРМАТОРА ПОДСТАНЦИИ ….....6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2.1 Выбор мощности силового трансформатора подстанции по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систематическим перегрузкам в нормальном режиме………………………...6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2.2 Проверка трансформатора по перегрузкам в аварийном режиме…......6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3. РАСЧЕТ ТОКОВ КОРОТКОГО ЗАМЫКАНИЯ…………………………………….....8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3.1 Определение параметров схемы замещения……………………………......9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3.2 Расчет тока короткого замыкания на стороне высокого  напряжения.10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3.3 Расчет тока короткого замыкания на стороне среднего напряжения...10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3.4 Расчет тока короткого замыкания на стороне низкого напряжения…..1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4. ВЫБОР СРЕДСТВ ОГРАНИЧЕНИЯ ТОКОВ К.З. НА СТОРОНЕ НИЗКОГО НАПРЯЖЕНИЯ ПОДСТАНЦИИ…………………………………………………………...12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4.1 Выбор ректора……………………………………………………………………….1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ВЫБОР РАСПРЕДЕЛИТЕЛЬНОГО УСТРОЙСТВА И ЕГО ЭЛЕМЕНТОВ НА СТОРОНЕ НИЗКОГО НАПРЯЖЕНИЯ …………………………………………………. 1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5.1 Выбор выключателей ……………………………………………………………. 14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5.1.1 Выбор выключателей в цепях реактора………………………………... 14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5.1.2 Выбор выключателей в цепях присоединения нагрузки…………... 15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6. ВЫБОР РАСПРЕДЕЛИТЕЛЬНОГО УСТРОЙСТВА И ЕГО ЭЛЕМЕНТОВ НА СТОРОНЕ ВЫСОКОГО НАПРЯЖЕНИЯ……………………………………………….. 1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6.1 Выбор выключателей……………………………………………………………17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6.2 Выбор разъеденителей………………………………………………………….17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7. ВЫБОР РАСПРЕДЕЛИТЕЛЬНОГО УСТРОЙСТВА И ЕГО ЭЛЕМЕНТОВ НА СТОРОНЕ СРЕДНЕГО НАПРЯЖЕНИЯ………………………………………………… 19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7.1 Выбор выключателей……………………………………………………………19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7.2 Выбор разъеденителей………………………………………………………….19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ВЫБОР ТОКОПРОВОДОВ И СБОРНЫХ ШИН ВЫСОКОГО И НИЗКОГО НПРЯЖЕНИЙ………………………………………………………………………………… 2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8.1 ВЫБОР ТОКОПРОВОДОВ И СБОРНЫХ ШИН РУ ВН……………………….. 20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8.1.1 Выбор токопроводов высокого напряжения……………………………20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8.1.2 Выбор сборные шины РУ 220 кВ……………………………………………2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8.2 ВЫБОР ТОКОПРОВОДОВ И СБОРНЫХ ШИН РУ НН...……………………....2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8.2.1 Выбор токопроводов низкого напряжения………………………………21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8.2.2  Выбор сборных шин РУ НН………………………………………………….2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9. ВЫБОР ИЗОЛЯТОРОВ РУ НИЗКОГО НАПРЯЖЕНИЯ…………………………….2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. ВЫБОР ИЗМЕРИТЕЛЬНЫХ ТРАНСФОРМАТОРОВ И ОГРАНИЧИТЕЛЕЙ ПЕРЕНАПРЯЖЕНИЯ…………………………………………………………………………25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10.1 Выбор трансформаторов напряжения………………………………………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10.2 Выбор трансформаторов тока………………………………………………...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</w:rPr>
        <w:t>10.3 Выбор ограничителей перенапряжения…………………………………….2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526" w:right="78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3:19:00Z</dcterms:created>
  <dc:creator>tip</dc:creator>
  <dc:description/>
  <dc:language>en-US</dc:language>
  <cp:lastModifiedBy>Standard</cp:lastModifiedBy>
  <cp:lastPrinted>2002-12-14T10:21:00Z</cp:lastPrinted>
  <dcterms:modified xsi:type="dcterms:W3CDTF">2002-12-14T04:23:00Z</dcterms:modified>
  <cp:revision>3</cp:revision>
  <dc:subject/>
  <dc:title>Министерство образования Российской Федерации</dc:title>
</cp:coreProperties>
</file>