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4 ОХРАНА  ОКРУЖАЮЩЕЙ СРЕД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 </w:t>
      </w:r>
      <w:r>
        <w:rPr>
          <w:rFonts w:cs="Times New Roman" w:ascii="Times New Roman" w:hAnsi="Times New Roman"/>
          <w:sz w:val="26"/>
          <w:lang w:val="ru-RU"/>
        </w:rPr>
        <w:t>Окружающая   среда, её  состояние на текущий момент, вызывает серьезнейшие опасения за будущее всей экосферы Земли, и это  не может не заставить человечество задуматься о своем будущем. Экология  планеты  находится в состоянии, которое через короткий промежуток времени  может привести если не к полному уничтожению  человека как вида, то к значительному ущербу его генофонду ,потерю которого невозможно возместить. Рост промышленного производства и связанные с этим выбросы в атмосферу  веществ, приведших к образованию озоновых дыр, повлекших за собой  глобальное потепление  климата земли</w:t>
        <w:tab/>
        <w:t xml:space="preserve"> дало мощный толчок для  росту   числа</w:t>
        <w:tab/>
        <w:t>различных заболеваний человека, таких как рак и прочие  неизлечимые сегодня болезн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Эти же причины способствуют уничтожению животного и растительного мира. Обычная практика  промышленной рубки  лесов во всём мире  является причиной повышения концентрации углекислого газа в атмосфере земли. Сбросы сточных вод в  водоемы  является  причиной значительного снижения  запасов  питьевой воды на  планете,  заражению водоемов</w:t>
        <w:tab/>
        <w:t>и необратимому уничтожению по-своему уникальной  флоры и фауны. Применение современных  типов химических веществ, как  во всех отраслях промышленного производства, так и в быту, нанесло непоправимый вред озоновому слою земли, и неизбежной закономерностью стало   повышение радиационного  уровня  Земл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Из вышеперечисленных отрицательных воздействий вытекают следующие меры по стабилизации экологической ситуации во всём мире:</w:t>
      </w:r>
    </w:p>
    <w:p>
      <w:pPr>
        <w:sectPr>
          <w:type w:val="nextPage"/>
          <w:pgSz w:w="12240" w:h="15840"/>
          <w:pgMar w:left="1701" w:right="851" w:gutter="0" w:header="0" w:top="851" w:footer="0" w:bottom="31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- Внедрение различных типов экологически чистых веществ с возможностью  их утилизации,  без воздействия  на  окружающую среду ;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- Внедрение качественно новых технологий,  уменьшающих  потребление экологически вредных веществ в производстве;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- Внедрение нетрадиционных энергоносителей, таких как : сила ветра, энергия приливных волн, энергия солнца 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- Для энергетики, в частности, необходимо использовать качественно новые материалы для повышения КПД электрических машин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- Необходимо привлечь внимание общественности к проблемам эколог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Для энергетиков охрана окружающей среды не является самоцелью. Отрасль формирует природоохранительную деятельность, решая свою основную задачу - надежное обеспечение потребителей электроэнергии при условии экологической безопасности  создаваемых или существующих предприятий энергоснабжения. Основная задача по проектированию и эксплуатации энергоснабжающих предприятий состоит в том, чтобы привести все предприятия соответствовали всем законам  и правовым актам принятым в Российской Федерации по природопользованию и природоохране.   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В данном дипломном проекте рассматривается вопрос выявления и борьбы с хищениями электроэнергии и, в частности, вопрос о внедрении АСКУЭ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Этот вопрос, с точки зрения экологии, является  важным инструментом для улучшения состояния окружающей среды. Хищения электроэнергии, особенно носящие массовый характер, оказывают негативное влияние на состояние окружающей среды. Это влияние проявляется, прежде всего, в необходимости внепланового увеличения выработки электроэнергии, что, в свою очередь, влечёт за собой увеличение выбросов вредных веществ в атмосферу. Тем более, что для увеличения выработки электроэнергии используются электростанции, имеющие невысокий коэффициент полезного действ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Вторым важным фактором неблагоприятного влияние хищений электроэнергии на окружающую среду является незапланированная перегрузка оборудования и, как следствие, возможность аварий и пожаров с выбросом продуктов сгорания в окружающую сре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Отдельно следует упомянуть внедрение АСКУЭ. Поскольку компьютерная техника является основой автоматизированной системы коммерческого учета электроэнергии, существует определенный вред для экологии связанный с эксплуатацией этого рода техники 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- Электромагнитное излучение от счетчик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- Электромагнитное поле от монитора компьютер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Первая проблема решаема за счет использования экранирующих материалов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торая - за счет применения биологических экранов снижающих воздействие электромагнитного поля монитора на челове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Электромагнитные поля являются спецификой профессии энергетика и требуют специальных мер защиты. Опасность электромагнитных полей заключается в том, что их воздействие на организм является скрытым и оно не может быть обнаружено без специальных средств. Следует отметить, электромагнитные поля искусственного происхождения значительно превышают уровень естественного фона. Повышая уровень электромагнитных полей энергетика способствует нарушению биологического равновесия в районе воздействия, а следовательно ведет к ухудшению экологической обстановки в целом. Необходимо снижать влияние электромагнитных полей, для чего нужны новые технологии передачи энерг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Еще один фактор, отрицательно влияющий на природу, воздействия на окружающую среду – это уничтожение природы под территорию размещения предприятия, что крайне губительно для окружающей сред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Счетчики, возможность применения которых рассмотренна в проекте, не оказывают отрицательного влияния на окружающую среду. Данные счетчики производятся с применением новейших технологий в области приборостроения и являются экологически безопасными как с точки зрения воздействия на жизнедеятельность человека, так и на окружающую среду. Они обладают высокой точностью, надежны и безопасны в обслуживании.  </w:t>
      </w:r>
    </w:p>
    <w:sectPr>
      <w:type w:val="nextPage"/>
      <w:pgSz w:w="12240" w:h="15840"/>
      <w:pgMar w:left="170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1:21:00Z</dcterms:created>
  <dc:creator>Sergey E.Popov</dc:creator>
  <dc:description/>
  <dc:language>en-US</dc:language>
  <cp:lastModifiedBy>Alexander Checkalin</cp:lastModifiedBy>
  <dcterms:modified xsi:type="dcterms:W3CDTF">1999-05-22T13:07:00Z</dcterms:modified>
  <cp:revision>8</cp:revision>
  <dc:subject/>
  <dc:title>			 10. ОХРАНА ОКРУЖАЮЩЕЙ СРЕДЫ</dc:title>
</cp:coreProperties>
</file>