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480"/>
        <w:jc w:val="both"/>
        <w:rPr/>
      </w:pPr>
      <w:r>
        <w:rPr/>
        <w:tab/>
        <w:t>В дипломной работе были рассмотрены вопросы, связанные с обнаружением и борьбой с хищениями электроэнергии. Отмечена необходимость повышения эффективности борьбы с такими хищениями.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 Был проведен анализ существующей организации учета потребления и потерь электроэнергии и сделаны выводы о ее неудовлетворительном состоянии. Особое внимание было уделено учету потерь электроэнергии. Произведен компьютерный расчет величины технических потерь электроэнергии по предприятиям АО «Янтарьэнерго».</w:t>
      </w:r>
    </w:p>
    <w:p>
      <w:pPr>
        <w:pStyle w:val="Normal"/>
        <w:spacing w:lineRule="auto" w:line="480"/>
        <w:jc w:val="both"/>
        <w:rPr/>
      </w:pPr>
      <w:r>
        <w:rPr/>
        <w:tab/>
        <w:t>Рассмотрены пути устранения недостатков существующей организации учета электроэнергии. Подробно изучены вопросы внедрения АСКУЭ и применения системы предварительной оплаты за электроэнергию.</w:t>
      </w:r>
    </w:p>
    <w:p>
      <w:pPr>
        <w:pStyle w:val="Normal"/>
        <w:spacing w:lineRule="auto" w:line="480"/>
        <w:jc w:val="both"/>
        <w:rPr/>
      </w:pPr>
      <w:r>
        <w:rPr/>
        <w:tab/>
        <w:t>Указана возможность использования АСКУЭ как эффективного средства для обнаружения мест хищения электроэнергии.</w:t>
      </w:r>
    </w:p>
    <w:p>
      <w:pPr>
        <w:pStyle w:val="Normal"/>
        <w:spacing w:lineRule="auto" w:line="480"/>
        <w:jc w:val="both"/>
        <w:rPr/>
      </w:pPr>
      <w:r>
        <w:rPr/>
        <w:tab/>
        <w:t>Предложены расчетные методы повышения достоверности показаний счетчиков электроэнергии, позволяющие обнаружить места хищений электроэнергии. Выполнен проверочный расчет сети напряжением 0,4 кВ на предмет возможных хищений электроэнергии.</w:t>
      </w:r>
    </w:p>
    <w:p>
      <w:pPr>
        <w:pStyle w:val="Normal"/>
        <w:spacing w:lineRule="auto" w:line="480"/>
        <w:jc w:val="both"/>
        <w:rPr/>
      </w:pPr>
      <w:r>
        <w:rPr/>
        <w:tab/>
        <w:t>Изучены основные способы хищений электроэнергии и высказаны соображения по противодействию им.</w:t>
      </w:r>
    </w:p>
    <w:p>
      <w:pPr>
        <w:pStyle w:val="Normal"/>
        <w:spacing w:lineRule="auto" w:line="480"/>
        <w:jc w:val="both"/>
        <w:rPr/>
      </w:pPr>
      <w:r>
        <w:rPr/>
        <w:tab/>
        <w:t>Произведено исследование возможностей кри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397" w:top="453" w:footer="1701" w:bottom="1757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47650</wp:posOffset>
              </wp:positionV>
              <wp:extent cx="6580505" cy="10422890"/>
              <wp:effectExtent l="9525" t="10160" r="9525" b="298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0440" cy="10422720"/>
                        <a:chOff x="0" y="0"/>
                        <a:chExt cx="6580440" cy="10422720"/>
                      </a:xfrm>
                    </wpg:grpSpPr>
                    <wps:wsp>
                      <wps:cNvSpPr/>
                      <wps:spPr>
                        <a:xfrm flipH="1" flipV="1">
                          <a:off x="6576120" y="3960"/>
                          <a:ext cx="3960" cy="970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3960" cy="97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0"/>
                          <a:ext cx="657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707760"/>
                          <a:ext cx="6580440" cy="71496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2487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248760" cy="470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160"/>
                            <a:ext cx="2487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96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8288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олков В.Е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6216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озовенко 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396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8288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36216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вликов С.А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39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пу О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18288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3621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960"/>
                            <a:ext cx="355680" cy="410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8288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362160"/>
                            <a:ext cx="355680" cy="353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сульт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251640"/>
                            <a:ext cx="35568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0"/>
                            <a:ext cx="35568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231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560" y="0"/>
                            <a:ext cx="391212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5pt;width:518.15pt;height:820.7pt" coordorigin="1134,390" coordsize="10363,16414">
              <v:line id="shape_0" from="11490,396" to="11495,15677" stroked="t" o:allowincell="f" style="position:absolute;flip:xy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line id="shape_0" from="1134,390" to="1139,15695" stroked="t" o:allowincell="f" style="position:absolute;flip:y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line id="shape_0" from="1140,390" to="11489,390" stroked="t" o:allowincell="f" style="position:absolute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group id="shape_0" style="position:absolute;left:1134;top:15678;width:10363;height:11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34;top:15684;width:39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4;top:15966;width:391;height:7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4;top:16248;width:39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5684;width:55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5966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олков В.Е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6248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озовенко В.И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5;top:15684;width:1287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8;top:15966;width:128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№ докумен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8;top:16248;width:128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вликов С.А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5684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пу О.И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5966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6248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4;top:15684;width:559;height:6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6;top:15966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6;top:16248;width:559;height: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сульт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0937;top:16074;width:559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0937;top:15678;width:559;height:39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1134,15684" to="4773,15684" stroked="t" o:allowincell="f" style="position:absolute;mso-position-horizontal-relative:page;mso-position-vertical-relative:pag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4774;top:15678;width:6160;height:8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0340</wp:posOffset>
              </wp:positionH>
              <wp:positionV relativeFrom="paragraph">
                <wp:posOffset>-9181465</wp:posOffset>
              </wp:positionV>
              <wp:extent cx="6588125" cy="12955270"/>
              <wp:effectExtent l="9525" t="9525" r="9525" b="14427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000" cy="12955320"/>
                        <a:chOff x="0" y="0"/>
                        <a:chExt cx="6588000" cy="12955320"/>
                      </a:xfrm>
                    </wpg:grpSpPr>
                    <wpg:grpSp>
                      <wpg:cNvGrpSpPr/>
                      <wpg:grpSpPr>
                        <a:xfrm>
                          <a:off x="3960" y="8797320"/>
                          <a:ext cx="6584400" cy="4158000"/>
                        </a:xfrm>
                      </wpg:grpSpPr>
                      <wps:wsp>
                        <wps:cNvSpPr txBox="1"/>
                        <wps:spPr>
                          <a:xfrm>
                            <a:off x="4982760" y="720720"/>
                            <a:ext cx="178560" cy="470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Листов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3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44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540360"/>
                            <a:ext cx="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126108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108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90036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72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964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ист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000"/>
                            <a:ext cx="248760" cy="353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" y="360000"/>
                            <a:ext cx="356400" cy="379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П45.100100.12.П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240" y="1261080"/>
                            <a:ext cx="818640" cy="1402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. Обнаружение и борьба с хищениями электроэнерги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082160"/>
                            <a:ext cx="818640" cy="351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р.94-Э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240" y="90288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36000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440" y="72000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440" y="54036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44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360000"/>
                            <a:ext cx="3564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60516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0288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2320" y="720000"/>
                            <a:ext cx="7117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0" y="72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2320" y="541080"/>
                            <a:ext cx="7117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0" y="5403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200" y="5403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1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31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000" y="0"/>
                            <a:ext cx="42710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3000" y="540360"/>
                            <a:ext cx="249192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ист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200" y="90036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7560" cy="87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0"/>
                          <a:ext cx="0" cy="87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2pt;margin-top:-722.95pt;width:518.75pt;height:1020.1pt" coordorigin="-284,-14459" coordsize="10375,20402">
              <v:group id="shape_0" style="position:absolute;left:-278;top:-605;width:10369;height:6548">
                <v:shape id="shape_0" stroked="t" o:allowincell="f" style="position:absolute;left:7569;top:530;width:28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Листов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-278,813" to="-278,1095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1663" to="3365,1663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-277,-605" to="-277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2804,246" to="2804,1662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1381" to="3364,138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1096" to="3364,1096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813" to="3364,813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529" to="3365,529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2804,-605" to="2804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-605" to="1965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674,-605" to="674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13,-605" to="113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-278;top:245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ист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-38;width:391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;top:-38;width:560;height:5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П45.100100.12.ПЗ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7;top:1381;width:1288;height:2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. Обнаружение и борьба с хищениями электроэнергии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1099;width:1288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Г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р.94-ЭС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7;top:817;width:128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-38;width:128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529;width:128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246;width:128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964;top:-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804;top:-38;width:56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529;width:95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№ докумен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1099;width:952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817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1381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970;top:529;width:112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130;top:529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970;top:247;width:112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130;top:246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7288;top:246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-278,-605" to="3364,-605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-278,-321" to="3364,-32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3365;top:-605;width:6725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65;top:246;width:3923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ист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7288;top:813;width:2802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</v:group>
              <v:line id="shape_0" from="-284,-14459" to="-273,-60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  <v:line id="shape_0" from="10090,-14459" to="10090,-60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470</wp:posOffset>
              </wp:positionH>
              <wp:positionV relativeFrom="page">
                <wp:posOffset>236220</wp:posOffset>
              </wp:positionV>
              <wp:extent cx="6587490" cy="3810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8764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1pt,18.6pt" to="574.75pt,18.85pt" stroked="t" o:allowincell="f" style="position:absolute;flip:xy;mso-position-horizontal-relative:page;mso-position-vertical-relative:page">
              <v:stroke color="black" weight="190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5:54:00Z</dcterms:created>
  <dc:creator>Anth</dc:creator>
  <dc:description/>
  <dc:language>en-US</dc:language>
  <cp:lastModifiedBy>Anth</cp:lastModifiedBy>
  <dcterms:modified xsi:type="dcterms:W3CDTF">1999-06-23T15:54:00Z</dcterms:modified>
  <cp:revision>1</cp:revision>
  <dc:subject/>
  <dc:title>ЗАКЛЮЧЕНИЕ</dc:title>
</cp:coreProperties>
</file>