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>Величина отчетных потерь электроэнергии в процентном отношении к отпуску в сети энергосистем за последние годы существенно выросла. Как известно, отчетные потери электроэнергии в электрических сетях энергосистем состоят из суммы технических потерь (потерь от протекания тока и потерь холостого хода) и коммерческих потерь, характеризующих погрешности измерительной системы и объем хищений электроэнергии. При спаде производства и, как следствие, снижении энергопотребления увеличение потерь электроэнергии в электрических сетях связано в основном с увеличением их коммерческой составляющей. Это объясняется прежде всего неплатежами за потребленную электроэнергию и резко возросшим числом хищений электроэнергии.</w:t>
      </w:r>
    </w:p>
    <w:p>
      <w:pPr>
        <w:pStyle w:val="Normal"/>
        <w:spacing w:lineRule="auto" w:line="480"/>
        <w:jc w:val="both"/>
        <w:rPr/>
      </w:pPr>
      <w:r>
        <w:rPr/>
        <w:tab/>
        <w:t>Одним из основных факторов, влияющих на увеличение отчетных потерь энергии в  электрических сетях энергосистем, является то, что в связи со спадом промышленного производства существенно увеличилось в процентном отношении потребление электроэнергии бытовыми потребителями на которые приходится основная масса хищений электроэнергии.</w:t>
      </w:r>
    </w:p>
    <w:p>
      <w:pPr>
        <w:pStyle w:val="Normal"/>
        <w:spacing w:lineRule="auto" w:line="480"/>
        <w:jc w:val="both"/>
        <w:rPr/>
      </w:pPr>
      <w:r>
        <w:rPr/>
        <w:tab/>
        <w:t>Вполне естественно, что при существенном увеличении стоимости электроэнергии и общей крайне неблагоприятной экономической ситуации в стране  многие потребители стремятся занизить показатели определяющие размер оплаты за потребленную ими электроэнергию. Хищениям электроэнергии способствует несовершенство существующей системы учета электроэнергии. Сложившееся ранее отношение к учету электроэнергии, как к второстепенному  и  малозначащему  фактору  в  работе  энергообъектов привело  к тому, что в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настоящее время в кризисном состоянии оказалось не только организационное состояние системы сбыта электроэнергии но и техническое состояние систем учета, не отвечающее современным требованиям.</w:t>
      </w:r>
    </w:p>
    <w:p>
      <w:pPr>
        <w:pStyle w:val="Normal"/>
        <w:spacing w:lineRule="auto" w:line="480"/>
        <w:jc w:val="both"/>
        <w:rPr/>
      </w:pPr>
      <w:r>
        <w:rPr/>
        <w:tab/>
        <w:t>Следует подчеркнуть, что промышленные потребители, хотя и могут задерживать оплату за потребленную электроэнергию, но счета им выставляются согласно показаниям счетчиков, на основании которых и составляются месячные балансы электроэнергии в электрической сети. Кроме того случаи хищения электроэнергии промышленными потребителями встречаются значительно реже, чем у бытовых. Поэтому наиболее существенно выросли отчетные потери в сетях напряжением 0,4-6-10-15 кВ, от которых получают питание основная масса бытовых потребителей. Сложная конфигурация и большая разветвленность данных сетей создают значительные трудности по обнаружению мест хищений электроэнергии.</w:t>
      </w:r>
    </w:p>
    <w:p>
      <w:pPr>
        <w:pStyle w:val="Normal"/>
        <w:spacing w:lineRule="auto" w:line="480"/>
        <w:jc w:val="both"/>
        <w:rPr/>
      </w:pPr>
      <w:r>
        <w:rPr/>
        <w:tab/>
        <w:t>Хищения электроэнергии приносят электроэнергетической отрасли весьма ощутимые убытки. Невнимание к проблемам эффективной борьбы с хищениями электроэнергии и несовершенства существующих систем учета ведет к дальнейшему нарастанию существенных экономических потерь. Становиться понятным, что вкладывание финансовых средств в учет электроэнергии и  повышение эффективности борьбы с хищениями электроэнергии способно окупить себя в достаточно короткие сроки.</w:t>
      </w:r>
    </w:p>
    <w:p>
      <w:pPr>
        <w:pStyle w:val="Normal"/>
        <w:spacing w:lineRule="auto" w:line="480"/>
        <w:jc w:val="both"/>
        <w:rPr/>
      </w:pPr>
      <w:r>
        <w:rPr/>
        <w:tab/>
        <w:t>Таким образом, задача разработки действенных методов борьбы с хищениями электроэнергии становиться все более актуальной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397" w:top="453" w:footer="1701" w:bottom="1757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g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47650</wp:posOffset>
              </wp:positionV>
              <wp:extent cx="6580505" cy="10422890"/>
              <wp:effectExtent l="9525" t="10160" r="9525" b="2984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0440" cy="10422720"/>
                        <a:chOff x="0" y="0"/>
                        <a:chExt cx="6580440" cy="10422720"/>
                      </a:xfrm>
                    </wpg:grpSpPr>
                    <wps:wsp>
                      <wps:cNvSpPr/>
                      <wps:spPr>
                        <a:xfrm flipH="1" flipV="1">
                          <a:off x="6576120" y="3960"/>
                          <a:ext cx="3960" cy="970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3960" cy="971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0"/>
                          <a:ext cx="657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9707760"/>
                          <a:ext cx="6580440" cy="71496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2487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248760" cy="470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2160"/>
                            <a:ext cx="2487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396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82880"/>
                            <a:ext cx="355680" cy="23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олков В.Е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362160"/>
                            <a:ext cx="355680" cy="23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озовенко В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3960"/>
                            <a:ext cx="81792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880" y="182880"/>
                            <a:ext cx="81792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362160"/>
                            <a:ext cx="81792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авликов С.А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396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апу О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18288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36216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3960"/>
                            <a:ext cx="355680" cy="410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182880"/>
                            <a:ext cx="355680" cy="23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. контр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362160"/>
                            <a:ext cx="355680" cy="353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нсульт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760" y="251640"/>
                            <a:ext cx="355680" cy="288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760" y="0"/>
                            <a:ext cx="355680" cy="25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2311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560" y="0"/>
                            <a:ext cx="391212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5pt;width:518.15pt;height:820.7pt" coordorigin="1134,390" coordsize="10363,16414">
              <v:line id="shape_0" from="11490,396" to="11495,15677" stroked="t" o:allowincell="f" style="position:absolute;flip:xy;mso-position-horizontal-relative:page;mso-position-vertical-relative:page">
                <v:stroke color="black" weight="19080" joinstyle="round" endcap="flat"/>
                <v:fill o:detectmouseclick="t" on="false"/>
                <w10:wrap type="none"/>
              </v:line>
              <v:line id="shape_0" from="1134,390" to="1139,15695" stroked="t" o:allowincell="f" style="position:absolute;flip:y;mso-position-horizontal-relative:page;mso-position-vertical-relative:page">
                <v:stroke color="black" weight="19080" joinstyle="round" endcap="flat"/>
                <v:fill o:detectmouseclick="t" on="false"/>
                <w10:wrap type="none"/>
              </v:line>
              <v:line id="shape_0" from="1140,390" to="11489,390" stroked="t" o:allowincell="f" style="position:absolute;mso-position-horizontal-relative:page;mso-position-vertical-relative:page">
                <v:stroke color="black" weight="19080" joinstyle="round" endcap="flat"/>
                <v:fill o:detectmouseclick="t" on="false"/>
                <w10:wrap type="none"/>
              </v:line>
              <v:group id="shape_0" style="position:absolute;left:1134;top:15678;width:10363;height:11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34;top:15684;width:391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134;top:15966;width:391;height:7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134;top:16248;width:391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525;top:15684;width:55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525;top:15966;width:559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олков В.Е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525;top:16248;width:559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озовенко В.И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085;top:15684;width:1287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088;top:15966;width:1287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№ документа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088;top:16248;width:1287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авликов С.А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3375;top:15684;width:84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апу О.И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3375;top:15966;width:84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3375;top:16248;width:84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4214;top:15684;width:559;height:6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4216;top:15966;width:559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. контр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4216;top:16248;width:559;height:5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нсульт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0937;top:16074;width:559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0937;top:15678;width:559;height:39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line id="shape_0" from="1134,15684" to="4773,15684" stroked="t" o:allowincell="f" style="position:absolute;mso-position-horizontal-relative:page;mso-position-vertical-relative:page">
                  <v:stroke color="black" weight="19080" joinstyle="round" endcap="flat"/>
                  <v:fill o:detectmouseclick="t" on="false"/>
                  <w10:wrap type="none"/>
                </v:line>
                <v:shape id="shape_0" stroked="t" o:allowincell="f" style="position:absolute;left:4774;top:15678;width:6160;height:8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g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80340</wp:posOffset>
              </wp:positionH>
              <wp:positionV relativeFrom="paragraph">
                <wp:posOffset>-9181465</wp:posOffset>
              </wp:positionV>
              <wp:extent cx="6588125" cy="12955270"/>
              <wp:effectExtent l="9525" t="9525" r="9525" b="14427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000" cy="12955320"/>
                        <a:chOff x="0" y="0"/>
                        <a:chExt cx="6588000" cy="12955320"/>
                      </a:xfrm>
                    </wpg:grpSpPr>
                    <wpg:grpSp>
                      <wpg:cNvGrpSpPr/>
                      <wpg:grpSpPr>
                        <a:xfrm>
                          <a:off x="3960" y="8797320"/>
                          <a:ext cx="6584400" cy="4158000"/>
                        </a:xfrm>
                      </wpg:grpSpPr>
                      <wps:wsp>
                        <wps:cNvSpPr txBox="1"/>
                        <wps:spPr>
                          <a:xfrm>
                            <a:off x="4982760" y="720720"/>
                            <a:ext cx="178560" cy="470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Листов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036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440000"/>
                            <a:ext cx="88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540360"/>
                            <a:ext cx="0" cy="89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440" y="1261080"/>
                            <a:ext cx="88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440" y="1080000"/>
                            <a:ext cx="88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440" y="900360"/>
                            <a:ext cx="88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720000"/>
                            <a:ext cx="88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9640"/>
                            <a:ext cx="6051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Лист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000"/>
                            <a:ext cx="248760" cy="353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" y="360000"/>
                            <a:ext cx="356400" cy="379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П45.100100.12.ПЗ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240" y="1261080"/>
                            <a:ext cx="818640" cy="351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вед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1082160"/>
                            <a:ext cx="818640" cy="351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Г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р.94-Э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240" y="902880"/>
                            <a:ext cx="8186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360000"/>
                            <a:ext cx="8186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4440" y="720000"/>
                            <a:ext cx="8186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4440" y="540360"/>
                            <a:ext cx="8186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440" y="36000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360000"/>
                            <a:ext cx="3564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000"/>
                            <a:ext cx="605160" cy="23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№ докум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6051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02880"/>
                            <a:ext cx="6051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1080"/>
                            <a:ext cx="6051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2320" y="720000"/>
                            <a:ext cx="71172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0" y="72000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2320" y="541080"/>
                            <a:ext cx="71172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8800" y="54036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200" y="54036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1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31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3000" y="0"/>
                            <a:ext cx="427104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3000" y="540360"/>
                            <a:ext cx="2491920" cy="90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Лист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200" y="900360"/>
                            <a:ext cx="177984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7560" cy="879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7640" y="0"/>
                          <a:ext cx="0" cy="879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2pt;margin-top:-722.95pt;width:518.75pt;height:1020.1pt" coordorigin="-284,-14459" coordsize="10375,20402">
              <v:group id="shape_0" style="position:absolute;left:-278;top:-605;width:10369;height:6548">
                <v:shape id="shape_0" stroked="t" o:allowincell="f" style="position:absolute;left:7569;top:530;width:280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Листов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line id="shape_0" from="-278,813" to="-278,1095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5,1663" to="3365,1663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-277,-605" to="-277,-40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2804,246" to="2804,1662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4,1381" to="3364,1381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4,1096" to="3364,1096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4,813" to="3364,813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5,529" to="3365,529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2804,-605" to="2804,-40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965,-605" to="1965,-40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674,-605" to="674,-40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113,-605" to="113,-40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shape id="shape_0" stroked="t" o:allowincell="f" style="position:absolute;left:-278;top:245;width:95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Лист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-278;top:-38;width:391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итера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13;top:-38;width:560;height:5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П45.100100.12.ПЗ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7;top:1381;width:1288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ведение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4;top:1099;width:1288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Г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р.94-ЭС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7;top:817;width:128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4;top:-38;width:128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4;top:529;width:1288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674;top:246;width:128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1964;top:-38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804;top:-38;width:56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-278;top:529;width:95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№ документа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-278;top:1099;width:952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-278;top:817;width:95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-278;top:1381;width:95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8970;top:529;width:112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8130;top:529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8970;top:247;width:112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8130;top:246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7288;top:246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line id="shape_0" from="-278,-605" to="3364,-605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line id="shape_0" from="-278,-321" to="3364,-321" stroked="t" o:allowincell="f" style="position:absolute">
                  <v:stroke color="black" weight="19080" joinstyle="round" endcap="flat"/>
                  <v:fill o:detectmouseclick="t" on="false"/>
                  <w10:wrap type="none"/>
                </v:line>
                <v:shape id="shape_0" stroked="t" o:allowincell="f" style="position:absolute;left:3365;top:-605;width:6725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3365;top:246;width:3923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Лист  </w:t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7288;top:813;width:2802;height:8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</v:group>
              <v:line id="shape_0" from="-284,-14459" to="-273,-606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  <v:line id="shape_0" from="10090,-14459" to="10090,-606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470</wp:posOffset>
              </wp:positionH>
              <wp:positionV relativeFrom="page">
                <wp:posOffset>236220</wp:posOffset>
              </wp:positionV>
              <wp:extent cx="6587490" cy="3810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87640" cy="39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1pt,18.6pt" to="574.75pt,18.85pt" stroked="t" o:allowincell="f" style="position:absolute;flip:xy;mso-position-horizontal-relative:page;mso-position-vertical-relative:page">
              <v:stroke color="black" weight="190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4:14:00Z</dcterms:created>
  <dc:creator>Anth</dc:creator>
  <dc:description/>
  <dc:language>en-US</dc:language>
  <cp:lastModifiedBy>Anth</cp:lastModifiedBy>
  <cp:lastPrinted>1999-06-07T16:29:00Z</cp:lastPrinted>
  <dcterms:modified xsi:type="dcterms:W3CDTF">1999-06-08T14:46:00Z</dcterms:modified>
  <cp:revision>3</cp:revision>
  <dc:subject/>
  <dc:title> </dc:title>
</cp:coreProperties>
</file>