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1042399029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635207366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555909901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2140744656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32293598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86232805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631450399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999095212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241146094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512056012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263442701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643157084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973607480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644660383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973738977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704785093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92974016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265471956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554924638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611625341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1252462027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438512295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476151572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394320908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1696443781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440090485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2057627306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965274972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