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струкция и принцип действия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аэратор состоит из деаэраторной колонки и бака –аккумулятора. Рассмотренный в данном реферате деаэратор повышенного давления (6 атм)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цип действия: к деаэраторной колонке сверху подводится конденсат, а снизу в эту же колонку подводится пар. Конденсат стекает по дырчатым листам вниз, а пар поднимается снизу вверх. В результате пар пробулькивает через воду, избавляя её от газов (в основном от кислорода). Выделившиеся газы (выпар) удаляются из деаэрационной колонки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бота деаэратора зависит от потребности котлоагрегата в питательной воде, которая в свою очередь зависит от потребности потребителей. Деаэратор имеет запас воды в баке-аккумуляторе на несколько минут бесперебойной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ля поддержания заданных параметров необходима система регулирования. Она позволяет деаэратору изменять и поддерживать свои параметры в зависимости от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ВТОМАТИЗАЦИЯ КОНТРОЛИРУЕМЫХ ПАРАМЕТРОВ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материальный баланс по жидк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 гд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- расход конденсата, пара, выпара, питательной воды, l – уровень воды в баке-аккумулятор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l=const, поэтому управлять балансом можно изменяя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Материальный баланс по кислороду: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содержание кислорода в паре, выпаре, конденсате, пит. вод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Материальный баланс по кинтетической энергии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тепло пара, конденсата, пит. воды, выпара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ланс находится в равновесии, когда Т=const. Управлять балансом можно изменяя только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Материальный баланс по газов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содержание газа в воде, паре и выпаре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Р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вокупность всех этих балансов отражает состояние работающего деаэратора. Балансы взаимодействуют друг на друга через конструкцию деаэратора.</w:t>
      </w:r>
    </w:p>
    <w:p>
      <w:pPr>
        <w:pStyle w:val="Normal"/>
        <w:widowControl/>
        <w:ind w:firstLine="851"/>
        <w:jc w:val="both"/>
        <w:rPr/>
      </w:pPr>
      <w:r>
        <w:rPr/>
        <w:t>Таблица исходных данных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1193"/>
        <w:gridCol w:w="1134"/>
        <w:gridCol w:w="1134"/>
        <w:gridCol w:w="792"/>
        <w:gridCol w:w="909"/>
        <w:gridCol w:w="851"/>
        <w:gridCol w:w="850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арамет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параме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мое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арий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ое значение параметр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гис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рац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игн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из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ень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.вод.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центрация кислор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итательной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конденс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 задвиже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вы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 прив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исходных данных служит исходным материалом для построения функционально-структурной схемы. Выбираем для систем регулирования следующие пераметры: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l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32"/>
          <w:szCs w:val="32"/>
        </w:rPr>
        <w:t>, 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/>
        <w:t>Функционально-структурная схема контрол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35075</wp:posOffset>
                </wp:positionH>
                <wp:positionV relativeFrom="paragraph">
                  <wp:posOffset>311150</wp:posOffset>
                </wp:positionV>
                <wp:extent cx="4459605" cy="3342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3333115" cy="3342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115" cy="334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263.2pt;mso-wrap-distance-left:0pt;mso-wrap-distance-right:0pt;mso-wrap-distance-top:0pt;mso-wrap-distance-bottom:0pt;margin-top:24.5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3333115" cy="3342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115" cy="334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 установ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1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51pt" filled="f" o:ole="">
                  <v:imagedata r:id="rId5" o:title=""/>
                </v:shape>
                <o:OLEObject Type="Embed" ProgID="" ShapeID="ole_rId4" DrawAspect="Content" ObjectID="_1652867625" r:id="rId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48.75pt" filled="f" o:ole="">
                  <v:imagedata r:id="rId7" o:title=""/>
                </v:shape>
                <o:OLEObject Type="Embed" ProgID="" ShapeID="ole_rId6" DrawAspect="Content" ObjectID="_952779303" r:id="rId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44.25pt" filled="f" o:ole="">
                  <v:imagedata r:id="rId9" o:title=""/>
                </v:shape>
                <o:OLEObject Type="Embed" ProgID="" ShapeID="ole_rId8" DrawAspect="Content" ObjectID="_1281268800" r:id="rId8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840" w:dyaOrig="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47.25pt" filled="f" o:ole="">
                  <v:imagedata r:id="rId11" o:title=""/>
                </v:shape>
                <o:OLEObject Type="Embed" ProgID="" ShapeID="ole_rId10" DrawAspect="Content" ObjectID="_14945667" r:id="rId10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и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245" w:dyaOrig="10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25pt;height:50.25pt" filled="f" o:ole="">
                  <v:imagedata r:id="rId13" o:title=""/>
                </v:shape>
                <o:OLEObject Type="Embed" ProgID="" ShapeID="ole_rId12" DrawAspect="Content" ObjectID="_44858947" r:id="rId1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.5pt;height:42pt" filled="f" o:ole="">
                  <v:imagedata r:id="rId15" o:title=""/>
                </v:shape>
                <o:OLEObject Type="Embed" ProgID="" ShapeID="ole_rId14" DrawAspect="Content" ObjectID="_914794937" r:id="rId1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170" w:dyaOrig="12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.5pt;height:61.5pt" filled="f" o:ole="">
                  <v:imagedata r:id="rId17" o:title=""/>
                </v:shape>
                <o:OLEObject Type="Embed" ProgID="" ShapeID="ole_rId16" DrawAspect="Content" ObjectID="_1000924277" r:id="rId1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410" w:dyaOrig="112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.5pt;height:56.25pt" filled="f" o:ole="">
                  <v:imagedata r:id="rId19" o:title=""/>
                </v:shape>
                <o:OLEObject Type="Embed" ProgID="" ShapeID="ole_rId18" DrawAspect="Content" ObjectID="_1739594047" r:id="rId18"/>
              </w:objec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85" w:dyaOrig="7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25pt;height:39.75pt" filled="f" o:ole="">
                  <v:imagedata r:id="rId21" o:title=""/>
                </v:shape>
                <o:OLEObject Type="Embed" ProgID="" ShapeID="ole_rId20" DrawAspect="Content" ObjectID="_48803293" r:id="rId20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44.25pt" filled="f" o:ole="">
                  <v:imagedata r:id="rId23" o:title=""/>
                </v:shape>
                <o:OLEObject Type="Embed" ProgID="" ShapeID="ole_rId22" DrawAspect="Content" ObjectID="_1756609997" r:id="rId2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.5pt;height:40.5pt" filled="f" o:ole="">
                  <v:imagedata r:id="rId25" o:title=""/>
                </v:shape>
                <o:OLEObject Type="Embed" ProgID="" ShapeID="ole_rId24" DrawAspect="Content" ObjectID="_877483772" r:id="rId2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5pt;height:43.5pt" filled="f" o:ole="">
                  <v:imagedata r:id="rId27" o:title=""/>
                </v:shape>
                <o:OLEObject Type="Embed" ProgID="" ShapeID="ole_rId26" DrawAspect="Content" ObjectID="_1286053362" r:id="rId26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гистр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апись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из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щи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бор параметров регулирования и построение структурных схем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l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регулирующее воздейств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6515</wp:posOffset>
                </wp:positionH>
                <wp:positionV relativeFrom="paragraph">
                  <wp:posOffset>422275</wp:posOffset>
                </wp:positionV>
                <wp:extent cx="2484120" cy="1924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800225" cy="1924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51.5pt;mso-wrap-distance-left:0pt;mso-wrap-distance-right:0pt;mso-wrap-distance-top:0pt;mso-wrap-distance-bottom:0pt;margin-top:33.2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800225" cy="1924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09395</wp:posOffset>
                </wp:positionH>
                <wp:positionV relativeFrom="paragraph">
                  <wp:posOffset>428625</wp:posOffset>
                </wp:positionV>
                <wp:extent cx="2303145" cy="18954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90700" cy="18954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49.25pt;mso-wrap-distance-left:0pt;mso-wrap-distance-right:0pt;mso-wrap-distance-top:0pt;mso-wrap-distance-bottom:0pt;margin-top:33.7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90700" cy="18954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еаэр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емый параметр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09395</wp:posOffset>
                </wp:positionH>
                <wp:positionV relativeFrom="paragraph">
                  <wp:posOffset>107315</wp:posOffset>
                </wp:positionV>
                <wp:extent cx="2482850" cy="18573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71650" cy="18573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46.25pt;mso-wrap-distance-left:0pt;mso-wrap-distance-right:0pt;mso-wrap-distance-top:0pt;mso-wrap-distance-bottom:0pt;margin-top:8.4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71650" cy="18573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 – регулируемый параметр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09395</wp:posOffset>
                </wp:positionH>
                <wp:positionV relativeFrom="paragraph">
                  <wp:posOffset>261620</wp:posOffset>
                </wp:positionV>
                <wp:extent cx="2663190" cy="18669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81175" cy="1866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47pt;mso-wrap-distance-left:0pt;mso-wrap-distance-right:0pt;mso-wrap-distance-top:0pt;mso-wrap-distance-bottom:0pt;margin-top:20.6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81175" cy="1866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Функционально- структурная схема автоматизац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4995</wp:posOffset>
                </wp:positionH>
                <wp:positionV relativeFrom="paragraph">
                  <wp:posOffset>274955</wp:posOffset>
                </wp:positionV>
                <wp:extent cx="5107305" cy="346646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346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4161790" cy="34664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1790" cy="346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272.95pt;mso-wrap-distance-left:0pt;mso-wrap-distance-right:0pt;mso-wrap-distance-top:0pt;mso-wrap-distance-bottom:0pt;margin-top:21.6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4161790" cy="34664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1790" cy="346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ñíîâíîé òåêñò ñ îòñòóïîì"/>
    <w:basedOn w:val="Normal"/>
    <w:qFormat/>
    <w:pPr>
      <w:ind w:firstLine="851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oleObject" Target="embeddings/oleObject9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2:03:00Z</dcterms:created>
  <dc:creator>:-)</dc:creator>
  <dc:description/>
  <dc:language>en-US</dc:language>
  <cp:lastModifiedBy>:-)</cp:lastModifiedBy>
  <cp:lastPrinted>2000-05-18T10:36:00Z</cp:lastPrinted>
  <dcterms:modified xsi:type="dcterms:W3CDTF">2000-05-18T06:48:00Z</dcterms:modified>
  <cp:revision>1</cp:revision>
  <dc:subject/>
  <dc:title/>
</cp:coreProperties>
</file>