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316020514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821191114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702698067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90821748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514078740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222071292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900834275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09346020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840760051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2091324318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325945066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084467976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725058180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364347365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2014381407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480813531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282479095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318010169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951080429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39336286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875863045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078787216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870026439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411177260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981292035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703357231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36005273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2139050285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