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1496943431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511601516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246179317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205053342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31374824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264735480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1514960464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595133823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283829837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687476301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88145483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520413692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2105081720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074718711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249242750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780153993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573218140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98823710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2016859783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926242264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750472050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43965911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1606395402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312136003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1617787928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906503249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909727039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990387057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