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481937071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82264882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65031023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1296724684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1608009943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69667504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402885361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960240447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1992206723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1017793591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253950755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525321277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