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1810806108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2146633650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002085088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90653721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839608508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419833465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39763144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248004621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299238637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29013398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907548367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289531576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509330436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2092125655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47063462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2140716085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671741749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416577748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065777276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458427358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818176377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33998300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997100346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690942520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465697208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836325753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2118554783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642000292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