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579866293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29900299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394514291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362488974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1449263091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1227822787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202185595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1771368576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80214118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406658410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1480814761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1134648248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