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8  Расчет опор-лап для корпуса греющей камеры.</w:t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ринимаем что момоент дей ствующий на аппарат равен нулю (М=0), а осевая сила состоит из веса металла аппарата и жидкости, заполняющей его (принимаем критический случай - аппарат заполнен полностью)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Р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корпуса</w:t>
      </w:r>
      <w:r>
        <w:rPr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жидкости</w:t>
      </w:r>
      <w:r>
        <w:rPr>
          <w:sz w:val="24"/>
          <w:szCs w:val="24"/>
        </w:rPr>
        <w:t xml:space="preserve"> =30000 +31224,24=61224 кг=0,8 МН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Эскиз опоры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пределим нагрузку на одну опору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50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7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, где второе слагаемое мы не учитываем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 </w:t>
      </w:r>
      <w:r>
        <w:rPr>
          <w:sz w:val="24"/>
          <w:szCs w:val="24"/>
        </w:rPr>
        <w:t xml:space="preserve">=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число опор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 - коэффициент зависящий от числа опор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одставим значения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50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8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Проверка прочности стенки вертикального цилиндрического аппарата под опорой-лапой без накладного листа.</w:t>
      </w:r>
    </w:p>
    <w:p>
      <w:pPr>
        <w:pStyle w:val="Normal"/>
        <w:numPr>
          <w:ilvl w:val="0"/>
          <w:numId w:val="0"/>
        </w:numPr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Осевое напряжение от внутреннего давления Р и изгибающего момента определяется по формуле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50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9)</w:t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Окружное напряжение от внутреннего давления 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50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0)</w:t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Максимальное мембранное напряжение от основных нагрузок определяется по формуле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50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oy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2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1)</w:t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/>
      </w:pPr>
      <w:r>
        <w:rPr/>
        <w:t>Максимальное мембранное напряжение от основных нагрузок и реакции опоры определяется по формуле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50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7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2)</w:t>
            </w:r>
          </w:p>
        </w:tc>
      </w:tr>
    </w:tbl>
    <w:p>
      <w:pPr>
        <w:pStyle w:val="Normal"/>
        <w:ind w:left="426" w:hanging="0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принимается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, рис. 14.6 в зависимости от параметра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50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oMath>
            </m:oMathPara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3)</w:t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Максимальное напряжение изгиба от реакции опоры определяется по формуле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50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7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44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4)</w:t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принимается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, рис. 14.6 в зависимости от тех же параметров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/>
      </w:pPr>
      <w:r>
        <w:rPr/>
        <w:t>Условие прочности имннт вид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50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5)</w:t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где А=1,2 - для условий гидроиспытаний и монтажа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Проверяем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92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4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Условие прочности выполнено, значит подкладной лист не требуется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Опора выбрана правильно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07" w:gutter="0" w:header="0" w:top="567" w:footer="0" w:bottom="20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5:08:00Z</dcterms:created>
  <dc:creator>Семья Алексенко</dc:creator>
  <dc:description/>
  <dc:language>en-US</dc:language>
  <cp:lastModifiedBy>Семья Алексенко</cp:lastModifiedBy>
  <dcterms:modified xsi:type="dcterms:W3CDTF">1998-12-23T18:14:00Z</dcterms:modified>
  <cp:revision>6</cp:revision>
  <dc:subject/>
  <dc:title>Расчет опор-лап для корпуса греющей камеры</dc:title>
</cp:coreProperties>
</file>