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hanging="0"/>
        <w:rPr>
          <w:caps/>
        </w:rPr>
      </w:pPr>
      <w:r>
        <w:rPr>
          <w:caps/>
        </w:rPr>
        <w:t>примерный перечень экзаменационных вопросов</w:t>
      </w:r>
    </w:p>
    <w:p>
      <w:pPr>
        <w:pStyle w:val="Heading1"/>
        <w:spacing w:before="0" w:after="0"/>
        <w:ind w:left="0" w:hanging="0"/>
        <w:rPr>
          <w:b w:val="false"/>
          <w:b w:val="false"/>
        </w:rPr>
      </w:pPr>
      <w:r>
        <w:rPr/>
        <w:t>ТЕОРИЯ ОРГАНИЗАЦИИ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2"/>
        </w:numPr>
        <w:rPr/>
      </w:pPr>
      <w:r>
        <w:rPr/>
        <w:t>Организация как система. Деловая и организационная культура. Методология анализа организаций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рга</w:t>
        <w:softHyphen/>
        <w:t>низация  как объект.</w:t>
      </w:r>
    </w:p>
    <w:p>
      <w:pPr>
        <w:pStyle w:val="Normal"/>
        <w:numPr>
          <w:ilvl w:val="0"/>
          <w:numId w:val="2"/>
        </w:numPr>
        <w:rPr/>
      </w:pPr>
      <w:r>
        <w:rPr/>
        <w:t>Организа</w:t>
        <w:softHyphen/>
        <w:t>ция как субъ</w:t>
        <w:softHyphen/>
        <w:t xml:space="preserve">ект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рга</w:t>
        <w:softHyphen/>
        <w:t>низация  как посредник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Факторы возде</w:t>
        <w:softHyphen/>
        <w:t>йствия общест</w:t>
        <w:softHyphen/>
        <w:t>ва на органи</w:t>
        <w:softHyphen/>
        <w:t xml:space="preserve">зации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По</w:t>
        <w:softHyphen/>
        <w:t xml:space="preserve">нятие  деловой культуры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рганизацион</w:t>
        <w:softHyphen/>
        <w:t>ная культура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 xml:space="preserve">Понятие организации как социальной системы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Сущность функционирова</w:t>
        <w:softHyphen/>
        <w:t>ния организа</w:t>
        <w:softHyphen/>
        <w:t>ции как управ</w:t>
        <w:softHyphen/>
        <w:t xml:space="preserve">ленческого объекта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р</w:t>
        <w:softHyphen/>
        <w:t>ганизация  как объект управ</w:t>
        <w:softHyphen/>
        <w:t xml:space="preserve">ления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Классифи</w:t>
        <w:softHyphen/>
        <w:t>кация  органи</w:t>
        <w:softHyphen/>
        <w:t>заций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 xml:space="preserve">Классификация организаций по Т.Парсонсону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сновные виды хозяйст</w:t>
        <w:softHyphen/>
        <w:t>венных органи</w:t>
        <w:softHyphen/>
        <w:t xml:space="preserve">заций. </w:t>
      </w:r>
    </w:p>
    <w:p>
      <w:pPr>
        <w:pStyle w:val="2"/>
        <w:numPr>
          <w:ilvl w:val="0"/>
          <w:numId w:val="2"/>
        </w:numPr>
        <w:rPr/>
      </w:pPr>
      <w:r>
        <w:rPr/>
        <w:t>Типы структур управления организациями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Типы  организа</w:t>
        <w:softHyphen/>
        <w:t>ционных струк</w:t>
        <w:softHyphen/>
        <w:t>тур управления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Виды бюрокра</w:t>
        <w:softHyphen/>
        <w:t>тических и ор</w:t>
        <w:softHyphen/>
        <w:t>ганических структур управления организациями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Линей</w:t>
        <w:softHyphen/>
        <w:t>но-функцио</w:t>
        <w:softHyphen/>
        <w:t>нальная струк</w:t>
        <w:softHyphen/>
        <w:t>тура управле</w:t>
        <w:softHyphen/>
        <w:t>ния организа</w:t>
        <w:softHyphen/>
        <w:t xml:space="preserve">цией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Диви</w:t>
        <w:softHyphen/>
        <w:t>зионная струк</w:t>
        <w:softHyphen/>
        <w:t>тура  управле</w:t>
        <w:softHyphen/>
        <w:t>ния с продук</w:t>
        <w:softHyphen/>
        <w:t>товой специа</w:t>
        <w:softHyphen/>
        <w:t>лизацией отде</w:t>
        <w:softHyphen/>
        <w:t>лений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Мат</w:t>
        <w:softHyphen/>
        <w:t>ричная органи</w:t>
        <w:softHyphen/>
        <w:t>зационная  структура управления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Миссия организации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Це</w:t>
        <w:softHyphen/>
        <w:t>ли организа</w:t>
        <w:softHyphen/>
        <w:t>ции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рганиза</w:t>
        <w:softHyphen/>
        <w:t xml:space="preserve">ционный эффект. Синергия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Рациона</w:t>
        <w:softHyphen/>
        <w:t>листско-адап</w:t>
        <w:softHyphen/>
        <w:t>тивный подход к проблеме изменения ор</w:t>
        <w:softHyphen/>
        <w:t xml:space="preserve">ганизации во внешней среде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рганиза</w:t>
        <w:softHyphen/>
        <w:t>ционно-эколо</w:t>
        <w:softHyphen/>
        <w:t>гическая тео</w:t>
        <w:softHyphen/>
        <w:t xml:space="preserve">рия изменения организации во внешней среде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В чем проявляется сущность мат</w:t>
        <w:softHyphen/>
        <w:t>рицы "измене</w:t>
        <w:softHyphen/>
        <w:t>ния-сопротив</w:t>
        <w:softHyphen/>
        <w:t xml:space="preserve">ление" при проведении стратегических изменений в организации?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 xml:space="preserve"> </w:t>
      </w:r>
      <w:r>
        <w:rPr/>
        <w:t>Автокра</w:t>
        <w:softHyphen/>
        <w:t>тический стиль проведения из</w:t>
        <w:softHyphen/>
        <w:t>менения в ор</w:t>
        <w:softHyphen/>
        <w:t xml:space="preserve">ганизации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 xml:space="preserve"> </w:t>
      </w:r>
      <w:r>
        <w:rPr/>
        <w:t>Модель взаимодействия человека с ор</w:t>
        <w:softHyphen/>
        <w:t>ганизационным окружением с позиций орга</w:t>
        <w:softHyphen/>
        <w:t>низации в це</w:t>
        <w:softHyphen/>
        <w:t xml:space="preserve">лом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р</w:t>
        <w:softHyphen/>
        <w:t>ганизационное окружение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Группа основ</w:t>
        <w:softHyphen/>
        <w:t>ных ожиданий индивида от организации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Формализация социальных систем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Неформальная организация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фициальная организация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р</w:t>
        <w:softHyphen/>
        <w:t>ганизационная структура фирмы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рганиза</w:t>
        <w:softHyphen/>
        <w:t>ционная струк</w:t>
        <w:softHyphen/>
        <w:t>тура управле</w:t>
        <w:softHyphen/>
        <w:t>ния (ОСУ)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Назовите основные на</w:t>
        <w:softHyphen/>
        <w:t>правления в оргпроектиро</w:t>
        <w:softHyphen/>
        <w:t xml:space="preserve">вании систем управления. 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Принципы организации производства. Типы производства, их характеристики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Концент</w:t>
        <w:softHyphen/>
        <w:t>рация и специали</w:t>
        <w:softHyphen/>
        <w:t>зация произво</w:t>
        <w:softHyphen/>
        <w:t xml:space="preserve">дства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Коопери</w:t>
        <w:softHyphen/>
        <w:t>рование произ</w:t>
        <w:softHyphen/>
        <w:t xml:space="preserve">водства и его формы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сновные эле</w:t>
        <w:softHyphen/>
        <w:t>менты произво</w:t>
        <w:softHyphen/>
        <w:t>дственного процесса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Техноло</w:t>
        <w:softHyphen/>
        <w:t>гический про</w:t>
        <w:softHyphen/>
        <w:t>цесс и его составные эле</w:t>
        <w:softHyphen/>
        <w:t xml:space="preserve">менты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Принципы раци</w:t>
        <w:softHyphen/>
        <w:t>ональной орга</w:t>
        <w:softHyphen/>
        <w:t>низации произ</w:t>
        <w:softHyphen/>
        <w:t>водственного процесса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Понятие типа производства и осно</w:t>
        <w:softHyphen/>
        <w:t xml:space="preserve">вные типы производств. 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Производственный цикл. Методы организации производственных процессов. Качество продукции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Производ</w:t>
        <w:softHyphen/>
        <w:t>ственный цикл и его структу</w:t>
        <w:softHyphen/>
        <w:t xml:space="preserve">ра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Как опре</w:t>
        <w:softHyphen/>
        <w:t>деляется дли</w:t>
        <w:softHyphen/>
        <w:t>тельность опе</w:t>
        <w:softHyphen/>
        <w:t>рационного цикла и от че</w:t>
        <w:softHyphen/>
        <w:t>го она зави</w:t>
        <w:softHyphen/>
        <w:t xml:space="preserve">сит?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рга</w:t>
        <w:softHyphen/>
        <w:t>низация непо</w:t>
        <w:softHyphen/>
        <w:t>точного произ</w:t>
        <w:softHyphen/>
        <w:t>водства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пределе</w:t>
        <w:softHyphen/>
        <w:t>ние размеров и периодичности запуска (выпу</w:t>
        <w:softHyphen/>
        <w:t xml:space="preserve">ска) партии деталей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Признаки  поточного про</w:t>
        <w:softHyphen/>
        <w:t>изводства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 xml:space="preserve">Виды поточных линий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Показате</w:t>
        <w:softHyphen/>
        <w:t xml:space="preserve">ли качества продукции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Виды и средства тех</w:t>
        <w:softHyphen/>
        <w:t>нического кон</w:t>
        <w:softHyphen/>
        <w:t xml:space="preserve">троля. 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Планирование производства, выпуска продукции. Оперативно календарное планирование и регулирование производства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сновные при</w:t>
        <w:softHyphen/>
        <w:t>нципы плани</w:t>
        <w:softHyphen/>
        <w:t>рования про</w:t>
        <w:softHyphen/>
        <w:t xml:space="preserve">мышленного производства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 xml:space="preserve">Методы планирования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Виды пла</w:t>
        <w:softHyphen/>
        <w:t xml:space="preserve">нов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Производ</w:t>
        <w:softHyphen/>
        <w:t>ственная мощ</w:t>
        <w:softHyphen/>
        <w:t>ность и факто</w:t>
        <w:softHyphen/>
        <w:t>ры, ее опреде</w:t>
        <w:softHyphen/>
        <w:t xml:space="preserve">ляющие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Методы расче</w:t>
        <w:softHyphen/>
        <w:t>та  производ</w:t>
        <w:softHyphen/>
        <w:t>ственной мощ</w:t>
        <w:softHyphen/>
        <w:t>ности предпри</w:t>
        <w:softHyphen/>
        <w:t xml:space="preserve">ятия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Планирование программы в натуральном выражении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 xml:space="preserve">Оперативное  планирование и его системы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Диспетчериза</w:t>
        <w:softHyphen/>
        <w:t>ция производ</w:t>
        <w:softHyphen/>
        <w:t>ства.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Оценка  работы и оплата за труд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сновные фак</w:t>
        <w:softHyphen/>
        <w:t>торы, воздей</w:t>
        <w:softHyphen/>
        <w:t xml:space="preserve">ствующие на заработную плату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 xml:space="preserve">Методы оценки работы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Заработ</w:t>
        <w:softHyphen/>
        <w:t>ная плата, жалованье, вознагражде</w:t>
        <w:softHyphen/>
        <w:t xml:space="preserve">ние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пре</w:t>
        <w:softHyphen/>
        <w:t xml:space="preserve">деление общего уровня оплаты труда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 xml:space="preserve">Критерии установления заработной платы. </w:t>
      </w:r>
    </w:p>
    <w:p>
      <w:pPr>
        <w:pStyle w:val="Normal"/>
        <w:numPr>
          <w:ilvl w:val="0"/>
          <w:numId w:val="2"/>
        </w:numPr>
        <w:ind w:left="360" w:right="458" w:hanging="360"/>
        <w:jc w:val="both"/>
        <w:rPr/>
      </w:pPr>
      <w:r>
        <w:rPr/>
        <w:t xml:space="preserve">Основные виды доплат и надбавок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 xml:space="preserve">Сущность финансовых льгот. </w:t>
      </w:r>
    </w:p>
    <w:p>
      <w:pPr>
        <w:pStyle w:val="Normal"/>
        <w:numPr>
          <w:ilvl w:val="0"/>
          <w:numId w:val="2"/>
        </w:numPr>
        <w:ind w:left="360" w:right="458" w:hanging="360"/>
        <w:jc w:val="both"/>
        <w:rPr/>
      </w:pPr>
      <w:r>
        <w:rPr/>
        <w:t>Классифика</w:t>
        <w:softHyphen/>
        <w:t>ция факторов повышения про</w:t>
        <w:softHyphen/>
        <w:t>изводительнос</w:t>
        <w:softHyphen/>
        <w:t xml:space="preserve">ти труда. </w:t>
      </w:r>
    </w:p>
    <w:p>
      <w:pPr>
        <w:pStyle w:val="Normal"/>
        <w:numPr>
          <w:ilvl w:val="0"/>
          <w:numId w:val="2"/>
        </w:numPr>
        <w:ind w:left="360" w:right="458" w:hanging="360"/>
        <w:jc w:val="both"/>
        <w:rPr/>
      </w:pPr>
      <w:r>
        <w:rPr/>
        <w:t>Формы и системы зара</w:t>
        <w:softHyphen/>
        <w:t xml:space="preserve">ботной платы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собые условия оплаты труда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Порядок планирования фонда заработ</w:t>
        <w:softHyphen/>
        <w:t>ной платы ИТР, служащих и других катего</w:t>
        <w:softHyphen/>
        <w:t>рий работни</w:t>
        <w:softHyphen/>
        <w:t>ков.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Прогнозирование. Типы моделей. Линейное программирование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 xml:space="preserve">Основные типы моделей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Процесс пост</w:t>
        <w:softHyphen/>
        <w:t>роения моде</w:t>
        <w:softHyphen/>
        <w:t xml:space="preserve">лей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сновные мето</w:t>
        <w:softHyphen/>
        <w:t>ды прогнозиро</w:t>
        <w:softHyphen/>
        <w:t xml:space="preserve">вания. </w:t>
      </w:r>
    </w:p>
    <w:p>
      <w:pPr>
        <w:pStyle w:val="Normal"/>
        <w:numPr>
          <w:ilvl w:val="0"/>
          <w:numId w:val="2"/>
        </w:numPr>
        <w:ind w:left="360" w:right="458" w:hanging="360"/>
        <w:jc w:val="both"/>
        <w:rPr/>
      </w:pPr>
      <w:r>
        <w:rPr/>
        <w:t>Ме</w:t>
        <w:softHyphen/>
        <w:t>тоды линейного программирова</w:t>
        <w:softHyphen/>
        <w:t>ния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Методы сете</w:t>
        <w:softHyphen/>
        <w:t>вого планиро</w:t>
        <w:softHyphen/>
        <w:t>вания.</w:t>
      </w:r>
    </w:p>
    <w:p>
      <w:pPr>
        <w:pStyle w:val="Normal"/>
        <w:ind w:right="458" w:hanging="0"/>
        <w:rPr/>
      </w:pPr>
      <w:r>
        <w:rPr/>
      </w:r>
    </w:p>
    <w:sectPr>
      <w:headerReference w:type="default" r:id="rId2"/>
      <w:type w:val="nextPage"/>
      <w:pgSz w:w="12240" w:h="15840"/>
      <w:pgMar w:left="1418" w:right="758" w:gutter="0" w:header="72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66"/>
      <w:ind w:left="2904" w:hanging="0"/>
      <w:jc w:val="center"/>
      <w:outlineLvl w:val="0"/>
    </w:pPr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8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 w:val="false"/>
      <w:ind w:left="1440" w:hanging="0"/>
      <w:jc w:val="center"/>
    </w:pPr>
    <w:rPr>
      <w:b/>
    </w:rPr>
  </w:style>
  <w:style w:type="paragraph" w:styleId="2">
    <w:name w:val="Основной текст 2"/>
    <w:basedOn w:val="Normal"/>
    <w:qFormat/>
    <w:pPr>
      <w:ind w:right="45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3:32:00Z</dcterms:created>
  <dc:creator>КЕТ</dc:creator>
  <dc:description/>
  <dc:language>en-US</dc:language>
  <cp:lastModifiedBy>Андрукович К. В.</cp:lastModifiedBy>
  <dcterms:modified xsi:type="dcterms:W3CDTF">2001-04-08T18:22:00Z</dcterms:modified>
  <cp:revision>6</cp:revision>
  <dc:subject/>
  <dc:title>141</dc:title>
</cp:coreProperties>
</file>