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Рациональные условия труда</w:t>
      </w:r>
    </w:p>
    <w:p>
      <w:pPr>
        <w:pStyle w:val="TextBody"/>
        <w:rPr/>
      </w:pPr>
      <w:r>
        <w:rPr>
          <w:sz w:val="24"/>
        </w:rPr>
        <w:t>Многие из ранних идей науки управления вращались вокруг разработки задания таким способом, который позволял бы в максимальной степени использовать преимущества разделения труда, современной технологии и автоматики .По мере того как рабочие становились всё более экономически обеспеченными, промышленность стала испытывать затруднения ,связанные с характером труда</w:t>
      </w:r>
      <w:r>
        <w:rPr/>
        <w:t>. Всё большее количество людей находило, что узкоспециализированные, повторяющиеся операции вызывают утомление и потерю интереса.Соотвествен- но, прирост производительности , которого нормально было бы ожидать от узкой специализации , значительно снизился. Для решения этой проблемы ряд наиболее прогрессивных фирм начали экспериментировать с организацией труда для того , чтобы труд стал давать большее внутреннее удовлетворение и больше возможности для удовлетворения высших потребностей человека-заинтересованности  , самоутверждения и развития личности. Руководство при этом , конечно же ,надеялось на то, что возросшая в результате таких изменений  удовлетворенность своей работой приведет к повышению производительности и снизит убытки от снижения качества продукции и высокой текучести кадров.</w:t>
      </w:r>
    </w:p>
    <w:p>
      <w:pPr>
        <w:pStyle w:val="TextBody"/>
        <w:rPr/>
      </w:pPr>
      <w:r>
        <w:rPr/>
        <w:t>Два наиболее широко применяемых метода реорганизации труда – это расширение объема работы и обогащение ее содержания.</w:t>
      </w:r>
    </w:p>
    <w:p>
      <w:pPr>
        <w:pStyle w:val="TextBody"/>
        <w:rPr/>
      </w:pPr>
      <w:r>
        <w:rPr/>
        <w:t>Усиление мотивации и повышение производительности путем изменения организации условий труда является  еще одной из концепций , в основе которых лежит двухфакторная теория мотивации Герцберга .Исследования Герцберга  показали ,что сам труд является фактором мотивации , деньги  же являются в основном гигиеническим фактором . Но недавние исследования в области мотивации указывают ,что теория Герцберга не может быть справедлива для всех людей и во всех ситуациях .На возможность изменения условий труда могут влиять и особенности технологии .Для фирм с поточно-массовой технологией    стоимость реорганизации и рационализации условий труда зачастую перевешивает ожидаемую от них прибыль.Одна из оптимальнейших возможностей для внедрения прогрессивной организации труда открывается при создании новых производств. Тем не менее, хотя существующая технология и ограничивает возможности рационализации условий труда на фирмах с массовым производством , такие возможности все же существуют..</w:t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4T04:17:00Z</dcterms:created>
  <dc:creator>Boomerang</dc:creator>
  <dc:description/>
  <dc:language>en-US</dc:language>
  <cp:lastModifiedBy>Boomerang</cp:lastModifiedBy>
  <dcterms:modified xsi:type="dcterms:W3CDTF">2001-04-15T18:04:00Z</dcterms:modified>
  <cp:revision>4</cp:revision>
  <dc:subject/>
  <dc:title>Рациональные условия труда</dc:title>
</cp:coreProperties>
</file>