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26"/>
      </w:tblGrid>
      <w:tr>
        <w:trPr>
          <w:trHeight w:val="869" w:hRule="atLeast"/>
        </w:trPr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Вступлени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>Понятия «зависимость», «закон», «закономерность»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Законы организации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Основополагающие законы организации. 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Закон синергии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Закон самосохранения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Закон развития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Законы организации второго уровня. 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Закон информативности-упорядоченности.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Закон единства анализа и синтеза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Закон композиции и пропорциональности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>Специфические законы социальной организации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Заключение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Список литературы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ступление.</w:t>
      </w:r>
    </w:p>
    <w:p>
      <w:pPr>
        <w:pStyle w:val="Normal"/>
        <w:spacing w:lineRule="auto" w:line="360"/>
        <w:jc w:val="center"/>
        <w:rPr>
          <w:i/>
          <w:i/>
          <w:sz w:val="26"/>
        </w:rPr>
      </w:pPr>
      <w:r>
        <w:rPr>
          <w:b/>
          <w:sz w:val="28"/>
        </w:rPr>
        <w:t>Понятия «зависимость», «закон», «закономерность».</w:t>
      </w:r>
    </w:p>
    <w:p>
      <w:pPr>
        <w:pStyle w:val="TextBody"/>
        <w:spacing w:lineRule="auto" w:line="360"/>
        <w:ind w:firstLine="360"/>
        <w:rPr/>
      </w:pPr>
      <w:r>
        <w:rPr>
          <w:sz w:val="26"/>
        </w:rPr>
        <w:t xml:space="preserve"> </w:t>
      </w:r>
      <w:r>
        <w:rPr>
          <w:sz w:val="26"/>
        </w:rPr>
        <w:t>В любой организации имеются управляемые, частично управляемые  и неуправляемые процессы. Каждый процесс включает 4 составля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входное воздействие (вход) (поступающая информация, распоряжение руководител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преобразование входящего воздействия (обработка вход воздействия по известным или новым алгоритма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результат преобразования вод воздействия (управленческое решение или исполнительское действие самого руководител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влияние результата на входное воздействие (корректировка алгоритма обработки начального входного воздействия или изменение его значения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>Между входным воздействием и выходным результатом имеется зависимость, кот может иметь различный вид: табличный, графический, формульный, словесны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Зависимости могут быть </w:t>
      </w:r>
      <w:r>
        <w:rPr>
          <w:b/>
          <w:sz w:val="26"/>
        </w:rPr>
        <w:t xml:space="preserve">объективными </w:t>
      </w:r>
      <w:r>
        <w:rPr>
          <w:sz w:val="26"/>
        </w:rPr>
        <w:t xml:space="preserve">(формируются независимо от воли и сознания людей) и </w:t>
      </w:r>
      <w:r>
        <w:rPr>
          <w:b/>
          <w:sz w:val="26"/>
        </w:rPr>
        <w:t>субъективными</w:t>
      </w:r>
      <w:r>
        <w:rPr>
          <w:sz w:val="26"/>
        </w:rPr>
        <w:t xml:space="preserve"> (формируются людьми для реализации глобальных целей организации или страны); к</w:t>
      </w:r>
      <w:r>
        <w:rPr>
          <w:b/>
          <w:sz w:val="26"/>
        </w:rPr>
        <w:t>ратковременными</w:t>
      </w:r>
      <w:r>
        <w:rPr>
          <w:sz w:val="26"/>
        </w:rPr>
        <w:t xml:space="preserve"> (например, зависимость выбора вариантов решения оперативного планирования от имеющегося времени) и </w:t>
      </w:r>
      <w:r>
        <w:rPr>
          <w:b/>
          <w:sz w:val="26"/>
        </w:rPr>
        <w:t xml:space="preserve">долговременными </w:t>
      </w:r>
      <w:r>
        <w:rPr>
          <w:sz w:val="26"/>
        </w:rPr>
        <w:t xml:space="preserve">(например, зависимость заработной платы работника от его производительности); </w:t>
      </w:r>
      <w:r>
        <w:rPr>
          <w:b/>
          <w:sz w:val="26"/>
        </w:rPr>
        <w:t>моральными</w:t>
      </w:r>
      <w:r>
        <w:rPr>
          <w:sz w:val="26"/>
        </w:rPr>
        <w:t xml:space="preserve"> (связаны с соблюдением в обществе норм повеления человека, идеалов добра и зла) и </w:t>
      </w:r>
      <w:r>
        <w:rPr>
          <w:b/>
          <w:sz w:val="26"/>
        </w:rPr>
        <w:t>аморальными</w:t>
      </w:r>
      <w:r>
        <w:rPr>
          <w:sz w:val="26"/>
        </w:rPr>
        <w:t xml:space="preserve"> (связаны с обычаями и традициями, так или иначе нарушающих права человека. Эти зависимости проявляются в незаконных общественных формированиях или в организациях, находящихся в неестественных условиях существования).</w:t>
      </w:r>
    </w:p>
    <w:p>
      <w:pPr>
        <w:pStyle w:val="TextBodyIndent"/>
        <w:rPr/>
      </w:pPr>
      <w:r>
        <w:rPr/>
        <w:t>Таким образом, все решения и поступки человека так или иначе подчиняются некоторым осознанным или неосознанным зависимост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Закон – это зависимость, которая либо зафиксирована в законодательных документах; является общепринятой нормой для большой</w:t>
      </w:r>
      <w:r>
        <w:rPr>
          <w:b/>
          <w:sz w:val="26"/>
        </w:rPr>
        <w:t xml:space="preserve"> </w:t>
      </w:r>
      <w:r>
        <w:rPr>
          <w:sz w:val="26"/>
        </w:rPr>
        <w:t>группы людей или  организаций (такие нормы в Библии, Коране); получила признание и поддержку авторитетных ученых (законы организации).</w:t>
      </w:r>
    </w:p>
    <w:p>
      <w:pPr>
        <w:pStyle w:val="TextBody"/>
        <w:spacing w:lineRule="auto" w:line="360"/>
        <w:ind w:firstLine="360"/>
        <w:rPr/>
      </w:pPr>
      <w:r>
        <w:rPr>
          <w:sz w:val="26"/>
        </w:rPr>
        <w:t>Закономерность является частью закона. Закон или закономерность с позиций менеджмента можно представить как связь целей управления со средствами и методами их достижения. Таким образом, закон имеет механизм действия и механизм использования. Механизм действия заключается в формировании зависимости выходных параметров от входных, а механизм использования - это набор правил и норм для реализующего механизм действия работника с указанием перечня его прав и ответственности.</w:t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Законы организации.</w:t>
      </w:r>
    </w:p>
    <w:p>
      <w:pPr>
        <w:pStyle w:val="TextBody"/>
        <w:spacing w:lineRule="auto" w:line="360"/>
        <w:ind w:firstLine="360"/>
        <w:rPr/>
      </w:pPr>
      <w:r>
        <w:rPr>
          <w:sz w:val="26"/>
        </w:rPr>
        <w:t xml:space="preserve">Законы организации имеют в своем составе общее и особенное. Общая часть закона имеет механизм действия независимо от географического расположения, страны, сферы деятельности организации, а особенное – это та </w:t>
      </w:r>
      <w:r>
        <w:rPr>
          <w:b/>
          <w:sz w:val="26"/>
        </w:rPr>
        <w:t xml:space="preserve"> </w:t>
      </w:r>
      <w:r>
        <w:rPr>
          <w:sz w:val="26"/>
        </w:rPr>
        <w:t>часть закона, которая не меняет его сути и отражает особенности организации как социальной системы. (Например, общий уровень культуры и профессиональной подготовки</w:t>
      </w:r>
      <w:r>
        <w:rPr>
          <w:b/>
          <w:sz w:val="26"/>
        </w:rPr>
        <w:t>).</w:t>
      </w:r>
    </w:p>
    <w:p>
      <w:pPr>
        <w:pStyle w:val="TextBody"/>
        <w:spacing w:lineRule="auto" w:line="360"/>
        <w:ind w:firstLine="360"/>
        <w:rPr/>
      </w:pPr>
      <w:r>
        <w:rPr>
          <w:sz w:val="26"/>
        </w:rPr>
        <w:t>Законы играют решающую роль в теории организации, в том числе образуют теоретический фундамент, способствуют переходу от эмпирического подхода к профессиональному, позволяют правильно оценить возникающую ситуацию и анализировать зарубежный опыт.</w:t>
      </w:r>
    </w:p>
    <w:p>
      <w:pPr>
        <w:pStyle w:val="TextBody"/>
        <w:spacing w:lineRule="auto" w:line="360"/>
        <w:ind w:firstLine="360"/>
        <w:rPr>
          <w:sz w:val="26"/>
        </w:rPr>
      </w:pPr>
      <w:r>
        <w:rPr>
          <w:sz w:val="26"/>
        </w:rPr>
        <w:t>Законы организации по важности делятся на 2 уровня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6"/>
        </w:rPr>
        <w:t>основополагающие (законы синергии, самосохранения, развития)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6"/>
        </w:rPr>
        <w:t>менее важные (информативности-упорядоченности, единства синтеза и анализа, композиции и пропорциональности, специфические законы социальной организации)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сновополагающие законы организации.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Закон синергии.</w:t>
      </w:r>
    </w:p>
    <w:p>
      <w:pPr>
        <w:pStyle w:val="TextBody"/>
        <w:spacing w:lineRule="auto" w:line="360"/>
        <w:ind w:firstLine="360"/>
        <w:rPr/>
      </w:pPr>
      <w:r>
        <w:rPr>
          <w:sz w:val="26"/>
        </w:rPr>
        <w:t xml:space="preserve">Любая организация характеризуется следующими элементами: производительность, заинтересованность, научный потенциал, отношение к внешней среде, микроклимат в коллективе, кадровый потенциал, технический потенциал, перспективы развития, имидж. Они определяют </w:t>
      </w:r>
      <w:r>
        <w:rPr>
          <w:b/>
          <w:sz w:val="26"/>
        </w:rPr>
        <w:t>потенциал организации</w:t>
      </w:r>
      <w:r>
        <w:rPr>
          <w:sz w:val="26"/>
        </w:rPr>
        <w:t>, ее способность к деятельности. Процесс существенного усиления или ослабления потенциала материальной системы называется синергией</w:t>
      </w:r>
      <w:r>
        <w:rPr>
          <w:i/>
          <w:sz w:val="26"/>
        </w:rPr>
        <w:t>.</w:t>
      </w:r>
    </w:p>
    <w:p>
      <w:pPr>
        <w:pStyle w:val="TextBody"/>
        <w:spacing w:lineRule="auto" w:line="360"/>
        <w:ind w:firstLine="360"/>
        <w:rPr/>
      </w:pPr>
      <w:r>
        <w:rPr>
          <w:b/>
          <w:sz w:val="26"/>
        </w:rPr>
        <w:t>Закон: Для любой организации существует такой набор элементов, при котором ее потенциал всегда будет либо существенно больше простой суммы потенциалов входящих в нее элементов (людей, компьютеров), либо существенно меньше.</w:t>
      </w:r>
    </w:p>
    <w:p>
      <w:pPr>
        <w:pStyle w:val="TextBodyIndent"/>
        <w:rPr/>
      </w:pPr>
      <w:r>
        <w:rPr/>
        <w:t>Задача руководителя заключается в том, чтобы найти такой набор элементов, при котором синергия носила бы созидательный характер. (Пример: Можно ли создать молодую семью, потенциал которой всегда будет в области созидательной энергии? Ответ: Очень трудно, так как на все элементы необходимые для синергии, находятся в сфере управления семьи – пьющие родители, влияние внешней среды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>Заранее спроектировать условия достижения синергии достаточно трудно. Также трудно оценить возможное увеличение общего потенциала организации. Измерение синергетического эффекта  пока не производится. Однако проводятся накопления статистических данных о влиянии синергии, формируются простейшие модели условий ее достиж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Для успешной реализации закона синергии существует ряд методов. Метод </w:t>
      </w:r>
      <w:r>
        <w:rPr>
          <w:b/>
          <w:sz w:val="26"/>
        </w:rPr>
        <w:t>«вопросы и ответы»</w:t>
      </w:r>
      <w:r>
        <w:rPr>
          <w:sz w:val="26"/>
        </w:rPr>
        <w:t xml:space="preserve"> наиболее прост в организационном исполнении, его реализация может быть частично формализована с помощью компьютера путем создания информационной базы возможных вопросов, ответов и последствий их реализаций. Весьма перспективен метод</w:t>
      </w:r>
      <w:r>
        <w:rPr>
          <w:b/>
          <w:sz w:val="26"/>
        </w:rPr>
        <w:t xml:space="preserve"> «конференция идей»,</w:t>
      </w:r>
      <w:r>
        <w:rPr>
          <w:sz w:val="26"/>
        </w:rPr>
        <w:t xml:space="preserve"> в основе которого лежит стимулирование процесса мышления на уровне сознания. С обычной конференцией здесь мало общего. Основные принципы данного метода: число участников 4-12; запрещаются насмешки, критика, даже позитивная; для обсуждения формулируются 1-2 зависимые друг от друга задачи; продолжительность конференции 30-50 мин; ведется запись всех предложений, в том числе и абсурдных. В США распространен метод </w:t>
      </w:r>
      <w:r>
        <w:rPr>
          <w:b/>
          <w:sz w:val="26"/>
        </w:rPr>
        <w:t>«мозговой атаки»,</w:t>
      </w:r>
      <w:r>
        <w:rPr>
          <w:sz w:val="26"/>
        </w:rPr>
        <w:t xml:space="preserve"> в его основе лежит стимулирование подсознания, который является неиссякаемым источником человеческого духа, появления блестящих идей.</w:t>
      </w:r>
    </w:p>
    <w:p>
      <w:pPr>
        <w:pStyle w:val="TextBodyIndent"/>
        <w:rPr/>
      </w:pPr>
      <w:r>
        <w:rPr/>
        <w:t>Все методы должны быть направлены на усиление действий закона синерги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Закон самосохран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Теоретической основой для анализа общего состояния организации является закон самосохранения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b/>
          <w:sz w:val="26"/>
        </w:rPr>
        <w:t>Закон: каждая материальная система (организация, коллектив, семья) стремится сохранить себя (выжить) и использует для этого весь свой потенциал (ресурс).</w:t>
      </w:r>
    </w:p>
    <w:p>
      <w:pPr>
        <w:pStyle w:val="TextBody"/>
        <w:spacing w:lineRule="auto" w:line="360"/>
        <w:ind w:firstLine="567"/>
        <w:rPr>
          <w:sz w:val="26"/>
        </w:rPr>
      </w:pPr>
      <w:r>
        <w:rPr>
          <w:sz w:val="26"/>
        </w:rPr>
        <w:t>В аналитическом виде данный закон имеет следующий вид:</w:t>
      </w:r>
    </w:p>
    <w:p>
      <w:pPr>
        <w:pStyle w:val="TextBody"/>
        <w:spacing w:lineRule="auto" w:line="360"/>
        <w:jc w:val="center"/>
        <w:rPr/>
      </w:pPr>
      <w:r>
        <w:rPr>
          <w:sz w:val="26"/>
        </w:rPr>
        <w:t>Σ</w:t>
      </w:r>
      <w:r>
        <w:rPr>
          <w:sz w:val="26"/>
          <w:lang w:val="en-US"/>
        </w:rPr>
        <w:t xml:space="preserve"> Ri &gt; Σ (V1i + V2i)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sz w:val="26"/>
          <w:lang w:val="en-US"/>
        </w:rPr>
        <w:t>Ri</w:t>
      </w:r>
      <w:r>
        <w:rPr>
          <w:sz w:val="26"/>
        </w:rPr>
        <w:t xml:space="preserve">   - потенциал (ресурс) организации в области </w:t>
      </w:r>
      <w:r>
        <w:rPr>
          <w:sz w:val="26"/>
          <w:lang w:val="en-US"/>
        </w:rPr>
        <w:t>i</w:t>
      </w:r>
      <w:r>
        <w:rPr>
          <w:sz w:val="26"/>
        </w:rPr>
        <w:t xml:space="preserve"> (экономика, политика, финансы и так далее), способствующий ее развитию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V1i – ресурс внешнего разрушительного воздействия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V2i – ресурс внутреннего воздействия, стремящегося ликвидировать организацию или нанести ей ощутимый вред.</w:t>
      </w:r>
    </w:p>
    <w:p>
      <w:pPr>
        <w:pStyle w:val="2"/>
        <w:spacing w:lineRule="auto" w:line="360"/>
        <w:ind w:firstLine="720"/>
        <w:rPr/>
      </w:pPr>
      <w:r>
        <w:rPr>
          <w:i w:val="false"/>
          <w:sz w:val="26"/>
        </w:rPr>
        <w:t>Т</w:t>
      </w:r>
      <w:r>
        <w:rPr>
          <w:i w:val="false"/>
          <w:sz w:val="26"/>
          <w:lang w:val="ru-RU"/>
        </w:rPr>
        <w:t xml:space="preserve">аким </w:t>
      </w:r>
      <w:r>
        <w:rPr>
          <w:i w:val="false"/>
          <w:sz w:val="26"/>
        </w:rPr>
        <w:t xml:space="preserve"> о</w:t>
      </w:r>
      <w:r>
        <w:rPr>
          <w:i w:val="false"/>
          <w:sz w:val="26"/>
          <w:lang w:val="ru-RU"/>
        </w:rPr>
        <w:t>бразом</w:t>
      </w:r>
      <w:r>
        <w:rPr>
          <w:i w:val="false"/>
          <w:sz w:val="26"/>
        </w:rPr>
        <w:t xml:space="preserve"> , общая сумма созидательных ресурсов орг</w:t>
      </w:r>
      <w:r>
        <w:rPr>
          <w:i w:val="false"/>
          <w:sz w:val="26"/>
          <w:lang w:val="ru-RU"/>
        </w:rPr>
        <w:t>анизац</w:t>
      </w:r>
      <w:r>
        <w:rPr>
          <w:i w:val="false"/>
          <w:sz w:val="26"/>
        </w:rPr>
        <w:t>ии д</w:t>
      </w:r>
      <w:r>
        <w:rPr>
          <w:i w:val="false"/>
          <w:sz w:val="26"/>
          <w:lang w:val="ru-RU"/>
        </w:rPr>
        <w:t>олжна</w:t>
      </w:r>
      <w:r>
        <w:rPr>
          <w:i w:val="false"/>
          <w:sz w:val="26"/>
        </w:rPr>
        <w:t xml:space="preserve"> б</w:t>
      </w:r>
      <w:r>
        <w:rPr>
          <w:i w:val="false"/>
          <w:sz w:val="26"/>
          <w:lang w:val="ru-RU"/>
        </w:rPr>
        <w:t>ыть</w:t>
      </w:r>
      <w:r>
        <w:rPr>
          <w:i w:val="false"/>
          <w:sz w:val="26"/>
        </w:rPr>
        <w:t xml:space="preserve"> больше суммы внешних и внутр</w:t>
      </w:r>
      <w:r>
        <w:rPr>
          <w:i w:val="false"/>
          <w:sz w:val="26"/>
          <w:lang w:val="ru-RU"/>
        </w:rPr>
        <w:t xml:space="preserve">енних </w:t>
      </w:r>
      <w:r>
        <w:rPr>
          <w:i w:val="false"/>
          <w:sz w:val="26"/>
        </w:rPr>
        <w:t xml:space="preserve"> разрушительных ресурсов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Левая часть в формуле называется  “энергией удержания”, а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правая – “энергией. ликвидации”. Энергия удержания должна быть больше, чем энергия ликвид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анализа положения организации очень важен показатель </w:t>
      </w:r>
      <w:r>
        <w:rPr>
          <w:b/>
          <w:sz w:val="26"/>
        </w:rPr>
        <w:t xml:space="preserve">«уровень самосохранения» </w:t>
      </w:r>
      <w:r>
        <w:rPr>
          <w:sz w:val="26"/>
        </w:rPr>
        <w:t xml:space="preserve">(УР). Он вычисляется по формуле: разность ресурсов удержания и ликвидации поделить на суммарный объем ресурсов удержания. УР= (У-Л / У) * 100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едставляют практический интерес 7 уровней самосохранения. (В них встречаются такие характеристики как: «организацию следует немедленно ликвидировать» или же «Нормальная, благоприятная ситуация в рыночной экономике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ак поддерживать на достаточном уровне или увеличить положительный ресурс организации (то есть ресурс удержания)? Этого можно добиться за счет правильной работы с внешней средой. Здесь существуют и используются 4 страте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Пассивно-индивидуальная.</w:t>
      </w:r>
      <w:r>
        <w:rPr>
          <w:sz w:val="26"/>
        </w:rPr>
        <w:t xml:space="preserve"> Основана на ожидании партнеров и предложений для заполнения свободных ниш в деятельности сторонних организаций. Эта стратегия предполагает проведение умеренной рекламной камп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сновная особенность такой стратегии – предпринимательский риск. Ведь по сути, руководитель просто сидит и ждет, потребуются ли кому-нибудь услуги или товары его организации. Эту стратегию стоит применять, когда у предпринимателя уже есть иной стабильный источник доходов, ведь здесь довольно велик риск быть невостребованным и обанкроти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Пассивно-коллективная</w:t>
      </w:r>
      <w:r>
        <w:rPr>
          <w:sz w:val="26"/>
        </w:rPr>
        <w:t>. Основана на заинтересованности государства или какого-либо общества в развитии определенной сферы производства товаров, услуг, информации, знаний в какой-либо области, то есть государство каким-либо образом поддерживает организацию, руководители же опять довольно пассив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Активно-индивидуальная.</w:t>
      </w:r>
      <w:r>
        <w:rPr>
          <w:sz w:val="26"/>
        </w:rPr>
        <w:t xml:space="preserve"> Стратегия постоянного поиска фирмы своей ниши в науке, технологии и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Активно-коллективная</w:t>
      </w:r>
      <w:r>
        <w:rPr>
          <w:sz w:val="26"/>
        </w:rPr>
        <w:t xml:space="preserve">. Предполагает создание руководителем собственной инфраструктуры под собственную организацию (организацию-лидер). </w:t>
      </w:r>
    </w:p>
    <w:p>
      <w:pPr>
        <w:pStyle w:val="21"/>
        <w:rPr/>
      </w:pPr>
      <w:r>
        <w:rPr/>
        <w:t>Удержаться на заданных уровнях самосохранения компании помогает страхование ресурсов и рисков. Уменьшая потенциал организации на сумму страховых взносов, руководитель существенно увеличивает стабильность (постоянство) этого потенциала.</w:t>
      </w:r>
    </w:p>
    <w:p>
      <w:pPr>
        <w:pStyle w:val="TextBody"/>
        <w:spacing w:lineRule="auto" w:line="360"/>
        <w:ind w:firstLine="567"/>
        <w:rPr/>
      </w:pPr>
      <w:r>
        <w:rPr>
          <w:sz w:val="26"/>
        </w:rPr>
        <w:t>Страхование рисков по всей управленческой и производственной цепочке деятельности фирмы может существенно увеличить страховое поле и уменьшить количество конечных рисков. Для комплексного страхования юридического лица необходимо реализовать 9 отраслей страхования (среди них такие как страхование имущества, транспортное страхование, страхование профессионализма персонала, страхование интеллектуальной собственности.)</w:t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Закон развития.</w:t>
      </w:r>
    </w:p>
    <w:p>
      <w:pPr>
        <w:pStyle w:val="31"/>
        <w:rPr/>
      </w:pPr>
      <w:r>
        <w:rPr/>
        <w:t>Развитие – это необратимое, направленное, закономерное изменение материи и сознания. Две формы развития – эволюционное (постепенные количественные и качественные изменения, изменение сознания сочетается с изменением материи) и революционное (скачкообразный неосознанный переход от одного состояния материи к другому, либо скачкообразным изменением сознания без соответствующего изменения базиса). Выделяют также прогрессивное и регрессивное развитие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звитие организаций обусловлено следующими факторам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 изменение внешней среды (экономика, политика, этика, культура и др.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 изменение внутренней среды (перемещения работников, переход на новые технологии и др.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 потребности и интересы человека и общества (потребность в самовыражении человека, потребность в прибавочном продукте общества и др.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 старение и износ материальных элементов (оборудования, человека, технологии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 изменение экологи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 технический прогресс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 глобальное состояние мировой цивилизации</w:t>
      </w:r>
    </w:p>
    <w:p>
      <w:pPr>
        <w:pStyle w:val="3"/>
        <w:spacing w:lineRule="auto" w:line="360"/>
        <w:ind w:firstLine="720"/>
        <w:rPr/>
      </w:pPr>
      <w:r>
        <w:rPr>
          <w:sz w:val="26"/>
        </w:rPr>
        <w:t xml:space="preserve">Закон развития: каждая материал система стремиться достичь наибольшего суммарного потенциала при прохождении всех этапов жизненного цикла. </w:t>
      </w:r>
    </w:p>
    <w:p>
      <w:pPr>
        <w:pStyle w:val="21"/>
        <w:rPr/>
      </w:pPr>
      <w:r>
        <w:rPr/>
        <w:t>Закон развития опирается на принципы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инерции – изменение потенциала (суммы ресурсов) системы начинается спустя некоторое время после начала воздействий изменений во внешней или внутренней среде и продолжается некоторое время после их оконча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эластичности – скорость изменения потенциала зависит от самого потенциала. На практике эластичность системы оценивают в сравнении с другими системами исходя из статистических данных или классификаций. В чем состоит значение эластичности. Например,  для организации обладающей высокой эластичностью: при резком долговременном уменьшении спроса на продукцию работники в короткие сроки освоили и стали выпускать новую продукцию, пользующуюся большим спросом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непрерывности  - процесс изменения потенциала системы идет непрерывно, меняются лишь скорость и знак изменения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Стабилизации -  система стремится к стабилизации диапазона изменения потенциала системы. Этот принцип основан на известной потребности человека и общества к стабильности;</w:t>
      </w:r>
    </w:p>
    <w:p>
      <w:pPr>
        <w:pStyle w:val="21"/>
        <w:rPr/>
      </w:pPr>
      <w:r>
        <w:rPr/>
        <w:t>Успешное развитие и рост организации могут привести к синдрому большого бизнеса, который характеризуют следующие признак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 крайне централизованный и разбухший аппарат управл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 всеохватывающая система специальных форм и процедур для принятия повседневных решени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 рост числа всякого рода совещаний для выработки таких решений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 передача решений и ответственности из одного отдела в другой.</w:t>
      </w:r>
    </w:p>
    <w:p>
      <w:pPr>
        <w:pStyle w:val="21"/>
        <w:rPr/>
      </w:pPr>
      <w:r>
        <w:rPr/>
        <w:t xml:space="preserve">Снять синдром большого бизнеса позволяют методы регрессивного развития путем движения назад к более простым структура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Бизнес-план  - это основа эффективной реализации закона развития. Он является правопреемником известного среди многих поколений экономистов бывшего СССР промфинтехплана (промышленно-финансового технологического плана). Бизнес-план – это соединение фоновой (пояснительной) информации  со строгой системой расчетов промфинтехплана. Он рассчитан на широкий круг специалистов, каждый из которых найдет в нем интересующую его информацию.</w:t>
      </w:r>
    </w:p>
    <w:p>
      <w:pPr>
        <w:pStyle w:val="Normal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Законы организации второго уровня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Закон информированности-упорядоченности.</w:t>
      </w:r>
    </w:p>
    <w:p>
      <w:pPr>
        <w:pStyle w:val="21"/>
        <w:rPr/>
      </w:pPr>
      <w:r>
        <w:rPr/>
        <w:t xml:space="preserve">Все коммуникации в организации основаны на получении, обработке, передаче и хранении данных. Данные – это сообщения, результаты мыслительной деятельности, сведения любого происхождения, вида и назначения. Управленческая информация – это данные, несущие в себе новизну и полезность для работника, принимающего решение. Информация здесь рассматривается как часть данных. </w:t>
      </w:r>
    </w:p>
    <w:p>
      <w:pPr>
        <w:pStyle w:val="21"/>
        <w:rPr/>
      </w:pPr>
      <w:r>
        <w:rPr/>
        <w:t>Обычно информацию разделяют на 2 больших класса: объективную (овеществленную в товаре ( например о работнике – диплом об образовании, трудовая книжка)) и субъективную (отраженную, организованную людьми).</w:t>
      </w:r>
    </w:p>
    <w:p>
      <w:pPr>
        <w:pStyle w:val="21"/>
        <w:rPr/>
      </w:pPr>
      <w:r>
        <w:rPr/>
        <w:t>Категория «информация» имеет смысл лишь тогда, когда есть источник (информатор) и ее получатель (информант).</w:t>
      </w:r>
    </w:p>
    <w:p>
      <w:pPr>
        <w:pStyle w:val="21"/>
        <w:rPr/>
      </w:pPr>
      <w:r>
        <w:rPr/>
        <w:t>Информация обладает такими характеристиками как объем, достоверность, ценность, насыщенность и открыт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Информатизация управления вносит коррективы в существующие формы управленческого труда и расширяет их состав. Она способствует усилению позитивного действия законов и принципов управления, в первую очередь законов, свойственных управлению в целом. К таким законам относятся: закон единства систем управления, закон  соотносительности  управляющей и управляемой систем, закон пропорциональности производства и управления, закон экономии времени, закон экономии интеллектуальной энергии, закон перехода от административных к организационным методам управления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Информационная среда, ввиду ее важности, является объектом управления, наряду с персоналом, финансами и т п. Информационная  среда управления подчиняется закону информированности-упорядоч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Закон:</w:t>
      </w:r>
      <w:r>
        <w:rPr>
          <w:sz w:val="26"/>
        </w:rPr>
        <w:t xml:space="preserve"> </w:t>
      </w:r>
      <w:r>
        <w:rPr>
          <w:b/>
          <w:sz w:val="26"/>
        </w:rPr>
        <w:t>чем большей информацией располагает организация о внутренней и внешней среде, тем она имеет большую вероятность устойчивого функционирования (самосохранения).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 xml:space="preserve">Следствие: информированность работника после достижения ею критического уровня переходит в его компетентность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оэтому, руководитель должен создать работникам условия для получения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амым важным приложением закона информированности-упорядоченности является рекламная деятельность. Реклама – это информация о потребительских свойствах товаров и услуг с целью их реализации и создания спроса на них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Закон единства анализа и синте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уть анализа  - в разделении целого на части, в представлении сложного в виде простых составляющих. Суть синтеза – в соединении простых составляющих объекта в единое целое. Анализ и синтез в человеческом мышлении сильно переплетаются и не могут существовать друг без друга, поэтому, говоря об единстве анализа и синтеза, мы подразумеваем их неразрывность и взаимодействие в процессе любой мыслите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Закон: каждая материал система (живой организм, социальная организация и др.) стремится настроится на наиболее экономный режим функционирования в результате постоянного изменения своей структуры или функций. Эти изменения идут в следующем цикле:</w:t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3750</wp:posOffset>
                </wp:positionH>
                <wp:positionV relativeFrom="paragraph">
                  <wp:posOffset>158750</wp:posOffset>
                </wp:positionV>
                <wp:extent cx="3228975" cy="9328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932760"/>
                          <a:chOff x="0" y="0"/>
                          <a:chExt cx="3228840" cy="932760"/>
                        </a:xfrm>
                      </wpg:grpSpPr>
                      <wps:wsp>
                        <wps:cNvSpPr/>
                        <wps:spPr>
                          <a:xfrm>
                            <a:off x="431280" y="35928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2884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1148760" y="78984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28840" cy="93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28840" cy="93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28840" cy="932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7640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азделе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1640" y="574200"/>
                                    <a:ext cx="3157200" cy="358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6400" cy="35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Преобразовани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1160" y="0"/>
                                      <a:ext cx="1076400" cy="35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Объединени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152800" y="0"/>
                                    <a:ext cx="1076400" cy="35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реобразова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77120" y="216000"/>
                                  <a:ext cx="10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27360" y="35928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12.5pt;width:254.25pt;height:73.45pt" coordorigin="1250,250" coordsize="5085,1469">
                <v:line id="shape_0" from="1929,816" to="1929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50;top:250;width:5085;height:1469">
                  <v:line id="shape_0" from="3059,1494" to="4753,1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50;top:250;width:5085;height:1469">
                    <v:group id="shape_0" style="position:absolute;left:1250;top:250;width:5085;height:1469">
                      <v:group id="shape_0" style="position:absolute;left:1250;top:250;width:5085;height:146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1250;top:250;width:1694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деле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363;top:1154;width:4973;height:565">
                          <v:shape id="shape_0" fillcolor="white" stroked="t" o:allowincell="f" style="position:absolute;left:1363;top:1154;width:1694;height:5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еобразовани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640;top:1154;width:1694;height:5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бъединени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4640;top:250;width:1694;height:5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еобразова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946,590" to="4640,5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545,816" to="5545,1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корость и результат преобразования зависят от диапазона изменения внешней и внутренней сре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Практический подход к анализу и синтезу организаций может быть реализован с помощью </w:t>
      </w:r>
      <w:r>
        <w:rPr>
          <w:b/>
          <w:sz w:val="26"/>
        </w:rPr>
        <w:t>метода постепенного приближения</w:t>
      </w:r>
      <w:r>
        <w:rPr>
          <w:sz w:val="26"/>
        </w:rPr>
        <w:t>, который включает 4 уров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редварит анализ с позиций стороннего наблюдател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проведение «мозговой атаки» на совещании основных специалистов организа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создание группы развития организации и формирование ее стратегии развит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постоянная работа группы развития в рамках нового структурного подразделения организаци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Закон композиции и пропорциональности.</w:t>
      </w:r>
    </w:p>
    <w:p>
      <w:pPr>
        <w:pStyle w:val="21"/>
        <w:rPr/>
      </w:pPr>
      <w:r>
        <w:rPr/>
        <w:t>В окружающем нас мире все приспособлено для совместного сосуществования. Все лишнее, избыточное постепенно уходит, а недостаточное постепенно развивается, достигая некоторого временного равновесия – гармонии. Гармония – это естественный эволюционный процесс, происходящий на всех уровнях мировой цивилизации: государств, отраслей, организаций, семьи и даже одного человека. Гармония предполагает наличие совокупности элементов, процессов и их соотносительности (пропорциональ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Закон:</w:t>
      </w:r>
      <w:r>
        <w:rPr>
          <w:sz w:val="26"/>
        </w:rPr>
        <w:t xml:space="preserve"> </w:t>
      </w:r>
      <w:r>
        <w:rPr>
          <w:b/>
          <w:sz w:val="26"/>
        </w:rPr>
        <w:t xml:space="preserve">каждая материальная система стремится сохранить в своей структуре все необходимые элементы (композицию), находящиеся в заданной соотносительности или в заданном подчинении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(пропорции)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закон рассматривается на уровне организации и на уровне внешней среды, в которой организация является одним из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еализация закона в организации требует обязательного использования набора принцип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Принцип планирования: Каждая организация должна иметь обоснованный план деятельности и развит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Принцип координации:  Каждая организация должна следить за стратегическими, тактическими и оперативными изменениями и вносить соответствующие коррективы в механизм выполнен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Принцип полноты: каждая организация должна выполнять весь набор функций производства и управления на своем участке деятельности либо своими силами, либо с помощью привлеченных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актика использования закона   состоит в обоснованном выборе необходимых элементов организации и обеспечение требуемой их пропорции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Специфические законы социаль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аждая организация представляет собой маленькое общество со своими населением и территорией, экономикой и целями, материал ценностями и финансами, коммуникациями и иерархией. Она имеет свою историю, культуру, технологию и персонал. Существуют формализованные коммуникации и неформальные отношения человека с другими людьми, их соотношение должно заранее определяться руководителем.</w:t>
      </w:r>
    </w:p>
    <w:p>
      <w:pPr>
        <w:pStyle w:val="21"/>
        <w:rPr/>
      </w:pPr>
      <w:r>
        <w:rPr/>
        <w:t>Среди элементов, влияющих на формализованные коммуникации и неформальные отношения можно выделить общее и особенное.  Общее в отношениях людей в организации можно прогнозировать и на этой базе создавать различные виды нормативной документации. Особенное – это колорит отношений, который в отдельных случаях может иметь решающее значение в деятельности организации. Сочетание общего и особенного в отношениях людей существенно влияет на общее и особенное в деятельности самой социальной организации, ее реакции на действие того или иного закон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. Они составляют часть управленческой технологии организаци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 литератур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Леванков В.А. Теория организации. Опорный конспект лекций и методических рекомендаций к изучению курса. – СПб, 2001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Смирнов Э.А. Основы теории организации. Учебное пособие для вузов. М.: Юнити, 2000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4:49:00Z</dcterms:created>
  <dc:creator>САШЕНЬКА ИЗ ТУРИНА</dc:creator>
  <dc:description>спбгпу политех!!!</dc:description>
  <dc:language>en-US</dc:language>
  <cp:lastModifiedBy>1</cp:lastModifiedBy>
  <dcterms:modified xsi:type="dcterms:W3CDTF">2002-12-18T16:56:00Z</dcterms:modified>
  <cp:revision>24</cp:revision>
  <dc:subject>Теория организации</dc:subject>
  <dc:title>Основополагающие законы организации</dc:title>
</cp:coreProperties>
</file>