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eastAsia="Times New Roman Cyr" w:cs="Times New Roman Cyr" w:ascii="Times New Roman Cyr" w:hAnsi="Times New Roman Cyr"/>
          <w:sz w:val="32"/>
          <w:szCs w:val="32"/>
        </w:rPr>
        <w:t>МЕЖДУНАРОДНЫЙ ЮРИДИЧЕСКИЙ ИНСТИТУТ</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 Министерстве юстиции</w:t>
      </w:r>
    </w:p>
    <w:p>
      <w:pPr>
        <w:pStyle w:val="Normal"/>
        <w:jc w:val="center"/>
        <w:rPr/>
      </w:pPr>
      <w:r>
        <w:rPr>
          <w:rFonts w:eastAsia="Times New Roman Cyr" w:cs="Times New Roman Cyr" w:ascii="Times New Roman Cyr" w:hAnsi="Times New Roman Cyr"/>
          <w:sz w:val="32"/>
          <w:szCs w:val="32"/>
        </w:rPr>
        <w:t>Российской Федерации</w:t>
      </w:r>
      <w:r>
        <w:rPr>
          <w:sz w:val="32"/>
          <w:szCs w:val="32"/>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jc w:val="center"/>
        <w:rPr>
          <w:sz w:val="36"/>
          <w:szCs w:val="36"/>
        </w:rPr>
      </w:pPr>
      <w:r>
        <w:rPr>
          <w:rFonts w:eastAsia="Times New Roman Cyr" w:cs="Times New Roman Cyr" w:ascii="Times New Roman Cyr" w:hAnsi="Times New Roman Cyr"/>
          <w:sz w:val="36"/>
          <w:szCs w:val="36"/>
        </w:rPr>
        <w:t>Курсовая работа</w:t>
      </w:r>
    </w:p>
    <w:p>
      <w:pPr>
        <w:pStyle w:val="Normal"/>
        <w:jc w:val="center"/>
        <w:rPr>
          <w:sz w:val="32"/>
          <w:szCs w:val="32"/>
        </w:rPr>
      </w:pPr>
      <w:r>
        <w:rPr>
          <w:sz w:val="32"/>
          <w:szCs w:val="32"/>
        </w:rPr>
      </w:r>
    </w:p>
    <w:p>
      <w:pPr>
        <w:pStyle w:val="Normal"/>
        <w:jc w:val="center"/>
        <w:rPr>
          <w:sz w:val="32"/>
          <w:szCs w:val="32"/>
        </w:rPr>
      </w:pPr>
      <w:r>
        <w:rPr>
          <w:rFonts w:eastAsia="Times New Roman Cyr" w:cs="Times New Roman Cyr" w:ascii="Times New Roman Cyr" w:hAnsi="Times New Roman Cyr"/>
          <w:sz w:val="32"/>
          <w:szCs w:val="32"/>
        </w:rPr>
        <w:t>по предмету</w:t>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ория государства и права»</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widowControl/>
        <w:rPr>
          <w:rFonts w:ascii="Times New Roman Cyr" w:hAnsi="Times New Roman Cyr" w:eastAsia="Times New Roman Cyr" w:cs="Times New Roman Cyr"/>
          <w:u w:val="none"/>
        </w:rPr>
      </w:pPr>
      <w:r>
        <w:rPr>
          <w:rFonts w:eastAsia="Times New Roman Cyr" w:cs="Times New Roman Cyr" w:ascii="Times New Roman Cyr" w:hAnsi="Times New Roman Cyr"/>
          <w:u w:val="none"/>
        </w:rPr>
        <w:t>«Юридическая ответственность»</w:t>
      </w:r>
    </w:p>
    <w:p>
      <w:pPr>
        <w:pStyle w:val="Normal"/>
        <w:jc w:val="center"/>
        <w:rPr>
          <w:rFonts w:ascii="Times New Roman Cyr" w:hAnsi="Times New Roman Cyr" w:eastAsia="Times New Roman Cyr" w:cs="Times New Roman Cyr"/>
          <w:u w:val="none"/>
        </w:rPr>
      </w:pPr>
      <w:r>
        <w:rPr>
          <w:rFonts w:eastAsia="Times New Roman Cyr" w:cs="Times New Roman Cyr" w:ascii="Times New Roman Cyr" w:hAnsi="Times New Roman Cyr"/>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103" w:hanging="0"/>
        <w:rPr>
          <w:sz w:val="32"/>
          <w:szCs w:val="32"/>
        </w:rPr>
      </w:pPr>
      <w:r>
        <w:rPr>
          <w:sz w:val="32"/>
          <w:szCs w:val="32"/>
        </w:rPr>
      </w:r>
    </w:p>
    <w:p>
      <w:pPr>
        <w:pStyle w:val="Normal"/>
        <w:tabs>
          <w:tab w:val="clear" w:pos="720"/>
          <w:tab w:val="left" w:pos="810" w:leader="none"/>
        </w:tabs>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втор: Паринов С.В.</w:t>
      </w:r>
    </w:p>
    <w:p>
      <w:pPr>
        <w:pStyle w:val="Normal"/>
        <w:tabs>
          <w:tab w:val="clear" w:pos="720"/>
          <w:tab w:val="left" w:pos="810" w:leader="none"/>
        </w:tabs>
        <w:rPr/>
      </w:pPr>
      <w:r>
        <w:rPr>
          <w:rFonts w:eastAsia="Times New Roman Cyr" w:cs="Times New Roman Cyr" w:ascii="Times New Roman Cyr" w:hAnsi="Times New Roman Cyr"/>
          <w:sz w:val="32"/>
          <w:szCs w:val="32"/>
        </w:rPr>
        <w:t>Научный руководитель: Капустин В.Б.</w:t>
      </w:r>
      <w:r>
        <w:rPr>
          <w:sz w:val="32"/>
          <w:szCs w:val="32"/>
        </w:rPr>
        <w:tab/>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eastAsia="Times New Roman Cyr" w:cs="Times New Roman Cyr" w:ascii="Times New Roman Cyr" w:hAnsi="Times New Roman Cyr"/>
          <w:sz w:val="32"/>
          <w:szCs w:val="32"/>
        </w:rPr>
        <w:t>г</w:t>
      </w:r>
      <w:r>
        <w:rPr>
          <w:sz w:val="32"/>
          <w:szCs w:val="32"/>
        </w:rPr>
        <w:t>.</w:t>
      </w:r>
      <w:r>
        <w:rPr>
          <w:rFonts w:eastAsia="Times New Roman Cyr" w:cs="Times New Roman Cyr" w:ascii="Times New Roman Cyr" w:hAnsi="Times New Roman Cyr"/>
          <w:sz w:val="32"/>
          <w:szCs w:val="32"/>
        </w:rPr>
        <w:t>Москва</w:t>
      </w:r>
      <w:r>
        <w:rPr>
          <w:sz w:val="32"/>
          <w:szCs w:val="32"/>
        </w:rPr>
        <w:t xml:space="preserve"> </w:t>
      </w:r>
    </w:p>
    <w:p>
      <w:pPr>
        <w:sectPr>
          <w:headerReference w:type="default" r:id="rId2"/>
          <w:headerReference w:type="first" r:id="rId3"/>
          <w:type w:val="nextPage"/>
          <w:pgSz w:w="11906" w:h="16838"/>
          <w:pgMar w:left="1418" w:right="1134" w:gutter="0" w:header="720" w:top="1134" w:footer="0" w:bottom="851"/>
          <w:pgNumType w:start="1" w:fmt="decimal"/>
          <w:formProt w:val="false"/>
          <w:titlePg/>
          <w:textDirection w:val="lrTb"/>
        </w:sectPr>
        <w:pStyle w:val="Normal"/>
        <w:jc w:val="center"/>
        <w:rPr/>
      </w:pPr>
      <w:r>
        <w:rPr>
          <w:sz w:val="32"/>
          <w:szCs w:val="32"/>
        </w:rPr>
        <w:t>200</w:t>
      </w:r>
      <w:r>
        <w:rPr>
          <w:sz w:val="32"/>
          <w:szCs w:val="32"/>
          <w:lang w:val="en-US"/>
        </w:rPr>
        <w:t>2</w:t>
      </w:r>
      <w:r>
        <w:rPr>
          <w:rFonts w:eastAsia="Times New Roman Cyr" w:cs="Times New Roman Cyr" w:ascii="Times New Roman Cyr" w:hAnsi="Times New Roman Cyr"/>
          <w:sz w:val="32"/>
          <w:szCs w:val="32"/>
        </w:rPr>
        <w:t xml:space="preserve"> г.</w:t>
      </w:r>
    </w:p>
    <w:p>
      <w:pPr>
        <w:pStyle w:val="Normal"/>
        <w:spacing w:lineRule="auto" w:line="360"/>
        <w:jc w:val="center"/>
        <w:rPr/>
      </w:pPr>
      <w:r>
        <w:rPr/>
        <w:t>Содержание</w:t>
      </w:r>
    </w:p>
    <w:tbl>
      <w:tblPr>
        <w:tblW w:w="9570" w:type="dxa"/>
        <w:jc w:val="left"/>
        <w:tblInd w:w="-115" w:type="dxa"/>
        <w:tblLayout w:type="fixed"/>
        <w:tblCellMar>
          <w:top w:w="0" w:type="dxa"/>
          <w:left w:w="108" w:type="dxa"/>
          <w:bottom w:w="0" w:type="dxa"/>
          <w:right w:w="108" w:type="dxa"/>
        </w:tblCellMar>
      </w:tblPr>
      <w:tblGrid>
        <w:gridCol w:w="8330"/>
        <w:gridCol w:w="1240"/>
      </w:tblGrid>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3</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Социальная ответственность и ее виды.</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4</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Понятие, признаки и виды юридической ответственности.</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7</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Принципы юридической ответственности.</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12</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Обстоятельства, исключающие юридическую ответственность.</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15</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Основания освобождения от юридической ответственности. Презумпция невиновности.</w:t>
            </w:r>
          </w:p>
        </w:tc>
        <w:tc>
          <w:tcPr>
            <w:tcW w:w="124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17</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Юридическая ответственность и государственное принуждение.</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19</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rFonts w:ascii="Times New Roman Cyr" w:hAnsi="Times New Roman Cyr" w:eastAsia="Times New Roman Cyr" w:cs="Times New Roman Cyr"/>
              </w:rPr>
            </w:pPr>
            <w:r>
              <w:rPr>
                <w:rFonts w:eastAsia="Times New Roman Cyr" w:cs="Times New Roman Cyr" w:ascii="Times New Roman Cyr" w:hAnsi="Times New Roman Cyr"/>
              </w:rPr>
              <w:t>стр.23</w:t>
            </w:r>
          </w:p>
        </w:tc>
      </w:tr>
      <w:tr>
        <w:trPr/>
        <w:tc>
          <w:tcPr>
            <w:tcW w:w="8330" w:type="dxa"/>
            <w:tcBorders>
              <w:top w:val="dashed" w:sz="6" w:space="0" w:color="auto"/>
              <w:left w:val="dashed" w:sz="6" w:space="0" w:color="auto"/>
              <w:bottom w:val="dashed" w:sz="6" w:space="0" w:color="auto"/>
              <w:right w:val="dashed" w:sz="6" w:space="0" w:color="auto"/>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литературы.</w:t>
            </w:r>
          </w:p>
        </w:tc>
        <w:tc>
          <w:tcPr>
            <w:tcW w:w="1240" w:type="dxa"/>
            <w:tcBorders>
              <w:top w:val="dashed" w:sz="6" w:space="0" w:color="auto"/>
              <w:left w:val="dashed" w:sz="6" w:space="0" w:color="auto"/>
              <w:bottom w:val="dashed" w:sz="6" w:space="0" w:color="auto"/>
              <w:right w:val="dashed" w:sz="6" w:space="0" w:color="auto"/>
            </w:tcBorders>
          </w:tcPr>
          <w:p>
            <w:pPr>
              <w:pStyle w:val="Normal"/>
              <w:spacing w:lineRule="auto" w:line="360"/>
              <w:ind w:firstLine="34"/>
              <w:jc w:val="both"/>
              <w:rPr/>
            </w:pPr>
            <w:r>
              <w:rPr>
                <w:rFonts w:eastAsia="Times New Roman Cyr" w:cs="Times New Roman Cyr" w:ascii="Times New Roman Cyr" w:hAnsi="Times New Roman Cyr"/>
              </w:rPr>
              <w:t>стр.2</w:t>
            </w:r>
            <w:r>
              <w:rPr/>
              <w:t>4</w:t>
            </w:r>
          </w:p>
        </w:tc>
      </w:tr>
    </w:tbl>
    <w:p>
      <w:pPr>
        <w:pStyle w:val="Normal"/>
        <w:spacing w:lineRule="auto" w:line="360"/>
        <w:ind w:firstLine="567"/>
        <w:jc w:val="center"/>
        <w:rPr>
          <w:b/>
          <w:b/>
          <w:bCs/>
        </w:rPr>
      </w:pPr>
      <w:r>
        <w:br w:type="page"/>
      </w:r>
      <w:r>
        <w:rPr>
          <w:rFonts w:eastAsia="Times New Roman Cyr" w:cs="Times New Roman Cyr" w:ascii="Times New Roman Cyr" w:hAnsi="Times New Roman Cyr"/>
          <w:b/>
          <w:bCs/>
        </w:rPr>
        <w:t>Введение</w:t>
      </w:r>
    </w:p>
    <w:p>
      <w:pPr>
        <w:pStyle w:val="Normal"/>
        <w:spacing w:lineRule="auto" w:line="360"/>
        <w:ind w:firstLine="567"/>
        <w:jc w:val="both"/>
        <w:rPr/>
      </w:pPr>
      <w:r>
        <w:rPr>
          <w:rFonts w:eastAsia="Times New Roman Cyr" w:cs="Times New Roman Cyr" w:ascii="Times New Roman Cyr" w:hAnsi="Times New Roman Cyr"/>
        </w:rPr>
        <w:t>В данной работе раскрываются виды социальной ответственности. При этом выделяется особый её вид — юридическая ответственность. Любой грамотный юрист должен знать, что она из себя представляет, для этого дается понятие и признаки юридической ответственности. Знать основные ёё принципы. Уметь объяснить в случае совершения каких правонарушений наступает тот или иной её вид, и посредством каких норм она реализуется. Должен разграничивать понятия юридической ответственности и других мер государственного принуждения. И</w:t>
      </w:r>
      <w:r>
        <w:rPr/>
        <w:t xml:space="preserve">, </w:t>
      </w:r>
      <w:r>
        <w:rPr>
          <w:rFonts w:eastAsia="Times New Roman Cyr" w:cs="Times New Roman Cyr" w:ascii="Times New Roman Cyr" w:hAnsi="Times New Roman Cyr"/>
        </w:rPr>
        <w:t>наконец, знать обстоятельства, исключающие ёё и основания освобождения от этой ответственности. Все это обуславливает актуальность данной курсовой работы «Юридическая ответственность».</w:t>
      </w:r>
      <w:r>
        <w:br w:type="page"/>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1. СОЦИАЛЬНАЯ ОТВЕТСТВЕННОСТЬ И ЕЕ ВИД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личности имеет социальную природу, предопределенную как общественным характером отношении, так и особенностями личности, ее местом в системе этих отношении. Социальная ответственность возникает тогда, когда поведение индивида, имеет общественное значение и регулируется социальными нормами. В процессе развития общества складываются определенные отношения между людьми в виде взаимных прав и обязанностей прежде всего в сфере трудов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нормы неодинаковы и выступают как обычаи, традиции, запреты и т. д. Их нарушение рассматривалось как посягательство на интересы рода или племени и подвергалось немедленному осуждению. Уже тогда имела место ответственность инди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совершенную форму социальная ответственность приобретает с появлением классового общества и государства. Действующие здесь социальные нормы более многообразны, что и обусловливает существование нескольких видов социальной ответственности: политической, юридической, моральной и т. д. Ее сущность состоит уже в обязанности, индивида выполнять соответствующие политические, юридические и моральные требования, предъявляемые ему обществом, государством, коллективом. Поступая ответственно, человек должен, с одной стороны, правильно выбрать социальные ориентиры, с другой — использовать все имеющиеся возможности (знания, опыт), также учитывать последствия своих действ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ответственность определяется рядом объективных и субъективных предпосылок. С объективной стороны социальная ответственность отражает общественную природу человека и урегулированность общественных отношении социальными нормами. Деяние, противоречащее этим нормам, влечет ответственность нарушителя. Ее возникновение возможно при условии предварительного предъявления к поведению людей определенных требований, сформулированных устно или письменно в соответствующих правил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е данных норм предполагает наличие известной подчиненности участников общественных отношений выраженной в них воле. Объективный характер ответственности не означает ее фатальной предопределенности, одинакового уровня для всех субъектов и любых общественных отношений. Здесь особое значение играет волевой факто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воли человека—другая, субъективная предпосылка социальной ответственности, которая предстает как отношение индивида к общественным интересам с точки зрения правильного понимания и выполнения им своих обязанностей, вытекающих из социальных норм. Участник общественных отношений всегда должен быть свободен в выборе того или иного варианта поведения, иначе его нельзя будет осуждать за отклонения от требований этих предписании. Исключения касаются только лиц, вообще лишенных или в силу возраста, или душевного заболевания способности отдавать отчет своим действиям, руководить и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классификация социальной ответственности зависит от сферы социальной деятельности, в связи с чем выделяют политическую, моральную, общественную, юридическую ответственность и т. 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ответственность вытекает из особенностей политических отношений и регулирующих их норм. Эти отношения возникают между классами, нациями, государствами в процессе взаимоотношений. Своеобразие политической ответственности состоит в том, что она наступает не только за виновные действия, но и за неумелость, приспособленчество, конъюнктурность, опрометчивость в вопросах политики и т. д. Ее сущность — отрицательная оценка политического проступка субъекта со стороны определенного класса, группы или общества в цел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ральная ответственность имеет весьма широкую сферу действия. Её важнейшим свойством является осуждающее отношение к нарушителю социальных норм, которое складывается у общества или коллектива, негативная оценка поступка, противоречащего нормам мора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нормы непосредственно исходят из общенародных представлений о добре и зле, справедливости и чести, достоинстве и добродетели и т. д. и выступают критерием социальной оценки определенных качеств личности нарушителя. Моральная ответственность взывает к его совести о признании и осознании совершенных им ошибок, строгом выполнении общепринятых правил п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фессиональная ответственность связана с видами деятельности субъекта: педагогической, врачебной, научной, судебной, следственной и т. д.</w:t>
      </w:r>
    </w:p>
    <w:p>
      <w:pPr>
        <w:pStyle w:val="Normal"/>
        <w:spacing w:lineRule="auto" w:line="360"/>
        <w:ind w:firstLine="567"/>
        <w:jc w:val="both"/>
        <w:rPr/>
      </w:pPr>
      <w:r>
        <w:rPr>
          <w:rFonts w:eastAsia="Times New Roman Cyr" w:cs="Times New Roman Cyr" w:ascii="Times New Roman Cyr" w:hAnsi="Times New Roman Cyr"/>
        </w:rPr>
        <w:t>Ответственность перед общественной организацией и моральная ответственность не совпадают. Первый вид</w:t>
      </w:r>
      <w:r>
        <w:rPr/>
        <w:t xml:space="preserve"> - </w:t>
      </w:r>
      <w:r>
        <w:rPr>
          <w:rFonts w:eastAsia="Times New Roman Cyr" w:cs="Times New Roman Cyr" w:ascii="Times New Roman Cyr" w:hAnsi="Times New Roman Cyr"/>
        </w:rPr>
        <w:t>уже, поскольку она наступает только при условии, если нарушающий нравственные нормы одновременно посягает и на нормы данной общественной организации, членом которой он является. Формами осуждения при такой ответственности могут быть предупреждение, постановка на вид, выговор, строгий выговор и т. д. В ответственности перед общественной организацией сильнее, чем в нравственной, выражены элементы общественного пориц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представляет собой особую разновидность социальной ответственности, которая проявляется в различных областях человеческой жизни.</w:t>
      </w:r>
      <w:r>
        <w:br w:type="page"/>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ПОНЯТИЕ, ПРИЗНАКИ И ВИДЫ ЮРИДИЧЕСКОЙ ОТВЕТСТВЕН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неразрывно связана с государством, нормами права, обязанностью и противоправным поведением граждан и их объединений. Государство, издавая нормы права, определяет юридическую ответственность субъектов независимо от их воли и желания, она носит государственно-принудительный характе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е принуждение —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нуждения заключается в том, что сама эта деятельность строго регламентирована законом, имеет свои правовые рам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ами деятельности выступают суд, прокуратура, милиция, администрация различных государственных учреждений, которые специально занимаются рассмотрением дел о правона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ности.</w:t>
      </w:r>
    </w:p>
    <w:p>
      <w:pPr>
        <w:pStyle w:val="Normal"/>
        <w:spacing w:lineRule="auto" w:line="360"/>
        <w:ind w:firstLine="567"/>
        <w:jc w:val="both"/>
        <w:rPr/>
      </w:pPr>
      <w:r>
        <w:rPr>
          <w:rFonts w:eastAsia="Times New Roman Cyr" w:cs="Times New Roman Cyr" w:ascii="Times New Roman Cyr" w:hAnsi="Times New Roman Cyr"/>
        </w:rPr>
        <w:t>Юридическая ответственность всегда связана с определенными лишениями, т. 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ются естественной реакцией на вред, причиненный правонарушителем обществу и государству или отдельной личности. Лишения — это дополнительные неблагоприятные последствия, возникающие только при правонарушении.</w:t>
      </w:r>
      <w:r>
        <w:rPr/>
        <w:t xml:space="preserve"> </w:t>
      </w:r>
      <w:r>
        <w:rPr>
          <w:rFonts w:eastAsia="Times New Roman Cyr" w:cs="Times New Roman Cyr" w:ascii="Times New Roman Cyr" w:hAnsi="Times New Roman Cyr"/>
        </w:rPr>
        <w:t xml:space="preserve">Основная черта юридической ответственности </w:t>
      </w:r>
      <w:r>
        <w:rPr/>
        <w:t xml:space="preserve">- </w:t>
      </w:r>
      <w:r>
        <w:rPr>
          <w:rFonts w:eastAsia="Times New Roman Cyr" w:cs="Times New Roman Cyr" w:ascii="Times New Roman Cyr" w:hAnsi="Times New Roman Cyr"/>
        </w:rPr>
        <w:t xml:space="preserve">штрафное, карательное назначение. При этом кара </w:t>
      </w:r>
      <w:r>
        <w:rPr/>
        <w:t>–</w:t>
      </w:r>
      <w:r>
        <w:rPr>
          <w:rFonts w:eastAsia="Times New Roman Cyr" w:cs="Times New Roman Cyr" w:ascii="Times New Roman Cyr" w:hAnsi="Times New Roman Cyr"/>
        </w:rPr>
        <w:t xml:space="preserve"> не самоцель, а средство перевоспитания правонарушителя. Наряду с наказанием юридическая ответственность выполняет правовосстановительную функцию, т.е. служит восстановлению нарушенных прав личности или государства.</w:t>
      </w:r>
      <w:r>
        <w:rPr/>
        <w:t xml:space="preserve">  </w:t>
      </w:r>
    </w:p>
    <w:p>
      <w:pPr>
        <w:pStyle w:val="Normal"/>
        <w:spacing w:lineRule="auto" w:line="360"/>
        <w:ind w:firstLine="567"/>
        <w:jc w:val="both"/>
        <w:rPr/>
      </w:pPr>
      <w:r>
        <w:rPr>
          <w:rFonts w:eastAsia="Times New Roman Cyr" w:cs="Times New Roman Cyr" w:ascii="Times New Roman Cyr" w:hAnsi="Times New Roman Cyr"/>
          <w:i/>
          <w:iCs/>
        </w:rPr>
        <w:t>Штрафная, карательная ответственность</w:t>
      </w:r>
      <w:r>
        <w:rPr>
          <w:rFonts w:eastAsia="Times New Roman Cyr" w:cs="Times New Roman Cyr" w:ascii="Times New Roman Cyr" w:hAnsi="Times New Roman Cyr"/>
        </w:rPr>
        <w:t xml:space="preserve">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обвинение определенного лица в совершении конкретного преступления или проступ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исследование обстоятельств дела о правонару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принятие решения о применении или неприменении санкции, выбор в ее пределах конкретной меры наказания или взыск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исполнение взыскания или наказания, назначенного правонаруши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w:t>
      </w:r>
    </w:p>
    <w:p>
      <w:pPr>
        <w:pStyle w:val="Normal"/>
        <w:spacing w:lineRule="auto" w:line="360"/>
        <w:ind w:firstLine="567"/>
        <w:jc w:val="both"/>
        <w:rPr/>
      </w:pPr>
      <w:r>
        <w:rPr>
          <w:rFonts w:eastAsia="Times New Roman Cyr" w:cs="Times New Roman Cyr" w:ascii="Times New Roman Cyr" w:hAnsi="Times New Roman Cyr"/>
          <w:i/>
          <w:iCs/>
        </w:rPr>
        <w:t>Правовосстановительная ответственность</w:t>
      </w:r>
      <w:r>
        <w:rPr>
          <w:rFonts w:eastAsia="Times New Roman Cyr" w:cs="Times New Roman Cyr" w:ascii="Times New Roman Cyr" w:hAnsi="Times New Roman Cyr"/>
        </w:rPr>
        <w:t xml:space="preserve">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тесно связана с санкцией правовой нормы и в этом качестве предстает как принудительно исполняемая обязанность, возникшая в связи с правонарушением и реализуемая в конкретном правоотношении.</w:t>
      </w:r>
    </w:p>
    <w:p>
      <w:pPr>
        <w:pStyle w:val="Normal"/>
        <w:spacing w:lineRule="auto" w:line="360"/>
        <w:ind w:firstLine="567"/>
        <w:jc w:val="both"/>
        <w:rPr/>
      </w:pPr>
      <w:r>
        <w:rPr>
          <w:rFonts w:eastAsia="Times New Roman Cyr" w:cs="Times New Roman Cyr" w:ascii="Times New Roman Cyr" w:hAnsi="Times New Roman Cyr"/>
        </w:rPr>
        <w:t>Правонарушение является основанием для юридической ответственности, где особое значение играет его состав. Состав правонарушения</w:t>
      </w:r>
      <w:r>
        <w:rPr/>
        <w:t xml:space="preserve"> - </w:t>
      </w:r>
      <w:r>
        <w:rPr>
          <w:rFonts w:eastAsia="Times New Roman Cyr" w:cs="Times New Roman Cyr" w:ascii="Times New Roman Cyr" w:hAnsi="Times New Roman Cyr"/>
        </w:rPr>
        <w:t xml:space="preserve">это фактическое основание для юридической ответственности, а норма права </w:t>
      </w:r>
      <w:r>
        <w:rPr/>
        <w:t>-</w:t>
      </w:r>
      <w:r>
        <w:rPr>
          <w:rFonts w:eastAsia="Times New Roman Cyr" w:cs="Times New Roman Cyr" w:ascii="Times New Roman Cyr" w:hAnsi="Times New Roman Cyr"/>
        </w:rPr>
        <w:t xml:space="preserve"> правовое основание, без которого юридическая ответственность немыслима. Правонарушение указывает на момент возникновения юридической ответственности, порождает определенные правоотношения и соответствующую ответственность лица, совершившего ег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рассматривая отношение ответственности в развитии, в нем нужно различать следующие стад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 возникновение юридической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 выявление правонару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официальную оценку правонарушения как оснований юридической ответственности в актах компетентны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 реализацию юридической ответствен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 юридической ответственности как обязанности отвечать за уже содеянное правонарушение, следует различать ее объективные и субъективные предпосы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бъективном смысле это означает, что юридическая ответственность возможна в силу правового регулирования общественных отношений различными предписаниями, а в субъектив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ветственны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юридическая ответственность характеризуется следующими основными признак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она опирается на государственное принуждение, на особый аппарат. Это конкретная форма реализации санкций, предусмотренных нормами пра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наступает за совершение правонарушения и связана с общественным осужд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выражается в определенных отрицательных последствиях для правонарушителя типа личного, имущественного, организационно-физическ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оплощается в процессуальной форм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w:t>
      </w:r>
    </w:p>
    <w:p>
      <w:pPr>
        <w:pStyle w:val="Normal"/>
        <w:spacing w:lineRule="auto" w:line="360"/>
        <w:ind w:firstLine="567"/>
        <w:jc w:val="both"/>
        <w:rPr/>
      </w:pPr>
      <w:r>
        <w:rPr>
          <w:rFonts w:eastAsia="Times New Roman Cyr" w:cs="Times New Roman Cyr" w:ascii="Times New Roman Cyr" w:hAnsi="Times New Roman Cyr"/>
          <w:i/>
          <w:iCs/>
        </w:rPr>
        <w:t>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за нарушение требований, которые содержатся в нормах права</w:t>
      </w:r>
      <w:r>
        <w:rPr>
          <w:i/>
          <w:iCs/>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функции юридической ответственности — охрана правопорядка и воспитание людей. Обе эти функции преследуют конкретную цель — предупреждение правонарушении. Она достигается только через исправление и перевоспитание правонарушителей, воспитание всех граждан в духе уважения закон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идами правонарушений юридическая ответственность классифицируется как уголовно-правовая, гражданско-правовая, административная, дисциплинарная, а также материальная.</w:t>
      </w:r>
    </w:p>
    <w:p>
      <w:pPr>
        <w:pStyle w:val="Normal"/>
        <w:spacing w:lineRule="auto" w:line="360"/>
        <w:ind w:firstLine="567"/>
        <w:jc w:val="both"/>
        <w:rPr/>
      </w:pPr>
      <w:r>
        <w:rPr>
          <w:rFonts w:eastAsia="Times New Roman Cyr" w:cs="Times New Roman Cyr" w:ascii="Times New Roman Cyr" w:hAnsi="Times New Roman Cyr"/>
          <w:b/>
          <w:bCs/>
        </w:rPr>
        <w:t>Уголовная ответственность</w:t>
      </w:r>
      <w:r>
        <w:rPr>
          <w:rFonts w:eastAsia="Times New Roman Cyr" w:cs="Times New Roman Cyr" w:ascii="Times New Roman Cyr" w:hAnsi="Times New Roman Cyr"/>
        </w:rPr>
        <w:t xml:space="preserve"> наступает за преступления и поэтому представляет собой наиболее суровый вид юридической ответственности. Только наличие в действиях индивида состава уголовного преступления служит основанием возникновения уголовной ответственности. Возлагается она специальным правоприменительным актом — приговором суда, определяющим соответствующую деянию меру наказания. Уголовная ответственность воздействует непосредственно и прямо на личность преступника, даже если при этом наказание сопровождается ограничением его личных имущественных прав. Уголовное судопроизводство осуществляется и строго регламентированной процессуальной форме, обеспечивающей установление объективной истины по делу и наказание действительно виновных.</w:t>
      </w:r>
    </w:p>
    <w:p>
      <w:pPr>
        <w:pStyle w:val="Normal"/>
        <w:spacing w:lineRule="auto" w:line="360"/>
        <w:ind w:firstLine="567"/>
        <w:jc w:val="both"/>
        <w:rPr/>
      </w:pPr>
      <w:r>
        <w:rPr>
          <w:rFonts w:eastAsia="Times New Roman Cyr" w:cs="Times New Roman Cyr" w:ascii="Times New Roman Cyr" w:hAnsi="Times New Roman Cyr"/>
          <w:b/>
          <w:bCs/>
        </w:rPr>
        <w:t>Гражданско-правовая ответственность</w:t>
      </w:r>
      <w:r>
        <w:rPr>
          <w:rFonts w:eastAsia="Times New Roman Cyr" w:cs="Times New Roman Cyr" w:ascii="Times New Roman Cyr" w:hAnsi="Times New Roman Cyr"/>
        </w:rPr>
        <w:t>, предусмотрена за нарушение договорных обязательств или за причинение внедоговорного имущественного ущерба. Она имеет свои характерные черты, определяемые спецификой данной отрасли права и предмета ее регулирования. Наиболее характерные санкции здесь сводятся к возмещению правонарушителем имущественного вреда и восстановлению нарушенного права. Закон предусматривает также возможность взыскания с виновного в нарушении договорных обязательств неустойки в виде штрафа или пени, и в этом проявляется ее компенсационный, правовосстановительный характе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ется гражданско-правовая ответственность не только в судебном, но и в арбитражном, административном порядке.</w:t>
      </w:r>
    </w:p>
    <w:p>
      <w:pPr>
        <w:pStyle w:val="Normal"/>
        <w:spacing w:lineRule="auto" w:line="360"/>
        <w:ind w:firstLine="567"/>
        <w:jc w:val="both"/>
        <w:rPr/>
      </w:pPr>
      <w:r>
        <w:rPr>
          <w:rFonts w:eastAsia="Times New Roman Cyr" w:cs="Times New Roman Cyr" w:ascii="Times New Roman Cyr" w:hAnsi="Times New Roman Cyr"/>
          <w:b/>
          <w:bCs/>
        </w:rPr>
        <w:t>Административная ответственность</w:t>
      </w:r>
      <w:r>
        <w:rPr>
          <w:rFonts w:eastAsia="Times New Roman Cyr" w:cs="Times New Roman Cyr" w:ascii="Times New Roman Cyr" w:hAnsi="Times New Roman Cyr"/>
        </w:rPr>
        <w:t xml:space="preserve"> следует за административные правонарушения. Через институт административной ответственности реализуются нормы различных отраслей права (административного, трудового, хозяйственного, финансового и др.), поэтому круг актов, имеющих к ней отношение, весьма многочислен. Центральное место среди них занимает Кодекс об административных правонарушениях, где предусмотрены следующие виды административных взысканий: предупреждение, штраф, возмездное изъятие или конфискация определенных предметов, временное лишение специального права, исправительные работы, административный арест.</w:t>
      </w:r>
    </w:p>
    <w:p>
      <w:pPr>
        <w:pStyle w:val="Normal"/>
        <w:spacing w:lineRule="auto" w:line="360"/>
        <w:ind w:firstLine="567"/>
        <w:jc w:val="both"/>
        <w:rPr/>
      </w:pPr>
      <w:r>
        <w:rPr>
          <w:rFonts w:eastAsia="Times New Roman Cyr" w:cs="Times New Roman Cyr" w:ascii="Times New Roman Cyr" w:hAnsi="Times New Roman Cyr"/>
          <w:b/>
          <w:bCs/>
        </w:rPr>
        <w:t>Дисциплинарная ответственность</w:t>
      </w:r>
      <w:r>
        <w:rPr>
          <w:rFonts w:eastAsia="Times New Roman Cyr" w:cs="Times New Roman Cyr" w:ascii="Times New Roman Cyr" w:hAnsi="Times New Roman Cyr"/>
        </w:rPr>
        <w:t xml:space="preserve"> наступает вследствие совершения дисциплинарных проступков. Дисциплинарными санкциями могут быть замечание, выговор, строгий выговор, временный перевод на нижеоплачиваемую работу или смещение на низшую должность, увольнение с работы и т. д. Осуществляется дисциплинарная ответственность через должностных лиц, обладающих дисциплинарной власть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ействующими в некоторых министерствах и ведомств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вид ответственности распространяется на всех рабочих и служащих, работающих по найму, и налагается за нарушение трудовой дисциплины руководителем предприятия или учреж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рядке подчиненности ответственность несут должностные лица, имеющие право приема на работу, а также находящиеся на выборных должностях, и некоторые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уставах и положениях, наряду с общими мерами, содержатся специальные нормы с более жесткими санкциями, распространяющиеся на служащих строго определенного министерства или ведомства.</w:t>
      </w:r>
    </w:p>
    <w:p>
      <w:pPr>
        <w:pStyle w:val="Normal"/>
        <w:spacing w:lineRule="auto" w:line="360"/>
        <w:ind w:firstLine="567"/>
        <w:jc w:val="both"/>
        <w:rPr/>
      </w:pPr>
      <w:r>
        <w:rPr>
          <w:rFonts w:eastAsia="Times New Roman Cyr" w:cs="Times New Roman Cyr" w:ascii="Times New Roman Cyr" w:hAnsi="Times New Roman Cyr"/>
          <w:b/>
          <w:bCs/>
        </w:rPr>
        <w:t>Материальная ответственность</w:t>
      </w:r>
      <w:r>
        <w:rPr>
          <w:rFonts w:eastAsia="Times New Roman Cyr" w:cs="Times New Roman Cyr" w:ascii="Times New Roman Cyr" w:hAnsi="Times New Roman Cyr"/>
        </w:rPr>
        <w:t xml:space="preserve"> наступает за ущерб, причиненный предприятию, учреждению, организации рабочими и служащими при исполнении ими своих трудовых обязанностей.</w:t>
      </w:r>
      <w:r>
        <w:br w:type="page"/>
      </w:r>
    </w:p>
    <w:p>
      <w:pPr>
        <w:pStyle w:val="Normal"/>
        <w:spacing w:lineRule="auto" w:line="360"/>
        <w:ind w:firstLine="567"/>
        <w:jc w:val="center"/>
        <w:rPr/>
      </w:pPr>
      <w:r>
        <w:rPr>
          <w:b/>
          <w:bCs/>
        </w:rPr>
        <w:t xml:space="preserve">3. </w:t>
      </w:r>
      <w:r>
        <w:rPr>
          <w:rFonts w:eastAsia="Times New Roman Cyr" w:cs="Times New Roman Cyr" w:ascii="Times New Roman Cyr" w:hAnsi="Times New Roman Cyr"/>
          <w:b/>
          <w:bCs/>
        </w:rPr>
        <w:t>ПРИНЦИПЫ ЮРИДИЧЕСКОЙ ОТВЕТСТВЕННОСТИ.</w:t>
      </w:r>
    </w:p>
    <w:p>
      <w:pPr>
        <w:pStyle w:val="Normal"/>
        <w:spacing w:lineRule="auto" w:line="360"/>
        <w:ind w:firstLine="567"/>
        <w:jc w:val="both"/>
        <w:rPr>
          <w:i/>
          <w:i/>
          <w:iCs/>
        </w:rPr>
      </w:pPr>
      <w:r>
        <w:rPr>
          <w:rFonts w:eastAsia="Times New Roman Cyr" w:cs="Times New Roman Cyr" w:ascii="Times New Roman Cyr" w:hAnsi="Times New Roman Cyr"/>
        </w:rPr>
        <w:t xml:space="preserve">Существуют следующие основные принципы юридической ответственности: </w:t>
      </w:r>
      <w:r>
        <w:rPr>
          <w:rFonts w:eastAsia="Times New Roman Cyr" w:cs="Times New Roman Cyr" w:ascii="Times New Roman Cyr" w:hAnsi="Times New Roman Cyr"/>
          <w:i/>
          <w:iCs/>
        </w:rPr>
        <w:t>законность, обоснованность, справедливость, неотвратимость, своевременность, целесообразность и гуманизм.</w:t>
      </w:r>
    </w:p>
    <w:p>
      <w:pPr>
        <w:pStyle w:val="Normal"/>
        <w:spacing w:lineRule="auto" w:line="360"/>
        <w:ind w:firstLine="567"/>
        <w:jc w:val="both"/>
        <w:rPr/>
      </w:pPr>
      <w:r>
        <w:rPr>
          <w:rFonts w:eastAsia="Times New Roman Cyr" w:cs="Times New Roman Cyr" w:ascii="Times New Roman Cyr" w:hAnsi="Times New Roman Cyr"/>
          <w:b/>
          <w:bCs/>
        </w:rPr>
        <w:t>Принцип законности</w:t>
      </w:r>
      <w:r>
        <w:rPr>
          <w:rFonts w:eastAsia="Times New Roman Cyr" w:cs="Times New Roman Cyr" w:ascii="Times New Roman Cyr" w:hAnsi="Times New Roman Cyr"/>
        </w:rPr>
        <w:t xml:space="preserve"> означает неуклонное исполнение требований законов и соответствующих им нормативных актов всеми гражданами, организациями и должностными лицами. Главное требование законности с точки зрения материального права заключается в том, чтобы ответственность имела место лишь за деяния, предусмотренные законом, и только в пределах закона. Придание обратной силы закону, усиливающему наказание или взыскание, недопустимо потому, что социальное назначение и запретов и санкций (угрозы за их нарушение) состоит в том, чтобы повлиять на выбор той или иной линии поведения (если бы знал, что будет караться столь строго — то не совершил бы). Напротив, закон, отменяющий запрет или облегчающий наказание, взыскание, обязательно должен иметь обратную силу, потому что строгое наказание за деяние, которое ранее считалось преступлением, а теперь не считается или наказывается менее строго, не только противоречит гуманизму и справедливости, но и уравнивает в общественном сознании преступные и непреступные деяния, деяния опасные и менее опасные.</w:t>
      </w:r>
    </w:p>
    <w:p>
      <w:pPr>
        <w:pStyle w:val="Normal"/>
        <w:spacing w:lineRule="auto" w:line="360"/>
        <w:ind w:firstLine="567"/>
        <w:jc w:val="both"/>
        <w:rPr/>
      </w:pPr>
      <w:r>
        <w:rPr>
          <w:rFonts w:eastAsia="Times New Roman Cyr" w:cs="Times New Roman Cyr" w:ascii="Times New Roman Cyr" w:hAnsi="Times New Roman Cyr"/>
        </w:rPr>
        <w:t>С законностью тесно связана</w:t>
      </w:r>
      <w:r>
        <w:rPr>
          <w:rFonts w:eastAsia="Times New Roman Cyr" w:cs="Times New Roman Cyr" w:ascii="Times New Roman Cyr" w:hAnsi="Times New Roman Cyr"/>
          <w:b/>
          <w:bCs/>
        </w:rPr>
        <w:t xml:space="preserve"> обоснованность</w:t>
      </w:r>
      <w:r>
        <w:rPr>
          <w:rFonts w:eastAsia="Times New Roman Cyr" w:cs="Times New Roman Cyr" w:ascii="Times New Roman Cyr" w:hAnsi="Times New Roman Cyr"/>
        </w:rPr>
        <w:t xml:space="preserve"> ответственности, под которой понимается, 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определение конкретной меры наказания, взыскания, возмещения вреда в точном соответствии с критериями, установленными законом. Как отмечено, штрафные, карательные санкции носят относительно определенный характер, дающий возможность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w:t>
      </w:r>
    </w:p>
    <w:p>
      <w:pPr>
        <w:pStyle w:val="Normal"/>
        <w:spacing w:lineRule="auto" w:line="360"/>
        <w:ind w:firstLine="567"/>
        <w:jc w:val="both"/>
        <w:rPr/>
      </w:pPr>
      <w:r>
        <w:rPr>
          <w:rFonts w:eastAsia="Times New Roman Cyr" w:cs="Times New Roman Cyr" w:ascii="Times New Roman Cyr" w:hAnsi="Times New Roman Cyr"/>
          <w:b/>
          <w:bCs/>
        </w:rPr>
        <w:t>Справедливость</w:t>
      </w:r>
      <w:r>
        <w:rPr>
          <w:rFonts w:eastAsia="Times New Roman Cyr" w:cs="Times New Roman Cyr" w:ascii="Times New Roman Cyr" w:hAnsi="Times New Roman Cyr"/>
        </w:rPr>
        <w:t xml:space="preserve"> означает выполнение следующих требова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 недопустимость уголовных наказаний за прост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 закон, устанавливающий ответственность или усиливающий ее, не может иметь обратн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вред, причиненный правонарушителем, если он имеет обратимый характер, должен быть возмещ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 карательная ответственность должна соответствовать тяжести совершенного правонару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 за одно правонарушение должно быть лишь одно наказание.</w:t>
      </w:r>
    </w:p>
    <w:p>
      <w:pPr>
        <w:pStyle w:val="Normal"/>
        <w:spacing w:lineRule="auto" w:line="360"/>
        <w:ind w:firstLine="567"/>
        <w:jc w:val="both"/>
        <w:rPr/>
      </w:pPr>
      <w:r>
        <w:rPr>
          <w:rFonts w:eastAsia="Times New Roman Cyr" w:cs="Times New Roman Cyr" w:ascii="Times New Roman Cyr" w:hAnsi="Times New Roman Cyr"/>
        </w:rPr>
        <w:t xml:space="preserve">К принципам ответственности относится </w:t>
      </w:r>
      <w:r>
        <w:rPr>
          <w:rFonts w:eastAsia="Times New Roman Cyr" w:cs="Times New Roman Cyr" w:ascii="Times New Roman Cyr" w:hAnsi="Times New Roman Cyr"/>
          <w:b/>
          <w:bCs/>
        </w:rPr>
        <w:t>неотвратимость</w:t>
      </w:r>
      <w:r>
        <w:rPr>
          <w:rFonts w:eastAsia="Times New Roman Cyr" w:cs="Times New Roman Cyr" w:ascii="Times New Roman Cyr" w:hAnsi="Times New Roman Cyr"/>
        </w:rPr>
        <w:t>. Как отмечено, установление запретов и санкций за их нарушение имеет смысл лишь при условии, что лица, совершившие правонарушения, привлекаются к ответственности и подвергаются мерам принуждения, определенным санкциями нарушенных правовых норм. Неотвратимость ответственности зависит более всего от налаженности работы правоохранительных органов, от подготовленности, компетентности и добросовестности работников, управомоченных привлекать к ответственности и применять санкции. Правонарушение, на которое не отреагировали правоохранительные органы, причиняет правопорядку серьезный урон: безнаказанность правонарушителей не только поощряет их к совершению новых, часто более тяжких правонарушений, но и подает дурной пример другим лицам, особенно нравственно неустойчивым. Поэтому одной из серьезных проблем является обязательная и своевременная регистрация сведений о правонарушениях, возбуждение уголовных дел по факту каждого преступления. Достаточно известно, что в погоне за благополучными показателями некоторые работники органов дознания и следствия порой избегают регистрировать сведения о преступлениях, особенно тех, расследование и раскрытие которых связано с большими трудностями. Немалый урон правопорядку способно причинить и бездействие должностных лиц, попустительствующих совершению административных и дисциплинарных проступков, а также допускающих создание и сохранение противоправных состояний (издание незаконных актов, заключение и исполнение противозаконных сделок, самовольное строительство и т.п.)</w:t>
      </w:r>
      <w:r>
        <w:rPr/>
        <w:t>.</w:t>
      </w:r>
    </w:p>
    <w:p>
      <w:pPr>
        <w:pStyle w:val="Normal"/>
        <w:spacing w:lineRule="auto" w:line="360"/>
        <w:ind w:firstLine="567"/>
        <w:jc w:val="both"/>
        <w:rPr/>
      </w:pPr>
      <w:r>
        <w:rPr>
          <w:rFonts w:eastAsia="Times New Roman Cyr" w:cs="Times New Roman Cyr" w:ascii="Times New Roman Cyr" w:hAnsi="Times New Roman Cyr"/>
          <w:b/>
          <w:bCs/>
        </w:rPr>
        <w:t>Своевременность</w:t>
      </w:r>
      <w:r>
        <w:rPr>
          <w:rFonts w:eastAsia="Times New Roman Cyr" w:cs="Times New Roman Cyr" w:ascii="Times New Roman Cyr" w:hAnsi="Times New Roman Cyr"/>
        </w:rPr>
        <w:t xml:space="preserve"> ответственности означает возможность привлечения правонарушителя к ответственности в течение срока давности, т.е. периода времени, не слишком отдаленного от факта правонарушения.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от двух до десяти-пятнадцати лет в зависимости от тяжести преступления и обстоятельств дела. Давностью ограничено также обращение к исполнению вступившего в законную силу приговора (от двух до пятнадцати лет) или постановления о наложении административного взыскания (три месяца).</w:t>
      </w:r>
    </w:p>
    <w:p>
      <w:pPr>
        <w:pStyle w:val="Normal"/>
        <w:spacing w:lineRule="auto" w:line="360"/>
        <w:ind w:firstLine="567"/>
        <w:jc w:val="both"/>
        <w:rPr/>
      </w:pPr>
      <w:r>
        <w:rPr>
          <w:rFonts w:eastAsia="Times New Roman Cyr" w:cs="Times New Roman Cyr" w:ascii="Times New Roman Cyr" w:hAnsi="Times New Roman Cyr"/>
        </w:rPr>
        <w:t xml:space="preserve">При осуществлении ответственности учитываются такие принципы права и морали, как </w:t>
      </w:r>
      <w:r>
        <w:rPr>
          <w:rFonts w:eastAsia="Times New Roman Cyr" w:cs="Times New Roman Cyr" w:ascii="Times New Roman Cyr" w:hAnsi="Times New Roman Cyr"/>
          <w:b/>
          <w:bCs/>
        </w:rPr>
        <w:t>целесообразность и гуманизм</w:t>
      </w:r>
      <w:r>
        <w:rPr>
          <w:rFonts w:eastAsia="Times New Roman Cyr" w:cs="Times New Roman Cyr" w:ascii="Times New Roman Cyr" w:hAnsi="Times New Roman Cyr"/>
        </w:rPr>
        <w:t>. То и другое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нарушитель добровольно возместил нанесенный ущерб или уст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ной меры не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 гуманизма учитывается и при осуществлении правовосстановительной ответственности, но сложность в том, что если государство и его органы вправе простить (помиловать) правонарушителя, смягчив его штрафную, карательную ответственность или вообще освободив от нее по основаниям, указанным в законе, то там, где нарушены права частных или юридических лиц и речь идет об их восстановлении — право отказа от осуществления ответственности принадлежит только тем, чьи права восстанавливаются посредством такой ответственности. 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е порядка исполнения, отсрочка и рассрочка платежей, снижение размеров выплат.</w:t>
      </w:r>
      <w:r>
        <w:br w:type="page"/>
      </w:r>
    </w:p>
    <w:p>
      <w:pPr>
        <w:pStyle w:val="Normal"/>
        <w:spacing w:lineRule="auto" w:line="360"/>
        <w:ind w:firstLine="567"/>
        <w:jc w:val="both"/>
        <w:rPr/>
      </w:pPr>
      <w:r>
        <w:rPr/>
        <w:t>4</w:t>
      </w:r>
      <w:r>
        <w:rPr>
          <w:rFonts w:eastAsia="Times New Roman Cyr" w:cs="Times New Roman Cyr" w:ascii="Times New Roman Cyr" w:hAnsi="Times New Roman Cyr"/>
          <w:b/>
          <w:bCs/>
        </w:rPr>
        <w:t>. ОБСТОЯТЕЛЬСТВА, ИСКЛЮЧАЮЩИЕ ЮРИДИЧЕСКУЮ ОТВЕТСТВЕННОС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Любое противоправное деяние, как уже отмечалось,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spacing w:lineRule="auto" w:line="360"/>
        <w:ind w:firstLine="567"/>
        <w:jc w:val="both"/>
        <w:rPr/>
      </w:pPr>
      <w:r>
        <w:rPr>
          <w:rFonts w:eastAsia="Times New Roman Cyr" w:cs="Times New Roman Cyr" w:ascii="Times New Roman Cyr" w:hAnsi="Times New Roman Cyr"/>
          <w:b/>
          <w:bCs/>
        </w:rPr>
        <w:t>Невменяемость.</w:t>
      </w:r>
      <w:r>
        <w:rPr>
          <w:rFonts w:eastAsia="Times New Roman Cyr" w:cs="Times New Roman Cyr" w:ascii="Times New Roman Cyr" w:hAnsi="Times New Roman Cyr"/>
        </w:rPr>
        <w:t xml:space="preserve">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Normal"/>
        <w:spacing w:lineRule="auto" w:line="360"/>
        <w:ind w:firstLine="567"/>
        <w:jc w:val="both"/>
        <w:rPr/>
      </w:pPr>
      <w:r>
        <w:rPr>
          <w:rFonts w:eastAsia="Times New Roman Cyr" w:cs="Times New Roman Cyr" w:ascii="Times New Roman Cyr" w:hAnsi="Times New Roman Cyr"/>
          <w:b/>
          <w:bCs/>
        </w:rPr>
        <w:t>Необходимая оборона.</w:t>
      </w:r>
      <w:r>
        <w:rPr>
          <w:rFonts w:eastAsia="Times New Roman Cyr" w:cs="Times New Roman Cyr" w:ascii="Times New Roman Cyr" w:hAnsi="Times New Roman Cyr"/>
        </w:rPr>
        <w:t xml:space="preserve">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я пределов необходимой обороны.</w:t>
      </w:r>
    </w:p>
    <w:p>
      <w:pPr>
        <w:pStyle w:val="Normal"/>
        <w:spacing w:lineRule="auto" w:line="360"/>
        <w:ind w:firstLine="567"/>
        <w:jc w:val="both"/>
        <w:rPr/>
      </w:pPr>
      <w:r>
        <w:rPr>
          <w:rFonts w:eastAsia="Times New Roman Cyr" w:cs="Times New Roman Cyr" w:ascii="Times New Roman Cyr" w:hAnsi="Times New Roman Cyr"/>
          <w:b/>
          <w:bCs/>
        </w:rPr>
        <w:t>Крайняя необходимость.</w:t>
      </w:r>
      <w:r>
        <w:rPr>
          <w:rFonts w:eastAsia="Times New Roman Cyr" w:cs="Times New Roman Cyr" w:ascii="Times New Roman Cyr" w:hAnsi="Times New Roman Cyr"/>
        </w:rPr>
        <w:t xml:space="preserve"> 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 в состоянии крайней необходимости становится общественно полезным актом только при соблюдении ограничительных условий, относящихся к опасности и к мерам по ее устранению.</w:t>
      </w:r>
    </w:p>
    <w:p>
      <w:pPr>
        <w:pStyle w:val="Normal"/>
        <w:spacing w:lineRule="auto" w:line="360"/>
        <w:ind w:firstLine="567"/>
        <w:jc w:val="both"/>
        <w:rPr/>
      </w:pPr>
      <w:r>
        <w:rPr>
          <w:rFonts w:eastAsia="Times New Roman Cyr" w:cs="Times New Roman Cyr" w:ascii="Times New Roman Cyr" w:hAnsi="Times New Roman Cyr"/>
        </w:rPr>
        <w:t>Одно из условий крайней необходимости</w:t>
      </w:r>
      <w:r>
        <w:rPr/>
        <w:t xml:space="preserve"> -</w:t>
      </w:r>
      <w:r>
        <w:rPr>
          <w:rFonts w:eastAsia="Times New Roman Cyr" w:cs="Times New Roman Cyr" w:ascii="Times New Roman Cyr" w:hAnsi="Times New Roman Cyr"/>
        </w:rPr>
        <w:t xml:space="preserve">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рода механизмы, человек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яемому интересу. Для подавляющего большинства граждан совершение действий в состоянии крайней необходимости является субъективным правом.</w:t>
      </w:r>
    </w:p>
    <w:p>
      <w:pPr>
        <w:pStyle w:val="Normal"/>
        <w:spacing w:lineRule="auto" w:line="360"/>
        <w:ind w:firstLine="567"/>
        <w:jc w:val="both"/>
        <w:rPr/>
      </w:pPr>
      <w:r>
        <w:rPr>
          <w:rFonts w:eastAsia="Times New Roman Cyr" w:cs="Times New Roman Cyr" w:ascii="Times New Roman Cyr" w:hAnsi="Times New Roman Cyr"/>
          <w:b/>
          <w:bCs/>
        </w:rPr>
        <w:t>Малозначительность правонарушения, не представляющего общественной опасности.</w:t>
      </w:r>
      <w:r>
        <w:rPr>
          <w:rFonts w:eastAsia="Times New Roman Cyr" w:cs="Times New Roman Cyr" w:ascii="Times New Roman Cyr" w:hAnsi="Times New Roman Cyr"/>
        </w:rPr>
        <w:t xml:space="preserve">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 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евалось его причинить.</w:t>
      </w:r>
    </w:p>
    <w:p>
      <w:pPr>
        <w:pStyle w:val="Normal"/>
        <w:spacing w:lineRule="auto" w:line="360"/>
        <w:ind w:firstLine="567"/>
        <w:jc w:val="both"/>
        <w:rPr/>
      </w:pPr>
      <w:r>
        <w:rPr>
          <w:rFonts w:eastAsia="Times New Roman Cyr" w:cs="Times New Roman Cyr" w:ascii="Times New Roman Cyr" w:hAnsi="Times New Roman Cyr"/>
          <w:b/>
          <w:bCs/>
        </w:rPr>
        <w:t>Казус.</w:t>
      </w:r>
      <w:r>
        <w:rPr>
          <w:rFonts w:eastAsia="Times New Roman Cyr" w:cs="Times New Roman Cyr" w:ascii="Times New Roman Cyr" w:hAnsi="Times New Roman Cyr"/>
        </w:rPr>
        <w:t xml:space="preserve"> В силу многообразия общественных отношении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 е. требуют правового разрешения.</w:t>
      </w:r>
      <w:r>
        <w:br w:type="page"/>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ОСНОВАНИЯ ОСВОБОЖДЕНИЯ ОТ ЮРИДИЧЕСКОЙ ОТВЕТСТВЕННОСТИ. ПРЕЗУМПЦИЯ НЕВИНОВ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ые институты исключения юридической ответственности и освобождения от нее существенно отличаются друг от друг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первом случае мы имеем дело с правонарушениями, за которые ответственность не наступает в силу определенных юридических условий или физического состояния лица, то во втором — ответственность уже имеет место и речь идет исключительно о правовых основаниях возможного освобождения от нее. Такими основаниями могут бы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Изменение обстановки ко времени рассмотрения дела в суде, когда деяние перестает быть общественно опасны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изменением обстановки понимаю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 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амо лицо перестало быть общественно опасным в силу последующего безупречного поведения и добросовестного отношения к труд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безупречным понимается такое поведение, которое соответствует требованиям норм права. Безупречность представляет собой, отсутствие оснований для упрека или нареканий в процессе производственных отношений, а также честное выполнение лицом своих трудовых обязанност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Замена уголовного наказания другим (административным, дисциплинарным) или передача лица на поруки, в товарищеский суд. Основаниями наступления не уголовной, а иных видов ответственности служат обстоятельства, характеризующие как деяние, так и лицо, его совершившее: а) преступление не представляет большой общественной опасности; б) исправление и. перевоспитание возможно без применения уголовного наказ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до истечения срока, назначенного приговором суда, под условием несовершения преступления  в течение оставшейся неотбытой части наказания, от отбытия которой осужденный освобождается. Условно-досрочное освобождение может быть применено к осужденному лишь в том случае, если он примерным поведением и честным отношением к труду доказал свое исправление, но после фактического отбытия не менее половины назначенного срока наказания.</w:t>
      </w:r>
    </w:p>
    <w:p>
      <w:pPr>
        <w:pStyle w:val="Normal"/>
        <w:spacing w:lineRule="auto" w:line="336"/>
        <w:ind w:firstLine="567"/>
        <w:jc w:val="both"/>
        <w:rPr/>
      </w:pPr>
      <w:r>
        <w:rPr/>
        <w:t xml:space="preserve">5. </w:t>
      </w:r>
      <w:r>
        <w:rPr>
          <w:rFonts w:eastAsia="Times New Roman Cyr" w:cs="Times New Roman Cyr" w:ascii="Times New Roman Cyr" w:hAnsi="Times New Roman Cyr"/>
        </w:rPr>
        <w:t>Освобождение от уголовной ответственности, особенно в отношении несовершеннолетних.</w:t>
      </w:r>
    </w:p>
    <w:p>
      <w:pPr>
        <w:pStyle w:val="Normal"/>
        <w:spacing w:lineRule="auto" w:line="336"/>
        <w:ind w:firstLine="567"/>
        <w:jc w:val="both"/>
        <w:rPr/>
      </w:pPr>
      <w:r>
        <w:rPr>
          <w:rFonts w:eastAsia="Times New Roman Cyr" w:cs="Times New Roman Cyr" w:ascii="Times New Roman Cyr" w:hAnsi="Times New Roman Cyr"/>
        </w:rPr>
        <w:t>В соответствии со статьёй 90 УК РФ 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мер воспитательного воздействия</w:t>
      </w:r>
      <w:r>
        <w:rPr/>
        <w:t>.</w:t>
      </w:r>
    </w:p>
    <w:p>
      <w:pPr>
        <w:pStyle w:val="Normal"/>
        <w:spacing w:lineRule="auto" w:line="336"/>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вобождении от уголовной ответственности суд может обязать осужденного в определенный срок устранить причиненный вред, поступить на работу, не посещать определенные места, не выезжать с места постоянного жительства и т. д.</w:t>
      </w:r>
    </w:p>
    <w:p>
      <w:pPr>
        <w:pStyle w:val="Normal"/>
        <w:spacing w:lineRule="auto" w:line="336"/>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6. Освобождение от уголовной ответственности на основании акта амнистии.</w:t>
      </w:r>
    </w:p>
    <w:p>
      <w:pPr>
        <w:pStyle w:val="Normal"/>
        <w:spacing w:lineRule="auto" w:line="336"/>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7. Освобождение от уголовной ответственности на основании акта помилования.</w:t>
      </w:r>
    </w:p>
    <w:p>
      <w:pPr>
        <w:pStyle w:val="Normal"/>
        <w:spacing w:lineRule="auto" w:line="336"/>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8. Освобождение от наказания за совершение деяния, преступность и наказуемость которого были после вступления в законную силу приговора суда, назначившего это наказание, устранены уголовным законом.</w:t>
      </w:r>
    </w:p>
    <w:p>
      <w:pPr>
        <w:pStyle w:val="Normal"/>
        <w:spacing w:lineRule="auto" w:line="336"/>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зумпция невиновности гражданина — это предположение, согласно которому лицо считается невиновным, пока его виновность не будет доказана в установленном законом порядке. Презумпция невиновности есть проявление общей презумпции добропорядочности гражданина. 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е.</w:t>
      </w:r>
    </w:p>
    <w:p>
      <w:pPr>
        <w:pStyle w:val="Normal"/>
        <w:spacing w:lineRule="auto" w:line="336"/>
        <w:ind w:firstLine="567"/>
        <w:jc w:val="both"/>
        <w:rPr/>
      </w:pPr>
      <w:r>
        <w:rPr>
          <w:rFonts w:eastAsia="Times New Roman Cyr" w:cs="Times New Roman Cyr" w:ascii="Times New Roman Cyr" w:hAnsi="Times New Roman Cyr"/>
        </w:rPr>
        <w:t>Презумпция невиновности гражданина действует во всех отраслях права. Свое четкое выражение получила она в Основном Законе Российского государства и в Декларации прав и свобод человека и гражданина: «Каждый человек, привлекаемый к ответственности за правонарушение, считается невиновным, пока его вина</w:t>
        <w:tab/>
        <w:t>не</w:t>
      </w:r>
      <w:r>
        <w:rPr/>
        <w:t xml:space="preserve">  </w:t>
      </w:r>
      <w:r>
        <w:rPr>
          <w:rFonts w:eastAsia="Times New Roman Cyr" w:cs="Times New Roman Cyr" w:ascii="Times New Roman Cyr" w:hAnsi="Times New Roman Cyr"/>
        </w:rPr>
        <w:t>будет</w:t>
      </w:r>
      <w:r>
        <w:rPr/>
        <w:t xml:space="preserve"> </w:t>
      </w:r>
      <w:r>
        <w:rPr>
          <w:rFonts w:eastAsia="Times New Roman Cyr" w:cs="Times New Roman Cyr" w:ascii="Times New Roman Cyr" w:hAnsi="Times New Roman Cyr"/>
        </w:rPr>
        <w:t>установлена судом в рамках надлежащей правовой процедуры. Право на защиту гарантируется».</w:t>
      </w:r>
    </w:p>
    <w:p>
      <w:pPr>
        <w:pStyle w:val="Normal"/>
        <w:spacing w:lineRule="auto" w:line="336"/>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зумпция невиновности обвиняемого является гарантией установления истины по уголовному делу, сдерживающим фактором необоснованного осуждения гражданина, нарушения его законных прав, что весьма важно в условиях формирования правового государства.</w:t>
      </w:r>
      <w:r>
        <w:br w:type="page"/>
      </w:r>
    </w:p>
    <w:p>
      <w:pPr>
        <w:pStyle w:val="Normal"/>
        <w:spacing w:lineRule="auto" w:line="336"/>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t>6. ЮРИДИЧЕСКАЯ ОТВЕТСТВЕННОСТЬ И ГОСУДАРСТВЕННОЕ ПРИНУЖДЕН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авовой науки и практики очень важно выяснить соотношение и взаимосвязь юридической ответственности и государственного принуждения, их общие и отличительные черты. Тем более что в литературе они нередко либо отождествляются, либо, напротив, противопоставляют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чаще всего определяется через различные формы государственного принуждения. Это объясняется тем, что правовая ответственность, как правило, рассматривается лишь в негативном аспекте. В результате вся проблема ответственности сводится в основном к борьбе с преступность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государственное принуждение применяется только при реализации негативной (ретроспективной) ответственности как вспомогательное средство, которое нельзя распространять на все разновидности ответствен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меть в виду, что в условиях демократизации государственно-правовой и общественной жизни страны, совершенствования законодательства, механизма его действия значение позитивной ответственности возрастает, в то время как сфера использования принуждения сужает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 это не всегда реакция государства на противоправное деяние. Свидетельством того, что ответственность и государственное принуждение — несовпадающие понятия, служит тот факт, что момент привлечения к ответственности правонарушителя и применение к нему мер государственного принуждения расходятся во времени. Установление вины и привлечение к ответственности предшествует государственному принужд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нуждение к соблюдению норм права есть следствие принудительного привлечения к ответственности, метод воздействия на правонарушителя, свойственный ретроспективному аспекту рассматриваемой проблемы. Личность и степень ее вины устанавливаются ранее, затем определяется вид ответственности, к которому привлекается правонарушитель, и только после этого следуют меры государственного принуж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практике иногда меры государственного принуждения применяются вне зависимости от юридической ответственности. Например, задержание лица по подозрению, избрание меры пресечения, принудительное лечение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есную взаимосвязь юридической ответственности и санкции правовой нормы отмечают многие авторы. Вместе с тем в литературе наблюдается и тенденция разграничения этих понятий. Считается, что санкция представляет собой элемент правовой нормы, предусматривающий неблагоприятные последствия для правонарушителя, она существует в правовой норме как потенция, превращаемая в действительность лишь при правонарушении. Следовательно, санкция правовой нормы существует всегда, а правовая ответственность наступает лишь при реальном нарушении этой нормы.</w:t>
      </w:r>
    </w:p>
    <w:p>
      <w:pPr>
        <w:pStyle w:val="Normal"/>
        <w:spacing w:lineRule="auto" w:line="360"/>
        <w:ind w:firstLine="567"/>
        <w:jc w:val="both"/>
        <w:rPr/>
      </w:pPr>
      <w:r>
        <w:rPr>
          <w:rFonts w:eastAsia="Times New Roman Cyr" w:cs="Times New Roman Cyr" w:ascii="Times New Roman Cyr" w:hAnsi="Times New Roman Cyr"/>
        </w:rPr>
        <w:t>Установление санкции за нарушение предписаний еще не порождает отношений ответственности, возникновение их связано с наличием определенного юридического факта. Правовая ответственность по сравнению с санкцией более емкая и многогранная категория. Она реализуется главным образом в правомерных поступках, а не при правонарушениях. Ответственное поведение и последствия нарушения нормы права — понятия не тождественные. В этой цепи взаимосвязей принудительные санкции есть лишь одна из форм государственного воздействия на правонарушителя</w:t>
      </w:r>
      <w: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ая ответственность определенным образом соотносится с различными формами государственно-правового воздействия на участников правоотношений. Ее социальное назначение не только в том, чтобы вызвать положительные, созидательные для развития общества поступки, но и профилактическое, превентивное применение. До наступления вредных последствий имеет место внешнее проявление ответственности. Юридически значимый поступок оценивается в зависимости от его качественных характеристик. Лишь после оценки приходят определенные последст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тупок субъекта правоотношения правомерен и свидетельствует об ответственном поведении личности, то возникают положительные оценки и последствия для личности (одобрение, поощрение, награда и т. п.), что характерно для позитивного аспекта юридической ответствен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я не совпадает и с негативным аспектом ответственности. Они различаются по времени возникновения ответственности и моментом применения санкции. При правонарушении появляется необходимость в привлечении лица к определенному виду ответственности. Это — предварительное условие применения принудительной санкции. Здесь имеют место отрицательная оценка содеянного и осуждение противоправного повеления. Доказывается вина, устанавливаются обстоятельства объективной и субъективной сторон правонару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пределяется конкретный объем карательной санкции с учетом особенностей правонарушения и правонарушителя (смягчающие и отягчающие вину обстоятельства, вменяемость, отношение к исполнению общественных и государственных обязанностей, степень осознания вины и так далее). Такой подход дает максимальные гарантии избежания ошибок в применении карательных санкций. Это и подтверждает мнение о несовпадении временных и объемных параметров ответственности и сан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юридической литературе ответственность иногда отождествляется с правовым наказанием, что неверно. В. А. Тархов пишет: «Подобное отождествление недопустимо. Даже в уголовном праве, где ответственность является исключением, проводится законодательное различие между ними. Не случайно сторонники указанного определения, как правило, не пытаются поставить рядом с ним определение наказ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 законодательстве нигде не уточняется, что ответственность сводится к наказанию, что эти понятия тождественны. Даже негативно-ретроспективную ответственность, которая на одном из этапов ее существования наиболее полно выражается в правовом наказании, нельзя сводить к каре за содеянное. Здесь наказание применяется не ради наказания, а для того, чтобы исправить и перевоспитать осужденных в духе точного исполнения законов, для предупреждения совершения новых преступлений как осужденными, так и иными лицами.</w:t>
      </w:r>
    </w:p>
    <w:p>
      <w:pPr>
        <w:pStyle w:val="Normal"/>
        <w:spacing w:lineRule="auto" w:line="360"/>
        <w:ind w:firstLine="567"/>
        <w:jc w:val="both"/>
        <w:rPr/>
      </w:pPr>
      <w:r>
        <w:rPr>
          <w:rFonts w:eastAsia="Times New Roman Cyr" w:cs="Times New Roman Cyr" w:ascii="Times New Roman Cyr" w:hAnsi="Times New Roman Cyr"/>
        </w:rPr>
        <w:t>Смысл государственно-правового воздействия при установлении юридической ответственности в том, чтобы вызвать положительные для развития общества поступки, а не применить наказание за неисполнение норм права. Именно в этом цель регулирования общественных отношений</w:t>
      </w:r>
      <w: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ственности личности основным показателем является ее осознанное отношение к нормам поведения. Правовое наказание — это последствие, наступающее при безответственном отношении личности к установленным правилам. Наказание есть мера воздействия против совершившего преступление, проступок. До применения наказания должно быть определенно-негативное поведение гражданина, то есть должен иметь место проступ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ответственности возникает тогда, когда личность совершает противоправный поступок и тем самым показывает свое отношение к выполнению требований норм права. С этого момента возникают отношения ответственности, в которых реализуется тот или иной ее аспек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оведении личности отношение к требованиям норм права может быть различным: ответственным (позитивный аспект) или безответственным (негативный аспект). Первое реализуется главным образом в правомерном поведении, второе — в правонарушении. В зависимости от этого оценка поступка может быть положительной или отрицательно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или безответственность личности проявляется в ее действиях, а не в тех последствиях, которые они за собой влекут. Каков характер поступка, таковы и его последствия. Если поведение личности по форме и содержанию не противоречит требованиям норм права, то вопрос о наказании вообще снимает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поведение действительно ответственно и должно влечь за собой положительную оценку и последствия. Следствием позитивной ответственности не может быть наказание личности. Поэтому ответственное поведение и отношение личности  к требованиям норм права, государственно-правовое воздействие, последствия нарушения норм права, применение правового наказания — не тождественные яв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юридическая ответственность и правовое наказание — несовпадающие понятия. Наказание есть существенный, но далеко не единственный элемент структуры механизма юридической ответственности. Это не означает, что правонарушитель остается безнаказанным. Его привлечение к ответственности и применение наказания необходимы. Но это абсолютно не свидетельствует о равнозначности понятий и их одинаковом применении в регулировании общественных отношений и достижении поставленных целей.</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и к проделанной работе хочется выделить основные выводы после рассмотрения соотношения правовой ответственности и государственного принуждения:</w:t>
      </w:r>
    </w:p>
    <w:p>
      <w:pPr>
        <w:pStyle w:val="Normal"/>
        <w:spacing w:lineRule="auto" w:line="360"/>
        <w:ind w:firstLine="567"/>
        <w:jc w:val="both"/>
        <w:rPr/>
      </w:pPr>
      <w:r>
        <w:rPr>
          <w:rFonts w:eastAsia="Times New Roman Cyr" w:cs="Times New Roman Cyr" w:ascii="Times New Roman Cyr" w:hAnsi="Times New Roman Cyr"/>
          <w:i/>
          <w:iCs/>
        </w:rPr>
        <w:t>во-первых,</w:t>
      </w:r>
      <w:r>
        <w:rPr>
          <w:rFonts w:eastAsia="Times New Roman Cyr" w:cs="Times New Roman Cyr" w:ascii="Times New Roman Cyr" w:hAnsi="Times New Roman Cyr"/>
        </w:rPr>
        <w:t xml:space="preserve"> они могут совпадать на определенных этапах реализации, но ставить между ними знак равенства нельзя;</w:t>
      </w:r>
    </w:p>
    <w:p>
      <w:pPr>
        <w:pStyle w:val="Normal"/>
        <w:spacing w:lineRule="auto" w:line="360"/>
        <w:ind w:firstLine="567"/>
        <w:jc w:val="both"/>
        <w:rPr/>
      </w:pPr>
      <w:r>
        <w:rPr>
          <w:rFonts w:eastAsia="Times New Roman Cyr" w:cs="Times New Roman Cyr" w:ascii="Times New Roman Cyr" w:hAnsi="Times New Roman Cyr"/>
          <w:i/>
          <w:iCs/>
        </w:rPr>
        <w:t>во-вторых,</w:t>
      </w:r>
      <w:r>
        <w:rPr>
          <w:rFonts w:eastAsia="Times New Roman Cyr" w:cs="Times New Roman Cyr" w:ascii="Times New Roman Cyr" w:hAnsi="Times New Roman Cyr"/>
        </w:rPr>
        <w:t xml:space="preserve"> в правовой ответственности демократического общества государственное принуждение не является главным элементом. Таковым выступает осознанная убежденность большинства граждан в необходимости соблюдения законов, глубокая личная ответственность за состояние законности и правопорядка в стране, за перспективу общественного развития, создание правового государства;</w:t>
      </w:r>
    </w:p>
    <w:p>
      <w:pPr>
        <w:pStyle w:val="Normal"/>
        <w:spacing w:lineRule="auto" w:line="360"/>
        <w:ind w:firstLine="567"/>
        <w:jc w:val="both"/>
        <w:rPr/>
      </w:pPr>
      <w:r>
        <w:rPr>
          <w:rFonts w:eastAsia="Times New Roman Cyr" w:cs="Times New Roman Cyr" w:ascii="Times New Roman Cyr" w:hAnsi="Times New Roman Cyr"/>
          <w:i/>
          <w:iCs/>
        </w:rPr>
        <w:t>в-третьих,</w:t>
      </w:r>
      <w:r>
        <w:rPr>
          <w:rFonts w:eastAsia="Times New Roman Cyr" w:cs="Times New Roman Cyr" w:ascii="Times New Roman Cyr" w:hAnsi="Times New Roman Cyr"/>
        </w:rPr>
        <w:t xml:space="preserve"> правовая ответственность в ее позитивном и ретроспективном проявлениях находится под защитой государства. И если позитивная расширяется и укрепляется, то вторая — в перспективе будет сужаться.</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литературы.</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Бабаев В.К. и др. Теория права и государства в схемах и определениях: Учеб. пособие. / Бабаев В.К., Баранов В.М., Толстик В.А.—М.: Юристъ,1998.—251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Малько А.В. Теория государства и права в вопросах и ответах.—М.: Юристъ,1997.—197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Марченко М.Н. Теория государства и права: Учеб. для вузов.—М.: Юрид. лит-ра,1996.—432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теория государства и права: Академ. курс. В 2-х тт. Т2: Теория права. /Отв. ред. М.Н. Марченко.—М.: Зерцало,1998.—620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теория права: Учеб. для юрид. вузов. /Под общ. ред. А.С. Пиголкина.—М.: Изд-во МГТУ,1996.—383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бщая теория права и государства: Учеб. для вузов. /Под ред. В.В. Лазарева. —М.: Юристъ,1996.—471с.</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Спиридонов Л.И. Теория государства и права: Учеб.—М.: Проспект,1996.—301с.</w:t>
      </w:r>
    </w:p>
    <w:p>
      <w:pPr>
        <w:pStyle w:val="Normal"/>
        <w:numPr>
          <w:ilvl w:val="0"/>
          <w:numId w:val="1"/>
        </w:numPr>
        <w:tabs>
          <w:tab w:val="clear" w:pos="720"/>
          <w:tab w:val="left" w:pos="0" w:leader="none"/>
        </w:tabs>
        <w:spacing w:lineRule="auto" w:line="360"/>
        <w:ind w:left="283" w:hanging="567"/>
        <w:jc w:val="both"/>
        <w:rPr/>
      </w:pPr>
      <w:r>
        <w:rPr>
          <w:rFonts w:eastAsia="Times New Roman Cyr" w:cs="Times New Roman Cyr" w:ascii="Times New Roman Cyr" w:hAnsi="Times New Roman Cyr"/>
        </w:rPr>
        <w:t>Теория государства и права: Курс лекций. /Под ред. Н.И. Матузова, А.В. Малько.—М.:</w:t>
      </w:r>
      <w:r>
        <w:rPr/>
        <w:t xml:space="preserve"> </w:t>
      </w:r>
      <w:r>
        <w:rPr>
          <w:rFonts w:eastAsia="Times New Roman Cyr" w:cs="Times New Roman Cyr" w:ascii="Times New Roman Cyr" w:hAnsi="Times New Roman Cyr"/>
        </w:rPr>
        <w:t>Юристъ, 2001.-776 с</w:t>
      </w:r>
      <w:r>
        <w:rPr/>
        <w:t>.</w:t>
      </w:r>
    </w:p>
    <w:p>
      <w:pPr>
        <w:pStyle w:val="Normal"/>
        <w:numPr>
          <w:ilvl w:val="0"/>
          <w:numId w:val="1"/>
        </w:numPr>
        <w:tabs>
          <w:tab w:val="clear" w:pos="720"/>
          <w:tab w:val="left" w:pos="0" w:leader="none"/>
        </w:tabs>
        <w:spacing w:lineRule="auto" w:line="360"/>
        <w:ind w:left="283"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Учеб. для вузов. /Под ред. В.К. Бабаева. —М.: Юристъ,1999.—591с.</w:t>
      </w:r>
    </w:p>
    <w:p>
      <w:pPr>
        <w:pStyle w:val="Normal"/>
        <w:numPr>
          <w:ilvl w:val="0"/>
          <w:numId w:val="1"/>
        </w:numPr>
        <w:tabs>
          <w:tab w:val="clear" w:pos="720"/>
          <w:tab w:val="left" w:pos="0" w:leader="none"/>
        </w:tabs>
        <w:spacing w:lineRule="auto" w:line="360"/>
        <w:ind w:left="-1"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государства и права. Ч.2: Теория права. Т2: Учеб. для вузов. /Под ред. А.Б. Венгерова. —М.: Юристъ,1997.—151с.</w:t>
      </w:r>
    </w:p>
    <w:sectPr>
      <w:headerReference w:type="default" r:id="rId4"/>
      <w:type w:val="nextPage"/>
      <w:pgSz w:w="11906" w:h="16838"/>
      <w:pgMar w:left="1418" w:right="1134" w:gutter="0" w:header="0" w:top="1134"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i/>
      <w:iCs/>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left="520" w:right="600" w:hanging="0"/>
      <w:jc w:val="center"/>
    </w:pPr>
    <w:rPr>
      <w:rFonts w:ascii="Arial" w:hAnsi="Arial" w:eastAsia="Arial" w:cs="Arial"/>
      <w:b/>
      <w:bCs/>
      <w:color w:val="auto"/>
      <w:sz w:val="18"/>
      <w:szCs w:val="18"/>
      <w:lang w:val="ru-RU" w:eastAsia="zh-CN" w:bidi="hi-IN"/>
    </w:rPr>
  </w:style>
  <w:style w:type="paragraph" w:styleId="BodyText2">
    <w:name w:val="Body Text 2"/>
    <w:basedOn w:val="Normal"/>
    <w:qFormat/>
    <w:pPr>
      <w:widowControl w:val="false"/>
      <w:ind w:left="6096"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01:01:00Z</dcterms:created>
  <dc:creator>Беспалов В.В.</dc:creator>
  <dc:description/>
  <dc:language>en-US</dc:language>
  <cp:lastModifiedBy>Bill Gates</cp:lastModifiedBy>
  <cp:lastPrinted>2002-10-20T23:20:00Z</cp:lastPrinted>
  <dcterms:modified xsi:type="dcterms:W3CDTF">2002-10-20T19:21:00Z</dcterms:modified>
  <cp:revision>16</cp:revision>
  <dc:subject/>
  <dc:title>«Юридическая ответственность»</dc:title>
</cp:coreProperties>
</file>