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ский Государственный 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widowControl/>
        <w:ind w:left="5103" w:right="-1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Кафедра теории и истории</w:t>
      </w:r>
    </w:p>
    <w:p>
      <w:pPr>
        <w:pStyle w:val="BodyText2"/>
        <w:widowControl/>
        <w:ind w:left="5103" w:right="-1" w:hanging="0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>государства и права</w:t>
      </w:r>
    </w:p>
    <w:p>
      <w:pPr>
        <w:pStyle w:val="Normal"/>
        <w:ind w:left="4253" w:hanging="0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/>
          <w:sz w:val="32"/>
          <w:szCs w:val="32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Теория государства и пра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 w:ascii="Times New Roman Cyr" w:hAnsi="Times New Roman Cyr"/>
          <w:u w:val="none"/>
        </w:rPr>
        <w:t>«Юридическая ответственность»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u w:val="none"/>
        </w:rPr>
      </w:pPr>
      <w:r>
        <w:rPr>
          <w:rFonts w:eastAsia="Times New Roman Cyr" w:cs="Times New Roman Cyr"/>
          <w:u w:val="non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Выполнил: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ст. гр. ЗЮФ-11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Беспалов В.В.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Проверила: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доц. Кереева С.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страхань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20" w:top="1134" w:footer="0" w:bottom="851"/>
          <w:pgNumType w:start="1" w:fmt="decimal"/>
          <w:formProt w:val="false"/>
          <w:titlePg/>
          <w:textDirection w:val="lrTb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00 г.</w:t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0"/>
      </w:tblGrid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вед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 Социальная ответственность и ее виды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Понятие, признаки и виды юридической ответственности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 Принципы юридической ответственности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 Обстоятельства, исключающие юридическую ответственность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 Основания освобождения от юридической ответственности. Презумпция невиновности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360"/>
              <w:ind w:firstLine="3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7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 Юридическая ответственность и государственное принуждение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19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2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ок литературы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lineRule="auto" w:line="360"/>
              <w:ind w:firstLine="34"/>
              <w:jc w:val="both"/>
              <w:rPr/>
            </w:pPr>
            <w:r>
              <w:rPr/>
              <w:t>стр.24</w:t>
            </w:r>
          </w:p>
        </w:tc>
      </w:tr>
    </w:tbl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данной работе раскрываются виды социальной ответственности. При этом выделяется особый её вид — юридическая ответственность. Любой грамотный юрист должен знать, что она из себя представляет, для этого дается понятие и признаки юридической ответственности. Знать основные ёё принципы. Уметь объяснить в случае совершения каких правонарушений наступает тот или иной её вид, и посредством каких норм она реализуется. Должен разграничивать понятия юридической ответственности и других мер государственного принуждения. И, наконец, знать обстоятельства, исключающие ёё и основания освобождения от этой ответственности. Все это обуславливает актуальность данной курсовой работы «Юридическая ответственность».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  <w:t>1. СОЦИАЛЬНАЯ ОТВЕТСТВЕННОСТЬ И ЕЕ ВИ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ственность личности имеет социальную природу, предопределенную как общественным характером отношении, так и особенностями личности, ее местом в системе этих отношении. Социальная ответственность возникает тогда, когда поведение индивида, имеет общественное значение и регулируется социальными нормами. В процессе развития общества складываются определенные отношения между людьми в виде взаимных прав и обязанностей прежде всего в сфере трудов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нормы неодинаковы и выступают как обычаи, традиции, запреты и т. д. Их нарушение рассматривалось как посягательство на интересы рода или племени и подвергалось немедленному осуждению. Уже тогда имела место ответственность индиви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ее совершенную форму социальная ответственность приобретает с появлением классового общества и государства. Действующие здесь социальные нормы более многообразны, что и обусловливает существование нескольких видов социальной ответственности: политической, юридической, моральной и т. д. Ее сущность состоит уже в обязанности, индивида выполнять соответствующие политические, юридические и моральные требования, предъявляемые ему обществом, государством, коллективом. Поступая ответственно, человек должен, с одной стороны, правильно выбрать социальные ориентиры, с другой — использовать все имеющиеся возможности (знания, опыт), также учитывать последствия своих действий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360"/>
        <w:ind w:firstLine="567"/>
        <w:jc w:val="both"/>
        <w:rPr/>
      </w:pPr>
      <w:r>
        <w:rPr/>
        <w:t>Социальная ответственность определяется рядом объективных и субъективных предпосылок. С объективной стороны социальная ответственность отражает общественную природу человека и урегулированность общественных отношении социальными нормами. Деяние, противоречащее этим нормам, влечет ответственность нарушителя. Ее возникновение возможно при условии предварительного предъявления к поведению людей определенных требований, сформулированных устно или письменно в соответствующих правил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блюдение данных норм предполагает наличие известной подчиненности участников общественных отношений выраженной в них воле. Объективный характер ответственности не означает ее фатальной предопределенности, одинакового уровня для всех субъектов и любых общественных отношений. Здесь особое значение играет волевой фактор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ind w:firstLine="567"/>
        <w:jc w:val="both"/>
        <w:rPr/>
      </w:pPr>
      <w:r>
        <w:rPr/>
        <w:t>Свобода воли человека—другая, субъективная предпосылка социальной ответственности, которая предстает как отношение индивида к общественным интересам с точки зрения правильного понимания и выполнения им своих обязанностей, вытекающих из социальных норм. Участник общественных отношений всегда должен быть свободен в выборе того или иного варианта поведения, иначе его нельзя будет осуждать за отклонения от требований этих предписании. Исключения касаются только лиц, вообще лишенных или и силу возраста, или душевного заболевания способности отдавать отчет своим действиям, руководить и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уже отмечалось, классификация социальной ответственности зависит от сферы социальной деятельности, в связи с чем выделяют политическую, моральную, общественную, юридическую ответственность и т. 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литическая ответственность вытекает из особенностей политических отношений и регулирующих их норм. Эти отношения возникают между классами, нациями, государствами в процессе взаимоотношений. Своеобразие политической ответственности состоит в том, что она наступает не только за виновные действия, но и за неумелость, приспособленчество, конъюнктурность, опрометчивость в вопросах политики и т. д. Ее сущность — отрицательная оценка политического проступка субъекта со стороны определенного класса, группы или общества в целом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567"/>
        <w:jc w:val="both"/>
        <w:rPr/>
      </w:pPr>
      <w:r>
        <w:rPr/>
        <w:t>Моральная ответственность имеет весьма широкую сферу действия. Её важнейшим свойством является осуждающее отношение к нарушителю социальных норм, которое складывается у общества или коллектива, негативная оценка поступка, противоречащего нормам морал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и нормы непосредственно исходят из общенародных представлений о добре и зле, справедливости и чести, достоинстве и добродетели и т. д. и выступают критерием социальной оценки определенных качеств личности нарушителя. Моральная ответственность взывает к его совести о признании и осознании совершенных им ошибок, строгом выполнении общепринятых правил пове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фессиональная ответственность связана с видами деятельности субъекта: педагогической, врачебной, научной, судебной, следственной и т. д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ственность перед общественной организацией и моральная ответственность не совпадают. Первый вид—уже, поскольку она наступает только при условии, если нарушающий нравственные нормы одновременно посягает и на нормы данной общественной организации, членом которой он является. Формами осуждения при такой ответственности могут быть предупреждение, постановка на вид, выговор, строгий выговор и т. д. В ответственности перед общественной организацией сильнее, чем в нравственной, выражены элементы общественного пориц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представляет собой особую разновидность социальной ответственности, которая проявляется в различных областях человеческой жизни.</w:t>
      </w:r>
      <w:r>
        <w:rPr>
          <w:rStyle w:val="FootnoteCharacters"/>
          <w:rStyle w:val="FootnoteAnchor"/>
        </w:rPr>
        <w:footnoteReference w:id="6"/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>2. ПОНЯТИЕ, ПРИЗНАКИ И ВИДЫ ЮРИДИЧЕСКОЙ ОТВЕТ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неразрывно связана с государством, нормами права, обязанностью и противоправным поведением граждан и их объединений. Государство, издавая нормы права, определяет юридическую ответственность субъектов независимо от их воли и желания, она носит государственно-принудительный характе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Государственное принуждение — специфическое воздействие на поведение людей, основанное на его организованной силе. Но это не просто государственное принуждение, а принуждение к исполнению норм права. Характерная особенность такого принуждения заключается в том, что сама эта деятельность строго регламентирована законом, имеет свои правовые рам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убъектами деятельности выступают суд, прокуратура, милиция, администрация различных государственных учреждений, которые специально занимаются рассмотрением дел о правонарушениях. Юридическая ответственность — это одновременно и претерпевание, она всегда связана с применением мер государственно-принудительного воздействия. Этой особенностью правовая ответственность отличается от иной социальной ответ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всегда связана с определенными лишениями, т. е. она сопровождается причинением виновному отрицательных последствий, ущемлением или ограничением его личных, имущественных и других интересов. Лишения являются естественной реакцией на вред, причиненный правонарушителем обществу и государству или отдельной личности. Лишения — это дополнительные неблагоприятные последствия, возникающие только при правонарушении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личаются два вида юридической ответственности, каждый из которых соответствует характеру правонарушения и содержанию санкций за его соверш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Штрафная, карательная ответственность</w:t>
      </w:r>
      <w:r>
        <w:rPr/>
        <w:t xml:space="preserve"> применяется за преступления либо административные или дисциплинарные проступки. Возникновение и движение этой ответственности протекает только в процессуальной форме и определяется актами государственных органов и должностных лиц, наделенных соответствующими правомочиями. Этот вид ответственности включает следующие стадии: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spacing w:lineRule="auto" w:line="360"/>
        <w:jc w:val="both"/>
        <w:rPr/>
      </w:pPr>
      <w:r>
        <w:rPr/>
        <w:t>1) обвинение определенного лица в совершении конкретного преступления или проступка;</w:t>
      </w:r>
    </w:p>
    <w:p>
      <w:pPr>
        <w:pStyle w:val="Normal"/>
        <w:spacing w:lineRule="auto" w:line="360"/>
        <w:jc w:val="both"/>
        <w:rPr/>
      </w:pPr>
      <w:r>
        <w:rPr/>
        <w:t>2) исследование обстоятельств дела о правонарушении;</w:t>
      </w:r>
    </w:p>
    <w:p>
      <w:pPr>
        <w:pStyle w:val="Normal"/>
        <w:spacing w:lineRule="auto" w:line="360"/>
        <w:jc w:val="both"/>
        <w:rPr/>
      </w:pPr>
      <w:r>
        <w:rPr/>
        <w:t>3) принятие решения о применении или неприменении санкции, выбор в ее пределах конкретной меры наказания или взыскания;</w:t>
      </w:r>
    </w:p>
    <w:p>
      <w:pPr>
        <w:pStyle w:val="Normal"/>
        <w:spacing w:lineRule="auto" w:line="360"/>
        <w:jc w:val="both"/>
        <w:rPr/>
      </w:pPr>
      <w:r>
        <w:rPr/>
        <w:t>4) исполнение взыскания или наказания, назначенного правонарушителю;</w:t>
      </w:r>
    </w:p>
    <w:p>
      <w:pPr>
        <w:pStyle w:val="Normal"/>
        <w:spacing w:lineRule="auto" w:line="360"/>
        <w:jc w:val="both"/>
        <w:rPr/>
      </w:pPr>
      <w:r>
        <w:rPr/>
        <w:t>5) своеобразным последствием применения штрафной, карательной санкции является «состояние наказанности» (судимость — в уголовном праве, наличие взыскания — в трудовом и административном), влекущее некоторые правоограничения и более строгую ответственность при рецидиве. К штрафной, карательной ответственности относятся уголовная, административная, дисциплинарная ответ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Правовосстановительная ответственность</w:t>
      </w:r>
      <w:r>
        <w:rPr/>
        <w:t xml:space="preserve"> заключается в восстановлении незаконно нарушенных прав, в принудительном исполнении невыполненной обязанности. Особенность этого вида ответственности в том, что в ряде случаев правонарушитель может сам, без вмешательства государственных органов, выполнить свои обязанности, восстановить нарушенные права, прекратить противоправное состояние. На этом основаны дополнительные санкции, применяемые к правонарушителю в процессе осуществления этих отношений ответственности (пени, штрафы, другие меры понуждения). Правовосстановительная ответственность возникает с момента правонарушения и завершается восстановлением (в установленных законом пределах) нарушенного правопорядка. Процессуальные нормы регулируют реализацию этого вида ответственности в случае спора (в суде, арбитраже) или отказа правонарушителя восстановить нарушенный правопорядок (исполнительное производство).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тесно связана с санкцией правовой нормы и в этом качестве предстает как принудительно исполняемая обязанность, возникшая в связи с правонарушением и реализуемая в конкретном правоотношении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онарушение является основанием дли юридической ответственности, где особое значение играет его состав. Состав правонарушения—это фактическое основание для юридической ответственности, а норма права — правовое основание, без которого юридическая ответственность немыслима. Правонарушение указывает на момент возникновения юридической ответственности, порождает определенные правоотношения и соответствующую ответственность лица, совершившего его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этому, рассматривая отношение ответственности в развитии, в нем нужно различать следующие стадии:</w:t>
      </w:r>
      <w:r>
        <w:rPr>
          <w:rStyle w:val="FootnoteCharacters"/>
          <w:rStyle w:val="FootnoteAnchor"/>
        </w:rPr>
        <w:footnoteReference w:id="11"/>
      </w:r>
    </w:p>
    <w:p>
      <w:pPr>
        <w:pStyle w:val="Normal"/>
        <w:spacing w:lineRule="auto" w:line="360"/>
        <w:jc w:val="both"/>
        <w:rPr/>
      </w:pPr>
      <w:r>
        <w:rPr/>
        <w:t>а) возникновение юридической ответственности;</w:t>
      </w:r>
    </w:p>
    <w:p>
      <w:pPr>
        <w:pStyle w:val="Normal"/>
        <w:spacing w:lineRule="auto" w:line="360"/>
        <w:jc w:val="both"/>
        <w:rPr/>
      </w:pPr>
      <w:r>
        <w:rPr/>
        <w:t>б) выявление правонарушения;</w:t>
      </w:r>
    </w:p>
    <w:p>
      <w:pPr>
        <w:pStyle w:val="Normal"/>
        <w:spacing w:lineRule="auto" w:line="360"/>
        <w:jc w:val="both"/>
        <w:rPr/>
      </w:pPr>
      <w:r>
        <w:rPr/>
        <w:t>в) официальную оценку правонарушения как оснований юридической ответственности в актах компетентных органов;</w:t>
      </w:r>
    </w:p>
    <w:p>
      <w:pPr>
        <w:pStyle w:val="Normal"/>
        <w:spacing w:lineRule="auto" w:line="360"/>
        <w:jc w:val="both"/>
        <w:rPr/>
      </w:pPr>
      <w:r>
        <w:rPr/>
        <w:t>г) реализацию юридической ответственности.</w:t>
      </w:r>
      <w:r>
        <w:rPr>
          <w:rStyle w:val="FootnoteCharacters"/>
          <w:rStyle w:val="FootnoteAnchor"/>
        </w:rPr>
        <w:foot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/>
        <w:t>Говоря о юридической ответственности как обязанности отвечать за уже содеянное правонарушение, следует различать ее объективные и субъективные предпосыл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бъективном смысле это означает, что юридическая ответственность возможна в силу правового регулирования общественных отношений различными предписаниями, а в субъективном — свободы воли индивида, ибо без этого нет вины, без вины нет ответственности за противоправное деяние. Нельзя винить лицо, лишенное свободы воли. Нельзя невиновного считать ответствен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им образом, юридическая ответственность характеризуется следующими основными признаками:</w:t>
      </w:r>
    </w:p>
    <w:p>
      <w:pPr>
        <w:pStyle w:val="Normal"/>
        <w:spacing w:lineRule="auto" w:line="360"/>
        <w:jc w:val="both"/>
        <w:rPr/>
      </w:pPr>
      <w:r>
        <w:rPr/>
        <w:t>1) она опирается на государственное принуждение, на особый аппарат. Это конкретная форма реализации санкций, предусмотренных нормами права;</w:t>
      </w:r>
    </w:p>
    <w:p>
      <w:pPr>
        <w:pStyle w:val="Normal"/>
        <w:spacing w:lineRule="auto" w:line="360"/>
        <w:jc w:val="both"/>
        <w:rPr/>
      </w:pPr>
      <w:r>
        <w:rPr/>
        <w:t>2) наступает за совершение правонарушения и связана с общественным осуждением;</w:t>
      </w:r>
    </w:p>
    <w:p>
      <w:pPr>
        <w:pStyle w:val="Normal"/>
        <w:spacing w:lineRule="auto" w:line="360"/>
        <w:jc w:val="both"/>
        <w:rPr/>
      </w:pPr>
      <w:r>
        <w:rPr/>
        <w:t>3) выражается в определенных отрицательных последствиях для правонарушителя типа личного, имущественного, организационно-физического характера;</w:t>
      </w:r>
    </w:p>
    <w:p>
      <w:pPr>
        <w:pStyle w:val="Normal"/>
        <w:spacing w:lineRule="auto" w:line="360"/>
        <w:jc w:val="both"/>
        <w:rPr/>
      </w:pPr>
      <w:r>
        <w:rPr/>
        <w:t>4) воплощается в процессуальной форме.</w:t>
      </w:r>
      <w:r>
        <w:rPr>
          <w:rStyle w:val="FootnoteCharacters"/>
          <w:rStyle w:val="FootnoteAnchor"/>
        </w:rPr>
        <w:footnoteReference w:id="13"/>
      </w:r>
    </w:p>
    <w:p>
      <w:pPr>
        <w:pStyle w:val="Normal"/>
        <w:spacing w:lineRule="auto" w:line="360"/>
        <w:ind w:firstLine="567"/>
        <w:jc w:val="both"/>
        <w:rPr/>
      </w:pPr>
      <w:r>
        <w:rPr/>
        <w:t>Указанные признаки юридической ответственности являются обязательными: отсутствие хотя бы одного из них свидетельствует об отсутствии юридической ответственности и позволяет отграничивать ее от других правовых и неправовых категор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Юридическая ответственность представляет собой возникшее из правонарушений правовое отношение между государством в лице его специальных органов и правонарушителем, на которого возлагается обязанность претерпевать соответствующие лишения и неблагоприятные последствия за совершенное правонарушение, за нарушение требовании, которые содержатся в нормах права</w:t>
      </w:r>
      <w:r>
        <w:rPr>
          <w:rStyle w:val="FootnoteCharacters"/>
          <w:rStyle w:val="FootnoteAnchor"/>
          <w:i/>
          <w:iCs/>
        </w:rPr>
        <w:footnoteReference w:id="14"/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сновные функции юридической ответственности — охрана правопорядка и воспитание людей. Обе эти функции преследуют конкретную цель — предупреждение правонарушении. Она достигается только через исправление и перевоспитание правонарушителей, воспитание всех граждан в духе уважения законов.</w:t>
      </w:r>
      <w:r>
        <w:rPr>
          <w:rStyle w:val="FootnoteCharacters"/>
          <w:rStyle w:val="FootnoteAnchor"/>
        </w:rPr>
        <w:footnoteReference w:id="15"/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оответствии с видами правонарушений юридическая ответственность классифицируется как уголовно-правовая, гражданско-правовая, административная, дисциплинарная, а также материальная.</w:t>
      </w:r>
      <w:r>
        <w:rPr>
          <w:rStyle w:val="FootnoteCharacters"/>
          <w:rStyle w:val="FootnoteAnchor"/>
        </w:rPr>
        <w:footnoteReference w:id="16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Уголовная ответственность</w:t>
      </w:r>
      <w:r>
        <w:rPr/>
        <w:t xml:space="preserve"> наступает за преступления и поэтому представляет собой наиболее суровый вид юридической ответственности. Только наличие в действиях индивида состава уголовного преступления служит основанием возникновения уголовной ответственности. Возлагается она специальным правоприменительным актом — приговором суда, определяющим соответствующую деянию меру наказания. Уголовная ответственность воздействует непосредственно и прямо на личность преступника, даже если при этом наказание сопровождается ограничением его личных имущественных прав. Уголовное судопроизводство осуществляется и строго регламентированной процессуальной форме, обеспечивающей установление объективной истины по делу и наказание действительно виновных.</w:t>
      </w:r>
      <w:r>
        <w:rPr>
          <w:rStyle w:val="FootnoteCharacters"/>
          <w:rStyle w:val="FootnoteAnchor"/>
        </w:rPr>
        <w:footnoteReference w:id="17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Гражданско-правовая ответственность</w:t>
      </w:r>
      <w:r>
        <w:rPr/>
        <w:t>, предусмотрена за нарушение договорных обязательств или за причинение внедоговорного имущественного ущерба. Она имеет свои характерные черты, определяемые спецификой данной отрасли права и предмета ее регулирования. Наиболее характерные санкции здесь сводятся к возмещению правонарушителем имущественного вреда и восстановлению нарушенного права. Закон предусматривает также возможность взыскания с виновного в нарушении договорных обязательств неустойки в виде штрафа или пени, и в этом проявляется ее компенсационный, правовосстановительный характер.</w:t>
      </w:r>
      <w:r>
        <w:rPr>
          <w:rStyle w:val="FootnoteCharacters"/>
          <w:rStyle w:val="FootnoteAnchor"/>
        </w:rPr>
        <w:footnoteReference w:id="18"/>
      </w:r>
    </w:p>
    <w:p>
      <w:pPr>
        <w:pStyle w:val="Normal"/>
        <w:spacing w:lineRule="auto" w:line="360"/>
        <w:ind w:firstLine="567"/>
        <w:jc w:val="both"/>
        <w:rPr/>
      </w:pPr>
      <w:r>
        <w:rPr/>
        <w:t>Осуществляется гражданско-правовая ответственность не только в судебном, но и в арбитражном, административном поряд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Административная ответственность</w:t>
      </w:r>
      <w:r>
        <w:rPr/>
        <w:t xml:space="preserve"> следует за административные правонарушения. Через институт административной ответственности реализуются нормы различных отраслей права (административного, трудового, хозяйственного, финансового и др.), поэтому круг актов, имеющих к ней отношение, весьма многочислен. Центральное место среди них занимает Кодекс об административных правонарушениях, где предусмотрены следующие виды административных взысканий: предупреждение, штраф, возмездное изъятие или конфискация определенных предметов, временное лишение специального права, исправительные работы, административный арест.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Дисциплинарная ответственность</w:t>
      </w:r>
      <w:r>
        <w:rPr/>
        <w:t xml:space="preserve"> наступает вследствие совершения дисциплинарных проступков. Дисциплинарными санкциями могут быть замечание, выговор, строгий выговор, временный перевод на нижеоплачиваемую работу или смещение на низшую должность, увольнение с работы и т. д. Осуществляется дисциплинарная ответственность через должностных лиц, обладающих дисциплинарной власт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личают три вида дисциплинарной ответственности: в соответствии с правилами внутреннего трудового распорядка, в порядке подчиненности и в соответствии с дисциплинарными уставами и положениями, действующими в некоторых министерствах и ведомств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ервый вид ответственности распространяется на всех рабочих и служащих, работающих по найму, и налагается за нарушение трудовой дисциплины руководителем предприятия или учрежд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орядке подчиненности ответственность несут должностные лица, имеющие право приема на работу, а также находящиеся на выборных должностях, и некоторые други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уставах и положениях, наряду с общими мерами, содержатся специальные нормы с более жесткими санкциями, распространяющиеся на служащих строго определенного министерства или ведом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Материальная ответственность</w:t>
      </w:r>
      <w:r>
        <w:rPr/>
        <w:t xml:space="preserve"> наступает за ущерб, причиненный предприятию, учреждению, организации рабочими и служащими при исполнении ими своих трудовых обязанностей.</w:t>
      </w:r>
      <w:r>
        <w:rPr>
          <w:rStyle w:val="FootnoteCharacters"/>
          <w:rStyle w:val="FootnoteAnchor"/>
        </w:rPr>
        <w:footnoteReference w:id="20"/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3. ПРИНЦИПЫ ЮРИДИЧЕСКОЙ ОТВЕТСТВЕННОСТИ.</w:t>
      </w:r>
    </w:p>
    <w:p>
      <w:pPr>
        <w:pStyle w:val="Normal"/>
        <w:spacing w:lineRule="auto" w:line="360"/>
        <w:ind w:firstLine="567"/>
        <w:jc w:val="both"/>
        <w:rPr>
          <w:i/>
          <w:i/>
          <w:iCs/>
        </w:rPr>
      </w:pPr>
      <w:r>
        <w:rPr/>
        <w:t xml:space="preserve">Существуют следующие основные принципы юридической ответственности: </w:t>
      </w:r>
      <w:r>
        <w:rPr>
          <w:i/>
          <w:iCs/>
        </w:rPr>
        <w:t>законность, обоснованность, справедливость, неотвратимость, своевременность, целесообразность и гуманизм.</w:t>
      </w:r>
      <w:r>
        <w:rPr>
          <w:rStyle w:val="FootnoteCharacters"/>
          <w:rStyle w:val="FootnoteAnchor"/>
          <w:i/>
          <w:iCs/>
        </w:rPr>
        <w:foot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инцип законности</w:t>
      </w:r>
      <w:r>
        <w:rPr/>
        <w:t xml:space="preserve"> означает неуклонное исполнение требований законов и соответствующих им нормативных актов всеми гражданами, организациями и должностными лицами. Главное требование законности с точки зрения материального права заключается в том, чтобы ответственность имела место лишь за деяния, предусмотренные законом, и только в пределах закона. Придание обратной силы закону, усиливающему наказание или взыскание, недопустимо потому, что социальное назначение и запретов и санкций (угрозы за их нарушение) состоит в том, чтобы повлиять на выбор той или иной линии поведения (если бы знал, что будет караться столь строго — то не совершил бы). Напротив, закон, отменяющий запрет или облегчающий наказание, взыскание, обязательно должен иметь обратную силу, потому что строгое наказание за деяние, которое ранее считалось преступлением, а теперь не считается или наказывается менее строго, не только противоречит гуманизму и справедливости, но и уравнивает в общественном сознании преступные и непреступные деяния, деяния опасные и менее опасные.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auto" w:line="360"/>
        <w:ind w:firstLine="567"/>
        <w:jc w:val="both"/>
        <w:rPr/>
      </w:pPr>
      <w:r>
        <w:rPr/>
        <w:t>С законностью тесно связана</w:t>
      </w:r>
      <w:r>
        <w:rPr>
          <w:b/>
          <w:bCs/>
        </w:rPr>
        <w:t xml:space="preserve"> обоснованность</w:t>
      </w:r>
      <w:r>
        <w:rPr/>
        <w:t xml:space="preserve"> ответственности, под которой понимается, во-первых, объективное исследование обстоятельств дела, сбор и всесторонняя оценка всех относящихся к делу доказательств, аргументированность вывода о том, было ли совершено правонарушение, виновно ли в этом лицо, привлеченное к ответственности, подлежит ли применению предусмотренная законом санкц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рых, определение конкретной меры наказания, взыскания, возмещения вреда в точном соответствии с критериями, установленными законом. Как отмечено, штрафные, карательные санкции носят относительно определенный характер, дающий возможность при применении наказания или взыскания учесть обстоятельства конкретного дела (особенности правонарушения, характеристика личности правонарушителя и др.). Выбор конкретной меры наказания или взыскания в пределах относительно определенной санкции должен быть основан на тщательном изучении материалов дела и учете смягчающих и отягчающих обстоятельств.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праведливость</w:t>
      </w:r>
      <w:r>
        <w:rPr/>
        <w:t xml:space="preserve"> означает выполнение следующих требований:</w:t>
      </w:r>
    </w:p>
    <w:p>
      <w:pPr>
        <w:pStyle w:val="Normal"/>
        <w:spacing w:lineRule="auto" w:line="360"/>
        <w:jc w:val="both"/>
        <w:rPr/>
      </w:pPr>
      <w:r>
        <w:rPr/>
        <w:t>а) недопустимость уголовных наказаний за проступки;</w:t>
      </w:r>
    </w:p>
    <w:p>
      <w:pPr>
        <w:pStyle w:val="Normal"/>
        <w:spacing w:lineRule="auto" w:line="360"/>
        <w:jc w:val="both"/>
        <w:rPr/>
      </w:pPr>
      <w:r>
        <w:rPr/>
        <w:t>б) закон, устанавливающий ответственность или усиливающий ее, не может иметь обратной силы;</w:t>
      </w:r>
    </w:p>
    <w:p>
      <w:pPr>
        <w:pStyle w:val="Normal"/>
        <w:spacing w:lineRule="auto" w:line="360"/>
        <w:jc w:val="both"/>
        <w:rPr/>
      </w:pPr>
      <w:r>
        <w:rPr/>
        <w:t>в) вред, причиненный правонарушителем, если он имеет обратимый характер, должен быть возмещен;</w:t>
      </w:r>
    </w:p>
    <w:p>
      <w:pPr>
        <w:pStyle w:val="Normal"/>
        <w:spacing w:lineRule="auto" w:line="360"/>
        <w:jc w:val="both"/>
        <w:rPr/>
      </w:pPr>
      <w:r>
        <w:rPr/>
        <w:t>г) карательная ответственность должна соответствовать тяжести совершенного правонарушения;</w:t>
      </w:r>
    </w:p>
    <w:p>
      <w:pPr>
        <w:pStyle w:val="Normal"/>
        <w:spacing w:lineRule="auto" w:line="360"/>
        <w:jc w:val="both"/>
        <w:rPr/>
      </w:pPr>
      <w:r>
        <w:rPr/>
        <w:t>д) за одно правонарушение должно быть лишь одно наказание.</w:t>
      </w:r>
      <w:r>
        <w:rPr>
          <w:rStyle w:val="FootnoteCharacters"/>
          <w:rStyle w:val="FootnoteAnchor"/>
        </w:rPr>
        <w:footnoteReference w:id="24"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 принципам ответственности относится </w:t>
      </w:r>
      <w:r>
        <w:rPr>
          <w:b/>
          <w:bCs/>
        </w:rPr>
        <w:t>неотвратимость</w:t>
      </w:r>
      <w:r>
        <w:rPr/>
        <w:t>. Как отмечено, установление запретов и санкций за их нарушение имеет смысл лишь при условии, что лица, совершившие правонарушения, привлекаются к ответственности и подвергаются мерам принуждения, определенным санкциями нарушенных правовых норм. Неотвратимость ответственности зависит более всего от налаженности работы правоохранительных органов, от подготовленности, компетентности и добросовестности работников, управомоченных привлекать к ответственности и применять санкции. Правонарушение, на которое не отреагировали правоохранительные органы, причиняет правопорядку серьезный урон: безнаказанность правонарушителей не только поощряет их к совершению новых, часто более тяжких правонарушений, но и подает дурной пример другим лицам, особенно нравственно неустойчивым. Поэтому одной из серьезных проблем является обязательная и своевременная регистрация сведений о правонарушениях, возбуждение уголовных дел по факту каждого преступления. Достаточно известно, что в погоне за благополучными показателями некоторые работники органов дознания и следствия порой избегают регистрировать сведения о преступлениях, особенно тех, расследование и раскрытие которых связано с большими трудностями. Немалый урон правопорядку способно причинить и бездействие должностных лиц, попустительствующих совершению административных и дисциплинарных проступков, а также допускающих создание и сохранение противоправных состояний (издание незаконных актов, заключение и исполнение противозаконных сделок, самовольное строительство и т.п.).</w:t>
      </w:r>
      <w:r>
        <w:rPr>
          <w:rStyle w:val="FootnoteCharacters"/>
          <w:rStyle w:val="FootnoteAnchor"/>
        </w:rPr>
        <w:footnoteReference w:id="25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Своевременность</w:t>
      </w:r>
      <w:r>
        <w:rPr/>
        <w:t xml:space="preserve"> ответственности означает возможность привлечения правонарушителя к ответственности в течение срока давности, т.е. периода времени, не слишком отдаленного от факта правонарушения. Для административных и дисциплинарных проступков такой срок определен в несколько месяцев; по уголовным преступлениям срок давности значительно больше, от двух до десяти-пятнадцати лет в зависимости от тяжести преступления и обстоятельств дела. Давностью ограничено также обращение к исполнению вступившего в законную силу приговора (от двух до пятнадцати лет) или постановления о наложении административного взыскания (три месяца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и осуществлении ответственности учитываются такие принципы права и морали, как </w:t>
      </w:r>
      <w:r>
        <w:rPr>
          <w:b/>
          <w:bCs/>
        </w:rPr>
        <w:t>целесообразность и гуманизм</w:t>
      </w:r>
      <w:r>
        <w:rPr/>
        <w:t>. То и другое означает, что лицо, совершившее правонарушение и признанное виновным, может быть полностью или частично освобождено от применения и реализации санкции по тем причинам, что правонарушитель добровольно возместил нанесенный ущерб или устранил причиненный вред, проявил чистосердечное раскаяние, делами доказал свое исправление, в силу чего назначение ему взыскания или наказания либо дальнейшее отбывание назначенной меры нецелесообразно. По мотивам гуманности отношения ответственности могут быть прекращены в случае тяжелой болезни правонарушителя, несчастья в его семье и по аналогичным причина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нцип гуманизма учитывается и при осуществлении правовосстановительной ответственности, но сложность в том, что если государство и его органы вправе простить (помиловать) правонарушителя, смягчив его штрафную, карательную ответственность или вообще освободив от нее по основаниям, указанным в законе, то там, где нарушены права частных или юридических лиц и речь идет об их восстановлении — право отказа от осуществления ответственности принадлежит только тем, чьи права восстанавливаются посредством такой ответственности. Однако и здесь по просьбе лица, привлеченного к ответственности, при наличии уважительных причин возможны по решению суда или других правоохранительных органов изменение порядка исполнения, отсрочка и рассрочка платежей, снижение размеров выплат.</w:t>
      </w:r>
      <w:r>
        <w:rPr>
          <w:rStyle w:val="FootnoteCharacters"/>
          <w:rStyle w:val="FootnoteAnchor"/>
        </w:rPr>
        <w:footnoteReference w:id="26"/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/>
        <w:t>4</w:t>
      </w:r>
      <w:r>
        <w:rPr>
          <w:b/>
          <w:bCs/>
        </w:rPr>
        <w:t>. ОБСТОЯТЕЛЬСТВА, ИСКЛЮЧАЮЩИЕ ЮРИДИЧЕСКУЮ ОТВЕТСТВЕННОСТЬ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Любое противоправное деяние, как уже отмечалось, влечет за собой юридическую ответственность. Однако из этого общего правила имеются исключения, связанные с особенностями криминогенных общественных отношений, когда законодательством специально оговариваются такие обстоятельства, при наступлении которых ответственность исключа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евменяемость.</w:t>
      </w:r>
      <w:r>
        <w:rPr/>
        <w:t xml:space="preserve"> Обусловленная болезненным состоянием психики или слабоумием неспособность лица отдавать себе отчет в своих действиях или руководить ими в момент совершения правонарушения. Законодатель выделяет два критерия невменяемости: медицинский (биологический) и юридический (психологический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дицинский критерий предполагает следующие расстройства психической деятельности лица: хроническая душевная болезнь; временное расстройство деятельности; слабоумие; иное болезненное состояние психи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 юридическим критерием понимается такое расстройство психической деятельности человека, при котором он теряет способность отдавать отчет в своих действиях либо не способен руководить своими действиями. Отсутствие способности отдавать отчет в своих действиях образует интеллектуальный момент юридического критер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 подлежит также наказанию лицо, совершившее преступление в состоянии вменяемости, но до вынесения судом приговора заболевшее душевной болезнью, лишающей его возможности отдавать отчет в своих действиях или руководить и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Необходимая оборона.</w:t>
      </w:r>
      <w:r>
        <w:rPr/>
        <w:t xml:space="preserve"> Она имеет место при защите гражданином своих прав и законных интересов, а также прав и законных интересов другого лица, общества, государства от преступного посягательства, независимо от возможности избежать его либо обратиться за помощью к другим лицам или органам вла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щита от нападения, не сопряженного с насилием, опасным для жизни обороняющегося или другого лица, либо с угрозой применения такого насилия, является тоже правомерной, если при этом не было допущено превышения пределов необходимой обороны.</w:t>
      </w:r>
      <w:r>
        <w:rPr>
          <w:rStyle w:val="FootnoteCharacters"/>
          <w:rStyle w:val="FootnoteAnchor"/>
        </w:rPr>
        <w:footnoteReference w:id="27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Крайняя необходимость.</w:t>
      </w:r>
      <w:r>
        <w:rPr/>
        <w:t xml:space="preserve"> Этот вид противоправного деяния допустим в случаях устранения опасности, угрожающей интересам государства, общественным интересам, личности или правам данного лица или других граждан, если эта опасность не могла быть устранена другими средствами, а причиненный вред является менее значительным, чем предотвращенны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ействие в состоянии крайней необходимости становится общественно полезным актом только при соблюдении ограничительных условий, относящихся к опасности и к мерам по ее устранен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дно из условий крайней необходимости — наличие опасности, угрожающей интересам государства, общественным интересам, личности. Источниками опасности могут быть стихийные силы природы, животные, различного рода механизмы, человек и т. 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торое условие состоит в наличии опасности, которая уже начала превращаться в действительность в форме причинения вреда или создания реальных условий, при которых правоохраняемым интересам грозит неминуемая опасность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чинение вреда можно считать оправданным только тогда, когда у человека не было другого выхода и он мог спасти более ценное благо лишь путем причинения вреда правоохраняемому интересу. Для подавляющего большинства граждан совершение действий в состоянии крайней необходимости является субъективным прав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Малозначительность правонарушения, не представляющего общественной опасности.</w:t>
      </w:r>
      <w:r>
        <w:rPr/>
        <w:t xml:space="preserve"> Вопрос о признании деяния малозначительным решается на основе совокупности фактических обстоятельств каждого конкретного дела. Здесь учитывается характер деяния, условия его совершения, отсутствие существенных вредных последствий, незначительность причиненного ущерба и т. д. Кроме того, действие или бездействие признается малозначительным только в том случае, если совершившее его лицо не только не причинило существенного вреда общественным отношениям, но и не намеревалось его причин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Казус.</w:t>
      </w:r>
      <w:r>
        <w:rPr/>
        <w:t xml:space="preserve"> В силу многообразия общественных отношении многие из них трудно заранее предусмотреть и закрепить законодательно, поэтому они не подпадают под действие права. Государство охватывает правовыми рамками лишь те из них, которые на сегодняшний день являются наиболее важными и актуальными, т. е. требуют правового разрешения.</w:t>
      </w:r>
      <w:r>
        <w:rPr>
          <w:rStyle w:val="FootnoteCharacters"/>
          <w:rStyle w:val="FootnoteAnchor"/>
        </w:rPr>
        <w:footnoteReference w:id="28"/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5. ОСНОВАНИЯ ОСВОБОЖДЕНИЯ ОТ ЮРИДИЧЕСКОЙ ОТВЕТСТВЕННОСТИ. ПРЕЗУМПЦИЯ НЕВИНОВ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авовые институты исключения юридической ответственности и освобождения от нее существенно отличаются друг от друг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в первом случае мы имеем дело с правонарушениями, за которые ответственность не наступает в силу определенных юридических условий или физического состояния лица, то во втором — ответственность уже имеет место и речь идет исключительно о правовых основаниях возможного освобождения от нее. Такими основаниями могут быть: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auto" w:line="360"/>
        <w:ind w:firstLine="567"/>
        <w:jc w:val="both"/>
        <w:rPr/>
      </w:pPr>
      <w:r>
        <w:rPr/>
        <w:t>1. Изменение обстановки ко времени рассмотрения дела в суде, когда деяние перестает быть общественно опасны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 изменением обстановки понимаются значительные изменения жизненных условий по сравнению с теми, которые существовали к моменту совершения правонарушения. Это может быть связано с политическими, экономическими, организационно-хозяйственными изменениями в масштабе страны и т. д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 Само лицо перестало быть общественно опасным в силу последующего безупречного поведения и добросовестного отношения к труд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 безупречным понимается такое поведение, которое соответствует требованиям норм права. Безупречность представляет собой, отсутствие оснований для упрека или нареканий в процессе производственных отношений, а также честное выполнение лицом своих трудовых обязанност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 Замена уголовного наказания другим (административным, дисциплинарным) или передача лица на поруки, в товарищеский суд. Основаниями наступления не уголовной, а иных видов ответственности служат обстоятельства, характеризующие как деяние, так и лицо, его совершившее: а) преступление не представляет большой общественной опасности; б) исправление и. перевоспитание возможно без применения уголовного наказания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lineRule="auto" w:line="360"/>
        <w:ind w:firstLine="567"/>
        <w:jc w:val="both"/>
        <w:rPr/>
      </w:pPr>
      <w:r>
        <w:rPr/>
        <w:t>4. Условно-досрочное освобождение от наказания. Эта мера заключается в освобождении осужденного при определенных, указанных в законе, основаниях от дальнейшего отбывания до истечения срока, назначенного приговором суда, под условием несовершения в течение оставшейся неотбытой части наказания, от отбытия которой осужденный освобождается. Условно-досрочное освобождение может быть применено к осужденному лишь в том случае, если он примерным поведением и честным отношением к труду доказал свое исправление, но после фактического отбытия не менее половины назначенного срока наказания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5. Отсрочка исполнения приговора, особенно в отношении несовершеннолетних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При назначении наказания лицу, которое впервые осуждено к лишению свободы на срок до трех лет, суд с учетом характера и степени общественной опасности совершенного преступления, личности виновного и иных обстоятельств дела, а также возможности его исправления и перевоспитания без изоляции от общества может отсрочить исполнение приговора в отношении такого лица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При отсрочке исполнения приговора суд может обязать осужденного в определенный срок устранить причиненный вред, поступить на работу, не посещать определенные места, не выезжать с места постоянного жительства и т. д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6. Освобождение от уголовной ответственности на основании акта амнистии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7. Освобождение от уголовной ответственности на основании акта помилования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8. Освобождение от наказания за совершение деяния, преступность и наказуемость которого были после вступления в законную силу приговора суда, назначившего это наказание, устранены уголовным законом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Презумпция невиновности гражданина — это предположение, согласно которому лицо считается невиновным, пока его виновность не будет доказана в установленном законом порядке. Презумпция невиновности есть проявление общей презумпции добропорядочности гражданина. Смысл и назначение презумпции невиновности состоит в требовании полной и несомненной доказанности твердо установленными фактами обвинения как основания выводов предварительного следствия в обвинительном заключении и суда в обвинительном приговоре. Из презумпции невиновности вытекает также правило, согласно которому всякое сомнение трактуется в пользу обвиняемого. Бремя доказывания виновности обвиняемого лежит на обвинителе.</w:t>
      </w:r>
    </w:p>
    <w:p>
      <w:pPr>
        <w:pStyle w:val="Normal"/>
        <w:spacing w:lineRule="auto" w:line="336"/>
        <w:ind w:firstLine="567"/>
        <w:jc w:val="both"/>
        <w:rPr/>
      </w:pPr>
      <w:r>
        <w:rPr/>
        <w:t>Презумпция невиновности гражданина действует во всех отраслях права. Свое четкое выражение получила она в Основном Законе Российского государства и в Декларации прав и свобод человека и гражданина: «Каждый человек, привлекаемый к ответственности за правонарушение, считается невиновным, пока его вина</w:t>
        <w:tab/>
        <w:t>не будет установлена судом в рамках надлежащей правовой процедуры. Право на защиту гарантируется».</w:t>
      </w:r>
    </w:p>
    <w:p>
      <w:pPr>
        <w:pStyle w:val="Normal"/>
        <w:spacing w:lineRule="auto" w:line="336"/>
        <w:ind w:firstLine="567"/>
        <w:rPr/>
      </w:pPr>
      <w:r>
        <w:rPr/>
        <w:t>Презумпция невиновности обвиняемого является гарантией установления истины по уголовному делу, сдерживающим фактором необоснованного осуждения гражданина, нарушения его законных прав, что весьма важно в условиях формирования правового государства.</w:t>
      </w:r>
      <w:r>
        <w:rPr>
          <w:rStyle w:val="FootnoteCharacters"/>
          <w:rStyle w:val="FootnoteAnchor"/>
        </w:rPr>
        <w:footnoteReference w:id="31"/>
      </w:r>
      <w:r>
        <w:br w:type="page"/>
      </w:r>
    </w:p>
    <w:p>
      <w:pPr>
        <w:pStyle w:val="Normal"/>
        <w:spacing w:lineRule="auto" w:line="336"/>
        <w:ind w:firstLine="567"/>
        <w:rPr/>
      </w:pPr>
      <w:r>
        <w:rPr>
          <w:b/>
          <w:bCs/>
        </w:rPr>
        <w:t>6. ЮРИДИЧЕСКАЯ ОТВЕТСТВЕННОСТЬ И ГОСУДАРСТВЕННОЕ ПРИНУЖД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правовой науки и практики очень важно выяснить соотношение и взаимосвязь юридической ответственности и государственного принуждения, их общие и отличительные черты. Тем более, что в литературе они нередко либо отождествляются, либо, напротив, противопоставляю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чаще всего определяется через различные формы государственного принуждения. Это объясняется тем, что правовая ответственность, как правило, рассматривается лишь в негативном аспекте. В результате вся проблема ответственности сводится в основном к борьбе с преступность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ежду тем государственное принуждение применяется только при реализации негативной (ретроспективной) ответственности как вспомогательное средство, которое нельзя распространять на все разновидности ответствен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еобходимо иметь в виду, что в условиях демократизации государственно-правовой и общественной жизни страны, совершенствования законодательства, механизма его действия значение позитивной ответственности возрастает, в то время как сфера использования принуждения сужается.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— это не всегда реакция государства на противоправное деяние. Свидетельством того, что ответственность и государственное принуждение — несовпадающие понятия, служит тот факт, что момент привлечения к ответственности правонарушителя и применение к нему мер государственного принуждения расходятся во времени. Установление вины и привлечение к ответственности предшествует государственному принуждению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нуждение к соблюдению норм права есть следствие принудительного привлечения к ответственности, метод воздействия на правонарушителя, свойственный ретроспективному аспекту рассматриваемой проблемы. Личность и степень ее вины устанавливаются ранее, затем определяется вид ответственности, к которому привлекается правонарушитель, и только после этого следуют меры государственного принуждения.</w:t>
      </w:r>
      <w:r>
        <w:rPr>
          <w:rStyle w:val="FootnoteCharacters"/>
          <w:rStyle w:val="FootnoteAnchor"/>
        </w:rPr>
        <w:footnoteReference w:id="33"/>
      </w:r>
    </w:p>
    <w:p>
      <w:pPr>
        <w:pStyle w:val="Normal"/>
        <w:spacing w:lineRule="auto" w:line="360"/>
        <w:ind w:firstLine="567"/>
        <w:jc w:val="both"/>
        <w:rPr/>
      </w:pPr>
      <w:r>
        <w:rPr/>
        <w:t>На практике иногда меры государственного принуждения применяются вне зависимости от юридической ответственности. Например, задержание лица по подозрению, избрание меры пресечения, принудительное лечение и д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есную взаимосвязь юридической ответственности и санкции правовой нормы отмечают многие авторы. Вместе с тем в литературе наблюдается и тенденция разграничения этих понятий. Считается, что санкция представляет собой элемент правовой нормы, предусматривающий неблагоприятные последствия для правонарушителя, она существует в правовой норме как потенция, превращаемая в действительность лишь при правонарушении. Следовательно, санкция правовой нормы существует всегда, а правовая ответственность наступает лишь при реальном нарушении этой нормы.</w:t>
      </w:r>
      <w:r>
        <w:rPr>
          <w:rStyle w:val="FootnoteCharacters"/>
          <w:rStyle w:val="FootnoteAnchor"/>
        </w:rPr>
        <w:footnoteReference w:id="34"/>
      </w:r>
    </w:p>
    <w:p>
      <w:pPr>
        <w:pStyle w:val="Normal"/>
        <w:spacing w:lineRule="auto" w:line="360"/>
        <w:ind w:firstLine="567"/>
        <w:jc w:val="both"/>
        <w:rPr/>
      </w:pPr>
      <w:r>
        <w:rPr/>
        <w:t>Установление санкции за нарушение предписаний еще не порождает отношений ответственности, возникновение их связано с наличием определенного юридического факта. Правовая ответственность по сравнению с санкцией более емкая и многогранная категория. Она реализуется главным образом в правомерных поступках, а не при правонарушениях. Ответственное поведение и последствия нарушения нормы права — понятия не тождественные. В этой цепи взаимосвязей принудительные санкции есть лишь одна из форм государственного воздействия на правонарушите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Юридическая ответственность определенным образом соотносится с различными формами государственно-правового воздействия на участников правоотношений. Ее социальное назначение не только в том, чтобы вызвать положительные, созидательные для развития общества поступки, но и профилактическое, превентивное применение. До наступления вредных последствий имеет место внешнее проявление ответственности. Юридически значимый поступок оценивается в зависимости от его качественных характеристик. Лишь после оценки приходят определенные последств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Если поступок субъекта правоотношения правомерен и свидетельствует об ответственном поведении личности, то возникают положительные оценки и последствия для личности (одобрение, поощрение, награда и т. п.), что характерно для позитивного аспекта юридической ответственности.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нкция не совпадает и с негативным аспектом ответственности. Они различаются по времени возникновения ответственности и моментом применения санкции. При правонарушении появляется необходимость в привлечении лица к определенному виду ответственности. Это — предварительное условие применения принудительной санкции. Здесь имеют место отрицательная оценка содеянного и осуждение противоправного повеления. Доказывается вина, устанавливаются обстоятельства объективной и субъективной сторон правонарушения.</w:t>
      </w:r>
      <w:r>
        <w:rPr>
          <w:rStyle w:val="FootnoteCharacters"/>
          <w:rStyle w:val="FootnoteAnchor"/>
        </w:rPr>
        <w:footnoteReference w:id="36"/>
      </w:r>
    </w:p>
    <w:p>
      <w:pPr>
        <w:pStyle w:val="Normal"/>
        <w:spacing w:lineRule="auto" w:line="360"/>
        <w:ind w:firstLine="567"/>
        <w:jc w:val="both"/>
        <w:rPr/>
      </w:pPr>
      <w:r>
        <w:rPr/>
        <w:t>Затем определяется конкретный объем карательной санкции с учетом особенностей правонарушения и правонарушителя (смягчающие и отягчающие вину обстоятельства, вменяемость, отношение к исполнению общественных и государственных обязанностей, степень осознания вины и так далее). Такой подход дает максимальные гарантии избежания ошибок в применении карательных санкций. Это и подтверждает мнение о несовпадении временных и объемных параметров ответственности и санк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юридической литературе ответственность иногда отождествляется с правовым наказанием, что неверно. В. А. Тархов пишет: «Подобное отождествление недопустимо. Даже в уголовном праве, где ответственность является исключением, проводится законодательное различие между ними. Не случайно сторонники указанного определения, как правило, не пытаются поставить рядом с ним определение наказания».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spacing w:lineRule="auto" w:line="360"/>
        <w:ind w:firstLine="567"/>
        <w:jc w:val="both"/>
        <w:rPr/>
      </w:pPr>
      <w:r>
        <w:rPr/>
        <w:t>Действительно, в законодательстве нигде не уточняется, что ответственность сводится к наказанию, что эти понятия тождественны. Даже негативно-ретроспективную ответственность, которая на одном из этапов ее существования наиболее полно выражается в правовом наказании, нельзя сводить к каре за содеянное. Здесь наказание применяется не ради наказания, а для того, чтобы исправить и перевоспитать осужденных в духе точного исполнения законов, для предупреждения совершения новых преступлений как осужденными, так и иными лицами.</w:t>
      </w:r>
      <w:r>
        <w:rPr>
          <w:rStyle w:val="FootnoteCharacters"/>
          <w:rStyle w:val="FootnoteAnchor"/>
        </w:rPr>
        <w:footnoteReference w:id="38"/>
      </w:r>
    </w:p>
    <w:p>
      <w:pPr>
        <w:pStyle w:val="Normal"/>
        <w:spacing w:lineRule="auto" w:line="360"/>
        <w:ind w:firstLine="567"/>
        <w:jc w:val="both"/>
        <w:rPr/>
      </w:pPr>
      <w:r>
        <w:rPr/>
        <w:t>Смысл государственно-правового воздействия при установлении юридической ответственности в том, чтобы вызвать положительные для развития общества поступки, а не применить наказание за неисполнение норм права. Именно в этом цель регулирования общественных отноше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ответственности личности основным показателем является ее осознанное отношение к нормам поведения. Правовое наказание — это последствие, наступающее при безответственном отношении личности к установленным правилам. Наказание есть мера воздействия против совершившего преступление, проступок. До применения наказания должно быть определенно-негативное поведение гражданина, то есть должен иметь место проступо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остояние ответственности возникает тогда, когда личность совершает противоправный поступок и тем самым показывает свое отношение к выполнению требований норм права. С этого момента возникают отношения ответственности, в которых реализуется тот или иной ее аспект.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оведении личности отношение к требованиям норм права может быть различным: ответственным (позитивный аспект) или безответственным (негативный аспект). Первое реализуется главным образом в правомерном поведении, второе — в правонарушении. В зависимости от этого оценка поступка может быть положительной или отрицательн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ственность или безответственность личности проявляется в ее действиях, а не в тех последствиях, которые они за собой влекут. Каков характер поступка, таковы и его последствия. Если поведение личности по форме и содержанию не противоречит требованиям норм права, то вопрос о наказании вообще снимаетс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ое поведение действительно ответственно и должно влечь за собой положительную оценку и последствия. Следствием позитивной ответственности не может быть наказание личности. Поэтому ответственное поведение и отношение личности . к требованиям норм права, государственно-правовое воздействие, последствия нарушения норм права, применение правового наказания — не тождественные явления.</w:t>
      </w:r>
      <w:r>
        <w:rPr>
          <w:rStyle w:val="FootnoteCharacters"/>
          <w:rStyle w:val="FootnoteAnchor"/>
        </w:rPr>
        <w:footnoteReference w:id="40"/>
      </w:r>
    </w:p>
    <w:p>
      <w:pPr>
        <w:pStyle w:val="Normal"/>
        <w:spacing w:lineRule="auto" w:line="360"/>
        <w:ind w:firstLine="567"/>
        <w:jc w:val="both"/>
        <w:rPr/>
      </w:pPr>
      <w:r>
        <w:rPr/>
        <w:t>Итак, юридическая ответственность и правовое наказание — несовпадающие понятия. Наказание есть существенный, но далеко не единственный элемент структуры механизма юридической ответственности. Это не означает, что правонарушитель остается безнаказанным. Его привлечение к ответственности и применение наказания необходимы. Но это абсолютно не свидетельствует о равнозначности понятий и их одинаковом применении в регулировании общественных отношений и достижении поставленных целей.</w:t>
      </w:r>
      <w:r>
        <w:rPr>
          <w:rStyle w:val="FootnoteCharacters"/>
          <w:rStyle w:val="FootnoteAnchor"/>
        </w:rPr>
        <w:footnoteReference w:id="41"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заключении к проделанной работе хочется выделить основные выводы после рассмотрения соотношения правовой ответственности и государственного принужде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во-первых,</w:t>
      </w:r>
      <w:r>
        <w:rPr/>
        <w:t xml:space="preserve"> они могут совпадать на определенных этапах реализации, но ставить между ними знак равенства нельз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во-вторых,</w:t>
      </w:r>
      <w:r>
        <w:rPr/>
        <w:t xml:space="preserve"> в правовой ответственности демократического общества государственное принуждение не является главным элементом. Таковым выступает осознанная убежденность большинства граждан в необходимости соблюдения законов, глубокая личная ответственность за состояние законности и правопорядка в стране, за перспективу общественного развития, создание правового государ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</w:rPr>
        <w:t>в-третьих,</w:t>
      </w:r>
      <w:r>
        <w:rPr/>
        <w:t xml:space="preserve"> правовая ответственность в ее позитивном и ретроспективном проявлениях находится под защитой государства. И если позитивная расширяется и укрепляется, то вторая — в перспективе будет сужатьс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писок литер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Бабаев В.К. и др. Теория права и государства в схемах и определениях: Учеб. пособие. / Бабаев В.К., Баранов В.М., Толстик В.А.—М.: Юристъ,1998.—251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Малько А.В. Теория государства и права в вопросах и ответах.—М.: Юристъ,1997.—197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Марченко М.Н. Теория государства и права: Учеб. для вузов.—М.: Юрид. лит-ра,1996.—432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Общая теория государства и права: Академ. курс. В 2-х тт. Т2: Теория права. /Отв. ред. М.Н. Марченко.—М.: Зерцало,1998.—62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Общая теория права: Учеб. для юрид. вузов. /Под общ. ред. А.С. Пиголкина.—М.: Изд-во МГТУ,1996.—383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Общая теория права и государства: Учеб. для вузов. /Под ред. В.В. Лазарева. —М.: Юристъ,1996.—471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Спиридонов Л.И. Теория государства и права: Учеб.—М.: Проспект,1996.—301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Теория государства и права: Курс лекций. /Под ред. Н.И. Матузова, А.В. Малько.—Саратов.: СВШ МВД РФ,1995.—560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567"/>
        <w:jc w:val="both"/>
        <w:rPr/>
      </w:pPr>
      <w:r>
        <w:rPr/>
        <w:t>Теория государства и права: Учеб. для вузов. /Под ред. В.К. Бабаева. —М.: Юристъ,1999.—591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-1" w:hanging="283"/>
        <w:jc w:val="both"/>
        <w:rPr/>
      </w:pPr>
      <w:r>
        <w:rPr/>
        <w:t>Теория государства и права. Ч.2: Теория права. Т2: Учеб. для вузов. /Под ред. А.Б. Венгерова. —М.: Юристъ,1997.—151с.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8" w:right="1134" w:gutter="0" w:header="0" w:top="1134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 С.46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61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6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64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С.44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7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. Ч.2: Теория права. Т2: Учеб. для вузов. /Под ред. А.Б. Венгерова. —М.,1997.С.10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7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С.44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ев В.К. и др. Теория права и государства в схемах и определениях: Учеб. пособие. / Бабаев В.К., Баранов В.М., Толстик В.А.—М.,1998.С.13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8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права: Учеб. для юрид. вузов. /Под общ. ред. А.С. Пиголкина.—М.,1996.С.30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Учеб. для вузов. /Под ред. В.К. Бабаева. —М.,1999.С.541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8-449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ев В.К. и др. Теория права и государства в схемах и определениях: Учеб. пособие. / Бабаев В.К., Баранов В.М., Толстик В.А.—М.,1998.С.132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6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С.46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48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70-47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ая теория государства и права: Академ. курс. В 2-х тт. Т2: Теория права. /Отв. ред. М.Н. Марченко.—М.,1998.С.471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0-451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1-45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баев В.К. и др. Теория права и государства в схемах и определениях: Учеб. пособие. / Бабаев В.К., Баранов В.М., Толстик В.А.—М.,1998.С.134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3-454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ридонов Л.И. Теория государства и права: Учеб.—М.,1996.С.26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4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5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С.456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С.456</w:t>
      </w:r>
    </w:p>
    <w:p>
      <w:pPr>
        <w:pStyle w:val="Footnote"/>
        <w:rPr/>
      </w:pPr>
      <w:r>
        <w:rPr/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рхов В.А. Понятие юридической ответственности//Правоведение. 1973. № 2. С. 33—34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7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С.458</w:t>
      </w:r>
    </w:p>
    <w:p>
      <w:pPr>
        <w:pStyle w:val="Footnote"/>
        <w:rPr/>
      </w:pPr>
      <w:r>
        <w:rPr/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ченко М.Н. Теория государства и права: Учеб. для вузов.—М.:,1996.С.402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государства и права: Курс лекций. /Под ред. Н.И. Матузова, А.В. Малько.—Саратов,1995.С.4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 New Roman" w:hAnsi="Times New Roman" w:eastAsia="Times New Roman" w:cs="Times New Roman"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19"/>
      <w:ind w:left="520" w:right="600" w:hanging="0"/>
      <w:jc w:val="center"/>
    </w:pPr>
    <w:rPr>
      <w:rFonts w:ascii="Arial" w:hAnsi="Arial" w:eastAsia="Arial" w:cs="Arial"/>
      <w:b/>
      <w:bCs/>
      <w:color w:val="auto"/>
      <w:sz w:val="18"/>
      <w:szCs w:val="18"/>
      <w:lang w:val="ru-RU" w:eastAsia="zh-CN" w:bidi="hi-IN"/>
    </w:rPr>
  </w:style>
  <w:style w:type="paragraph" w:styleId="BodyText2">
    <w:name w:val="Body Text 2"/>
    <w:basedOn w:val="Normal"/>
    <w:qFormat/>
    <w:pPr>
      <w:widowControl w:val="false"/>
      <w:ind w:left="6096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2:01:00Z</dcterms:created>
  <dc:creator>Беспалов В.В.</dc:creator>
  <dc:description/>
  <dc:language>en-US</dc:language>
  <cp:lastModifiedBy>Сопот Т.А.</cp:lastModifiedBy>
  <dcterms:modified xsi:type="dcterms:W3CDTF">2000-12-14T16:32:00Z</dcterms:modified>
  <cp:revision>12</cp:revision>
  <dc:subject/>
  <dc:title>«Юридическая ответственность»</dc:title>
</cp:coreProperties>
</file>