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3"/>
        </w:rPr>
      </w:pPr>
      <w:r>
        <w:rPr>
          <w:sz w:val="13"/>
        </w:rPr>
      </w:r>
    </w:p>
    <w:p>
      <w:pPr>
        <w:pStyle w:val="Normal"/>
        <w:rPr>
          <w:sz w:val="13"/>
          <w:lang w:val="en-US" w:eastAsia="en-US"/>
        </w:rPr>
      </w:pPr>
      <w:r>
        <w:rPr>
          <w:sz w:val="13"/>
          <w:lang w:val="en-US" w:eastAsia="en-US"/>
        </w:rP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5080</wp:posOffset>
                </wp:positionV>
                <wp:extent cx="6480810" cy="9719310"/>
                <wp:effectExtent l="5080" t="5080" r="5080" b="30480"/>
                <wp:wrapNone/>
                <wp:docPr id="1" name=""/>
                <a:graphic xmlns:a="http://schemas.openxmlformats.org/drawingml/2006/main">
                  <a:graphicData uri="http://schemas.microsoft.com/office/word/2010/wordprocessingGroup">
                    <wpg:wgp>
                      <wpg:cNvGrpSpPr/>
                      <wpg:grpSpPr>
                        <a:xfrm>
                          <a:off x="0" y="0"/>
                          <a:ext cx="6480720" cy="9719280"/>
                          <a:chOff x="0" y="0"/>
                          <a:chExt cx="6480720" cy="9719280"/>
                        </a:xfrm>
                      </wpg:grpSpPr>
                      <wps:wsp>
                        <wps:cNvSpPr txBox="1"/>
                        <wps:spPr>
                          <a:xfrm>
                            <a:off x="0" y="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37)Публичное (властеподчиненное) и частное (семейное, гражданское, международное частное право) право – горизонтальный тип Отраслевые нормы могут подразделяться на материальные и процессу</w:t>
                                <w:softHyphen/>
                                <w:t>альные. Первые являются правилами поведения субъектов, вторые содержат предписания, устанавливающие процеду</w:t>
                                <w:softHyphen/>
                                <w:t xml:space="preserve">ру применения этих правил. Материальное и процессуальное право. В зависимости от объекта правового регулирования, т.е. тех отношений, на которые оно направлено выделяют материальное право и процессуальное право. Материальное право - это совокупность норм права, непосредственно регулирующих те или иные общественные отношения. Процессуальное право - право, устанавливающее порядок разрешения споров между субъектами, порядок привлечения к ответственности лиц совершивших правонарушение, формы и методы защиты прав граждан. Иными словами это совокупность норм, непосредственно регулирующих порядок применения норм материального права. Без процессуальных норм материальные нормы были бы мертворождёнными. Никто не знал бы, кто и как должен привести их в действие. В свою очередь, процессуальные нормы вне связи с нормами материального права утрачивают вообще какой-либо смысл. Процессуальное право состоит из гражданско-процессуального и уголовно-процессуального права. Некоторые авторы выделяют административно-процессуальное право как отдельную отрасль права. Гражданско-процессуальное право - регулирует деятельность органов правосудия и других участников гражданского процесса в связи с рассмотрением в судах споров о праве гражданском, семейном, трудовом и др. В нормах этой отрасли формулируются общие принципы судопроизводства по гражданским делам, определяется правовое положение участников гражданского процесса, регламентируется ход судебного разбирательства и т.д. Ими регулируется также деятельность арбитражных судов и нотариата. Основными источниками гражданско-процессуального права является гражданско-процессуальный кодекс (ГПК). Нормы права, связанные с деятельностью арбитражных судов, кодифицированы в арбитражный процессуальный кодекс (АПК). Уголовно-процессуальное право составляют нормы, регулирующие деятельность органов дознания, предварительного следствия, суда и прокуратуры по расследованию уголовных дел. Основной источник права - уголовно-процессуальный кодекс (УПК). </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60360" y="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39) Пра</w:t>
                                <w:softHyphen/>
                                <w:t>во</w:t>
                                <w:softHyphen/>
                                <w:t>соз</w:t>
                                <w:softHyphen/>
                                <w:t>на</w:t>
                                <w:softHyphen/>
                                <w:t>ние и его струк</w:t>
                                <w:softHyphen/>
                                <w:t>ту</w:t>
                                <w:softHyphen/>
                                <w:t>ра Су</w:t>
                                <w:softHyphen/>
                                <w:t>ще</w:t>
                                <w:softHyphen/>
                                <w:t>ст</w:t>
                                <w:softHyphen/>
                                <w:t>ву</w:t>
                                <w:softHyphen/>
                                <w:t>ют раз</w:t>
                                <w:softHyphen/>
                                <w:t>лич</w:t>
                                <w:softHyphen/>
                                <w:t>ные фор</w:t>
                                <w:softHyphen/>
                                <w:t>мы об</w:t>
                                <w:softHyphen/>
                                <w:t>ще</w:t>
                                <w:softHyphen/>
                                <w:t>ст</w:t>
                                <w:softHyphen/>
                                <w:t>вен</w:t>
                                <w:softHyphen/>
                                <w:t>но</w:t>
                                <w:softHyphen/>
                                <w:t>го соз</w:t>
                                <w:softHyphen/>
                                <w:t>на</w:t>
                                <w:softHyphen/>
                                <w:t>ния, по</w:t>
                                <w:softHyphen/>
                                <w:t>сред</w:t>
                                <w:softHyphen/>
                                <w:t>ст</w:t>
                                <w:softHyphen/>
                                <w:t>вом ко</w:t>
                                <w:softHyphen/>
                                <w:t>то</w:t>
                                <w:softHyphen/>
                                <w:t>рых лю</w:t>
                                <w:softHyphen/>
                                <w:t>ди осоз</w:t>
                                <w:softHyphen/>
                                <w:t>на</w:t>
                                <w:softHyphen/>
                                <w:t>ют (от</w:t>
                                <w:softHyphen/>
                                <w:t>ра</w:t>
                                <w:softHyphen/>
                                <w:t>жа</w:t>
                                <w:softHyphen/>
                                <w:t>ют) ок</w:t>
                                <w:softHyphen/>
                                <w:t>ру</w:t>
                                <w:softHyphen/>
                                <w:t>жаю</w:t>
                                <w:softHyphen/>
                                <w:t>щий мир. Это по</w:t>
                                <w:softHyphen/>
                                <w:t>ли</w:t>
                                <w:softHyphen/>
                                <w:t>ти</w:t>
                                <w:softHyphen/>
                                <w:t>че</w:t>
                                <w:softHyphen/>
                                <w:t>ское, нрав</w:t>
                                <w:softHyphen/>
                                <w:t>ст</w:t>
                                <w:softHyphen/>
                                <w:t>вен</w:t>
                                <w:softHyphen/>
                                <w:t>ное, на</w:t>
                                <w:softHyphen/>
                                <w:t>цио</w:t>
                                <w:softHyphen/>
                                <w:t>наль</w:t>
                                <w:softHyphen/>
                                <w:t>ное, эс</w:t>
                                <w:softHyphen/>
                                <w:t>те</w:t>
                                <w:softHyphen/>
                                <w:t>ти</w:t>
                                <w:softHyphen/>
                                <w:t>че</w:t>
                                <w:softHyphen/>
                                <w:t>ское, ре</w:t>
                                <w:softHyphen/>
                                <w:t>ли</w:t>
                                <w:softHyphen/>
                                <w:t>ги</w:t>
                                <w:softHyphen/>
                                <w:t>оз</w:t>
                                <w:softHyphen/>
                                <w:t>ное соз</w:t>
                                <w:softHyphen/>
                                <w:t>на</w:t>
                                <w:softHyphen/>
                                <w:t>ние. К фор</w:t>
                                <w:softHyphen/>
                                <w:t>мам об</w:t>
                                <w:softHyphen/>
                                <w:t>ще</w:t>
                                <w:softHyphen/>
                                <w:t>ст</w:t>
                                <w:softHyphen/>
                                <w:t>вен</w:t>
                                <w:softHyphen/>
                                <w:t>но</w:t>
                                <w:softHyphen/>
                                <w:t>го соз</w:t>
                                <w:softHyphen/>
                                <w:t>на</w:t>
                                <w:softHyphen/>
                                <w:t>ния от</w:t>
                                <w:softHyphen/>
                                <w:t>но</w:t>
                                <w:softHyphen/>
                                <w:t>сит</w:t>
                                <w:softHyphen/>
                                <w:t>ся и пра</w:t>
                                <w:softHyphen/>
                                <w:t>во</w:t>
                                <w:softHyphen/>
                                <w:t>соз</w:t>
                                <w:softHyphen/>
                                <w:t>на</w:t>
                                <w:softHyphen/>
                                <w:t>ние. Пра</w:t>
                                <w:softHyphen/>
                                <w:t>во</w:t>
                                <w:softHyphen/>
                                <w:t>соз</w:t>
                                <w:softHyphen/>
                                <w:t>на</w:t>
                                <w:softHyphen/>
                                <w:t>ние пред</w:t>
                                <w:softHyphen/>
                                <w:t>став</w:t>
                                <w:softHyphen/>
                                <w:t>ля</w:t>
                                <w:softHyphen/>
                                <w:t>ет со</w:t>
                                <w:softHyphen/>
                                <w:t>бой со</w:t>
                                <w:softHyphen/>
                                <w:t>во</w:t>
                                <w:softHyphen/>
                                <w:t>куп</w:t>
                                <w:softHyphen/>
                                <w:t>ность идей, взгля</w:t>
                                <w:softHyphen/>
                                <w:t>дов, тра</w:t>
                                <w:softHyphen/>
                                <w:t>ди</w:t>
                                <w:softHyphen/>
                                <w:t>ций, чувств, пе</w:t>
                                <w:softHyphen/>
                                <w:t>ре</w:t>
                                <w:softHyphen/>
                                <w:t>жи</w:t>
                                <w:softHyphen/>
                                <w:t>ва</w:t>
                                <w:softHyphen/>
                                <w:t>ний, ко</w:t>
                                <w:softHyphen/>
                                <w:t>то</w:t>
                                <w:softHyphen/>
                                <w:t>рые вы</w:t>
                                <w:softHyphen/>
                                <w:t>ра</w:t>
                                <w:softHyphen/>
                                <w:t>жа</w:t>
                                <w:softHyphen/>
                                <w:t>ют от</w:t>
                                <w:softHyphen/>
                                <w:t>но</w:t>
                                <w:softHyphen/>
                                <w:t>ше</w:t>
                                <w:softHyphen/>
                                <w:t>ние лю</w:t>
                                <w:softHyphen/>
                                <w:t>дей к пра</w:t>
                                <w:softHyphen/>
                                <w:t>во</w:t>
                                <w:softHyphen/>
                                <w:t>вым яв</w:t>
                                <w:softHyphen/>
                                <w:t>ле</w:t>
                                <w:softHyphen/>
                                <w:t>ни</w:t>
                                <w:softHyphen/>
                                <w:t>ям об</w:t>
                                <w:softHyphen/>
                                <w:t>ще</w:t>
                                <w:softHyphen/>
                                <w:t>ст</w:t>
                                <w:softHyphen/>
                                <w:t>вен</w:t>
                                <w:softHyphen/>
                                <w:t>ной жиз</w:t>
                                <w:softHyphen/>
                                <w:t>ни. Это пред</w:t>
                                <w:softHyphen/>
                                <w:t>став</w:t>
                                <w:softHyphen/>
                                <w:t>ле</w:t>
                                <w:softHyphen/>
                                <w:t>ния о за</w:t>
                                <w:softHyphen/>
                                <w:t>ко</w:t>
                                <w:softHyphen/>
                                <w:t>но</w:t>
                                <w:softHyphen/>
                                <w:t>да</w:t>
                                <w:softHyphen/>
                                <w:t>тель</w:t>
                                <w:softHyphen/>
                                <w:t>ст</w:t>
                                <w:softHyphen/>
                                <w:t>ве, за</w:t>
                                <w:softHyphen/>
                                <w:t>кон</w:t>
                                <w:softHyphen/>
                                <w:t>но</w:t>
                                <w:softHyphen/>
                                <w:t>сти, пра</w:t>
                                <w:softHyphen/>
                                <w:t>во</w:t>
                                <w:softHyphen/>
                                <w:t>су</w:t>
                                <w:softHyphen/>
                                <w:t>дии, о пра</w:t>
                                <w:softHyphen/>
                                <w:t>во</w:t>
                                <w:softHyphen/>
                                <w:t>мер</w:t>
                                <w:softHyphen/>
                                <w:t>ном или не</w:t>
                                <w:softHyphen/>
                                <w:t>пра</w:t>
                                <w:softHyphen/>
                                <w:t>во</w:t>
                                <w:softHyphen/>
                                <w:t>мер</w:t>
                                <w:softHyphen/>
                                <w:t>ном по</w:t>
                                <w:softHyphen/>
                                <w:t>ве</w:t>
                                <w:softHyphen/>
                                <w:t>де</w:t>
                                <w:softHyphen/>
                                <w:t>нии. Осо</w:t>
                                <w:softHyphen/>
                                <w:t>бен</w:t>
                                <w:softHyphen/>
                                <w:t>ность пра</w:t>
                                <w:softHyphen/>
                                <w:t>во</w:t>
                                <w:softHyphen/>
                                <w:t>соз</w:t>
                                <w:softHyphen/>
                                <w:t>на</w:t>
                                <w:softHyphen/>
                                <w:t>ния, как спе</w:t>
                                <w:softHyphen/>
                                <w:t>ци</w:t>
                                <w:softHyphen/>
                                <w:t>фи</w:t>
                                <w:softHyphen/>
                                <w:t>че</w:t>
                                <w:softHyphen/>
                                <w:t>ской фор</w:t>
                                <w:softHyphen/>
                                <w:t>мы об</w:t>
                                <w:softHyphen/>
                                <w:t>ще</w:t>
                                <w:softHyphen/>
                                <w:t>ст</w:t>
                                <w:softHyphen/>
                                <w:t>вен</w:t>
                                <w:softHyphen/>
                                <w:t>но</w:t>
                                <w:softHyphen/>
                                <w:t>го соз</w:t>
                                <w:softHyphen/>
                                <w:t>на</w:t>
                                <w:softHyphen/>
                                <w:t>ния, вы</w:t>
                                <w:softHyphen/>
                                <w:t>ра</w:t>
                                <w:softHyphen/>
                                <w:t>жа</w:t>
                                <w:softHyphen/>
                                <w:t>ет</w:t>
                                <w:softHyphen/>
                                <w:t>ся в сле</w:t>
                                <w:softHyphen/>
                                <w:t>дую</w:t>
                                <w:softHyphen/>
                                <w:t>щем: 1. В пра</w:t>
                                <w:softHyphen/>
                                <w:t>во</w:t>
                                <w:softHyphen/>
                                <w:t>соз</w:t>
                                <w:softHyphen/>
                                <w:t>на</w:t>
                                <w:softHyphen/>
                                <w:t>нии от</w:t>
                                <w:softHyphen/>
                                <w:t>ра</w:t>
                                <w:softHyphen/>
                                <w:t>жа</w:t>
                                <w:softHyphen/>
                                <w:t>ют</w:t>
                                <w:softHyphen/>
                                <w:t>ся лишь те яв</w:t>
                                <w:softHyphen/>
                                <w:t>ле</w:t>
                                <w:softHyphen/>
                                <w:t>ния, ко</w:t>
                                <w:softHyphen/>
                                <w:t>то</w:t>
                                <w:softHyphen/>
                                <w:t>рые со</w:t>
                                <w:softHyphen/>
                                <w:t>став</w:t>
                                <w:softHyphen/>
                                <w:t>ля</w:t>
                                <w:softHyphen/>
                                <w:t>ют пра</w:t>
                                <w:softHyphen/>
                                <w:t>во</w:t>
                                <w:softHyphen/>
                                <w:t>вую сто</w:t>
                                <w:softHyphen/>
                                <w:t>ро</w:t>
                                <w:softHyphen/>
                                <w:t>ну жиз</w:t>
                                <w:softHyphen/>
                                <w:t>ни об</w:t>
                                <w:softHyphen/>
                                <w:t>ще</w:t>
                                <w:softHyphen/>
                                <w:t>ст</w:t>
                                <w:softHyphen/>
                                <w:t>ва. Оно ох</w:t>
                                <w:softHyphen/>
                                <w:t>ва</w:t>
                                <w:softHyphen/>
                                <w:t>ты</w:t>
                                <w:softHyphen/>
                                <w:t>ва</w:t>
                                <w:softHyphen/>
                                <w:t>ет про</w:t>
                                <w:softHyphen/>
                                <w:t>цесс соз</w:t>
                                <w:softHyphen/>
                                <w:t>да</w:t>
                                <w:softHyphen/>
                                <w:t>ния пра</w:t>
                                <w:softHyphen/>
                                <w:t>во</w:t>
                                <w:softHyphen/>
                                <w:t>вых норм, реа</w:t>
                                <w:softHyphen/>
                                <w:t>ли</w:t>
                                <w:softHyphen/>
                                <w:t>за</w:t>
                                <w:softHyphen/>
                                <w:t>цию их тре</w:t>
                                <w:softHyphen/>
                                <w:t>бо</w:t>
                                <w:softHyphen/>
                                <w:t>ва</w:t>
                                <w:softHyphen/>
                                <w:t>ний в об</w:t>
                                <w:softHyphen/>
                                <w:t>ще</w:t>
                                <w:softHyphen/>
                                <w:t>ст</w:t>
                                <w:softHyphen/>
                                <w:t>вен</w:t>
                                <w:softHyphen/>
                                <w:t>ной , жиз</w:t>
                                <w:softHyphen/>
                                <w:t>ни. по</w:t>
                                <w:softHyphen/>
                                <w:t>ли</w:t>
                                <w:softHyphen/>
                                <w:t>ти</w:t>
                                <w:softHyphen/>
                                <w:t>че</w:t>
                                <w:softHyphen/>
                                <w:t>ские, нрав</w:t>
                                <w:softHyphen/>
                                <w:t>ст</w:t>
                                <w:softHyphen/>
                                <w:t>вен</w:t>
                                <w:softHyphen/>
                                <w:t>ные и дру</w:t>
                                <w:softHyphen/>
                                <w:t>гие идеи и пред</w:t>
                                <w:softHyphen/>
                                <w:t>став</w:t>
                                <w:softHyphen/>
                                <w:t>ле</w:t>
                                <w:softHyphen/>
                                <w:t>ния то</w:t>
                                <w:softHyphen/>
                                <w:t>же ак</w:t>
                                <w:softHyphen/>
                                <w:t>тив</w:t>
                                <w:softHyphen/>
                                <w:t>но воз</w:t>
                                <w:softHyphen/>
                                <w:t>дей</w:t>
                                <w:softHyphen/>
                                <w:t>ст</w:t>
                                <w:softHyphen/>
                                <w:t>ву</w:t>
                                <w:softHyphen/>
                                <w:t>ют на фор</w:t>
                                <w:softHyphen/>
                                <w:t>ми</w:t>
                                <w:softHyphen/>
                                <w:t>ро</w:t>
                                <w:softHyphen/>
                                <w:t>ва</w:t>
                                <w:softHyphen/>
                                <w:t>ние и реа</w:t>
                                <w:softHyphen/>
                                <w:t>ли</w:t>
                                <w:softHyphen/>
                                <w:t>за</w:t>
                                <w:softHyphen/>
                                <w:t>цию норм пра</w:t>
                                <w:softHyphen/>
                                <w:t>ва. Но пре</w:t>
                                <w:softHyphen/>
                                <w:t>ж</w:t>
                                <w:softHyphen/>
                                <w:t>де чем по</w:t>
                                <w:softHyphen/>
                                <w:t>лу</w:t>
                                <w:softHyphen/>
                                <w:t>чить вы</w:t>
                                <w:softHyphen/>
                                <w:t>ра</w:t>
                                <w:softHyphen/>
                                <w:t>же</w:t>
                                <w:softHyphen/>
                                <w:t>ние в пра</w:t>
                                <w:softHyphen/>
                                <w:t>во</w:t>
                                <w:softHyphen/>
                                <w:t>вых нор</w:t>
                                <w:softHyphen/>
                                <w:t>мах, в прак</w:t>
                                <w:softHyphen/>
                                <w:t>ти</w:t>
                                <w:softHyphen/>
                                <w:t>ке их при</w:t>
                                <w:softHyphen/>
                                <w:t>ме</w:t>
                                <w:softHyphen/>
                                <w:t>не</w:t>
                                <w:softHyphen/>
                                <w:t>ния, они долж</w:t>
                                <w:softHyphen/>
                                <w:t>ны прой</w:t>
                                <w:softHyphen/>
                                <w:t>ти че</w:t>
                                <w:softHyphen/>
                                <w:t>рез пра</w:t>
                                <w:softHyphen/>
                                <w:t>во</w:t>
                                <w:softHyphen/>
                                <w:t>соз</w:t>
                                <w:softHyphen/>
                                <w:t>на</w:t>
                                <w:softHyphen/>
                                <w:t>ние, то есть по</w:t>
                                <w:softHyphen/>
                                <w:t>лу</w:t>
                                <w:softHyphen/>
                                <w:t>чить пра</w:t>
                                <w:softHyphen/>
                                <w:t>во</w:t>
                                <w:softHyphen/>
                                <w:t>вую фор</w:t>
                                <w:softHyphen/>
                                <w:t>му в ви</w:t>
                                <w:softHyphen/>
                                <w:t>де пра</w:t>
                                <w:softHyphen/>
                                <w:t>во</w:t>
                                <w:softHyphen/>
                                <w:t>вых идей и пред</w:t>
                                <w:softHyphen/>
                                <w:t>став</w:t>
                                <w:softHyphen/>
                                <w:t>ле</w:t>
                                <w:softHyphen/>
                                <w:t>ний. 2. Осо</w:t>
                                <w:softHyphen/>
                                <w:t>бен</w:t>
                                <w:softHyphen/>
                                <w:t>ность пра</w:t>
                                <w:softHyphen/>
                                <w:t>во</w:t>
                                <w:softHyphen/>
                                <w:t>соз</w:t>
                                <w:softHyphen/>
                                <w:t>на</w:t>
                                <w:softHyphen/>
                                <w:t>ния вы</w:t>
                                <w:softHyphen/>
                                <w:t>ра</w:t>
                                <w:softHyphen/>
                                <w:t>жа</w:t>
                                <w:softHyphen/>
                                <w:t>ет</w:t>
                                <w:softHyphen/>
                                <w:t>ся так</w:t>
                                <w:softHyphen/>
                                <w:t>же в спо</w:t>
                                <w:softHyphen/>
                                <w:t>со</w:t>
                                <w:softHyphen/>
                                <w:t>бе от</w:t>
                                <w:softHyphen/>
                                <w:t>ра</w:t>
                                <w:softHyphen/>
                                <w:t>же</w:t>
                                <w:softHyphen/>
                                <w:t>ния яв</w:t>
                                <w:softHyphen/>
                                <w:t>ле</w:t>
                                <w:softHyphen/>
                                <w:t>ний об</w:t>
                                <w:softHyphen/>
                                <w:t>ще</w:t>
                                <w:softHyphen/>
                                <w:t>ст</w:t>
                                <w:softHyphen/>
                                <w:t>вен</w:t>
                                <w:softHyphen/>
                                <w:t>ной жиз</w:t>
                                <w:softHyphen/>
                                <w:t>ни. Осоз</w:t>
                                <w:softHyphen/>
                                <w:t>на</w:t>
                                <w:softHyphen/>
                                <w:t>ние пра</w:t>
                                <w:softHyphen/>
                                <w:t>во</w:t>
                                <w:softHyphen/>
                                <w:t>вых яв</w:t>
                                <w:softHyphen/>
                                <w:t>ле</w:t>
                                <w:softHyphen/>
                                <w:t>ний жиз</w:t>
                                <w:softHyphen/>
                                <w:t>ни об</w:t>
                                <w:softHyphen/>
                                <w:t>ще</w:t>
                                <w:softHyphen/>
                                <w:t>ст</w:t>
                                <w:softHyphen/>
                                <w:t>ва осу</w:t>
                                <w:softHyphen/>
                                <w:t>ще</w:t>
                                <w:softHyphen/>
                                <w:t>ст</w:t>
                                <w:softHyphen/>
                                <w:t>в</w:t>
                                <w:softHyphen/>
                                <w:t>ля</w:t>
                                <w:softHyphen/>
                                <w:t>ет</w:t>
                                <w:softHyphen/>
                                <w:t>ся по</w:t>
                                <w:softHyphen/>
                                <w:t>сред</w:t>
                                <w:softHyphen/>
                                <w:t>ст</w:t>
                                <w:softHyphen/>
                                <w:t>вом спе</w:t>
                                <w:softHyphen/>
                                <w:t>ци</w:t>
                                <w:softHyphen/>
                                <w:t>аль</w:t>
                                <w:softHyphen/>
                                <w:t>ных юри</w:t>
                                <w:softHyphen/>
                                <w:t>ди</w:t>
                                <w:softHyphen/>
                                <w:t>че</w:t>
                                <w:softHyphen/>
                                <w:t>ских по</w:t>
                                <w:softHyphen/>
                                <w:t>ня</w:t>
                                <w:softHyphen/>
                                <w:t>тий , ка</w:t>
                                <w:softHyphen/>
                                <w:t>те</w:t>
                                <w:softHyphen/>
                                <w:t>го</w:t>
                                <w:softHyphen/>
                                <w:t>рий. К их чис</w:t>
                                <w:softHyphen/>
                                <w:t>лу от</w:t>
                                <w:softHyphen/>
                                <w:t>но</w:t>
                                <w:softHyphen/>
                                <w:t>сят</w:t>
                                <w:softHyphen/>
                                <w:t>ся, на</w:t>
                                <w:softHyphen/>
                                <w:t>при</w:t>
                                <w:softHyphen/>
                                <w:t>мер, та</w:t>
                                <w:softHyphen/>
                                <w:t>кие по</w:t>
                                <w:softHyphen/>
                                <w:t>ня</w:t>
                                <w:softHyphen/>
                                <w:t>тия, как пра</w:t>
                                <w:softHyphen/>
                                <w:t>во</w:t>
                                <w:softHyphen/>
                                <w:t>мер</w:t>
                                <w:softHyphen/>
                                <w:t>ность, не</w:t>
                                <w:softHyphen/>
                                <w:t>пра</w:t>
                                <w:softHyphen/>
                                <w:t>во</w:t>
                                <w:softHyphen/>
                                <w:t>мер</w:t>
                                <w:softHyphen/>
                                <w:t>ность, пра</w:t>
                                <w:softHyphen/>
                                <w:t>во</w:t>
                                <w:softHyphen/>
                                <w:t>от</w:t>
                                <w:softHyphen/>
                                <w:t>но</w:t>
                                <w:softHyphen/>
                                <w:t>ше</w:t>
                                <w:softHyphen/>
                                <w:t>ние, юри</w:t>
                                <w:softHyphen/>
                                <w:t>ди</w:t>
                                <w:softHyphen/>
                                <w:t>че</w:t>
                                <w:softHyphen/>
                                <w:t>ская отв-ть, за</w:t>
                                <w:softHyphen/>
                                <w:t>кон</w:t>
                                <w:softHyphen/>
                                <w:t>ность. Нрав</w:t>
                                <w:softHyphen/>
                                <w:t>ст</w:t>
                                <w:softHyphen/>
                                <w:t>вен</w:t>
                                <w:softHyphen/>
                                <w:t>ное же соз</w:t>
                                <w:softHyphen/>
                                <w:t>на</w:t>
                                <w:softHyphen/>
                                <w:t>ние оце</w:t>
                                <w:softHyphen/>
                                <w:t>ни</w:t>
                                <w:softHyphen/>
                                <w:t>ва</w:t>
                                <w:softHyphen/>
                                <w:t>ет ок</w:t>
                                <w:softHyphen/>
                                <w:t>ру</w:t>
                                <w:softHyphen/>
                                <w:t>жаю</w:t>
                                <w:softHyphen/>
                                <w:t>щий мир с по</w:t>
                                <w:softHyphen/>
                                <w:t>мо</w:t>
                                <w:softHyphen/>
                                <w:t>щью соб</w:t>
                                <w:softHyphen/>
                                <w:t>ст</w:t>
                                <w:softHyphen/>
                                <w:t>вен</w:t>
                                <w:softHyphen/>
                                <w:t>ных по</w:t>
                                <w:softHyphen/>
                                <w:t>ня</w:t>
                                <w:softHyphen/>
                                <w:t>тий: до</w:t>
                                <w:softHyphen/>
                                <w:t>б</w:t>
                                <w:softHyphen/>
                                <w:t>ра, зла, спра</w:t>
                                <w:softHyphen/>
                                <w:t>вед</w:t>
                                <w:softHyphen/>
                                <w:t>ли</w:t>
                                <w:softHyphen/>
                                <w:t>во</w:t>
                                <w:softHyphen/>
                                <w:t>сти, не</w:t>
                                <w:softHyphen/>
                                <w:t>спра</w:t>
                                <w:softHyphen/>
                                <w:t>вед</w:t>
                                <w:softHyphen/>
                                <w:t>ли</w:t>
                                <w:softHyphen/>
                                <w:t>во</w:t>
                                <w:softHyphen/>
                                <w:t>сти, чес</w:t>
                                <w:softHyphen/>
                                <w:t>ти, дос</w:t>
                                <w:softHyphen/>
                                <w:t>то</w:t>
                                <w:softHyphen/>
                                <w:t>ин</w:t>
                                <w:softHyphen/>
                                <w:t>ст</w:t>
                                <w:softHyphen/>
                                <w:t>ва. В струк</w:t>
                                <w:softHyphen/>
                                <w:t>тур</w:t>
                                <w:softHyphen/>
                                <w:t>ном от</w:t>
                                <w:softHyphen/>
                                <w:t>но</w:t>
                                <w:softHyphen/>
                                <w:t>ше</w:t>
                                <w:softHyphen/>
                                <w:t>нии пра</w:t>
                                <w:softHyphen/>
                                <w:t>во</w:t>
                                <w:softHyphen/>
                                <w:t>соз</w:t>
                                <w:softHyphen/>
                                <w:t>на</w:t>
                                <w:softHyphen/>
                                <w:t>ние со</w:t>
                                <w:softHyphen/>
                                <w:t>сто</w:t>
                                <w:softHyphen/>
                                <w:t>ит из двух эле</w:t>
                                <w:softHyphen/>
                                <w:t>мен</w:t>
                                <w:softHyphen/>
                                <w:t>тов: на</w:t>
                                <w:softHyphen/>
                                <w:t>уч</w:t>
                                <w:softHyphen/>
                                <w:t>но</w:t>
                                <w:softHyphen/>
                                <w:t>го пра</w:t>
                                <w:softHyphen/>
                                <w:t>во</w:t>
                                <w:softHyphen/>
                                <w:t>соз</w:t>
                                <w:softHyphen/>
                                <w:t>на</w:t>
                                <w:softHyphen/>
                                <w:t>ния (пра</w:t>
                                <w:softHyphen/>
                                <w:t>во</w:t>
                                <w:softHyphen/>
                                <w:t>вой идео</w:t>
                                <w:softHyphen/>
                                <w:t>ло</w:t>
                                <w:softHyphen/>
                                <w:t>гии) и обы</w:t>
                                <w:softHyphen/>
                                <w:t>ден</w:t>
                                <w:softHyphen/>
                                <w:t>но</w:t>
                                <w:softHyphen/>
                                <w:t>го пра</w:t>
                                <w:softHyphen/>
                                <w:t>во</w:t>
                                <w:softHyphen/>
                                <w:t>соз</w:t>
                                <w:softHyphen/>
                                <w:t>на</w:t>
                                <w:softHyphen/>
                                <w:t>ния (пра</w:t>
                                <w:softHyphen/>
                                <w:t>во</w:t>
                                <w:softHyphen/>
                                <w:t>вой пси</w:t>
                                <w:softHyphen/>
                                <w:t>хо</w:t>
                                <w:softHyphen/>
                                <w:t>ло</w:t>
                                <w:softHyphen/>
                                <w:t>гии). 1. Пра</w:t>
                                <w:softHyphen/>
                                <w:t>во</w:t>
                                <w:softHyphen/>
                                <w:t>вая идео</w:t>
                                <w:softHyphen/>
                                <w:t>ло</w:t>
                                <w:softHyphen/>
                                <w:t>гия - это со</w:t>
                                <w:softHyphen/>
                                <w:t>во</w:t>
                                <w:softHyphen/>
                                <w:t>куп</w:t>
                                <w:softHyphen/>
                                <w:t>ность чувств, при</w:t>
                                <w:softHyphen/>
                                <w:t>вы</w:t>
                                <w:softHyphen/>
                                <w:t>чек, на</w:t>
                                <w:softHyphen/>
                                <w:t>строе</w:t>
                                <w:softHyphen/>
                                <w:t>ний, ко</w:t>
                                <w:softHyphen/>
                                <w:t>то</w:t>
                                <w:softHyphen/>
                                <w:t>рые в тео</w:t>
                                <w:softHyphen/>
                                <w:t>ре</w:t>
                                <w:softHyphen/>
                                <w:t>ти</w:t>
                                <w:softHyphen/>
                                <w:t>че</w:t>
                                <w:softHyphen/>
                                <w:t>ской фор</w:t>
                                <w:softHyphen/>
                                <w:t>ме от</w:t>
                                <w:softHyphen/>
                                <w:t>ра</w:t>
                                <w:softHyphen/>
                                <w:t>жа</w:t>
                                <w:softHyphen/>
                                <w:t>ют пра</w:t>
                                <w:softHyphen/>
                                <w:t>во</w:t>
                                <w:softHyphen/>
                                <w:t>вые яв</w:t>
                                <w:softHyphen/>
                                <w:t>ле</w:t>
                                <w:softHyphen/>
                                <w:t>ния об</w:t>
                                <w:softHyphen/>
                                <w:t>ще</w:t>
                                <w:softHyphen/>
                                <w:t>ст</w:t>
                                <w:softHyphen/>
                                <w:t>вен</w:t>
                                <w:softHyphen/>
                                <w:t>ной жиз</w:t>
                                <w:softHyphen/>
                                <w:t>ни. Тео</w:t>
                                <w:softHyphen/>
                                <w:t>ре</w:t>
                                <w:softHyphen/>
                                <w:t>ти</w:t>
                                <w:softHyphen/>
                                <w:t>че</w:t>
                                <w:softHyphen/>
                                <w:t>ское от</w:t>
                                <w:softHyphen/>
                                <w:t>ра</w:t>
                                <w:softHyphen/>
                                <w:t>же</w:t>
                                <w:softHyphen/>
                                <w:t>ние пра</w:t>
                                <w:softHyphen/>
                                <w:t>во</w:t>
                                <w:softHyphen/>
                                <w:t>вых идей и взгля</w:t>
                                <w:softHyphen/>
                                <w:t>дов со</w:t>
                                <w:softHyphen/>
                                <w:t>дер</w:t>
                                <w:softHyphen/>
                                <w:t>жит</w:t>
                                <w:softHyphen/>
                                <w:t>ся в на</w:t>
                                <w:softHyphen/>
                                <w:t>уч</w:t>
                                <w:softHyphen/>
                                <w:t>ных ис</w:t>
                                <w:softHyphen/>
                                <w:t>сле</w:t>
                                <w:softHyphen/>
                                <w:t>до</w:t>
                                <w:softHyphen/>
                                <w:t>ва</w:t>
                                <w:softHyphen/>
                                <w:t>ни</w:t>
                                <w:softHyphen/>
                                <w:t>ях по во</w:t>
                                <w:softHyphen/>
                                <w:t>про</w:t>
                                <w:softHyphen/>
                                <w:t>сам гос-ва и пра</w:t>
                                <w:softHyphen/>
                                <w:t>ва, их сущ</w:t>
                                <w:softHyphen/>
                                <w:t>но</w:t>
                                <w:softHyphen/>
                                <w:t>сти и ро</w:t>
                                <w:softHyphen/>
                                <w:t>ли в об</w:t>
                                <w:softHyphen/>
                                <w:t>ще</w:t>
                                <w:softHyphen/>
                                <w:t>ст</w:t>
                                <w:softHyphen/>
                                <w:t>вен</w:t>
                                <w:softHyphen/>
                                <w:t>ной жиз</w:t>
                                <w:softHyphen/>
                                <w:t>ни. По</w:t>
                                <w:softHyphen/>
                                <w:t>сколь</w:t>
                                <w:softHyphen/>
                                <w:t>ку в них со</w:t>
                                <w:softHyphen/>
                                <w:t>дер</w:t>
                                <w:softHyphen/>
                                <w:t>жат</w:t>
                                <w:softHyphen/>
                                <w:t>ся объ</w:t>
                                <w:softHyphen/>
                                <w:t>ек</w:t>
                                <w:softHyphen/>
                                <w:t>тив</w:t>
                                <w:softHyphen/>
                                <w:t>ные вы</w:t>
                                <w:softHyphen/>
                                <w:t>во</w:t>
                                <w:softHyphen/>
                                <w:t>ды и обоб</w:t>
                                <w:softHyphen/>
                                <w:t>ще</w:t>
                                <w:softHyphen/>
                                <w:t>ния, это по</w:t>
                                <w:softHyphen/>
                                <w:t>зво</w:t>
                                <w:softHyphen/>
                                <w:t>ля</w:t>
                                <w:softHyphen/>
                                <w:t>ет гос-ву и его ор</w:t>
                                <w:softHyphen/>
                                <w:t>га</w:t>
                                <w:softHyphen/>
                                <w:t>нам эф</w:t>
                                <w:softHyphen/>
                                <w:t>фек</w:t>
                                <w:softHyphen/>
                                <w:t>тив</w:t>
                                <w:softHyphen/>
                                <w:t>но ис</w:t>
                                <w:softHyphen/>
                                <w:t>поль</w:t>
                                <w:softHyphen/>
                                <w:t>зо</w:t>
                                <w:softHyphen/>
                                <w:t>вать их в пра</w:t>
                                <w:softHyphen/>
                                <w:t>во</w:t>
                                <w:softHyphen/>
                                <w:t>твор</w:t>
                                <w:softHyphen/>
                                <w:t>че</w:t>
                                <w:softHyphen/>
                                <w:t>ской и пра</w:t>
                                <w:softHyphen/>
                                <w:t>во</w:t>
                                <w:softHyphen/>
                                <w:t>при</w:t>
                                <w:softHyphen/>
                                <w:t>ме</w:t>
                                <w:softHyphen/>
                                <w:t>ни</w:t>
                                <w:softHyphen/>
                                <w:t>тель</w:t>
                                <w:softHyphen/>
                                <w:t>ной дея</w:t>
                                <w:softHyphen/>
                                <w:t>тель</w:t>
                                <w:softHyphen/>
                                <w:t>но</w:t>
                                <w:softHyphen/>
                                <w:t>сти. 2. Пра</w:t>
                                <w:softHyphen/>
                                <w:t>во</w:t>
                                <w:softHyphen/>
                                <w:t>вая пси</w:t>
                                <w:softHyphen/>
                                <w:t>хо</w:t>
                                <w:softHyphen/>
                                <w:t>ло</w:t>
                                <w:softHyphen/>
                                <w:t>гия – это со</w:t>
                                <w:softHyphen/>
                                <w:t>во</w:t>
                                <w:softHyphen/>
                                <w:t>куп</w:t>
                                <w:softHyphen/>
                                <w:t>ность чувств, при</w:t>
                                <w:softHyphen/>
                                <w:t>вы</w:t>
                                <w:softHyphen/>
                                <w:t>чек, на</w:t>
                                <w:softHyphen/>
                                <w:t>строе</w:t>
                                <w:softHyphen/>
                                <w:t>ний, тра</w:t>
                                <w:softHyphen/>
                                <w:t>ди</w:t>
                                <w:softHyphen/>
                                <w:t>ций, в ко</w:t>
                                <w:softHyphen/>
                                <w:t>то</w:t>
                                <w:softHyphen/>
                                <w:t>рых вы</w:t>
                                <w:softHyphen/>
                                <w:t>ра</w:t>
                                <w:softHyphen/>
                                <w:t>жа</w:t>
                                <w:softHyphen/>
                                <w:t>ет</w:t>
                                <w:softHyphen/>
                                <w:t>ся от</w:t>
                                <w:softHyphen/>
                                <w:t>но</w:t>
                                <w:softHyphen/>
                                <w:t>ше</w:t>
                                <w:softHyphen/>
                                <w:t>ние раз</w:t>
                                <w:softHyphen/>
                                <w:t>лич</w:t>
                                <w:softHyphen/>
                                <w:t>ных со</w:t>
                                <w:softHyphen/>
                                <w:t>ци</w:t>
                                <w:softHyphen/>
                                <w:t>аль</w:t>
                                <w:softHyphen/>
                                <w:t>ных групп, про</w:t>
                                <w:softHyphen/>
                                <w:t>фес</w:t>
                                <w:softHyphen/>
                                <w:t>сио</w:t>
                                <w:softHyphen/>
                                <w:t>наль</w:t>
                                <w:softHyphen/>
                                <w:t>ных кол</w:t>
                                <w:softHyphen/>
                                <w:t>лек</w:t>
                                <w:softHyphen/>
                                <w:t>ти</w:t>
                                <w:softHyphen/>
                                <w:t>вов, от</w:t>
                                <w:softHyphen/>
                                <w:t>дель</w:t>
                                <w:softHyphen/>
                                <w:t>ных ин</w:t>
                                <w:softHyphen/>
                                <w:t>ди</w:t>
                                <w:softHyphen/>
                                <w:t>ви</w:t>
                                <w:softHyphen/>
                                <w:t>дов к пра</w:t>
                                <w:softHyphen/>
                                <w:t>ву, за</w:t>
                                <w:softHyphen/>
                                <w:t>кон</w:t>
                                <w:softHyphen/>
                                <w:t>но</w:t>
                                <w:softHyphen/>
                                <w:t>сти, сис</w:t>
                                <w:softHyphen/>
                                <w:t>те</w:t>
                                <w:softHyphen/>
                                <w:t>ме пра</w:t>
                                <w:softHyphen/>
                                <w:t>во</w:t>
                                <w:softHyphen/>
                                <w:t>вых уч</w:t>
                                <w:softHyphen/>
                                <w:t>ре</w:t>
                                <w:softHyphen/>
                                <w:t>ж</w:t>
                                <w:softHyphen/>
                                <w:t>де</w:t>
                                <w:softHyphen/>
                                <w:t>ний, функ</w:t>
                                <w:softHyphen/>
                                <w:t>цио</w:t>
                                <w:softHyphen/>
                                <w:t>ни</w:t>
                                <w:softHyphen/>
                                <w:t>рую</w:t>
                                <w:softHyphen/>
                                <w:t>щих в об</w:t>
                                <w:softHyphen/>
                                <w:t>ще</w:t>
                                <w:softHyphen/>
                                <w:t>ст</w:t>
                                <w:softHyphen/>
                                <w:t>ве. Пра</w:t>
                                <w:softHyphen/>
                                <w:t>во</w:t>
                                <w:softHyphen/>
                                <w:t>вая пси</w:t>
                                <w:softHyphen/>
                                <w:t>хо</w:t>
                                <w:softHyphen/>
                                <w:t>ло</w:t>
                                <w:softHyphen/>
                                <w:t>гия ха</w:t>
                                <w:softHyphen/>
                                <w:t>рак</w:t>
                                <w:softHyphen/>
                                <w:t>те</w:t>
                                <w:softHyphen/>
                                <w:t>ри</w:t>
                                <w:softHyphen/>
                                <w:t>зу</w:t>
                                <w:softHyphen/>
                                <w:t>ет те пе</w:t>
                                <w:softHyphen/>
                                <w:t>ре</w:t>
                                <w:softHyphen/>
                                <w:t>жи</w:t>
                                <w:softHyphen/>
                                <w:t>ва</w:t>
                                <w:softHyphen/>
                                <w:t>ния, чув</w:t>
                                <w:softHyphen/>
                                <w:t>ст</w:t>
                                <w:softHyphen/>
                                <w:t>ва, мыс</w:t>
                                <w:softHyphen/>
                                <w:t>ли лю</w:t>
                                <w:softHyphen/>
                                <w:t>дей, ко</w:t>
                                <w:softHyphen/>
                                <w:t>то</w:t>
                                <w:softHyphen/>
                                <w:t>рые воз</w:t>
                                <w:softHyphen/>
                                <w:t>ни</w:t>
                                <w:softHyphen/>
                                <w:t>ка</w:t>
                                <w:softHyphen/>
                                <w:t>ют в свя</w:t>
                                <w:softHyphen/>
                                <w:t>зи с из</w:t>
                                <w:softHyphen/>
                                <w:t>да</w:t>
                                <w:softHyphen/>
                                <w:t>ни</w:t>
                                <w:softHyphen/>
                                <w:t>ем норм пра</w:t>
                                <w:softHyphen/>
                                <w:t>ва, со</w:t>
                                <w:softHyphen/>
                                <w:t>стоя</w:t>
                                <w:softHyphen/>
                                <w:t>ни</w:t>
                                <w:softHyphen/>
                                <w:t>ем дей</w:t>
                                <w:softHyphen/>
                                <w:t>ст</w:t>
                                <w:softHyphen/>
                                <w:t>вую</w:t>
                                <w:softHyphen/>
                                <w:t>ще</w:t>
                                <w:softHyphen/>
                                <w:t>го зак-ва и прак</w:t>
                                <w:softHyphen/>
                                <w:t>ти</w:t>
                                <w:softHyphen/>
                                <w:t>че</w:t>
                                <w:softHyphen/>
                                <w:t>ским осу</w:t>
                                <w:softHyphen/>
                                <w:t>ще</w:t>
                                <w:softHyphen/>
                                <w:t>ст</w:t>
                                <w:softHyphen/>
                                <w:t>в</w:t>
                                <w:softHyphen/>
                                <w:t>ле</w:t>
                                <w:softHyphen/>
                                <w:t>ни</w:t>
                                <w:softHyphen/>
                                <w:t>ем его тре</w:t>
                                <w:softHyphen/>
                                <w:t>бо</w:t>
                                <w:softHyphen/>
                                <w:t>ва</w:t>
                                <w:softHyphen/>
                                <w:t>ний. Ра</w:t>
                                <w:softHyphen/>
                                <w:t>дость или огор</w:t>
                                <w:softHyphen/>
                                <w:t>че</w:t>
                                <w:softHyphen/>
                                <w:t>ние по</w:t>
                                <w:softHyphen/>
                                <w:t>сле при</w:t>
                                <w:softHyphen/>
                                <w:t>ня</w:t>
                                <w:softHyphen/>
                                <w:t>тия но</w:t>
                                <w:softHyphen/>
                                <w:t>во</w:t>
                                <w:softHyphen/>
                                <w:t>го за</w:t>
                                <w:softHyphen/>
                                <w:t>ко</w:t>
                                <w:softHyphen/>
                                <w:t>на, чув</w:t>
                                <w:softHyphen/>
                                <w:t>ст</w:t>
                                <w:softHyphen/>
                                <w:t>во удов</w:t>
                                <w:softHyphen/>
                                <w:t>ле</w:t>
                                <w:softHyphen/>
                                <w:t>тво</w:t>
                                <w:softHyphen/>
                                <w:t>ре</w:t>
                                <w:softHyphen/>
                                <w:t>ния или не</w:t>
                                <w:softHyphen/>
                                <w:t>удов</w:t>
                                <w:softHyphen/>
                                <w:t>ле</w:t>
                                <w:softHyphen/>
                                <w:t>тво</w:t>
                                <w:softHyphen/>
                                <w:t>рен</w:t>
                                <w:softHyphen/>
                                <w:t>ная при реа</w:t>
                                <w:softHyphen/>
                                <w:t>ли</w:t>
                                <w:softHyphen/>
                                <w:t>за</w:t>
                                <w:softHyphen/>
                                <w:t>ции кон</w:t>
                                <w:softHyphen/>
                                <w:t>крет</w:t>
                                <w:softHyphen/>
                                <w:t>ных норм, не</w:t>
                                <w:softHyphen/>
                                <w:t>тер</w:t>
                                <w:softHyphen/>
                                <w:t>пи</w:t>
                                <w:softHyphen/>
                                <w:t>мое или рав</w:t>
                                <w:softHyphen/>
                                <w:t>но</w:t>
                                <w:softHyphen/>
                                <w:t>душ</w:t>
                                <w:softHyphen/>
                                <w:t>ное от</w:t>
                                <w:softHyphen/>
                                <w:t>но</w:t>
                                <w:softHyphen/>
                                <w:t>ше</w:t>
                                <w:softHyphen/>
                                <w:t>ние к на</w:t>
                                <w:softHyphen/>
                                <w:t>ру</w:t>
                                <w:softHyphen/>
                                <w:t>ше</w:t>
                                <w:softHyphen/>
                                <w:t>ни</w:t>
                                <w:softHyphen/>
                                <w:t>ям пра</w:t>
                                <w:softHyphen/>
                                <w:t>во</w:t>
                                <w:softHyphen/>
                                <w:t>вых пред</w:t>
                                <w:softHyphen/>
                                <w:t>пи</w:t>
                                <w:softHyphen/>
                                <w:t>са</w:t>
                                <w:softHyphen/>
                                <w:t>ний – все это от</w:t>
                                <w:softHyphen/>
                                <w:t>но</w:t>
                                <w:softHyphen/>
                                <w:t>сит</w:t>
                                <w:softHyphen/>
                                <w:t>ся к об</w:t>
                                <w:softHyphen/>
                                <w:t>лас</w:t>
                                <w:softHyphen/>
                                <w:t>ти пра</w:t>
                                <w:softHyphen/>
                                <w:t>во</w:t>
                                <w:softHyphen/>
                                <w:t>вой пси</w:t>
                                <w:softHyphen/>
                                <w:t>хо</w:t>
                                <w:softHyphen/>
                                <w:t>ло</w:t>
                                <w:softHyphen/>
                                <w:t>гии. На со</w:t>
                                <w:softHyphen/>
                                <w:t>дер</w:t>
                                <w:softHyphen/>
                                <w:t>жа</w:t>
                                <w:softHyphen/>
                                <w:t>ние пра</w:t>
                                <w:softHyphen/>
                                <w:t>во</w:t>
                                <w:softHyphen/>
                                <w:t>вой пси</w:t>
                                <w:softHyphen/>
                                <w:t>хо</w:t>
                                <w:softHyphen/>
                                <w:t>ло</w:t>
                                <w:softHyphen/>
                                <w:t>гии, уро</w:t>
                                <w:softHyphen/>
                                <w:t>вень ее зре</w:t>
                                <w:softHyphen/>
                                <w:t>ло</w:t>
                                <w:softHyphen/>
                                <w:t>сти зна</w:t>
                                <w:softHyphen/>
                                <w:t>чи</w:t>
                                <w:softHyphen/>
                                <w:t>тель</w:t>
                                <w:softHyphen/>
                                <w:t>ное влия</w:t>
                                <w:softHyphen/>
                                <w:t>ние ока</w:t>
                                <w:softHyphen/>
                                <w:t>зы</w:t>
                                <w:softHyphen/>
                                <w:t>ва</w:t>
                                <w:softHyphen/>
                                <w:t>ет вне</w:t>
                                <w:softHyphen/>
                                <w:t>дре</w:t>
                                <w:softHyphen/>
                                <w:t>ние в соз</w:t>
                                <w:softHyphen/>
                                <w:t>на</w:t>
                                <w:softHyphen/>
                                <w:t>ние лю</w:t>
                                <w:softHyphen/>
                                <w:t>дей на</w:t>
                                <w:softHyphen/>
                                <w:t>уч</w:t>
                                <w:softHyphen/>
                                <w:t>ных пред</w:t>
                                <w:softHyphen/>
                                <w:t>став</w:t>
                                <w:softHyphen/>
                                <w:t>ле</w:t>
                                <w:softHyphen/>
                                <w:t>ний о пра</w:t>
                                <w:softHyphen/>
                                <w:t>во</w:t>
                                <w:softHyphen/>
                                <w:t>вых яв</w:t>
                                <w:softHyphen/>
                                <w:t>ле</w:t>
                                <w:softHyphen/>
                                <w:t>ни</w:t>
                                <w:softHyphen/>
                                <w:t>ях об</w:t>
                                <w:softHyphen/>
                                <w:t>ще</w:t>
                                <w:softHyphen/>
                                <w:t>ст</w:t>
                                <w:softHyphen/>
                                <w:t>вен</w:t>
                                <w:softHyphen/>
                                <w:t>ной жиз</w:t>
                                <w:softHyphen/>
                                <w:t>ни. Об</w:t>
                                <w:softHyphen/>
                                <w:t>ще</w:t>
                                <w:softHyphen/>
                                <w:t>ст</w:t>
                                <w:softHyphen/>
                                <w:t>вен</w:t>
                                <w:softHyphen/>
                                <w:t>ное и ин</w:t>
                                <w:softHyphen/>
                                <w:t>ди</w:t>
                                <w:softHyphen/>
                                <w:t>ви</w:t>
                                <w:softHyphen/>
                                <w:t>ду</w:t>
                                <w:softHyphen/>
                                <w:t>аль</w:t>
                                <w:softHyphen/>
                                <w:t>ное пра</w:t>
                                <w:softHyphen/>
                                <w:t>во</w:t>
                                <w:softHyphen/>
                                <w:t>соз</w:t>
                                <w:softHyphen/>
                                <w:t>на</w:t>
                                <w:softHyphen/>
                                <w:t>ние. Об</w:t>
                                <w:softHyphen/>
                                <w:t>ще</w:t>
                                <w:softHyphen/>
                                <w:t>ст</w:t>
                                <w:softHyphen/>
                                <w:t>вен</w:t>
                                <w:softHyphen/>
                                <w:t>ное пра</w:t>
                                <w:softHyphen/>
                                <w:t>во</w:t>
                                <w:softHyphen/>
                                <w:t>соз</w:t>
                                <w:softHyphen/>
                                <w:t>на</w:t>
                                <w:softHyphen/>
                                <w:t>ние обоб</w:t>
                                <w:softHyphen/>
                                <w:t>ща</w:t>
                                <w:softHyphen/>
                                <w:t>ет пра</w:t>
                                <w:softHyphen/>
                                <w:t>во</w:t>
                                <w:softHyphen/>
                                <w:t>вые взгля</w:t>
                                <w:softHyphen/>
                                <w:t>ды, идеи, тра</w:t>
                                <w:softHyphen/>
                                <w:t>ди</w:t>
                                <w:softHyphen/>
                                <w:t>ции, ко</w:t>
                                <w:softHyphen/>
                                <w:t>то</w:t>
                                <w:softHyphen/>
                                <w:t>рые вы</w:t>
                                <w:softHyphen/>
                                <w:t>ра</w:t>
                                <w:softHyphen/>
                                <w:t>ба</w:t>
                                <w:softHyphen/>
                                <w:t>ты</w:t>
                                <w:softHyphen/>
                                <w:t>ва</w:t>
                                <w:softHyphen/>
                                <w:t>ют</w:t>
                                <w:softHyphen/>
                                <w:t>ся от</w:t>
                                <w:softHyphen/>
                                <w:t>дель</w:t>
                                <w:softHyphen/>
                                <w:t>ны</w:t>
                                <w:softHyphen/>
                                <w:t>ми людь</w:t>
                                <w:softHyphen/>
                                <w:t>ми. На</w:t>
                                <w:softHyphen/>
                                <w:t>уч</w:t>
                                <w:softHyphen/>
                                <w:t>ное пра</w:t>
                                <w:softHyphen/>
                                <w:t>во</w:t>
                                <w:softHyphen/>
                                <w:t>соз</w:t>
                                <w:softHyphen/>
                                <w:t>на</w:t>
                                <w:softHyphen/>
                                <w:t>ние и пра</w:t>
                                <w:softHyphen/>
                                <w:t>во</w:t>
                                <w:softHyphen/>
                                <w:t>вая пси</w:t>
                                <w:softHyphen/>
                                <w:t>хо</w:t>
                                <w:softHyphen/>
                                <w:t>ло</w:t>
                                <w:softHyphen/>
                                <w:t>гия не су</w:t>
                                <w:softHyphen/>
                                <w:t>ще</w:t>
                                <w:softHyphen/>
                                <w:t>ст</w:t>
                                <w:softHyphen/>
                                <w:t>ву</w:t>
                                <w:softHyphen/>
                                <w:t>ют вне соз</w:t>
                                <w:softHyphen/>
                                <w:t>на</w:t>
                                <w:softHyphen/>
                                <w:t>ния от</w:t>
                                <w:softHyphen/>
                                <w:t>дель</w:t>
                                <w:softHyphen/>
                                <w:t>ных лич</w:t>
                                <w:softHyphen/>
                                <w:t>но</w:t>
                                <w:softHyphen/>
                                <w:t>стей. Они вклю</w:t>
                                <w:softHyphen/>
                                <w:t>ча</w:t>
                                <w:softHyphen/>
                                <w:t>ют все то ти</w:t>
                                <w:softHyphen/>
                                <w:t>пич</w:t>
                                <w:softHyphen/>
                                <w:t>ное, наи</w:t>
                                <w:softHyphen/>
                                <w:t>бо</w:t>
                                <w:softHyphen/>
                                <w:t>лее су</w:t>
                                <w:softHyphen/>
                                <w:t>ще</w:t>
                                <w:softHyphen/>
                                <w:t>ст</w:t>
                                <w:softHyphen/>
                                <w:t>вен</w:t>
                                <w:softHyphen/>
                                <w:t>ное, что со</w:t>
                                <w:softHyphen/>
                                <w:t>дер</w:t>
                                <w:softHyphen/>
                                <w:t>жит</w:t>
                                <w:softHyphen/>
                                <w:t>ся в пра</w:t>
                                <w:softHyphen/>
                                <w:t>во</w:t>
                                <w:softHyphen/>
                                <w:t>вом соз</w:t>
                                <w:softHyphen/>
                                <w:t>на</w:t>
                                <w:softHyphen/>
                                <w:t>нии ин</w:t>
                                <w:softHyphen/>
                                <w:t>ди</w:t>
                                <w:softHyphen/>
                                <w:t>ви</w:t>
                                <w:softHyphen/>
                                <w:t>дов. Ин</w:t>
                                <w:softHyphen/>
                                <w:t>ди</w:t>
                                <w:softHyphen/>
                                <w:t>ви</w:t>
                                <w:softHyphen/>
                                <w:t>ду</w:t>
                                <w:softHyphen/>
                                <w:t>аль</w:t>
                                <w:softHyphen/>
                                <w:t>ное пра</w:t>
                                <w:softHyphen/>
                                <w:t>во</w:t>
                                <w:softHyphen/>
                                <w:t>соз</w:t>
                                <w:softHyphen/>
                                <w:t>на</w:t>
                                <w:softHyphen/>
                                <w:t>ние – это чув</w:t>
                                <w:softHyphen/>
                                <w:t>ст</w:t>
                                <w:softHyphen/>
                                <w:t>ва и пред</w:t>
                                <w:softHyphen/>
                                <w:t>став</w:t>
                                <w:softHyphen/>
                                <w:t>ле</w:t>
                                <w:softHyphen/>
                                <w:t>ния о пра</w:t>
                                <w:softHyphen/>
                                <w:t>ве кон</w:t>
                                <w:softHyphen/>
                                <w:t>крет</w:t>
                                <w:softHyphen/>
                                <w:t>ной лич</w:t>
                                <w:softHyphen/>
                                <w:t>но</w:t>
                                <w:softHyphen/>
                                <w:t>сти. Об</w:t>
                                <w:softHyphen/>
                                <w:t>ще</w:t>
                                <w:softHyphen/>
                                <w:t>ст</w:t>
                                <w:softHyphen/>
                                <w:t>вен</w:t>
                                <w:softHyphen/>
                                <w:t>ное пра</w:t>
                                <w:softHyphen/>
                                <w:t>во</w:t>
                                <w:softHyphen/>
                                <w:t>соз</w:t>
                                <w:softHyphen/>
                                <w:t>на</w:t>
                                <w:softHyphen/>
                                <w:t>ние раз</w:t>
                                <w:softHyphen/>
                                <w:t>ви</w:t>
                                <w:softHyphen/>
                                <w:t>ва</w:t>
                                <w:softHyphen/>
                                <w:t>ет</w:t>
                                <w:softHyphen/>
                                <w:t>ся че</w:t>
                                <w:softHyphen/>
                                <w:t>рез пра</w:t>
                                <w:softHyphen/>
                                <w:t>во</w:t>
                                <w:softHyphen/>
                                <w:t>соз</w:t>
                                <w:softHyphen/>
                                <w:t>на</w:t>
                                <w:softHyphen/>
                                <w:t>ние от</w:t>
                                <w:softHyphen/>
                                <w:t>дель</w:t>
                                <w:softHyphen/>
                                <w:t>ных ин</w:t>
                                <w:softHyphen/>
                                <w:t>ди</w:t>
                                <w:softHyphen/>
                                <w:t>ви</w:t>
                                <w:softHyphen/>
                                <w:t>дов. Од</w:t>
                                <w:softHyphen/>
                                <w:t>на</w:t>
                                <w:softHyphen/>
                                <w:t>ко оно не</w:t>
                                <w:softHyphen/>
                                <w:t>из</w:t>
                                <w:softHyphen/>
                                <w:t>ме</w:t>
                                <w:softHyphen/>
                                <w:t>ри</w:t>
                                <w:softHyphen/>
                                <w:t>мо</w:t>
                              </w:r>
                            </w:p>
                          </w:txbxContent>
                        </wps:txbx>
                        <wps:bodyPr wrap="square" anchor="t">
                          <a:noAutofit/>
                        </wps:bodyPr>
                      </wps:wsp>
                      <wps:wsp>
                        <wps:cNvSpPr txBox="1"/>
                        <wps:spPr>
                          <a:xfrm>
                            <a:off x="4320720" y="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38) Правовой институт: понятие и виды Это обособленный комплекс правовых норм, являющихся специфической частью отрасли права и регулирующих разновидность определенного вида общественных отношений. В отличие от отраслей права прпвовой институт объединяет нормы, которые регулируют лишь часть отношений определенного вида. Эти нормы дейтсвуют в составе отрасли права, хотя и отличаются от других отраслевых норм некоторым своеобразием. Правовой институт – первичное самостоятельное стурктурное подразделение отрасли. Правовые нормы образуют отрасль через институты. Если система права складывается из отраслей, то сами отрасли состоят из правовых институтов. Так, отрасль конституционного права включает институт гражданства, институт избирательного права итд. Родственные институты одной и той же отрасли образуют подотрасль права. Подотрасли права регулируют группы близких отношений определенного вида. Например обязательственное право в составе отрасли гражданского права объединяет ряд правовых институтов (поставки, мены, подряда, госстрахования итд). Виды правовых институтов. Прежде всего институты делятся по отраслям права на гражданские, уголовные, административ</w:t>
                                <w:softHyphen/>
                                <w:t>ные, финансовые и т.д. Сколько отраслей</w:t>
                              </w:r>
                              <w:r>
                                <w:rPr>
                                  <w:kern w:val="2"/>
                                  <w:sz w:val="10"/>
                                  <w:szCs w:val="20"/>
                                  <w:rFonts w:ascii="Times New Roman" w:hAnsi="Times New Roman" w:eastAsia="Times New Roman" w:cs="Times New Roman"/>
                                  <w:color w:val="auto"/>
                                  <w:lang w:bidi="ar-SA" w:val="en-US" w:eastAsia="en-US"/>
                                </w:rPr>
                                <w:t xml:space="preserve"> —</w:t>
                              </w:r>
                              <w:r>
                                <w:rPr>
                                  <w:kern w:val="2"/>
                                  <w:sz w:val="10"/>
                                  <w:szCs w:val="20"/>
                                  <w:rFonts w:ascii="Times New Roman" w:hAnsi="Times New Roman" w:eastAsia="Times New Roman" w:cs="Times New Roman"/>
                                  <w:color w:val="auto"/>
                                  <w:lang w:bidi="ar-SA" w:val="ru-RU"/>
                                </w:rPr>
                                <w:t xml:space="preserve"> столько соответству</w:t>
                                <w:softHyphen/>
                                <w:t>ющих групп институтов. Отраслевая принадлежность правовых институтов</w:t>
                              </w:r>
                              <w:r>
                                <w:rPr>
                                  <w:kern w:val="2"/>
                                  <w:sz w:val="10"/>
                                  <w:szCs w:val="20"/>
                                  <w:rFonts w:ascii="Times New Roman" w:hAnsi="Times New Roman" w:eastAsia="Times New Roman" w:cs="Times New Roman"/>
                                  <w:color w:val="auto"/>
                                  <w:lang w:bidi="ar-SA" w:val="en-US" w:eastAsia="en-US"/>
                                </w:rPr>
                                <w:t xml:space="preserve"> —</w:t>
                              </w:r>
                              <w:r>
                                <w:rPr>
                                  <w:kern w:val="2"/>
                                  <w:sz w:val="10"/>
                                  <w:szCs w:val="20"/>
                                  <w:rFonts w:ascii="Times New Roman" w:hAnsi="Times New Roman" w:eastAsia="Times New Roman" w:cs="Times New Roman"/>
                                  <w:color w:val="auto"/>
                                  <w:lang w:bidi="ar-SA" w:val="ru-RU"/>
                                </w:rPr>
                                <w:t xml:space="preserve"> наиболее общий критерий их дифференциации. По этому же признаку они подразделяются на </w:t>
                              </w:r>
                              <w:r>
                                <w:rPr>
                                  <w:kern w:val="2"/>
                                  <w:sz w:val="10"/>
                                  <w:szCs w:val="20"/>
                                  <w:i/>
                                  <w:rFonts w:ascii="Times New Roman" w:hAnsi="Times New Roman" w:eastAsia="Times New Roman" w:cs="Times New Roman"/>
                                  <w:color w:val="auto"/>
                                  <w:lang w:bidi="ar-SA" w:val="ru-RU"/>
                                </w:rPr>
                                <w:t>материальные и процессуальные.</w:t>
                              </w:r>
                              <w:r>
                                <w:rPr>
                                  <w:kern w:val="2"/>
                                  <w:sz w:val="10"/>
                                  <w:szCs w:val="20"/>
                                  <w:rFonts w:ascii="Times New Roman" w:hAnsi="Times New Roman" w:eastAsia="Times New Roman" w:cs="Times New Roman"/>
                                  <w:color w:val="auto"/>
                                  <w:lang w:bidi="ar-SA" w:val="ru-RU"/>
                                </w:rPr>
                                <w:t xml:space="preserve"> Далее институты классифицируются на </w:t>
                              </w:r>
                              <w:r>
                                <w:rPr>
                                  <w:kern w:val="2"/>
                                  <w:sz w:val="10"/>
                                  <w:szCs w:val="20"/>
                                  <w:i/>
                                  <w:rFonts w:ascii="Times New Roman" w:hAnsi="Times New Roman" w:eastAsia="Times New Roman" w:cs="Times New Roman"/>
                                  <w:color w:val="auto"/>
                                  <w:lang w:bidi="ar-SA" w:val="ru-RU"/>
                                </w:rPr>
                                <w:t>отрасле</w:t>
                                <w:softHyphen/>
                                <w:t>вые и межотраслевые (или смешанные), простые и сложные (или комплексные), регулятивные, охранительные и учредительные (за</w:t>
                                <w:softHyphen/>
                                <w:t>крепительные).</w:t>
                              </w:r>
                              <w:r>
                                <w:rPr>
                                  <w:kern w:val="2"/>
                                  <w:sz w:val="10"/>
                                  <w:szCs w:val="20"/>
                                  <w:rFonts w:ascii="Times New Roman" w:hAnsi="Times New Roman" w:eastAsia="Times New Roman" w:cs="Times New Roman"/>
                                  <w:color w:val="auto"/>
                                  <w:lang w:bidi="ar-SA" w:val="ru-RU"/>
                                </w:rPr>
                                <w:t xml:space="preserve"> Внутриотраслевой институт состоит из норм одной отрасли права, а межотраслевой</w:t>
                              </w:r>
                              <w:r>
                                <w:rPr>
                                  <w:kern w:val="2"/>
                                  <w:sz w:val="10"/>
                                  <w:szCs w:val="20"/>
                                  <w:rFonts w:ascii="Times New Roman" w:hAnsi="Times New Roman" w:eastAsia="Times New Roman" w:cs="Times New Roman"/>
                                  <w:color w:val="auto"/>
                                  <w:lang w:bidi="ar-SA" w:val="en-US" w:eastAsia="en-US"/>
                                </w:rPr>
                                <w:t xml:space="preserve"> —</w:t>
                              </w:r>
                              <w:r>
                                <w:rPr>
                                  <w:kern w:val="2"/>
                                  <w:sz w:val="10"/>
                                  <w:szCs w:val="20"/>
                                  <w:rFonts w:ascii="Times New Roman" w:hAnsi="Times New Roman" w:eastAsia="Times New Roman" w:cs="Times New Roman"/>
                                  <w:color w:val="auto"/>
                                  <w:lang w:bidi="ar-SA" w:val="ru-RU"/>
                                </w:rPr>
                                <w:t xml:space="preserve"> из норм двух и более отраслей. Напри</w:t>
                                <w:softHyphen/>
                                <w:t>мер, институт гос-ой собственности, институт опеки и попечительства. Простой институт, как правило, небольшой и не содержит в себе никаких других подразделений. Сложный или комплекс</w:t>
                                <w:softHyphen/>
                                <w:t xml:space="preserve">ный, будучи относительно крупным, имеет в своем составе более мелкие самостоятельные образования, называемые </w:t>
                              </w:r>
                              <w:r>
                                <w:rPr>
                                  <w:kern w:val="2"/>
                                  <w:sz w:val="10"/>
                                  <w:szCs w:val="20"/>
                                  <w:i/>
                                  <w:rFonts w:ascii="Times New Roman" w:hAnsi="Times New Roman" w:eastAsia="Times New Roman" w:cs="Times New Roman"/>
                                  <w:color w:val="auto"/>
                                  <w:lang w:bidi="ar-SA" w:val="ru-RU"/>
                                </w:rPr>
                                <w:t>субинститу</w:t>
                                <w:softHyphen/>
                                <w:t>тами.</w:t>
                              </w:r>
                              <w:r>
                                <w:rPr>
                                  <w:kern w:val="2"/>
                                  <w:sz w:val="10"/>
                                  <w:szCs w:val="20"/>
                                  <w:rFonts w:ascii="Times New Roman" w:hAnsi="Times New Roman" w:eastAsia="Times New Roman" w:cs="Times New Roman"/>
                                  <w:color w:val="auto"/>
                                  <w:lang w:bidi="ar-SA" w:val="ru-RU"/>
                                </w:rPr>
                                <w:t xml:space="preserve"> Например, институт поставки в гражданском праве вклю</w:t>
                                <w:softHyphen/>
                                <w:t>чает в себя институт штрафа, неустойки, ответственности. Регулятивные институты направлены на регулирование соот</w:t>
                                <w:softHyphen/>
                                <w:t>ветствующих отношений, охранительные</w:t>
                              </w:r>
                              <w:r>
                                <w:rPr>
                                  <w:kern w:val="2"/>
                                  <w:sz w:val="10"/>
                                  <w:szCs w:val="20"/>
                                  <w:rFonts w:ascii="Times New Roman" w:hAnsi="Times New Roman" w:eastAsia="Times New Roman" w:cs="Times New Roman"/>
                                  <w:color w:val="auto"/>
                                  <w:lang w:bidi="ar-SA" w:val="en-US" w:eastAsia="en-US"/>
                                </w:rPr>
                                <w:t xml:space="preserve"> —</w:t>
                              </w:r>
                              <w:r>
                                <w:rPr>
                                  <w:kern w:val="2"/>
                                  <w:sz w:val="10"/>
                                  <w:szCs w:val="20"/>
                                  <w:rFonts w:ascii="Times New Roman" w:hAnsi="Times New Roman" w:eastAsia="Times New Roman" w:cs="Times New Roman"/>
                                  <w:color w:val="auto"/>
                                  <w:lang w:bidi="ar-SA" w:val="ru-RU"/>
                                </w:rPr>
                                <w:t xml:space="preserve"> на их охрану, защиту (типичны для уголовного права), учредительные</w:t>
                              </w:r>
                              <w:r>
                                <w:rPr>
                                  <w:kern w:val="2"/>
                                  <w:sz w:val="10"/>
                                  <w:szCs w:val="20"/>
                                  <w:rFonts w:ascii="Times New Roman" w:hAnsi="Times New Roman" w:eastAsia="Times New Roman" w:cs="Times New Roman"/>
                                  <w:color w:val="auto"/>
                                  <w:lang w:bidi="ar-SA" w:val="en-US" w:eastAsia="en-US"/>
                                </w:rPr>
                                <w:t xml:space="preserve"> —</w:t>
                              </w:r>
                              <w:r>
                                <w:rPr>
                                  <w:kern w:val="2"/>
                                  <w:sz w:val="10"/>
                                  <w:szCs w:val="20"/>
                                  <w:rFonts w:ascii="Times New Roman" w:hAnsi="Times New Roman" w:eastAsia="Times New Roman" w:cs="Times New Roman"/>
                                  <w:color w:val="auto"/>
                                  <w:lang w:bidi="ar-SA" w:val="ru-RU"/>
                                </w:rPr>
                                <w:t xml:space="preserve"> закрепляют, учреждают, определяют положение (статус) тех или иных орга</w:t>
                                <w:softHyphen/>
                                <w:t>нов, организаций, должностных лиц, а также граждан (характер</w:t>
                                <w:softHyphen/>
                                <w:t>ны для гос-го и административного права). Таким образом, система права представляет собой сложное, полиструктурное динамическое образование, в котором четко выделяются четыре ступени:</w:t>
                              </w:r>
                              <w:r>
                                <w:rPr>
                                  <w:kern w:val="2"/>
                                  <w:sz w:val="10"/>
                                  <w:szCs w:val="20"/>
                                  <w:rFonts w:ascii="Times New Roman" w:hAnsi="Times New Roman" w:eastAsia="Times New Roman" w:cs="Times New Roman"/>
                                  <w:color w:val="auto"/>
                                  <w:lang w:bidi="ar-SA" w:val="en-US" w:eastAsia="en-US"/>
                                </w:rPr>
                                <w:t xml:space="preserve"> </w:t>
                              </w:r>
                              <w:r>
                                <w:rPr>
                                  <w:kern w:val="2"/>
                                  <w:sz w:val="10"/>
                                  <w:szCs w:val="20"/>
                                  <w:i/>
                                  <w:rFonts w:ascii="Times New Roman" w:hAnsi="Times New Roman" w:eastAsia="Times New Roman" w:cs="Times New Roman"/>
                                  <w:color w:val="auto"/>
                                  <w:lang w:bidi="ar-SA" w:val="en-US" w:eastAsia="en-US"/>
                                </w:rPr>
                                <w:t>1)</w:t>
                              </w:r>
                              <w:r>
                                <w:rPr>
                                  <w:kern w:val="2"/>
                                  <w:sz w:val="10"/>
                                  <w:szCs w:val="20"/>
                                  <w:i/>
                                  <w:rFonts w:ascii="Times New Roman" w:hAnsi="Times New Roman" w:eastAsia="Times New Roman" w:cs="Times New Roman"/>
                                  <w:color w:val="auto"/>
                                  <w:lang w:bidi="ar-SA" w:val="ru-RU"/>
                                </w:rPr>
                                <w:t xml:space="preserve"> структура отдельного норматив</w:t>
                                <w:softHyphen/>
                                <w:t>ного предписания;</w:t>
                              </w:r>
                              <w:r>
                                <w:rPr>
                                  <w:kern w:val="2"/>
                                  <w:sz w:val="10"/>
                                  <w:szCs w:val="20"/>
                                  <w:i/>
                                  <w:rFonts w:ascii="Times New Roman" w:hAnsi="Times New Roman" w:eastAsia="Times New Roman" w:cs="Times New Roman"/>
                                  <w:color w:val="auto"/>
                                  <w:lang w:bidi="ar-SA" w:val="en-US" w:eastAsia="en-US"/>
                                </w:rPr>
                                <w:t xml:space="preserve"> 2)</w:t>
                              </w:r>
                              <w:r>
                                <w:rPr>
                                  <w:kern w:val="2"/>
                                  <w:sz w:val="10"/>
                                  <w:szCs w:val="20"/>
                                  <w:i/>
                                  <w:rFonts w:ascii="Times New Roman" w:hAnsi="Times New Roman" w:eastAsia="Times New Roman" w:cs="Times New Roman"/>
                                  <w:color w:val="auto"/>
                                  <w:lang w:bidi="ar-SA" w:val="ru-RU"/>
                                </w:rPr>
                                <w:t xml:space="preserve"> структура правового института;</w:t>
                              </w:r>
                              <w:r>
                                <w:rPr>
                                  <w:kern w:val="2"/>
                                  <w:sz w:val="10"/>
                                  <w:szCs w:val="20"/>
                                  <w:i/>
                                  <w:rFonts w:ascii="Times New Roman" w:hAnsi="Times New Roman" w:eastAsia="Times New Roman" w:cs="Times New Roman"/>
                                  <w:color w:val="auto"/>
                                  <w:lang w:bidi="ar-SA" w:val="en-US" w:eastAsia="en-US"/>
                                </w:rPr>
                                <w:t xml:space="preserve"> 3)</w:t>
                              </w:r>
                              <w:r>
                                <w:rPr>
                                  <w:kern w:val="2"/>
                                  <w:sz w:val="10"/>
                                  <w:szCs w:val="20"/>
                                  <w:i/>
                                  <w:rFonts w:ascii="Times New Roman" w:hAnsi="Times New Roman" w:eastAsia="Times New Roman" w:cs="Times New Roman"/>
                                  <w:color w:val="auto"/>
                                  <w:lang w:bidi="ar-SA" w:val="ru-RU"/>
                                </w:rPr>
                                <w:t xml:space="preserve"> структу</w:t>
                                <w:softHyphen/>
                                <w:t>ра правовой отрасли;</w:t>
                              </w:r>
                              <w:r>
                                <w:rPr>
                                  <w:kern w:val="2"/>
                                  <w:sz w:val="10"/>
                                  <w:szCs w:val="20"/>
                                  <w:i/>
                                  <w:rFonts w:ascii="Times New Roman" w:hAnsi="Times New Roman" w:eastAsia="Times New Roman" w:cs="Times New Roman"/>
                                  <w:color w:val="auto"/>
                                  <w:lang w:bidi="ar-SA" w:val="en-US" w:eastAsia="en-US"/>
                                </w:rPr>
                                <w:t xml:space="preserve"> 4)</w:t>
                              </w:r>
                              <w:r>
                                <w:rPr>
                                  <w:kern w:val="2"/>
                                  <w:sz w:val="10"/>
                                  <w:szCs w:val="20"/>
                                  <w:i/>
                                  <w:rFonts w:ascii="Times New Roman" w:hAnsi="Times New Roman" w:eastAsia="Times New Roman" w:cs="Times New Roman"/>
                                  <w:color w:val="auto"/>
                                  <w:lang w:bidi="ar-SA" w:val="ru-RU"/>
                                </w:rPr>
                                <w:t xml:space="preserve"> структура права в целом'</w:t>
                              </w:r>
                              <w:r>
                                <w:rPr>
                                  <w:kern w:val="2"/>
                                  <w:sz w:val="10"/>
                                  <w:szCs w:val="20"/>
                                  <w:i/>
                                  <w:rFonts w:ascii="Times New Roman" w:hAnsi="Times New Roman" w:eastAsia="Times New Roman" w:cs="Times New Roman"/>
                                  <w:color w:val="auto"/>
                                  <w:lang w:bidi="ar-SA" w:val="en-US" w:eastAsia="en-US"/>
                                </w:rPr>
                                <w:t>.</w:t>
                              </w:r>
                              <w:r>
                                <w:rPr>
                                  <w:kern w:val="2"/>
                                  <w:sz w:val="10"/>
                                  <w:szCs w:val="20"/>
                                  <w:rFonts w:ascii="Times New Roman" w:hAnsi="Times New Roman" w:eastAsia="Times New Roman" w:cs="Times New Roman"/>
                                  <w:color w:val="auto"/>
                                  <w:lang w:bidi="ar-SA" w:val="ru-RU"/>
                                </w:rPr>
                                <w:t xml:space="preserve"> Все эти уровни субординированы, логически и функционально предполагают друг друга. Вместе взятые, они образуют достаточно сложную конструкцию. </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7964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44) По</w:t>
                                <w:softHyphen/>
                                <w:t>ня</w:t>
                                <w:softHyphen/>
                                <w:t>тие тол</w:t>
                                <w:softHyphen/>
                                <w:t>ко</w:t>
                                <w:softHyphen/>
                                <w:t>ва</w:t>
                                <w:softHyphen/>
                                <w:t>ния (разъяснения) норм пра</w:t>
                                <w:softHyphen/>
                                <w:t>ва и его ви</w:t>
                                <w:softHyphen/>
                                <w:t>ды Разъ</w:t>
                                <w:softHyphen/>
                                <w:t>яс</w:t>
                                <w:softHyphen/>
                                <w:t>не</w:t>
                                <w:softHyphen/>
                                <w:t>ние норм пра</w:t>
                                <w:softHyphen/>
                                <w:t>ва - это ука</w:t>
                                <w:softHyphen/>
                                <w:t>за</w:t>
                                <w:softHyphen/>
                                <w:t>ния или ре</w:t>
                                <w:softHyphen/>
                                <w:t>ко</w:t>
                                <w:softHyphen/>
                                <w:t>мен</w:t>
                                <w:softHyphen/>
                                <w:t>да</w:t>
                                <w:softHyphen/>
                                <w:t>ции, на</w:t>
                                <w:softHyphen/>
                                <w:t>прав</w:t>
                                <w:softHyphen/>
                                <w:t>лен</w:t>
                                <w:softHyphen/>
                                <w:t>ные на рас</w:t>
                                <w:softHyphen/>
                                <w:t>кры</w:t>
                                <w:softHyphen/>
                                <w:t>тие дей</w:t>
                                <w:softHyphen/>
                                <w:t>ст</w:t>
                                <w:softHyphen/>
                                <w:t>ви</w:t>
                                <w:softHyphen/>
                                <w:t>тель</w:t>
                                <w:softHyphen/>
                                <w:t>но</w:t>
                                <w:softHyphen/>
                                <w:t>го со</w:t>
                                <w:softHyphen/>
                                <w:t>дер</w:t>
                                <w:softHyphen/>
                                <w:t>жа</w:t>
                                <w:softHyphen/>
                                <w:t>ния нор</w:t>
                                <w:softHyphen/>
                                <w:t>мы пра</w:t>
                                <w:softHyphen/>
                                <w:t>ва. В за</w:t>
                                <w:softHyphen/>
                                <w:t>ви</w:t>
                                <w:softHyphen/>
                                <w:t>си</w:t>
                                <w:softHyphen/>
                                <w:t>мо</w:t>
                                <w:softHyphen/>
                                <w:t>сти от субъ</w:t>
                                <w:softHyphen/>
                                <w:t>ек</w:t>
                                <w:softHyphen/>
                                <w:t>тов, разъ</w:t>
                                <w:softHyphen/>
                                <w:t>яс</w:t>
                                <w:softHyphen/>
                                <w:t>няю</w:t>
                                <w:softHyphen/>
                                <w:t>щих пра</w:t>
                                <w:softHyphen/>
                                <w:t>во</w:t>
                                <w:softHyphen/>
                                <w:t>вые нор</w:t>
                                <w:softHyphen/>
                                <w:t>мы, тол</w:t>
                                <w:softHyphen/>
                                <w:t>ко</w:t>
                                <w:softHyphen/>
                                <w:t>ва</w:t>
                                <w:softHyphen/>
                                <w:t>ние-разъ</w:t>
                                <w:softHyphen/>
                                <w:t>яс</w:t>
                                <w:softHyphen/>
                                <w:t>не</w:t>
                                <w:softHyphen/>
                                <w:t>ние под</w:t>
                                <w:softHyphen/>
                                <w:t>раз</w:t>
                                <w:softHyphen/>
                                <w:t>де</w:t>
                                <w:softHyphen/>
                                <w:t>ля</w:t>
                                <w:softHyphen/>
                                <w:t>ет</w:t>
                                <w:softHyphen/>
                                <w:t>ся на офи</w:t>
                                <w:softHyphen/>
                                <w:t>ци</w:t>
                                <w:softHyphen/>
                                <w:t>аль</w:t>
                                <w:softHyphen/>
                                <w:t>ное и не</w:t>
                                <w:softHyphen/>
                                <w:t>офи</w:t>
                                <w:softHyphen/>
                                <w:t>ци</w:t>
                                <w:softHyphen/>
                                <w:t>аль</w:t>
                                <w:softHyphen/>
                                <w:t>ное. Офи</w:t>
                                <w:softHyphen/>
                                <w:t>ци</w:t>
                                <w:softHyphen/>
                                <w:t>аль</w:t>
                                <w:softHyphen/>
                                <w:t>ное тол</w:t>
                                <w:softHyphen/>
                                <w:t>ко</w:t>
                                <w:softHyphen/>
                                <w:t>ва</w:t>
                                <w:softHyphen/>
                                <w:t>ние - это та</w:t>
                                <w:softHyphen/>
                                <w:t>кое разъ</w:t>
                                <w:softHyphen/>
                                <w:t>яс</w:t>
                                <w:softHyphen/>
                                <w:t>не</w:t>
                                <w:softHyphen/>
                                <w:t>ние нор</w:t>
                                <w:softHyphen/>
                                <w:t>мы пра</w:t>
                                <w:softHyphen/>
                                <w:t>ва, ко</w:t>
                                <w:softHyphen/>
                                <w:t>то</w:t>
                                <w:softHyphen/>
                                <w:t>рое да</w:t>
                                <w:softHyphen/>
                                <w:t>ет</w:t>
                                <w:softHyphen/>
                                <w:t>ся ком</w:t>
                                <w:softHyphen/>
                                <w:t>пе</w:t>
                                <w:softHyphen/>
                                <w:t>тент</w:t>
                                <w:softHyphen/>
                                <w:t>ны</w:t>
                                <w:softHyphen/>
                                <w:t>ми ор</w:t>
                                <w:softHyphen/>
                                <w:t>га</w:t>
                                <w:softHyphen/>
                                <w:t>на</w:t>
                                <w:softHyphen/>
                                <w:t>ми. Оно обя</w:t>
                                <w:softHyphen/>
                                <w:t>за</w:t>
                                <w:softHyphen/>
                                <w:t>тель</w:t>
                                <w:softHyphen/>
                                <w:t>но для всех, кто при</w:t>
                                <w:softHyphen/>
                                <w:t>ме</w:t>
                                <w:softHyphen/>
                                <w:t>ня</w:t>
                                <w:softHyphen/>
                                <w:t>ет дан</w:t>
                                <w:softHyphen/>
                                <w:t>ную нор</w:t>
                                <w:softHyphen/>
                                <w:t>му. Офи</w:t>
                                <w:softHyphen/>
                                <w:t>ци</w:t>
                                <w:softHyphen/>
                                <w:t>аль</w:t>
                                <w:softHyphen/>
                                <w:t>ное тол</w:t>
                                <w:softHyphen/>
                                <w:t>ко</w:t>
                                <w:softHyphen/>
                                <w:t>ва</w:t>
                                <w:softHyphen/>
                                <w:t>ние на</w:t>
                                <w:softHyphen/>
                                <w:t>хо</w:t>
                                <w:softHyphen/>
                                <w:t>дит вы</w:t>
                                <w:softHyphen/>
                                <w:t>ра</w:t>
                                <w:softHyphen/>
                                <w:t>же</w:t>
                                <w:softHyphen/>
                                <w:t>ние в спе</w:t>
                                <w:softHyphen/>
                                <w:t>ци</w:t>
                                <w:softHyphen/>
                                <w:t>аль</w:t>
                                <w:softHyphen/>
                                <w:t>ных ак</w:t>
                                <w:softHyphen/>
                                <w:t>тах, ко</w:t>
                                <w:softHyphen/>
                                <w:t>то</w:t>
                                <w:softHyphen/>
                                <w:t>рые из</w:t>
                                <w:softHyphen/>
                                <w:t>да</w:t>
                                <w:softHyphen/>
                                <w:t>ет ком</w:t>
                                <w:softHyphen/>
                                <w:t>пе</w:t>
                                <w:softHyphen/>
                                <w:t>тент</w:t>
                                <w:softHyphen/>
                                <w:t>ный ор</w:t>
                                <w:softHyphen/>
                                <w:t>ган. Офи</w:t>
                                <w:softHyphen/>
                                <w:t>ци</w:t>
                                <w:softHyphen/>
                                <w:t>аль</w:t>
                                <w:softHyphen/>
                                <w:t>ное тол</w:t>
                                <w:softHyphen/>
                                <w:t>ко</w:t>
                                <w:softHyphen/>
                                <w:t>ва</w:t>
                                <w:softHyphen/>
                                <w:t>ние по объ</w:t>
                                <w:softHyphen/>
                                <w:t>е</w:t>
                                <w:softHyphen/>
                                <w:t>му под</w:t>
                                <w:softHyphen/>
                                <w:t>раз</w:t>
                                <w:softHyphen/>
                                <w:t>де</w:t>
                                <w:softHyphen/>
                                <w:t>ля</w:t>
                                <w:softHyphen/>
                                <w:t>ет</w:t>
                                <w:softHyphen/>
                                <w:t>ся на нор</w:t>
                                <w:softHyphen/>
                                <w:t>ма</w:t>
                                <w:softHyphen/>
                                <w:t>тив</w:t>
                                <w:softHyphen/>
                                <w:t>ное и ка</w:t>
                                <w:softHyphen/>
                                <w:t>зу</w:t>
                                <w:softHyphen/>
                                <w:t>аль</w:t>
                                <w:softHyphen/>
                                <w:t>ное (ин</w:t>
                                <w:softHyphen/>
                                <w:t>ди</w:t>
                                <w:softHyphen/>
                                <w:t>ви</w:t>
                                <w:softHyphen/>
                                <w:t>ду</w:t>
                                <w:softHyphen/>
                                <w:t>аль</w:t>
                                <w:softHyphen/>
                                <w:t>ное). Нор</w:t>
                                <w:softHyphen/>
                                <w:t>ма</w:t>
                                <w:softHyphen/>
                                <w:t>тив</w:t>
                                <w:softHyphen/>
                                <w:t>ное тол</w:t>
                                <w:softHyphen/>
                                <w:t>ко</w:t>
                                <w:softHyphen/>
                                <w:t>ва</w:t>
                                <w:softHyphen/>
                                <w:t>ние - это офи</w:t>
                                <w:softHyphen/>
                                <w:t>ци</w:t>
                                <w:softHyphen/>
                                <w:t>аль</w:t>
                                <w:softHyphen/>
                                <w:t>ное разъ</w:t>
                                <w:softHyphen/>
                                <w:t>яс</w:t>
                                <w:softHyphen/>
                                <w:t>не</w:t>
                                <w:softHyphen/>
                                <w:t>ние, ко</w:t>
                                <w:softHyphen/>
                                <w:t>то</w:t>
                                <w:softHyphen/>
                                <w:t>рое обя</w:t>
                                <w:softHyphen/>
                                <w:t>за</w:t>
                                <w:softHyphen/>
                                <w:t>тель</w:t>
                                <w:softHyphen/>
                                <w:t>но для всех лиц и ор</w:t>
                                <w:softHyphen/>
                                <w:t>га</w:t>
                                <w:softHyphen/>
                                <w:t>нов, при</w:t>
                                <w:softHyphen/>
                                <w:t>ме</w:t>
                                <w:softHyphen/>
                                <w:t>няю</w:t>
                                <w:softHyphen/>
                                <w:t>щих оп</w:t>
                                <w:softHyphen/>
                                <w:t>ре</w:t>
                                <w:softHyphen/>
                                <w:t>де</w:t>
                                <w:softHyphen/>
                                <w:t>лен</w:t>
                                <w:softHyphen/>
                                <w:t>ную нор</w:t>
                                <w:softHyphen/>
                                <w:t>му или нор</w:t>
                                <w:softHyphen/>
                                <w:t>мы пра</w:t>
                                <w:softHyphen/>
                                <w:t>ва. Та</w:t>
                                <w:softHyphen/>
                                <w:t>кое разъ</w:t>
                                <w:softHyphen/>
                                <w:t>яс</w:t>
                                <w:softHyphen/>
                                <w:t>не</w:t>
                                <w:softHyphen/>
                                <w:t>ние рас</w:t>
                                <w:softHyphen/>
                                <w:t>про</w:t>
                                <w:softHyphen/>
                                <w:t>стра</w:t>
                                <w:softHyphen/>
                                <w:t>ня</w:t>
                                <w:softHyphen/>
                                <w:t>ет</w:t>
                                <w:softHyphen/>
                                <w:t>ся на все слу</w:t>
                                <w:softHyphen/>
                                <w:t>чаи, пре</w:t>
                                <w:softHyphen/>
                                <w:t>ду</w:t>
                                <w:softHyphen/>
                                <w:t>смот</w:t>
                                <w:softHyphen/>
                                <w:t>рен</w:t>
                                <w:softHyphen/>
                                <w:t>ные тол</w:t>
                                <w:softHyphen/>
                                <w:t>куе</w:t>
                                <w:softHyphen/>
                                <w:t>мой пра</w:t>
                                <w:softHyphen/>
                                <w:t>во</w:t>
                                <w:softHyphen/>
                                <w:t>вой нор</w:t>
                                <w:softHyphen/>
                                <w:t>мой. Тем са</w:t>
                                <w:softHyphen/>
                                <w:t>мым обес</w:t>
                                <w:softHyphen/>
                                <w:t>пе</w:t>
                                <w:softHyphen/>
                                <w:t>чи</w:t>
                                <w:softHyphen/>
                                <w:t>ва</w:t>
                                <w:softHyphen/>
                                <w:t>ет</w:t>
                                <w:softHyphen/>
                                <w:t>ся еди</w:t>
                                <w:softHyphen/>
                                <w:t>но</w:t>
                                <w:softHyphen/>
                                <w:t>об</w:t>
                                <w:softHyphen/>
                                <w:t>раз</w:t>
                                <w:softHyphen/>
                                <w:t>ное и пра</w:t>
                                <w:softHyphen/>
                                <w:t>виль</w:t>
                                <w:softHyphen/>
                                <w:t>ное про</w:t>
                                <w:softHyphen/>
                                <w:t>ве</w:t>
                                <w:softHyphen/>
                                <w:t>де</w:t>
                                <w:softHyphen/>
                                <w:t>ние в жизнь ее тре</w:t>
                                <w:softHyphen/>
                                <w:t>бо</w:t>
                                <w:softHyphen/>
                                <w:t>ва</w:t>
                                <w:softHyphen/>
                                <w:t>ний. Офи</w:t>
                                <w:softHyphen/>
                                <w:t>ци</w:t>
                                <w:softHyphen/>
                                <w:t>аль</w:t>
                                <w:softHyphen/>
                                <w:t>ное тол</w:t>
                                <w:softHyphen/>
                                <w:t>ко</w:t>
                                <w:softHyphen/>
                                <w:t>ва</w:t>
                                <w:softHyphen/>
                                <w:t>ние мо</w:t>
                                <w:softHyphen/>
                                <w:t>жет да</w:t>
                                <w:softHyphen/>
                                <w:t>вать и сам ор</w:t>
                                <w:softHyphen/>
                                <w:t>ган, из</w:t>
                                <w:softHyphen/>
                                <w:t>дав</w:t>
                                <w:softHyphen/>
                                <w:t>ший разъ</w:t>
                                <w:softHyphen/>
                                <w:t>яс</w:t>
                                <w:softHyphen/>
                                <w:t>няе</w:t>
                                <w:softHyphen/>
                                <w:t>мую нор</w:t>
                                <w:softHyphen/>
                                <w:t>му пра</w:t>
                                <w:softHyphen/>
                                <w:t>ва. Ка</w:t>
                                <w:softHyphen/>
                                <w:t>зу</w:t>
                                <w:softHyphen/>
                                <w:t>аль</w:t>
                                <w:softHyphen/>
                                <w:t>ное тол</w:t>
                                <w:softHyphen/>
                                <w:t>ко</w:t>
                                <w:softHyphen/>
                                <w:t>ва</w:t>
                                <w:softHyphen/>
                                <w:t>ние - это та</w:t>
                                <w:softHyphen/>
                                <w:t>кое разъ</w:t>
                                <w:softHyphen/>
                                <w:t>яс</w:t>
                                <w:softHyphen/>
                                <w:t>не</w:t>
                                <w:softHyphen/>
                                <w:t>ние со</w:t>
                                <w:softHyphen/>
                                <w:t>дер</w:t>
                                <w:softHyphen/>
                                <w:t>жа</w:t>
                                <w:softHyphen/>
                                <w:t>ния пра</w:t>
                                <w:softHyphen/>
                                <w:t>во</w:t>
                                <w:softHyphen/>
                                <w:t>вой нор</w:t>
                                <w:softHyphen/>
                                <w:t>мы, ко</w:t>
                                <w:softHyphen/>
                                <w:t>то</w:t>
                                <w:softHyphen/>
                                <w:t>рое да</w:t>
                                <w:softHyphen/>
                                <w:t>ет</w:t>
                                <w:softHyphen/>
                                <w:t>ся в свя</w:t>
                                <w:softHyphen/>
                                <w:t>зи с рас</w:t>
                                <w:softHyphen/>
                                <w:t>смот</w:t>
                                <w:softHyphen/>
                                <w:t>ре</w:t>
                                <w:softHyphen/>
                                <w:t>ни</w:t>
                                <w:softHyphen/>
                                <w:t>ем кон</w:t>
                                <w:softHyphen/>
                                <w:t>крет</w:t>
                                <w:softHyphen/>
                                <w:t>но</w:t>
                                <w:softHyphen/>
                                <w:t>го юри</w:t>
                                <w:softHyphen/>
                                <w:t>ди</w:t>
                                <w:softHyphen/>
                                <w:t>че</w:t>
                                <w:softHyphen/>
                                <w:t>ско</w:t>
                                <w:softHyphen/>
                                <w:t>го де</w:t>
                                <w:softHyphen/>
                                <w:t>ла. Не</w:t>
                                <w:softHyphen/>
                                <w:t>об</w:t>
                                <w:softHyphen/>
                                <w:t>хо</w:t>
                                <w:softHyphen/>
                                <w:t>ди</w:t>
                                <w:softHyphen/>
                                <w:t>мость в ка</w:t>
                                <w:softHyphen/>
                                <w:t>зу</w:t>
                                <w:softHyphen/>
                                <w:t>аль</w:t>
                                <w:softHyphen/>
                                <w:t>ном тол</w:t>
                                <w:softHyphen/>
                                <w:t>ко</w:t>
                                <w:softHyphen/>
                                <w:t>ва</w:t>
                                <w:softHyphen/>
                                <w:t>нии воз</w:t>
                                <w:softHyphen/>
                                <w:t>ни</w:t>
                                <w:softHyphen/>
                                <w:t>ка</w:t>
                                <w:softHyphen/>
                                <w:t>ет то</w:t>
                                <w:softHyphen/>
                                <w:t>гда, ко</w:t>
                                <w:softHyphen/>
                                <w:t>гда ре</w:t>
                                <w:softHyphen/>
                                <w:t>ше</w:t>
                                <w:softHyphen/>
                                <w:t>ния ни</w:t>
                                <w:softHyphen/>
                                <w:t>же</w:t>
                                <w:softHyphen/>
                                <w:t>стоя</w:t>
                                <w:softHyphen/>
                                <w:t>щих пра</w:t>
                                <w:softHyphen/>
                                <w:t>во</w:t>
                                <w:softHyphen/>
                                <w:t>при</w:t>
                                <w:softHyphen/>
                                <w:t>ме</w:t>
                                <w:softHyphen/>
                                <w:t>ни</w:t>
                                <w:softHyphen/>
                                <w:t>тель</w:t>
                                <w:softHyphen/>
                                <w:t>ных ор</w:t>
                                <w:softHyphen/>
                                <w:t>га</w:t>
                                <w:softHyphen/>
                                <w:t>нов по кон</w:t>
                                <w:softHyphen/>
                                <w:t>крет</w:t>
                                <w:softHyphen/>
                                <w:t>ным юри</w:t>
                                <w:softHyphen/>
                                <w:t>ди</w:t>
                                <w:softHyphen/>
                                <w:t>че</w:t>
                                <w:softHyphen/>
                                <w:t>ским де</w:t>
                                <w:softHyphen/>
                                <w:t>лам яв</w:t>
                                <w:softHyphen/>
                                <w:t>ля</w:t>
                                <w:softHyphen/>
                                <w:t>ют</w:t>
                                <w:softHyphen/>
                                <w:t>ся не</w:t>
                                <w:softHyphen/>
                                <w:t>пра</w:t>
                                <w:softHyphen/>
                                <w:t>виль</w:t>
                                <w:softHyphen/>
                                <w:t>ны</w:t>
                                <w:softHyphen/>
                                <w:t>ми, не со</w:t>
                                <w:softHyphen/>
                                <w:t>от</w:t>
                                <w:softHyphen/>
                                <w:t>вет</w:t>
                                <w:softHyphen/>
                                <w:t>ст</w:t>
                                <w:softHyphen/>
                                <w:t>ву</w:t>
                                <w:softHyphen/>
                                <w:t>ют за</w:t>
                                <w:softHyphen/>
                                <w:t>ко</w:t>
                                <w:softHyphen/>
                                <w:t>ну. Ка</w:t>
                                <w:softHyphen/>
                                <w:t>зу</w:t>
                                <w:softHyphen/>
                                <w:t>аль</w:t>
                                <w:softHyphen/>
                                <w:t>ные разъ</w:t>
                                <w:softHyphen/>
                                <w:t>яс</w:t>
                                <w:softHyphen/>
                                <w:t>не</w:t>
                                <w:softHyphen/>
                                <w:t>ния обя</w:t>
                                <w:softHyphen/>
                                <w:t>за</w:t>
                                <w:softHyphen/>
                                <w:t>тель</w:t>
                                <w:softHyphen/>
                                <w:t>ны толь</w:t>
                                <w:softHyphen/>
                                <w:t>ко при рас</w:t>
                                <w:softHyphen/>
                                <w:t>смот</w:t>
                                <w:softHyphen/>
                                <w:t>ре</w:t>
                                <w:softHyphen/>
                                <w:t>нии кон</w:t>
                                <w:softHyphen/>
                                <w:t>крет</w:t>
                                <w:softHyphen/>
                                <w:t>но</w:t>
                                <w:softHyphen/>
                                <w:t>го де</w:t>
                                <w:softHyphen/>
                                <w:t>ла. Они слу</w:t>
                                <w:softHyphen/>
                                <w:t>жат об</w:t>
                                <w:softHyphen/>
                                <w:t>раз</w:t>
                                <w:softHyphen/>
                                <w:t>цом для дру</w:t>
                                <w:softHyphen/>
                                <w:t>гих ор</w:t>
                                <w:softHyphen/>
                                <w:t>га</w:t>
                                <w:softHyphen/>
                                <w:t>нов, ко</w:t>
                                <w:softHyphen/>
                                <w:t>то</w:t>
                                <w:softHyphen/>
                                <w:t>рые при</w:t>
                                <w:softHyphen/>
                                <w:t>ме</w:t>
                                <w:softHyphen/>
                                <w:t>ня</w:t>
                                <w:softHyphen/>
                                <w:t>ют дан</w:t>
                                <w:softHyphen/>
                                <w:t>ные нор</w:t>
                                <w:softHyphen/>
                                <w:t>мы пра</w:t>
                                <w:softHyphen/>
                                <w:t>ва. Нор</w:t>
                                <w:softHyphen/>
                                <w:t>ма</w:t>
                                <w:softHyphen/>
                                <w:t>тив</w:t>
                                <w:softHyphen/>
                                <w:t>ное и ка</w:t>
                                <w:softHyphen/>
                                <w:t>зу</w:t>
                                <w:softHyphen/>
                                <w:t>аль</w:t>
                                <w:softHyphen/>
                                <w:t>ное разъ</w:t>
                                <w:softHyphen/>
                                <w:t>яс</w:t>
                                <w:softHyphen/>
                                <w:t>не</w:t>
                                <w:softHyphen/>
                                <w:t>ния по сво</w:t>
                                <w:softHyphen/>
                                <w:t>ему со</w:t>
                                <w:softHyphen/>
                                <w:t>дер</w:t>
                                <w:softHyphen/>
                                <w:t>жа</w:t>
                                <w:softHyphen/>
                                <w:t>нию де</w:t>
                                <w:softHyphen/>
                                <w:t>лят</w:t>
                                <w:softHyphen/>
                                <w:t>ся на су</w:t>
                                <w:softHyphen/>
                                <w:t>деб</w:t>
                                <w:softHyphen/>
                                <w:t>ные и ад</w:t>
                                <w:softHyphen/>
                                <w:t>ми</w:t>
                                <w:softHyphen/>
                                <w:t>ни</w:t>
                                <w:softHyphen/>
                                <w:t>ст</w:t>
                                <w:softHyphen/>
                                <w:t>ра</w:t>
                                <w:softHyphen/>
                                <w:t>тив</w:t>
                                <w:softHyphen/>
                                <w:t>ные. Су</w:t>
                                <w:softHyphen/>
                                <w:t>деб</w:t>
                                <w:softHyphen/>
                                <w:t>ное тол</w:t>
                                <w:softHyphen/>
                                <w:t>ко</w:t>
                                <w:softHyphen/>
                                <w:t>ва</w:t>
                                <w:softHyphen/>
                                <w:t>ние - это разъ</w:t>
                                <w:softHyphen/>
                                <w:t>яс</w:t>
                                <w:softHyphen/>
                                <w:t>не</w:t>
                                <w:softHyphen/>
                                <w:t>ние смыс</w:t>
                                <w:softHyphen/>
                                <w:t>ла норм пра</w:t>
                                <w:softHyphen/>
                                <w:t>ва, осу</w:t>
                                <w:softHyphen/>
                                <w:t>ще</w:t>
                                <w:softHyphen/>
                                <w:t>ст</w:t>
                                <w:softHyphen/>
                                <w:t>в</w:t>
                                <w:softHyphen/>
                                <w:t>ляе</w:t>
                                <w:softHyphen/>
                                <w:t>мое су</w:t>
                                <w:softHyphen/>
                                <w:t>да</w:t>
                                <w:softHyphen/>
                                <w:t>ми. Оно обес</w:t>
                                <w:softHyphen/>
                                <w:t>пе</w:t>
                                <w:softHyphen/>
                                <w:t>чи</w:t>
                                <w:softHyphen/>
                                <w:t>ва</w:t>
                                <w:softHyphen/>
                                <w:t>ет пра</w:t>
                                <w:softHyphen/>
                                <w:t>виль</w:t>
                                <w:softHyphen/>
                                <w:t>ное по</w:t>
                                <w:softHyphen/>
                                <w:t>ни</w:t>
                                <w:softHyphen/>
                                <w:t>ма</w:t>
                                <w:softHyphen/>
                                <w:t>ние и еди</w:t>
                                <w:softHyphen/>
                                <w:t>но</w:t>
                                <w:softHyphen/>
                                <w:t>об</w:t>
                                <w:softHyphen/>
                                <w:t>раз</w:t>
                                <w:softHyphen/>
                                <w:t>ное при</w:t>
                                <w:softHyphen/>
                                <w:t>ме</w:t>
                                <w:softHyphen/>
                                <w:t>не</w:t>
                                <w:softHyphen/>
                                <w:t>ние норм пра</w:t>
                                <w:softHyphen/>
                                <w:t>ва в дея</w:t>
                                <w:softHyphen/>
                                <w:t>тель</w:t>
                                <w:softHyphen/>
                                <w:t>но</w:t>
                                <w:softHyphen/>
                                <w:t>сти су</w:t>
                                <w:softHyphen/>
                                <w:t>дов. Ад</w:t>
                                <w:softHyphen/>
                                <w:t>ми</w:t>
                                <w:softHyphen/>
                                <w:t>ни</w:t>
                                <w:softHyphen/>
                                <w:t>ст</w:t>
                                <w:softHyphen/>
                                <w:t>ра</w:t>
                                <w:softHyphen/>
                                <w:t>тив</w:t>
                                <w:softHyphen/>
                                <w:t>ное тол</w:t>
                                <w:softHyphen/>
                                <w:t>ко</w:t>
                                <w:softHyphen/>
                                <w:t>ва</w:t>
                                <w:softHyphen/>
                                <w:t>ние - это разъ</w:t>
                                <w:softHyphen/>
                                <w:t>яс</w:t>
                                <w:softHyphen/>
                                <w:t>не</w:t>
                                <w:softHyphen/>
                                <w:t>ние смыс</w:t>
                                <w:softHyphen/>
                                <w:t>ла норм пра</w:t>
                                <w:softHyphen/>
                                <w:t>ва, ко</w:t>
                                <w:softHyphen/>
                                <w:t>то</w:t>
                                <w:softHyphen/>
                                <w:t>рое да</w:t>
                                <w:softHyphen/>
                                <w:t>ет</w:t>
                                <w:softHyphen/>
                                <w:t>ся ис</w:t>
                                <w:softHyphen/>
                                <w:t>пол</w:t>
                                <w:softHyphen/>
                                <w:t>ни</w:t>
                                <w:softHyphen/>
                                <w:t>тель</w:t>
                                <w:softHyphen/>
                                <w:t>ны</w:t>
                                <w:softHyphen/>
                                <w:t>ми ор</w:t>
                                <w:softHyphen/>
                                <w:t>га</w:t>
                                <w:softHyphen/>
                                <w:t>на</w:t>
                                <w:softHyphen/>
                                <w:t>ми гос-ва. Та</w:t>
                                <w:softHyphen/>
                                <w:t>кое тол</w:t>
                                <w:softHyphen/>
                                <w:t>ко</w:t>
                                <w:softHyphen/>
                                <w:t>ва</w:t>
                                <w:softHyphen/>
                                <w:t>ние ка</w:t>
                                <w:softHyphen/>
                                <w:t>са</w:t>
                                <w:softHyphen/>
                                <w:t>ет</w:t>
                                <w:softHyphen/>
                                <w:t>ся во</w:t>
                                <w:softHyphen/>
                                <w:t>про</w:t>
                                <w:softHyphen/>
                                <w:t>сов управ</w:t>
                                <w:softHyphen/>
                                <w:t>ле</w:t>
                                <w:softHyphen/>
                                <w:t>ния, тру</w:t>
                                <w:softHyphen/>
                                <w:t>да, со</w:t>
                                <w:softHyphen/>
                                <w:t>ци</w:t>
                                <w:softHyphen/>
                                <w:t>аль</w:t>
                                <w:softHyphen/>
                                <w:t>но</w:t>
                                <w:softHyphen/>
                                <w:t>го обес</w:t>
                                <w:softHyphen/>
                                <w:t>пе</w:t>
                                <w:softHyphen/>
                                <w:t>че</w:t>
                                <w:softHyphen/>
                                <w:t>ния и др. Тол</w:t>
                                <w:softHyphen/>
                                <w:t>ко</w:t>
                                <w:softHyphen/>
                                <w:t>ва</w:t>
                                <w:softHyphen/>
                                <w:t>ние норм пра</w:t>
                                <w:softHyphen/>
                                <w:t>ва мо</w:t>
                                <w:softHyphen/>
                                <w:t>гут да</w:t>
                                <w:softHyphen/>
                                <w:t>вать в пре</w:t>
                                <w:softHyphen/>
                                <w:t>де</w:t>
                                <w:softHyphen/>
                                <w:t>лах сво</w:t>
                                <w:softHyphen/>
                                <w:t>ей ком</w:t>
                                <w:softHyphen/>
                                <w:t>пе</w:t>
                                <w:softHyphen/>
                                <w:t>тен</w:t>
                                <w:softHyphen/>
                                <w:t>ции и ме</w:t>
                                <w:softHyphen/>
                                <w:t>ст</w:t>
                                <w:softHyphen/>
                                <w:t>ные ор</w:t>
                                <w:softHyphen/>
                                <w:t>га</w:t>
                                <w:softHyphen/>
                                <w:t>ны са</w:t>
                                <w:softHyphen/>
                                <w:t>мо</w:t>
                                <w:softHyphen/>
                                <w:t>управ</w:t>
                                <w:softHyphen/>
                                <w:t>ле</w:t>
                                <w:softHyphen/>
                                <w:t>ния, разъ</w:t>
                                <w:softHyphen/>
                                <w:t>яс</w:t>
                                <w:softHyphen/>
                                <w:t>няя смысл соз</w:t>
                                <w:softHyphen/>
                                <w:t>дан</w:t>
                                <w:softHyphen/>
                                <w:t>ных ими пра</w:t>
                                <w:softHyphen/>
                                <w:t>во</w:t>
                                <w:softHyphen/>
                                <w:t>вых норм, дей</w:t>
                                <w:softHyphen/>
                                <w:t>ст</w:t>
                                <w:softHyphen/>
                                <w:t>вие ко</w:t>
                                <w:softHyphen/>
                                <w:t>то</w:t>
                                <w:softHyphen/>
                                <w:t>рых, од</w:t>
                                <w:softHyphen/>
                                <w:t>на</w:t>
                                <w:softHyphen/>
                                <w:t>ко, ог</w:t>
                                <w:softHyphen/>
                                <w:t>ра</w:t>
                                <w:softHyphen/>
                                <w:t>ни</w:t>
                                <w:softHyphen/>
                                <w:t>че</w:t>
                                <w:softHyphen/>
                                <w:t>но под</w:t>
                                <w:softHyphen/>
                                <w:t>ве</w:t>
                                <w:softHyphen/>
                                <w:t>дом</w:t>
                                <w:softHyphen/>
                                <w:t>ст</w:t>
                                <w:softHyphen/>
                                <w:t>вен</w:t>
                                <w:softHyphen/>
                                <w:t>ной им тер</w:t>
                                <w:softHyphen/>
                                <w:t>ри</w:t>
                                <w:softHyphen/>
                                <w:t>то</w:t>
                                <w:softHyphen/>
                                <w:t>ри</w:t>
                                <w:softHyphen/>
                                <w:t>ей. Офи</w:t>
                                <w:softHyphen/>
                                <w:t>ци</w:t>
                                <w:softHyphen/>
                                <w:t>аль</w:t>
                                <w:softHyphen/>
                                <w:t>ное тол</w:t>
                                <w:softHyphen/>
                                <w:t>ко</w:t>
                                <w:softHyphen/>
                                <w:t>ва</w:t>
                                <w:softHyphen/>
                                <w:t>ние да</w:t>
                                <w:softHyphen/>
                                <w:t>ет</w:t>
                                <w:softHyphen/>
                                <w:t>ся в фор</w:t>
                                <w:softHyphen/>
                                <w:t>ме ак</w:t>
                                <w:softHyphen/>
                                <w:t>тов, ко</w:t>
                                <w:softHyphen/>
                                <w:t>то</w:t>
                                <w:softHyphen/>
                                <w:t>рые из</w:t>
                                <w:softHyphen/>
                                <w:t>да</w:t>
                                <w:softHyphen/>
                                <w:t>ет со</w:t>
                                <w:softHyphen/>
                                <w:t>от</w:t>
                                <w:softHyphen/>
                                <w:t>вет</w:t>
                                <w:softHyphen/>
                                <w:t>ст</w:t>
                                <w:softHyphen/>
                                <w:t>вую</w:t>
                                <w:softHyphen/>
                                <w:t>щий ком</w:t>
                                <w:softHyphen/>
                                <w:t>пе</w:t>
                                <w:softHyphen/>
                                <w:t>тент</w:t>
                                <w:softHyphen/>
                                <w:t>ный ор</w:t>
                                <w:softHyphen/>
                                <w:t>ган. Ак</w:t>
                                <w:softHyphen/>
                                <w:t>ты офи</w:t>
                                <w:softHyphen/>
                                <w:t>ци</w:t>
                                <w:softHyphen/>
                                <w:t>аль</w:t>
                                <w:softHyphen/>
                                <w:t>но</w:t>
                                <w:softHyphen/>
                                <w:t>го тол</w:t>
                                <w:softHyphen/>
                                <w:t>ко</w:t>
                                <w:softHyphen/>
                                <w:t>ва</w:t>
                                <w:softHyphen/>
                                <w:t>ния пра</w:t>
                                <w:softHyphen/>
                                <w:t>во</w:t>
                                <w:softHyphen/>
                                <w:t>вых норм (ин</w:t>
                                <w:softHyphen/>
                                <w:t>тер</w:t>
                                <w:softHyphen/>
                                <w:t>пре</w:t>
                                <w:softHyphen/>
                                <w:t>та</w:t>
                                <w:softHyphen/>
                                <w:t>ци</w:t>
                                <w:softHyphen/>
                                <w:t>он</w:t>
                                <w:softHyphen/>
                                <w:t>ные ак</w:t>
                                <w:softHyphen/>
                                <w:t>ты) пред</w:t>
                                <w:softHyphen/>
                                <w:t>став</w:t>
                                <w:softHyphen/>
                                <w:t>ля</w:t>
                                <w:softHyphen/>
                                <w:t>ют со</w:t>
                                <w:softHyphen/>
                                <w:t>бой, с од</w:t>
                                <w:softHyphen/>
                                <w:t>ной сто</w:t>
                                <w:softHyphen/>
                                <w:t>ро</w:t>
                                <w:softHyphen/>
                                <w:t>ны, разъ</w:t>
                                <w:softHyphen/>
                                <w:t>яс</w:t>
                                <w:softHyphen/>
                                <w:t>не</w:t>
                                <w:softHyphen/>
                                <w:t>ние со</w:t>
                                <w:softHyphen/>
                                <w:t>дер</w:t>
                                <w:softHyphen/>
                                <w:t>жа</w:t>
                                <w:softHyphen/>
                                <w:t>ния норм пра</w:t>
                                <w:softHyphen/>
                                <w:t>ва, а с дру</w:t>
                                <w:softHyphen/>
                                <w:t>гой сто</w:t>
                                <w:softHyphen/>
                                <w:t>ро</w:t>
                                <w:softHyphen/>
                                <w:t>ны, кон</w:t>
                                <w:softHyphen/>
                                <w:t>кре</w:t>
                                <w:softHyphen/>
                                <w:t>ти</w:t>
                                <w:softHyphen/>
                                <w:t>за</w:t>
                                <w:softHyphen/>
                                <w:t>цию и уточ</w:t>
                                <w:softHyphen/>
                                <w:t>не</w:t>
                                <w:softHyphen/>
                                <w:t>ние их пред</w:t>
                                <w:softHyphen/>
                                <w:t>пи</w:t>
                                <w:softHyphen/>
                                <w:t>са</w:t>
                                <w:softHyphen/>
                                <w:t>ний. Осо</w:t>
                                <w:softHyphen/>
                                <w:t>бен</w:t>
                                <w:softHyphen/>
                                <w:t>ность этих ак</w:t>
                                <w:softHyphen/>
                                <w:t>тов со</w:t>
                                <w:softHyphen/>
                                <w:t>сто</w:t>
                                <w:softHyphen/>
                                <w:t>ит в том, что они дей</w:t>
                                <w:softHyphen/>
                                <w:t>ст</w:t>
                                <w:softHyphen/>
                                <w:t>ву</w:t>
                                <w:softHyphen/>
                                <w:t>ют в един</w:t>
                                <w:softHyphen/>
                                <w:t>ст</w:t>
                                <w:softHyphen/>
                                <w:t>ве с те</w:t>
                                <w:softHyphen/>
                                <w:t>ми нор</w:t>
                                <w:softHyphen/>
                                <w:t>ма</w:t>
                                <w:softHyphen/>
                                <w:t>тив</w:t>
                                <w:softHyphen/>
                                <w:t>но-пра</w:t>
                                <w:softHyphen/>
                                <w:t>во</w:t>
                                <w:softHyphen/>
                                <w:t>вы</w:t>
                                <w:softHyphen/>
                                <w:t>ми ак</w:t>
                                <w:softHyphen/>
                                <w:t>та</w:t>
                                <w:softHyphen/>
                                <w:t>ми, в ко</w:t>
                                <w:softHyphen/>
                                <w:t>то</w:t>
                                <w:softHyphen/>
                                <w:t>рых со</w:t>
                                <w:softHyphen/>
                                <w:t>дер</w:t>
                                <w:softHyphen/>
                                <w:t>жат</w:t>
                                <w:softHyphen/>
                                <w:t>ся тол</w:t>
                                <w:softHyphen/>
                                <w:t>куе</w:t>
                                <w:softHyphen/>
                                <w:t>мые ими юри</w:t>
                                <w:softHyphen/>
                                <w:t>ди</w:t>
                                <w:softHyphen/>
                                <w:t>че</w:t>
                                <w:softHyphen/>
                                <w:t>ские нор</w:t>
                                <w:softHyphen/>
                                <w:t>мы. Ин</w:t>
                                <w:softHyphen/>
                                <w:t>тер</w:t>
                                <w:softHyphen/>
                                <w:t>пре</w:t>
                                <w:softHyphen/>
                                <w:t>та</w:t>
                                <w:softHyphen/>
                                <w:t>ци</w:t>
                                <w:softHyphen/>
                                <w:t>он</w:t>
                                <w:softHyphen/>
                                <w:t>ные ак</w:t>
                                <w:softHyphen/>
                                <w:t>ты под</w:t>
                                <w:softHyphen/>
                                <w:t>раз</w:t>
                                <w:softHyphen/>
                                <w:t>де</w:t>
                                <w:softHyphen/>
                                <w:t>ля</w:t>
                                <w:softHyphen/>
                                <w:t>ют</w:t>
                                <w:softHyphen/>
                                <w:t>ся в за</w:t>
                                <w:softHyphen/>
                                <w:t>ви</w:t>
                                <w:softHyphen/>
                                <w:t>си</w:t>
                                <w:softHyphen/>
                                <w:t>мо</w:t>
                                <w:softHyphen/>
                                <w:t>сти от их со</w:t>
                                <w:softHyphen/>
                                <w:t>дер</w:t>
                                <w:softHyphen/>
                                <w:t>жа</w:t>
                                <w:softHyphen/>
                                <w:t>ния и сфе</w:t>
                                <w:softHyphen/>
                                <w:t>ры рас</w:t>
                                <w:softHyphen/>
                                <w:t>про</w:t>
                                <w:softHyphen/>
                                <w:t>стра</w:t>
                                <w:softHyphen/>
                                <w:t>не</w:t>
                                <w:softHyphen/>
                                <w:t>ния. Не</w:t>
                                <w:softHyphen/>
                                <w:t>офи</w:t>
                                <w:softHyphen/>
                                <w:t>ци</w:t>
                                <w:softHyphen/>
                                <w:t>аль</w:t>
                                <w:softHyphen/>
                                <w:t>ное тол</w:t>
                                <w:softHyphen/>
                                <w:t>ко</w:t>
                                <w:softHyphen/>
                                <w:t>ва</w:t>
                                <w:softHyphen/>
                                <w:t>ние - это разъ</w:t>
                                <w:softHyphen/>
                                <w:t>яс</w:t>
                                <w:softHyphen/>
                                <w:t>не</w:t>
                                <w:softHyphen/>
                                <w:t>ние смыс</w:t>
                                <w:softHyphen/>
                                <w:t>ла пра</w:t>
                                <w:softHyphen/>
                                <w:t>во</w:t>
                                <w:softHyphen/>
                                <w:t>вых норм, ко</w:t>
                                <w:softHyphen/>
                                <w:t>то</w:t>
                                <w:softHyphen/>
                                <w:t>рые не но</w:t>
                                <w:softHyphen/>
                                <w:t>сят обя</w:t>
                                <w:softHyphen/>
                                <w:t>за</w:t>
                                <w:softHyphen/>
                                <w:t>тель</w:t>
                                <w:softHyphen/>
                                <w:t>но</w:t>
                                <w:softHyphen/>
                                <w:t>го ха</w:t>
                                <w:softHyphen/>
                                <w:t>рак</w:t>
                                <w:softHyphen/>
                                <w:t>те</w:t>
                                <w:softHyphen/>
                                <w:t>ра. Оно мо</w:t>
                                <w:softHyphen/>
                                <w:t>жет да</w:t>
                                <w:softHyphen/>
                                <w:t>вать</w:t>
                                <w:softHyphen/>
                                <w:t>ся лю</w:t>
                                <w:softHyphen/>
                                <w:t>бым гра</w:t>
                                <w:softHyphen/>
                                <w:t>ж</w:t>
                                <w:softHyphen/>
                                <w:t>да</w:t>
                                <w:softHyphen/>
                                <w:t>ни</w:t>
                                <w:softHyphen/>
                                <w:t>ном или ис</w:t>
                                <w:softHyphen/>
                                <w:t>хо</w:t>
                                <w:softHyphen/>
                                <w:t>дить от об</w:t>
                                <w:softHyphen/>
                                <w:t>ще</w:t>
                                <w:softHyphen/>
                                <w:t>ст</w:t>
                                <w:softHyphen/>
                                <w:t>вен</w:t>
                                <w:softHyphen/>
                                <w:t>ной ор</w:t>
                                <w:softHyphen/>
                                <w:t>га</w:t>
                                <w:softHyphen/>
                                <w:t>ни</w:t>
                                <w:softHyphen/>
                                <w:t>за</w:t>
                                <w:softHyphen/>
                                <w:t>ции. Та</w:t>
                                <w:softHyphen/>
                                <w:t>кое тол</w:t>
                                <w:softHyphen/>
                                <w:t>ко</w:t>
                                <w:softHyphen/>
                                <w:t>ва</w:t>
                                <w:softHyphen/>
                                <w:t>ние не обя</w:t>
                                <w:softHyphen/>
                                <w:t>за</w:t>
                                <w:softHyphen/>
                                <w:t>тель</w:t>
                                <w:softHyphen/>
                                <w:t>но для тех ор</w:t>
                                <w:softHyphen/>
                                <w:t>га</w:t>
                                <w:softHyphen/>
                                <w:t>нов или долж</w:t>
                                <w:softHyphen/>
                                <w:t>но</w:t>
                                <w:softHyphen/>
                                <w:t>ст</w:t>
                                <w:softHyphen/>
                                <w:t>ных лиц, ко</w:t>
                                <w:softHyphen/>
                                <w:t>то</w:t>
                                <w:softHyphen/>
                                <w:t>рые при</w:t>
                                <w:softHyphen/>
                                <w:t>ме</w:t>
                                <w:softHyphen/>
                                <w:t>ня</w:t>
                                <w:softHyphen/>
                                <w:t>ют нор</w:t>
                                <w:softHyphen/>
                                <w:t>мы пра</w:t>
                                <w:softHyphen/>
                                <w:t>ва. Важ</w:t>
                                <w:softHyphen/>
                                <w:t>ным ви</w:t>
                                <w:softHyphen/>
                                <w:t>дом не</w:t>
                                <w:softHyphen/>
                                <w:t>офи</w:t>
                                <w:softHyphen/>
                                <w:t>ци</w:t>
                                <w:softHyphen/>
                                <w:t>аль</w:t>
                                <w:softHyphen/>
                                <w:t>но</w:t>
                                <w:softHyphen/>
                                <w:t>го разъ</w:t>
                                <w:softHyphen/>
                                <w:t>яс</w:t>
                                <w:softHyphen/>
                                <w:t>не</w:t>
                                <w:softHyphen/>
                                <w:t>ния пра</w:t>
                                <w:softHyphen/>
                                <w:t>во</w:t>
                                <w:softHyphen/>
                                <w:t>вых норм яв</w:t>
                                <w:softHyphen/>
                                <w:t>ля</w:t>
                                <w:softHyphen/>
                                <w:t>ет</w:t>
                                <w:softHyphen/>
                                <w:t>ся док</w:t>
                                <w:softHyphen/>
                                <w:t>три</w:t>
                                <w:softHyphen/>
                                <w:t>наль</w:t>
                                <w:softHyphen/>
                                <w:t>ное (на</w:t>
                                <w:softHyphen/>
                                <w:t>уч</w:t>
                                <w:softHyphen/>
                                <w:t>ное) тол</w:t>
                                <w:softHyphen/>
                                <w:t>ко</w:t>
                                <w:softHyphen/>
                                <w:t>ва</w:t>
                                <w:softHyphen/>
                                <w:t>ние. Оно ба</w:t>
                                <w:softHyphen/>
                                <w:t>зи</w:t>
                                <w:softHyphen/>
                                <w:t>ру</w:t>
                                <w:softHyphen/>
                                <w:t>ет</w:t>
                                <w:softHyphen/>
                                <w:t>ся на зна</w:t>
                                <w:softHyphen/>
                                <w:t>нии и глу</w:t>
                                <w:softHyphen/>
                                <w:t>бо</w:t>
                                <w:softHyphen/>
                                <w:t>ком по</w:t>
                                <w:softHyphen/>
                                <w:t>ни</w:t>
                                <w:softHyphen/>
                                <w:t>ма</w:t>
                                <w:softHyphen/>
                                <w:t>нии за</w:t>
                                <w:softHyphen/>
                                <w:t>ко</w:t>
                                <w:softHyphen/>
                                <w:t>но</w:t>
                                <w:softHyphen/>
                                <w:t>мер</w:t>
                                <w:softHyphen/>
                                <w:t>но</w:t>
                                <w:softHyphen/>
                                <w:t>стей пра</w:t>
                                <w:softHyphen/>
                                <w:t>во</w:t>
                                <w:softHyphen/>
                                <w:t>во</w:t>
                                <w:softHyphen/>
                                <w:t>го ре</w:t>
                                <w:softHyphen/>
                                <w:t>гу</w:t>
                                <w:softHyphen/>
                                <w:t>ли</w:t>
                                <w:softHyphen/>
                                <w:t>ро</w:t>
                                <w:softHyphen/>
                                <w:t>ва</w:t>
                                <w:softHyphen/>
                                <w:t>ния, ро</w:t>
                                <w:softHyphen/>
                                <w:t>ли пра</w:t>
                                <w:softHyphen/>
                                <w:t>ва в ор</w:t>
                                <w:softHyphen/>
                                <w:t>га</w:t>
                                <w:softHyphen/>
                                <w:t>ни</w:t>
                                <w:softHyphen/>
                                <w:t>за</w:t>
                                <w:softHyphen/>
                                <w:t>ции об</w:t>
                                <w:softHyphen/>
                                <w:t>ще</w:t>
                                <w:softHyphen/>
                                <w:t>ст</w:t>
                                <w:softHyphen/>
                                <w:t>вен</w:t>
                                <w:softHyphen/>
                                <w:t>ной жиз</w:t>
                                <w:softHyphen/>
                                <w:t>ни, в ре</w:t>
                                <w:softHyphen/>
                                <w:t>ше</w:t>
                                <w:softHyphen/>
                                <w:t>нии кон</w:t>
                                <w:softHyphen/>
                                <w:t>крет</w:t>
                                <w:softHyphen/>
                                <w:t>ных юри</w:t>
                                <w:softHyphen/>
                                <w:t>ди</w:t>
                                <w:softHyphen/>
                                <w:t>че</w:t>
                                <w:softHyphen/>
                                <w:t>ских во</w:t>
                                <w:softHyphen/>
                                <w:t>про</w:t>
                                <w:softHyphen/>
                                <w:t>сов. На</w:t>
                                <w:softHyphen/>
                                <w:t>уч</w:t>
                                <w:softHyphen/>
                                <w:t>ные ре</w:t>
                                <w:softHyphen/>
                                <w:t>ко</w:t>
                                <w:softHyphen/>
                                <w:t>мен</w:t>
                                <w:softHyphen/>
                                <w:t>да</w:t>
                                <w:softHyphen/>
                                <w:t>ции по</w:t>
                                <w:softHyphen/>
                                <w:t>мо</w:t>
                                <w:softHyphen/>
                                <w:t>га</w:t>
                                <w:softHyphen/>
                                <w:t>ют офи</w:t>
                                <w:softHyphen/>
                                <w:t>ци</w:t>
                                <w:softHyphen/>
                                <w:t>аль</w:t>
                                <w:softHyphen/>
                                <w:t>ным ор</w:t>
                                <w:softHyphen/>
                                <w:t>га</w:t>
                                <w:softHyphen/>
                                <w:t>нам со</w:t>
                                <w:softHyphen/>
                                <w:t>вер</w:t>
                                <w:softHyphen/>
                                <w:t>шен</w:t>
                                <w:softHyphen/>
                                <w:t>ст</w:t>
                                <w:softHyphen/>
                                <w:t>во</w:t>
                                <w:softHyphen/>
                                <w:t>вать пра</w:t>
                                <w:softHyphen/>
                                <w:t>во</w:t>
                                <w:softHyphen/>
                                <w:t>твор</w:t>
                                <w:softHyphen/>
                                <w:t>че</w:t>
                                <w:softHyphen/>
                                <w:t>скую и пра</w:t>
                                <w:softHyphen/>
                                <w:t>во</w:t>
                                <w:softHyphen/>
                                <w:t>при</w:t>
                                <w:softHyphen/>
                                <w:t>ме</w:t>
                                <w:softHyphen/>
                                <w:t>ни</w:t>
                                <w:softHyphen/>
                                <w:t>тель</w:t>
                                <w:softHyphen/>
                                <w:t>ную дея</w:t>
                                <w:softHyphen/>
                                <w:t>тель</w:t>
                                <w:softHyphen/>
                                <w:t>ность. Та</w:t>
                                <w:softHyphen/>
                                <w:t>ким об</w:t>
                                <w:softHyphen/>
                                <w:t>ра</w:t>
                                <w:softHyphen/>
                                <w:t>зом, тол</w:t>
                                <w:softHyphen/>
                                <w:t>ко</w:t>
                                <w:softHyphen/>
                                <w:t>ва</w:t>
                                <w:softHyphen/>
                                <w:t>ние обес</w:t>
                                <w:softHyphen/>
                                <w:t>пе</w:t>
                                <w:softHyphen/>
                                <w:t>чи</w:t>
                                <w:softHyphen/>
                                <w:t>ва</w:t>
                                <w:softHyphen/>
                                <w:t>ет пра</w:t>
                                <w:softHyphen/>
                                <w:t>виль</w:t>
                                <w:softHyphen/>
                                <w:t>ное и еди</w:t>
                                <w:softHyphen/>
                                <w:t>но</w:t>
                                <w:softHyphen/>
                                <w:t>об</w:t>
                                <w:softHyphen/>
                                <w:t>раз</w:t>
                                <w:softHyphen/>
                                <w:t>ное по</w:t>
                                <w:softHyphen/>
                                <w:t>ни</w:t>
                                <w:softHyphen/>
                                <w:t>ма</w:t>
                                <w:softHyphen/>
                                <w:t>ние и при</w:t>
                                <w:softHyphen/>
                                <w:t>ме</w:t>
                                <w:softHyphen/>
                                <w:t>не</w:t>
                                <w:softHyphen/>
                                <w:t>ние норм пра</w:t>
                                <w:softHyphen/>
                                <w:t xml:space="preserve">ва. </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0720" y="323964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40) Правоотношение: понятие, признаки и виды Некоторые из отношений в обществе охватываются правовым регулированием и приобретают юридическую форму. Правоотношение – это тмаое общественное отношение, в котором стороны связаны между собой взаимными юридическими правами и обязанностями охраняемыми гос-вом. Правоотношение есть та мера внешней свободы, которая предоставляется его участникам нормами объективного права.Признаки 1 – правоотношение это форма общественного отношения, складывающееся на основе правовых норм. В нормах права содержатся общие (безличные) юридические права и обязанности – типовые образцы тех общественных отношений, которых люди должны придерживаться. Они реализуются тогда, когда люди выполняют требования правовых норм. 2- участники правоотношения наделяются взаимными правами и обязанностями. 3- правоотношения всегда имеют сознательно-волевой характер, в отличие от экономических отношений, которые скоалываются объективно, в зависимости от воли индивида. С одной стороны возникают они на основе правовых норм (продукт правотворческих органов), с другой стороны, участники правоотношений реализуют предусмотренные нормами правА и обязанности посредством собственных волевых действий. 4 – правоотношения гарантируются гос-вом и охраняются в необходимых случаях его принудительной силой. Гос-во создает все необходимые условия для реализации правовых норм. Если нарушается мера свободы правомочных и обязанных лиц, гос-во принимает принудительные меры к их обеспечению. Правоотношения классифицируются по разным основаниям. Чаще всего по отраслям права. По этому основанию выделяются гос-венно-правовые, административно-правовые, гражданско-правовые, семейно-правовые, уголовно-правовые и другие отраслевые правоотношения. Структура и содержание правоотношений Структура имеет 4 необходимых элемента – субъекты, объект, право и обязанность. Субъекты правоотношений – это отдельные индивиды и организации, которые в соответствии с нормами права являются носителями субъективных юридических прав и обязанностей. В реальной жизни не все индивиды и организации могут быть субъектами правоотношений, что объясняется рядом объективных факторов – экономическим, психологическим, физиологическим. Участниками правоотношений являются те субъекты, которые находятся в сфере объективного права. Их большинство в правовом гос-ве. Мера участия субъектов в правовых отношениях определяется их правоспособностью и дееспособностью. Объекты правоотношений – это то на что воздействует правоотношение, т.е фактическое поведение его участников. Оно всегда имеет общественную значимость и осуществляется в целях удовлетворения разнообразных законных интересов общества и гос-ва, личности. Вступая в правоотношения субъекты удовлетворяют материальные, духовные или иные птребности. Объектом правоотношений выступает поведение людей, которое м.б. различным по содержанию. В Имущественных правоотношениях объектом является такое поведение людей, которое направлено на удовлетворение определенных жизненных благ. Субъективное право – это предоставляемая и охраняемая гос-вом возможность (свобода) субъекта по своему усмотрению удовлетворять те интересы, которые предусмотрены объективным правом. Оно называется субъективным, т.к. его реализация зависит только от воли субъекта. Оно проявляется в трех разновидностях – в возможности положительного поведения обладателя субъективного права, в возможности управомоченного требовать определенного поведения от обязанных лиц и возможность</w:t>
                              </w:r>
                            </w:p>
                          </w:txbxContent>
                        </wps:txbx>
                        <wps:bodyPr wrap="square" anchor="t">
                          <a:noAutofit/>
                        </wps:bodyPr>
                      </wps:wsp>
                      <wps:wsp>
                        <wps:cNvSpPr txBox="1"/>
                        <wps:spPr>
                          <a:xfrm>
                            <a:off x="2160360" y="323964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41) Юри</w:t>
                                <w:softHyphen/>
                                <w:t>ди</w:t>
                                <w:softHyphen/>
                                <w:t>че</w:t>
                                <w:softHyphen/>
                                <w:t>ские фак</w:t>
                                <w:softHyphen/>
                                <w:t>ты Пра</w:t>
                                <w:softHyphen/>
                                <w:t>во</w:t>
                                <w:softHyphen/>
                                <w:t>от</w:t>
                                <w:softHyphen/>
                                <w:t>но</w:t>
                                <w:softHyphen/>
                                <w:t>ше</w:t>
                                <w:softHyphen/>
                                <w:t>ния воз</w:t>
                                <w:softHyphen/>
                                <w:t>ни</w:t>
                                <w:softHyphen/>
                                <w:t>ка</w:t>
                                <w:softHyphen/>
                                <w:t>ют, из</w:t>
                                <w:softHyphen/>
                                <w:t>ме</w:t>
                                <w:softHyphen/>
                                <w:t>ня</w:t>
                                <w:softHyphen/>
                                <w:t>ют</w:t>
                                <w:softHyphen/>
                                <w:t>ся или пре</w:t>
                                <w:softHyphen/>
                                <w:t>кра</w:t>
                                <w:softHyphen/>
                                <w:t>ща</w:t>
                                <w:softHyphen/>
                                <w:t>ют</w:t>
                                <w:softHyphen/>
                                <w:t>ся вслед</w:t>
                                <w:softHyphen/>
                                <w:t>ст</w:t>
                                <w:softHyphen/>
                                <w:t>вие на</w:t>
                                <w:softHyphen/>
                                <w:t>сту</w:t>
                                <w:softHyphen/>
                                <w:t>п</w:t>
                                <w:softHyphen/>
                                <w:t>ле</w:t>
                                <w:softHyphen/>
                                <w:t>ния оп</w:t>
                                <w:softHyphen/>
                                <w:t>ре</w:t>
                                <w:softHyphen/>
                                <w:t>де</w:t>
                                <w:softHyphen/>
                                <w:t>лен</w:t>
                                <w:softHyphen/>
                                <w:t>ных жиз</w:t>
                                <w:softHyphen/>
                                <w:t>нен</w:t>
                                <w:softHyphen/>
                                <w:t>ных об</w:t>
                                <w:softHyphen/>
                                <w:t>стоя</w:t>
                                <w:softHyphen/>
                                <w:t>тельств (фак</w:t>
                                <w:softHyphen/>
                                <w:t>тов). На</w:t>
                                <w:softHyphen/>
                                <w:t>при</w:t>
                                <w:softHyphen/>
                                <w:t>мер, факт при</w:t>
                                <w:softHyphen/>
                                <w:t>зы</w:t>
                                <w:softHyphen/>
                                <w:t>ва на дей</w:t>
                                <w:softHyphen/>
                                <w:t>ст</w:t>
                                <w:softHyphen/>
                                <w:t>ви</w:t>
                                <w:softHyphen/>
                                <w:t>тель</w:t>
                                <w:softHyphen/>
                                <w:t>ную во</w:t>
                                <w:softHyphen/>
                                <w:t>ен</w:t>
                                <w:softHyphen/>
                                <w:t>ную служ</w:t>
                                <w:softHyphen/>
                                <w:t>бу яв</w:t>
                                <w:softHyphen/>
                                <w:t>ля</w:t>
                                <w:softHyphen/>
                                <w:t>ет</w:t>
                                <w:softHyphen/>
                                <w:t>ся ос</w:t>
                                <w:softHyphen/>
                                <w:t>но</w:t>
                                <w:softHyphen/>
                                <w:t>ва</w:t>
                                <w:softHyphen/>
                                <w:t>ни</w:t>
                                <w:softHyphen/>
                                <w:t>ем для всту</w:t>
                                <w:softHyphen/>
                                <w:t>п</w:t>
                                <w:softHyphen/>
                                <w:t>ле</w:t>
                                <w:softHyphen/>
                                <w:t>ния при</w:t>
                                <w:softHyphen/>
                                <w:t>зыв</w:t>
                                <w:softHyphen/>
                                <w:t>ни</w:t>
                                <w:softHyphen/>
                                <w:t>ка в во</w:t>
                                <w:softHyphen/>
                                <w:t>ен</w:t>
                                <w:softHyphen/>
                                <w:t>но-слу</w:t>
                                <w:softHyphen/>
                                <w:t>жеб</w:t>
                                <w:softHyphen/>
                                <w:t>ные пра</w:t>
                                <w:softHyphen/>
                                <w:t>во</w:t>
                                <w:softHyphen/>
                                <w:t>от</w:t>
                                <w:softHyphen/>
                                <w:t>но</w:t>
                                <w:softHyphen/>
                                <w:t>ше</w:t>
                                <w:softHyphen/>
                                <w:t>ния; уволь</w:t>
                                <w:softHyphen/>
                                <w:t>не</w:t>
                                <w:softHyphen/>
                                <w:t>ние в за</w:t>
                                <w:softHyphen/>
                                <w:t>пас, на</w:t>
                                <w:softHyphen/>
                                <w:t>обо</w:t>
                                <w:softHyphen/>
                                <w:t>рот, пре</w:t>
                                <w:softHyphen/>
                                <w:t>кра</w:t>
                                <w:softHyphen/>
                                <w:t>ща</w:t>
                                <w:softHyphen/>
                                <w:t>ет эти пра</w:t>
                                <w:softHyphen/>
                                <w:t>во</w:t>
                                <w:softHyphen/>
                                <w:t>от</w:t>
                                <w:softHyphen/>
                                <w:t>но</w:t>
                                <w:softHyphen/>
                                <w:t>ше</w:t>
                                <w:softHyphen/>
                                <w:t>ния; с дос</w:t>
                                <w:softHyphen/>
                                <w:t>ти</w:t>
                                <w:softHyphen/>
                                <w:t>же</w:t>
                                <w:softHyphen/>
                                <w:t>ни</w:t>
                                <w:softHyphen/>
                                <w:t>ем со</w:t>
                                <w:softHyphen/>
                                <w:t>вер</w:t>
                                <w:softHyphen/>
                                <w:t>шен</w:t>
                                <w:softHyphen/>
                                <w:t>но</w:t>
                                <w:softHyphen/>
                                <w:t>ле</w:t>
                                <w:softHyphen/>
                                <w:t>тия воз</w:t>
                                <w:softHyphen/>
                                <w:t>ни</w:t>
                                <w:softHyphen/>
                                <w:t>ка</w:t>
                                <w:softHyphen/>
                                <w:t>ют пра</w:t>
                                <w:softHyphen/>
                                <w:t>во</w:t>
                                <w:softHyphen/>
                                <w:t>от</w:t>
                                <w:softHyphen/>
                                <w:t>но</w:t>
                                <w:softHyphen/>
                                <w:t>ше</w:t>
                                <w:softHyphen/>
                                <w:t>ния, до</w:t>
                                <w:softHyphen/>
                                <w:t>пус</w:t>
                                <w:softHyphen/>
                                <w:t>каю</w:t>
                                <w:softHyphen/>
                                <w:t>щие уча</w:t>
                                <w:softHyphen/>
                                <w:t>стие гра</w:t>
                                <w:softHyphen/>
                                <w:t>ж</w:t>
                                <w:softHyphen/>
                                <w:t>да</w:t>
                                <w:softHyphen/>
                                <w:t>ни</w:t>
                                <w:softHyphen/>
                                <w:t>на в вы</w:t>
                                <w:softHyphen/>
                                <w:t>бо</w:t>
                                <w:softHyphen/>
                                <w:t>рах пред</w:t>
                                <w:softHyphen/>
                                <w:t>ста</w:t>
                                <w:softHyphen/>
                                <w:t>ви</w:t>
                                <w:softHyphen/>
                                <w:t>тель</w:t>
                                <w:softHyphen/>
                                <w:t>ных ор</w:t>
                                <w:softHyphen/>
                                <w:t>га</w:t>
                                <w:softHyphen/>
                                <w:t>нов гос-ой вла</w:t>
                                <w:softHyphen/>
                                <w:t>сти; в свя</w:t>
                                <w:softHyphen/>
                                <w:t>зи с ро</w:t>
                                <w:softHyphen/>
                                <w:t>ж</w:t>
                                <w:softHyphen/>
                                <w:t>де</w:t>
                                <w:softHyphen/>
                                <w:t>ни</w:t>
                                <w:softHyphen/>
                                <w:t>ем ре</w:t>
                                <w:softHyphen/>
                                <w:t>бен</w:t>
                                <w:softHyphen/>
                                <w:t>ка у суп</w:t>
                                <w:softHyphen/>
                                <w:t>ру</w:t>
                                <w:softHyphen/>
                                <w:t>гов воз</w:t>
                                <w:softHyphen/>
                                <w:t>ни</w:t>
                                <w:softHyphen/>
                                <w:t>ка</w:t>
                                <w:softHyphen/>
                                <w:t>ют обя</w:t>
                                <w:softHyphen/>
                                <w:t>зан</w:t>
                                <w:softHyphen/>
                                <w:t>но</w:t>
                                <w:softHyphen/>
                                <w:t>сти по его вос</w:t>
                                <w:softHyphen/>
                                <w:t>пи</w:t>
                                <w:softHyphen/>
                                <w:t>та</w:t>
                                <w:softHyphen/>
                                <w:t>нию. Юри</w:t>
                                <w:softHyphen/>
                                <w:t>ди</w:t>
                                <w:softHyphen/>
                                <w:t>че</w:t>
                                <w:softHyphen/>
                                <w:t>ские фак</w:t>
                                <w:softHyphen/>
                                <w:t>ты – это кон</w:t>
                                <w:softHyphen/>
                                <w:t>крет</w:t>
                                <w:softHyphen/>
                                <w:t>ные жиз</w:t>
                                <w:softHyphen/>
                                <w:t>нен</w:t>
                                <w:softHyphen/>
                                <w:t>ные</w:t>
                                <w:softHyphen/>
                                <w:t xml:space="preserve"> об</w:t>
                                <w:softHyphen/>
                                <w:t>стоя</w:t>
                                <w:softHyphen/>
                                <w:t>тель</w:t>
                                <w:softHyphen/>
                                <w:t>ст</w:t>
                                <w:softHyphen/>
                                <w:t>ва, с ко</w:t>
                                <w:softHyphen/>
                                <w:t>то</w:t>
                                <w:softHyphen/>
                                <w:t>ры</w:t>
                                <w:softHyphen/>
                                <w:t>ми нор</w:t>
                                <w:softHyphen/>
                                <w:t>мы пра</w:t>
                                <w:softHyphen/>
                                <w:t>ва свя</w:t>
                                <w:softHyphen/>
                                <w:t>зы</w:t>
                                <w:softHyphen/>
                                <w:t>ва</w:t>
                                <w:softHyphen/>
                                <w:t>ют воз</w:t>
                                <w:softHyphen/>
                                <w:t>ник</w:t>
                                <w:softHyphen/>
                                <w:t>но</w:t>
                                <w:softHyphen/>
                                <w:t>ве</w:t>
                                <w:softHyphen/>
                                <w:t>ние, из</w:t>
                                <w:softHyphen/>
                                <w:t>ме</w:t>
                                <w:softHyphen/>
                                <w:t>не</w:t>
                                <w:softHyphen/>
                                <w:t>ние или пре</w:t>
                                <w:softHyphen/>
                                <w:t>кра</w:t>
                                <w:softHyphen/>
                                <w:t>ще</w:t>
                                <w:softHyphen/>
                                <w:t>ние пра</w:t>
                                <w:softHyphen/>
                                <w:t>во</w:t>
                                <w:softHyphen/>
                                <w:t>от</w:t>
                                <w:softHyphen/>
                                <w:t>но</w:t>
                                <w:softHyphen/>
                                <w:t>ше</w:t>
                                <w:softHyphen/>
                                <w:t>ний. Юри</w:t>
                                <w:softHyphen/>
                                <w:t>ди</w:t>
                                <w:softHyphen/>
                                <w:t>че</w:t>
                                <w:softHyphen/>
                                <w:t>ские фак</w:t>
                                <w:softHyphen/>
                                <w:t>ты фор</w:t>
                                <w:softHyphen/>
                                <w:t>му</w:t>
                                <w:softHyphen/>
                                <w:t>ли</w:t>
                                <w:softHyphen/>
                                <w:t>ру</w:t>
                                <w:softHyphen/>
                                <w:t>ют</w:t>
                                <w:softHyphen/>
                                <w:t>ся в ги</w:t>
                                <w:softHyphen/>
                                <w:t>по</w:t>
                                <w:softHyphen/>
                                <w:t>те</w:t>
                                <w:softHyphen/>
                                <w:t>зах пра</w:t>
                                <w:softHyphen/>
                                <w:t>во</w:t>
                                <w:softHyphen/>
                                <w:t>вых норм. Мы уже зна</w:t>
                                <w:softHyphen/>
                                <w:t>ем, что ги</w:t>
                                <w:softHyphen/>
                                <w:t>по</w:t>
                                <w:softHyphen/>
                                <w:t>те</w:t>
                                <w:softHyphen/>
                                <w:t>за ус</w:t>
                                <w:softHyphen/>
                                <w:t>та</w:t>
                                <w:softHyphen/>
                                <w:t>нав</w:t>
                                <w:softHyphen/>
                                <w:t>ли</w:t>
                                <w:softHyphen/>
                                <w:t>ва</w:t>
                                <w:softHyphen/>
                                <w:t>ет те жиз</w:t>
                                <w:softHyphen/>
                                <w:t>нен</w:t>
                                <w:softHyphen/>
                                <w:t>ные об</w:t>
                                <w:softHyphen/>
                                <w:t>стоя</w:t>
                                <w:softHyphen/>
                                <w:t>тель</w:t>
                                <w:softHyphen/>
                                <w:t>ст</w:t>
                                <w:softHyphen/>
                                <w:t>ва и ус</w:t>
                                <w:softHyphen/>
                                <w:t>ло</w:t>
                                <w:softHyphen/>
                                <w:t>вия, при на</w:t>
                                <w:softHyphen/>
                                <w:t>ли</w:t>
                                <w:softHyphen/>
                                <w:t>чии ко</w:t>
                                <w:softHyphen/>
                                <w:t>то</w:t>
                                <w:softHyphen/>
                                <w:t>рых у субъ</w:t>
                                <w:softHyphen/>
                                <w:t>ек</w:t>
                                <w:softHyphen/>
                                <w:t>тов воз</w:t>
                                <w:softHyphen/>
                                <w:t>ни</w:t>
                                <w:softHyphen/>
                                <w:t>ка</w:t>
                                <w:softHyphen/>
                                <w:t>ют кон</w:t>
                                <w:softHyphen/>
                                <w:t>крет</w:t>
                                <w:softHyphen/>
                                <w:t>ные юри</w:t>
                                <w:softHyphen/>
                                <w:t>ди</w:t>
                                <w:softHyphen/>
                                <w:t>че</w:t>
                                <w:softHyphen/>
                                <w:t>ские пра</w:t>
                                <w:softHyphen/>
                                <w:t>ва и обя</w:t>
                                <w:softHyphen/>
                                <w:t>зан</w:t>
                                <w:softHyphen/>
                                <w:t>но</w:t>
                                <w:softHyphen/>
                                <w:t>сти. Дру</w:t>
                                <w:softHyphen/>
                                <w:t>ги</w:t>
                                <w:softHyphen/>
                                <w:t>ми сло</w:t>
                                <w:softHyphen/>
                                <w:t>ва</w:t>
                                <w:softHyphen/>
                                <w:t>ми, юри</w:t>
                                <w:softHyphen/>
                                <w:t>ди</w:t>
                                <w:softHyphen/>
                                <w:t>че</w:t>
                                <w:softHyphen/>
                                <w:t>ские фак</w:t>
                                <w:softHyphen/>
                                <w:t>ты по</w:t>
                                <w:softHyphen/>
                                <w:t>ро</w:t>
                                <w:softHyphen/>
                                <w:t>ж</w:t>
                                <w:softHyphen/>
                                <w:t>да</w:t>
                                <w:softHyphen/>
                                <w:t>ют от</w:t>
                                <w:softHyphen/>
                                <w:t>но</w:t>
                                <w:softHyphen/>
                                <w:t>ше</w:t>
                                <w:softHyphen/>
                                <w:t>ния ме</w:t>
                                <w:softHyphen/>
                                <w:t>ж</w:t>
                                <w:softHyphen/>
                                <w:t>ду субъ</w:t>
                                <w:softHyphen/>
                                <w:t>ек</w:t>
                                <w:softHyphen/>
                                <w:t>та</w:t>
                                <w:softHyphen/>
                                <w:t>ми на ос</w:t>
                                <w:softHyphen/>
                                <w:t>но</w:t>
                                <w:softHyphen/>
                                <w:t>ве пред</w:t>
                                <w:softHyphen/>
                                <w:t>пи</w:t>
                                <w:softHyphen/>
                                <w:t>са</w:t>
                                <w:softHyphen/>
                                <w:t>ний пра</w:t>
                                <w:softHyphen/>
                                <w:t>во</w:t>
                                <w:softHyphen/>
                                <w:t>вой нор</w:t>
                                <w:softHyphen/>
                                <w:t>мы. Юри</w:t>
                                <w:softHyphen/>
                                <w:t>ди</w:t>
                                <w:softHyphen/>
                                <w:t>че</w:t>
                                <w:softHyphen/>
                                <w:t>ские фак</w:t>
                                <w:softHyphen/>
                                <w:t>ты име</w:t>
                                <w:softHyphen/>
                                <w:t>ют боль</w:t>
                                <w:softHyphen/>
                                <w:t>шое зна</w:t>
                                <w:softHyphen/>
                                <w:t>че</w:t>
                                <w:softHyphen/>
                                <w:t>ние для прак</w:t>
                                <w:softHyphen/>
                                <w:t>ти</w:t>
                                <w:softHyphen/>
                                <w:t>ки пра</w:t>
                                <w:softHyphen/>
                                <w:t>во</w:t>
                                <w:softHyphen/>
                                <w:t>во</w:t>
                                <w:softHyphen/>
                                <w:t>го ре</w:t>
                                <w:softHyphen/>
                                <w:t>гу</w:t>
                                <w:softHyphen/>
                                <w:t>ли</w:t>
                                <w:softHyphen/>
                                <w:t>ро</w:t>
                                <w:softHyphen/>
                                <w:t>ва</w:t>
                                <w:softHyphen/>
                                <w:t>ния об</w:t>
                                <w:softHyphen/>
                                <w:t>ще</w:t>
                                <w:softHyphen/>
                                <w:t>ст</w:t>
                                <w:softHyphen/>
                                <w:t>вен</w:t>
                                <w:softHyphen/>
                                <w:t>ных от</w:t>
                                <w:softHyphen/>
                                <w:t>но</w:t>
                                <w:softHyphen/>
                                <w:t>ше</w:t>
                                <w:softHyphen/>
                                <w:t>ний. От на</w:t>
                                <w:softHyphen/>
                                <w:t>ли</w:t>
                                <w:softHyphen/>
                                <w:t>чия или от</w:t>
                                <w:softHyphen/>
                                <w:t>сут</w:t>
                                <w:softHyphen/>
                                <w:t>ст</w:t>
                                <w:softHyphen/>
                                <w:t>вия со</w:t>
                                <w:softHyphen/>
                                <w:t>от</w:t>
                                <w:softHyphen/>
                                <w:t>вет</w:t>
                                <w:softHyphen/>
                                <w:t>ст</w:t>
                                <w:softHyphen/>
                                <w:t>вую</w:t>
                                <w:softHyphen/>
                                <w:t>ще</w:t>
                                <w:softHyphen/>
                                <w:t>го юри</w:t>
                                <w:softHyphen/>
                                <w:t>ди</w:t>
                                <w:softHyphen/>
                                <w:t>че</w:t>
                                <w:softHyphen/>
                                <w:t>ско</w:t>
                                <w:softHyphen/>
                                <w:t>го фак</w:t>
                                <w:softHyphen/>
                                <w:t>та за</w:t>
                                <w:softHyphen/>
                                <w:t>ви</w:t>
                                <w:softHyphen/>
                                <w:t>сит при</w:t>
                                <w:softHyphen/>
                                <w:t>зна</w:t>
                                <w:softHyphen/>
                                <w:t>ние или не</w:t>
                                <w:softHyphen/>
                                <w:t>при</w:t>
                                <w:softHyphen/>
                                <w:t>зна</w:t>
                                <w:softHyphen/>
                                <w:t>ние пра</w:t>
                                <w:softHyphen/>
                                <w:t>ва или обя</w:t>
                                <w:softHyphen/>
                                <w:t>зан</w:t>
                                <w:softHyphen/>
                                <w:t>но</w:t>
                                <w:softHyphen/>
                                <w:t>сти оп</w:t>
                                <w:softHyphen/>
                                <w:t>ре</w:t>
                                <w:softHyphen/>
                                <w:t>де</w:t>
                                <w:softHyphen/>
                                <w:t>лен</w:t>
                                <w:softHyphen/>
                                <w:t>но</w:t>
                                <w:softHyphen/>
                                <w:t>го субъ</w:t>
                                <w:softHyphen/>
                                <w:t>ек</w:t>
                                <w:softHyphen/>
                                <w:t>та. Вот по</w:t>
                                <w:softHyphen/>
                                <w:t>че</w:t>
                                <w:softHyphen/>
                                <w:t>му в ра</w:t>
                                <w:softHyphen/>
                                <w:t>бо</w:t>
                                <w:softHyphen/>
                                <w:t>те юри</w:t>
                                <w:softHyphen/>
                                <w:t>ста важ</w:t>
                                <w:softHyphen/>
                                <w:t>ное зна</w:t>
                                <w:softHyphen/>
                                <w:t>че</w:t>
                                <w:softHyphen/>
                                <w:t>ние име</w:t>
                                <w:softHyphen/>
                                <w:t>ет все</w:t>
                                <w:softHyphen/>
                                <w:t>сто</w:t>
                                <w:softHyphen/>
                                <w:t>рон</w:t>
                                <w:softHyphen/>
                                <w:t>нее ис</w:t>
                                <w:softHyphen/>
                                <w:t>сле</w:t>
                                <w:softHyphen/>
                                <w:t>до</w:t>
                                <w:softHyphen/>
                                <w:t>ва</w:t>
                                <w:softHyphen/>
                                <w:t>ние и пра</w:t>
                                <w:softHyphen/>
                                <w:t>виль</w:t>
                                <w:softHyphen/>
                                <w:t>ное ус</w:t>
                                <w:softHyphen/>
                                <w:t>та</w:t>
                                <w:softHyphen/>
                                <w:t>нов</w:t>
                                <w:softHyphen/>
                                <w:t>ле</w:t>
                                <w:softHyphen/>
                                <w:t>ние юри</w:t>
                                <w:softHyphen/>
                                <w:t>ди</w:t>
                                <w:softHyphen/>
                                <w:t>че</w:t>
                                <w:softHyphen/>
                                <w:t>ских фак</w:t>
                                <w:softHyphen/>
                                <w:t>тов, что по</w:t>
                                <w:softHyphen/>
                                <w:t>зво</w:t>
                                <w:softHyphen/>
                                <w:t>ля</w:t>
                                <w:softHyphen/>
                                <w:t>ет уяс</w:t>
                                <w:softHyphen/>
                                <w:t>нить, ка</w:t>
                                <w:softHyphen/>
                                <w:t>кое имен</w:t>
                                <w:softHyphen/>
                                <w:t>но пра</w:t>
                                <w:softHyphen/>
                                <w:t>во</w:t>
                                <w:softHyphen/>
                                <w:t>от</w:t>
                                <w:softHyphen/>
                                <w:t>но</w:t>
                                <w:softHyphen/>
                                <w:t>ше</w:t>
                                <w:softHyphen/>
                                <w:t>ние име</w:t>
                                <w:softHyphen/>
                                <w:t>ет ме</w:t>
                                <w:softHyphen/>
                                <w:t>сто, ка</w:t>
                                <w:softHyphen/>
                                <w:t>кие кон</w:t>
                                <w:softHyphen/>
                                <w:t>крет</w:t>
                                <w:softHyphen/>
                                <w:t>ные юри</w:t>
                                <w:softHyphen/>
                                <w:t>ди</w:t>
                                <w:softHyphen/>
                                <w:t>ческие пра</w:t>
                                <w:softHyphen/>
                                <w:t>ва и обя</w:t>
                                <w:softHyphen/>
                                <w:t>зан</w:t>
                                <w:softHyphen/>
                                <w:t>но</w:t>
                                <w:softHyphen/>
                                <w:t>сти долж</w:t>
                                <w:softHyphen/>
                                <w:t>ны быть у его уча</w:t>
                                <w:softHyphen/>
                                <w:t>ст</w:t>
                                <w:softHyphen/>
                                <w:t>ни</w:t>
                                <w:softHyphen/>
                                <w:t>ков. На</w:t>
                                <w:softHyphen/>
                                <w:t>при</w:t>
                                <w:softHyphen/>
                                <w:t>мер, со</w:t>
                                <w:softHyphen/>
                                <w:t>вер</w:t>
                                <w:softHyphen/>
                                <w:t>ше</w:t>
                                <w:softHyphen/>
                                <w:t>ние пре</w:t>
                                <w:softHyphen/>
                                <w:t>сту</w:t>
                                <w:softHyphen/>
                                <w:t>п</w:t>
                                <w:softHyphen/>
                                <w:t>ле</w:t>
                                <w:softHyphen/>
                                <w:t>ния – это юри</w:t>
                                <w:softHyphen/>
                                <w:t>ди</w:t>
                                <w:softHyphen/>
                                <w:t>че</w:t>
                                <w:softHyphen/>
                                <w:t>ский факт, ко</w:t>
                                <w:softHyphen/>
                                <w:t>то</w:t>
                                <w:softHyphen/>
                                <w:t>рый по</w:t>
                                <w:softHyphen/>
                                <w:t>ро</w:t>
                                <w:softHyphen/>
                                <w:t>ж</w:t>
                                <w:softHyphen/>
                                <w:t>да</w:t>
                                <w:softHyphen/>
                                <w:t>ет уго</w:t>
                                <w:softHyphen/>
                                <w:t>лов</w:t>
                                <w:softHyphen/>
                                <w:t>но-пра</w:t>
                                <w:softHyphen/>
                                <w:t>во</w:t>
                                <w:softHyphen/>
                                <w:t>вые от</w:t>
                                <w:softHyphen/>
                                <w:t>но</w:t>
                                <w:softHyphen/>
                                <w:t>ше</w:t>
                                <w:softHyphen/>
                                <w:t>ния ме</w:t>
                                <w:softHyphen/>
                                <w:t>ж</w:t>
                                <w:softHyphen/>
                                <w:t>ду ли</w:t>
                                <w:softHyphen/>
                                <w:t>цом, со</w:t>
                                <w:softHyphen/>
                                <w:t>вер</w:t>
                                <w:softHyphen/>
                                <w:t>шив</w:t>
                                <w:softHyphen/>
                                <w:t>шим пре</w:t>
                                <w:softHyphen/>
                                <w:t>сту</w:t>
                                <w:softHyphen/>
                                <w:t>п</w:t>
                                <w:softHyphen/>
                                <w:t>ле</w:t>
                                <w:softHyphen/>
                                <w:t>ние, и ком</w:t>
                                <w:softHyphen/>
                                <w:t>пе</w:t>
                                <w:softHyphen/>
                                <w:t>тент</w:t>
                                <w:softHyphen/>
                                <w:t>ным долж</w:t>
                                <w:softHyphen/>
                                <w:t>но</w:t>
                                <w:softHyphen/>
                                <w:t>ст</w:t>
                                <w:softHyphen/>
                                <w:t>ным ли</w:t>
                                <w:softHyphen/>
                                <w:t>цом (сле</w:t>
                                <w:softHyphen/>
                                <w:t>до</w:t>
                                <w:softHyphen/>
                                <w:t>ва</w:t>
                                <w:softHyphen/>
                                <w:t>те</w:t>
                                <w:softHyphen/>
                                <w:t>лем, судь</w:t>
                                <w:softHyphen/>
                                <w:t>ей). Сле</w:t>
                                <w:softHyphen/>
                                <w:t>до</w:t>
                                <w:softHyphen/>
                                <w:t>ва</w:t>
                                <w:softHyphen/>
                                <w:t>тель, су</w:t>
                                <w:softHyphen/>
                                <w:t>дья долж</w:t>
                                <w:softHyphen/>
                                <w:t>ны точ</w:t>
                                <w:softHyphen/>
                                <w:t>но ус</w:t>
                                <w:softHyphen/>
                                <w:t>та</w:t>
                                <w:softHyphen/>
                                <w:t>но</w:t>
                                <w:softHyphen/>
                                <w:t>вить факт со</w:t>
                                <w:softHyphen/>
                                <w:t>вер</w:t>
                                <w:softHyphen/>
                                <w:t>ше</w:t>
                                <w:softHyphen/>
                                <w:t>ния пре</w:t>
                                <w:softHyphen/>
                                <w:t>сту</w:t>
                                <w:softHyphen/>
                                <w:t>п</w:t>
                                <w:softHyphen/>
                                <w:t>ле</w:t>
                                <w:softHyphen/>
                                <w:t>ния кон</w:t>
                                <w:softHyphen/>
                                <w:t>крет</w:t>
                                <w:softHyphen/>
                                <w:t>ным ли</w:t>
                                <w:softHyphen/>
                                <w:t>цом, что и бу</w:t>
                                <w:softHyphen/>
                                <w:t>дет ос</w:t>
                                <w:softHyphen/>
                                <w:t>но</w:t>
                                <w:softHyphen/>
                                <w:t>ва</w:t>
                                <w:softHyphen/>
                                <w:t>ни</w:t>
                                <w:softHyphen/>
                                <w:t>ем для воз</w:t>
                                <w:softHyphen/>
                                <w:t>ник</w:t>
                                <w:softHyphen/>
                                <w:t>но</w:t>
                                <w:softHyphen/>
                                <w:t>вения уго</w:t>
                                <w:softHyphen/>
                                <w:t>лов</w:t>
                                <w:softHyphen/>
                                <w:t>но-пра</w:t>
                                <w:softHyphen/>
                                <w:t>во</w:t>
                                <w:softHyphen/>
                                <w:t>вых от</w:t>
                                <w:softHyphen/>
                                <w:t>но</w:t>
                                <w:softHyphen/>
                                <w:t>ше</w:t>
                                <w:softHyphen/>
                                <w:t>ний. Юри</w:t>
                                <w:softHyphen/>
                                <w:t>ди</w:t>
                                <w:softHyphen/>
                                <w:t>че</w:t>
                                <w:softHyphen/>
                                <w:t>ские фак</w:t>
                                <w:softHyphen/>
                                <w:t>ты под</w:t>
                                <w:softHyphen/>
                                <w:t>раз</w:t>
                                <w:softHyphen/>
                                <w:t>де</w:t>
                                <w:softHyphen/>
                                <w:t>ля</w:t>
                                <w:softHyphen/>
                                <w:t>ют</w:t>
                                <w:softHyphen/>
                                <w:t>ся по их свя</w:t>
                                <w:softHyphen/>
                                <w:t>зи с ин</w:t>
                                <w:softHyphen/>
                                <w:t>ди</w:t>
                                <w:softHyphen/>
                                <w:t>ви</w:t>
                                <w:softHyphen/>
                                <w:t>ду</w:t>
                                <w:softHyphen/>
                                <w:t>аль</w:t>
                                <w:softHyphen/>
                                <w:t>ной во</w:t>
                                <w:softHyphen/>
                                <w:t>лей субъ</w:t>
                                <w:softHyphen/>
                                <w:t>ек</w:t>
                                <w:softHyphen/>
                                <w:t>та на две груп</w:t>
                                <w:softHyphen/>
                                <w:t>пы: со</w:t>
                                <w:softHyphen/>
                                <w:t>бы</w:t>
                                <w:softHyphen/>
                                <w:t>тия и дей</w:t>
                                <w:softHyphen/>
                                <w:t>ст</w:t>
                                <w:softHyphen/>
                                <w:t>вия. События – это юри</w:t>
                                <w:softHyphen/>
                                <w:t>ди</w:t>
                                <w:softHyphen/>
                                <w:t>че</w:t>
                                <w:softHyphen/>
                                <w:t>ские фак</w:t>
                                <w:softHyphen/>
                                <w:t>ты, про</w:t>
                                <w:softHyphen/>
                                <w:t>ис</w:t>
                                <w:softHyphen/>
                                <w:t>хо</w:t>
                                <w:softHyphen/>
                                <w:t>дя</w:t>
                                <w:softHyphen/>
                                <w:t>щие не</w:t>
                                <w:softHyphen/>
                                <w:t>за</w:t>
                                <w:softHyphen/>
                                <w:t>ви</w:t>
                                <w:softHyphen/>
                                <w:t>си</w:t>
                                <w:softHyphen/>
                                <w:t>мо от во</w:t>
                                <w:softHyphen/>
                                <w:t>ли лю</w:t>
                                <w:softHyphen/>
                                <w:t>дей (ро</w:t>
                                <w:softHyphen/>
                                <w:t>ж</w:t>
                                <w:softHyphen/>
                                <w:t>де</w:t>
                                <w:softHyphen/>
                                <w:t>ние или смерть че</w:t>
                                <w:softHyphen/>
                                <w:t>ло</w:t>
                                <w:softHyphen/>
                                <w:t>ве</w:t>
                                <w:softHyphen/>
                                <w:t>ка, дос</w:t>
                                <w:softHyphen/>
                                <w:t>ти</w:t>
                                <w:softHyphen/>
                                <w:t>же</w:t>
                                <w:softHyphen/>
                                <w:t>ние со</w:t>
                                <w:softHyphen/>
                                <w:t>вер</w:t>
                                <w:softHyphen/>
                                <w:t>шен</w:t>
                                <w:softHyphen/>
                                <w:t>ноле</w:t>
                                <w:softHyphen/>
                                <w:t>тия, сти</w:t>
                                <w:softHyphen/>
                                <w:t>хий</w:t>
                                <w:softHyphen/>
                                <w:t>ные яв</w:t>
                                <w:softHyphen/>
                                <w:t>ле</w:t>
                                <w:softHyphen/>
                                <w:t>ния). Действия – это та</w:t>
                                <w:softHyphen/>
                                <w:t>кие юри</w:t>
                                <w:softHyphen/>
                                <w:t>ди</w:t>
                                <w:softHyphen/>
                                <w:t>че</w:t>
                                <w:softHyphen/>
                                <w:t>ские фак</w:t>
                                <w:softHyphen/>
                                <w:t>ты, на</w:t>
                                <w:softHyphen/>
                                <w:t>сту</w:t>
                                <w:softHyphen/>
                                <w:t>п</w:t>
                                <w:softHyphen/>
                                <w:t>ле</w:t>
                                <w:softHyphen/>
                                <w:t>ние ко</w:t>
                                <w:softHyphen/>
                                <w:t>то</w:t>
                                <w:softHyphen/>
                                <w:t>рых за</w:t>
                                <w:softHyphen/>
                                <w:t>ви</w:t>
                                <w:softHyphen/>
                                <w:t>сит от во</w:t>
                                <w:softHyphen/>
                                <w:t>ли и соз</w:t>
                                <w:softHyphen/>
                                <w:t>на</w:t>
                                <w:softHyphen/>
                                <w:t>ния лю</w:t>
                                <w:softHyphen/>
                                <w:t>дей. С точ</w:t>
                                <w:softHyphen/>
                                <w:t>ки зре</w:t>
                                <w:softHyphen/>
                                <w:t>ния за</w:t>
                                <w:softHyphen/>
                                <w:t>кон</w:t>
                                <w:softHyphen/>
                                <w:t>но</w:t>
                                <w:softHyphen/>
                                <w:t>сти все дей</w:t>
                                <w:softHyphen/>
                                <w:t>ст</w:t>
                                <w:softHyphen/>
                                <w:t>вия лю</w:t>
                                <w:softHyphen/>
                                <w:t>дей под</w:t>
                                <w:softHyphen/>
                                <w:t>раз</w:t>
                                <w:softHyphen/>
                                <w:t>де</w:t>
                                <w:softHyphen/>
                                <w:t>ля</w:t>
                                <w:softHyphen/>
                                <w:t>ют</w:t>
                                <w:softHyphen/>
                                <w:t>ся на пра</w:t>
                                <w:softHyphen/>
                                <w:t>во</w:t>
                                <w:softHyphen/>
                                <w:t>мер</w:t>
                                <w:softHyphen/>
                                <w:t>ные и не</w:t>
                                <w:softHyphen/>
                                <w:t>пра</w:t>
                                <w:softHyphen/>
                                <w:t>во</w:t>
                                <w:softHyphen/>
                                <w:t>мер</w:t>
                                <w:softHyphen/>
                                <w:t>ные (пра</w:t>
                                <w:softHyphen/>
                                <w:t>во</w:t>
                                <w:softHyphen/>
                                <w:t>на</w:t>
                                <w:softHyphen/>
                                <w:t>ру</w:t>
                                <w:softHyphen/>
                                <w:t>ше</w:t>
                                <w:softHyphen/>
                                <w:t>ния). Пра</w:t>
                                <w:softHyphen/>
                                <w:t>во</w:t>
                                <w:softHyphen/>
                                <w:t>мер</w:t>
                                <w:softHyphen/>
                                <w:t>ные дей</w:t>
                                <w:softHyphen/>
                                <w:t>ст</w:t>
                                <w:softHyphen/>
                                <w:t>вия – это та</w:t>
                                <w:softHyphen/>
                                <w:t>кие юри</w:t>
                                <w:softHyphen/>
                                <w:t>ди</w:t>
                                <w:softHyphen/>
                                <w:t>че</w:t>
                                <w:softHyphen/>
                                <w:t>ские фак</w:t>
                                <w:softHyphen/>
                                <w:t>ты, ко</w:t>
                                <w:softHyphen/>
                                <w:t>то</w:t>
                                <w:softHyphen/>
                                <w:t>рые вле</w:t>
                                <w:softHyphen/>
                                <w:t>кут за со</w:t>
                                <w:softHyphen/>
                                <w:t>бой воз</w:t>
                                <w:softHyphen/>
                                <w:t>ник</w:t>
                                <w:softHyphen/>
                                <w:t>но</w:t>
                                <w:softHyphen/>
                                <w:t>ве</w:t>
                                <w:softHyphen/>
                                <w:t>ние у лиц юриди</w:t>
                                <w:softHyphen/>
                                <w:t>че</w:t>
                                <w:softHyphen/>
                                <w:t>ских прав и обя</w:t>
                                <w:softHyphen/>
                                <w:t>зан</w:t>
                                <w:softHyphen/>
                                <w:t>но</w:t>
                                <w:softHyphen/>
                                <w:t>стей, пре</w:t>
                                <w:softHyphen/>
                                <w:t>ду</w:t>
                                <w:softHyphen/>
                                <w:t>смот</w:t>
                                <w:softHyphen/>
                                <w:t>рен</w:t>
                                <w:softHyphen/>
                                <w:t>ных нор</w:t>
                                <w:softHyphen/>
                                <w:t>ма</w:t>
                                <w:softHyphen/>
                                <w:t>ми пра</w:t>
                                <w:softHyphen/>
                                <w:t>ва. В свою оче</w:t>
                                <w:softHyphen/>
                                <w:t>редь пра</w:t>
                                <w:softHyphen/>
                                <w:t>во</w:t>
                                <w:softHyphen/>
                                <w:t>мер</w:t>
                                <w:softHyphen/>
                                <w:t>ные дей</w:t>
                                <w:softHyphen/>
                                <w:t>ст</w:t>
                                <w:softHyphen/>
                                <w:t>вия де</w:t>
                                <w:softHyphen/>
                                <w:t>лят</w:t>
                                <w:softHyphen/>
                                <w:t>ся на юри</w:t>
                                <w:softHyphen/>
                                <w:t>ди</w:t>
                                <w:softHyphen/>
                                <w:t>че</w:t>
                                <w:softHyphen/>
                                <w:t>ские ак</w:t>
                                <w:softHyphen/>
                                <w:t>ты и юри</w:t>
                                <w:softHyphen/>
                                <w:t>ди</w:t>
                                <w:softHyphen/>
                                <w:t>че</w:t>
                                <w:softHyphen/>
                                <w:t>ские по</w:t>
                                <w:softHyphen/>
                                <w:t>ступ</w:t>
                                <w:softHyphen/>
                                <w:t>ки. Юри</w:t>
                                <w:softHyphen/>
                                <w:t>ди</w:t>
                                <w:softHyphen/>
                                <w:t>че</w:t>
                                <w:softHyphen/>
                                <w:t>ские ак</w:t>
                                <w:softHyphen/>
                                <w:t>ты – это та</w:t>
                                <w:softHyphen/>
                                <w:t>кие пра</w:t>
                                <w:softHyphen/>
                                <w:t>во</w:t>
                                <w:softHyphen/>
                                <w:t>мер</w:t>
                                <w:softHyphen/>
                                <w:t>ные дей</w:t>
                                <w:softHyphen/>
                                <w:t>ст</w:t>
                                <w:softHyphen/>
                                <w:t>вия, ко</w:t>
                                <w:softHyphen/>
                                <w:t>то</w:t>
                                <w:softHyphen/>
                                <w:t>рые спе</w:t>
                                <w:softHyphen/>
                                <w:t>ци</w:t>
                                <w:softHyphen/>
                                <w:t>аль</w:t>
                                <w:softHyphen/>
                                <w:t>но со</w:t>
                                <w:softHyphen/>
                                <w:t>вер</w:t>
                                <w:softHyphen/>
                                <w:t>ша</w:t>
                                <w:softHyphen/>
                                <w:t>ют</w:t>
                                <w:softHyphen/>
                                <w:t>ся людь</w:t>
                                <w:softHyphen/>
                                <w:t>ми с це</w:t>
                                <w:softHyphen/>
                                <w:t>лью всту</w:t>
                                <w:softHyphen/>
                                <w:t>п</w:t>
                                <w:softHyphen/>
                                <w:t>ле</w:t>
                                <w:softHyphen/>
                                <w:t>ния их в оп</w:t>
                                <w:softHyphen/>
                                <w:t>ре</w:t>
                                <w:softHyphen/>
                                <w:t>де</w:t>
                                <w:softHyphen/>
                                <w:t>лен</w:t>
                                <w:softHyphen/>
                                <w:t>ные пра</w:t>
                                <w:softHyphen/>
                                <w:t>во</w:t>
                                <w:softHyphen/>
                                <w:t>от</w:t>
                                <w:softHyphen/>
                                <w:t>но</w:t>
                                <w:softHyphen/>
                                <w:t>ше</w:t>
                                <w:softHyphen/>
                                <w:t>ния. На</w:t>
                                <w:softHyphen/>
                                <w:t>при</w:t>
                                <w:softHyphen/>
                                <w:t>мер, до</w:t>
                                <w:softHyphen/>
                                <w:t>го</w:t>
                                <w:softHyphen/>
                                <w:t>вор ку</w:t>
                                <w:softHyphen/>
                                <w:t>п</w:t>
                                <w:softHyphen/>
                                <w:t>ли-про</w:t>
                                <w:softHyphen/>
                                <w:t>да</w:t>
                                <w:softHyphen/>
                                <w:t>жи; по</w:t>
                                <w:softHyphen/>
                                <w:t>ста</w:t>
                                <w:softHyphen/>
                                <w:t>нов</w:t>
                                <w:softHyphen/>
                                <w:t>ле</w:t>
                                <w:softHyphen/>
                                <w:t>ние сле</w:t>
                                <w:softHyphen/>
                                <w:t>до</w:t>
                                <w:softHyphen/>
                                <w:t>ва</w:t>
                                <w:softHyphen/>
                                <w:t>те</w:t>
                                <w:softHyphen/>
                                <w:t>ля о воз</w:t>
                                <w:softHyphen/>
                                <w:t>бу</w:t>
                                <w:softHyphen/>
                                <w:t>ж</w:t>
                                <w:softHyphen/>
                                <w:t>де</w:t>
                                <w:softHyphen/>
                                <w:t>нии уго</w:t>
                                <w:softHyphen/>
                                <w:t>лов</w:t>
                                <w:softHyphen/>
                                <w:t>но</w:t>
                                <w:softHyphen/>
                                <w:t>го де</w:t>
                                <w:softHyphen/>
                                <w:t>ла; ре</w:t>
                                <w:softHyphen/>
                                <w:t>ше</w:t>
                                <w:softHyphen/>
                                <w:t>ние ор</w:t>
                                <w:softHyphen/>
                                <w:t>га</w:t>
                                <w:softHyphen/>
                                <w:t>на со</w:t>
                                <w:softHyphen/>
                                <w:t>ци</w:t>
                                <w:softHyphen/>
                                <w:t>аль</w:t>
                                <w:softHyphen/>
                                <w:t>но</w:t>
                                <w:softHyphen/>
                                <w:t>го обес</w:t>
                                <w:softHyphen/>
                                <w:t>пе</w:t>
                                <w:softHyphen/>
                                <w:t>че</w:t>
                                <w:softHyphen/>
                                <w:t>ния о на</w:t>
                                <w:softHyphen/>
                                <w:t>зна</w:t>
                                <w:softHyphen/>
                                <w:t>че</w:t>
                                <w:softHyphen/>
                                <w:t>нии пен</w:t>
                                <w:softHyphen/>
                                <w:t>сии. В пер</w:t>
                                <w:softHyphen/>
                                <w:t>вом слу</w:t>
                                <w:softHyphen/>
                                <w:t>чае воз</w:t>
                                <w:softHyphen/>
                                <w:t>ни</w:t>
                                <w:softHyphen/>
                                <w:t>ка</w:t>
                                <w:softHyphen/>
                                <w:t>ют иму</w:t>
                                <w:softHyphen/>
                                <w:t>ще</w:t>
                                <w:softHyphen/>
                                <w:t>ст</w:t>
                                <w:softHyphen/>
                                <w:t>вен</w:t>
                                <w:softHyphen/>
                                <w:t>ные пра</w:t>
                                <w:softHyphen/>
                                <w:t>во</w:t>
                                <w:softHyphen/>
                                <w:t>от</w:t>
                                <w:softHyphen/>
                                <w:t>но</w:t>
                                <w:softHyphen/>
                                <w:t>ше</w:t>
                                <w:softHyphen/>
                                <w:t>ния, во вто</w:t>
                                <w:softHyphen/>
                                <w:t>ром – уго</w:t>
                                <w:softHyphen/>
                                <w:t>лов</w:t>
                                <w:softHyphen/>
                                <w:t>но-пра</w:t>
                                <w:softHyphen/>
                                <w:t>во</w:t>
                                <w:softHyphen/>
                                <w:t>вые, в треть</w:t>
                                <w:softHyphen/>
                                <w:t>ем – пен</w:t>
                                <w:softHyphen/>
                                <w:t>си</w:t>
                                <w:softHyphen/>
                                <w:t>он</w:t>
                                <w:softHyphen/>
                                <w:t>ные. Юри</w:t>
                                <w:softHyphen/>
                                <w:t>ди</w:t>
                                <w:softHyphen/>
                                <w:t>че</w:t>
                                <w:softHyphen/>
                                <w:t>ские по</w:t>
                                <w:softHyphen/>
                                <w:t>ступ</w:t>
                                <w:softHyphen/>
                                <w:t>ки – это пра</w:t>
                                <w:softHyphen/>
                                <w:t>во</w:t>
                                <w:softHyphen/>
                                <w:t>мер</w:t>
                                <w:softHyphen/>
                                <w:t>ные дей</w:t>
                                <w:softHyphen/>
                                <w:t>ст</w:t>
                                <w:softHyphen/>
                                <w:t>вия, ко</w:t>
                                <w:softHyphen/>
                                <w:t>то</w:t>
                                <w:softHyphen/>
                                <w:t>рые спе</w:t>
                                <w:softHyphen/>
                                <w:t>ци</w:t>
                                <w:softHyphen/>
                                <w:t>аль</w:t>
                                <w:softHyphen/>
                                <w:t>но не на</w:t>
                                <w:softHyphen/>
                                <w:t>прав</w:t>
                                <w:softHyphen/>
                                <w:t>ле</w:t>
                                <w:softHyphen/>
                                <w:t>ны на воз</w:t>
                                <w:softHyphen/>
                                <w:t>ник</w:t>
                                <w:softHyphen/>
                                <w:t>но</w:t>
                                <w:softHyphen/>
                                <w:t>ве</w:t>
                                <w:softHyphen/>
                                <w:t>ние, из</w:t>
                                <w:softHyphen/>
                                <w:t>ме</w:t>
                                <w:softHyphen/>
                                <w:t>не</w:t>
                                <w:softHyphen/>
                                <w:t>ние или пре</w:t>
                                <w:softHyphen/>
                                <w:t>кра</w:t>
                                <w:softHyphen/>
                                <w:t>ще</w:t>
                                <w:softHyphen/>
                                <w:t>ние пра</w:t>
                                <w:softHyphen/>
                                <w:t>во</w:t>
                                <w:softHyphen/>
                                <w:t>от</w:t>
                                <w:softHyphen/>
                                <w:t>но</w:t>
                                <w:softHyphen/>
                                <w:t>ше</w:t>
                                <w:softHyphen/>
                                <w:t>ний, од</w:t>
                                <w:softHyphen/>
                                <w:t>на</w:t>
                                <w:softHyphen/>
                                <w:t>ко вле</w:t>
                                <w:softHyphen/>
                                <w:t>кут за со</w:t>
                                <w:softHyphen/>
                                <w:t>бой та</w:t>
                                <w:softHyphen/>
                                <w:t>кие по</w:t>
                                <w:softHyphen/>
                                <w:t>след</w:t>
                                <w:softHyphen/>
                                <w:t>ст</w:t>
                                <w:softHyphen/>
                                <w:t>вия. На</w:t>
                                <w:softHyphen/>
                                <w:t>при</w:t>
                                <w:softHyphen/>
                                <w:t>мер, гра</w:t>
                                <w:softHyphen/>
                                <w:t>ж</w:t>
                                <w:softHyphen/>
                                <w:t>да</w:t>
                                <w:softHyphen/>
                                <w:t>нин на</w:t>
                                <w:softHyphen/>
                                <w:t>пи</w:t>
                                <w:softHyphen/>
                                <w:t>сал пись</w:t>
                                <w:softHyphen/>
                                <w:t>мо в га</w:t>
                                <w:softHyphen/>
                                <w:t>зе</w:t>
                                <w:softHyphen/>
                                <w:t>ту с це</w:t>
                                <w:softHyphen/>
                                <w:t>лью ре</w:t>
                                <w:softHyphen/>
                                <w:t>ше</w:t>
                                <w:softHyphen/>
                                <w:t>ния эко</w:t>
                                <w:softHyphen/>
                                <w:t>ло</w:t>
                                <w:softHyphen/>
                                <w:t>ги</w:t>
                                <w:softHyphen/>
                                <w:t>че</w:t>
                                <w:softHyphen/>
                                <w:t>ской про</w:t>
                                <w:softHyphen/>
                                <w:t>бле</w:t>
                                <w:softHyphen/>
                                <w:t>мы рай</w:t>
                                <w:softHyphen/>
                                <w:t>она. По</w:t>
                                <w:softHyphen/>
                                <w:t>сле опуб</w:t>
                                <w:softHyphen/>
                                <w:t>ли</w:t>
                                <w:softHyphen/>
                                <w:t>ко</w:t>
                                <w:softHyphen/>
                                <w:t>ва</w:t>
                                <w:softHyphen/>
                                <w:t>ния пись</w:t>
                                <w:softHyphen/>
                                <w:t>ма у гра</w:t>
                                <w:softHyphen/>
                                <w:t>ж</w:t>
                                <w:softHyphen/>
                                <w:t>да</w:t>
                                <w:softHyphen/>
                                <w:t>ни</w:t>
                                <w:softHyphen/>
                                <w:t>на по</w:t>
                                <w:softHyphen/>
                                <w:t>яв</w:t>
                                <w:softHyphen/>
                                <w:t>ля</w:t>
                                <w:softHyphen/>
                                <w:t>ет</w:t>
                                <w:softHyphen/>
                                <w:t>ся пра</w:t>
                                <w:softHyphen/>
                                <w:t>во ав</w:t>
                                <w:softHyphen/>
                                <w:t>тор</w:t>
                                <w:softHyphen/>
                                <w:t>ст</w:t>
                                <w:softHyphen/>
                                <w:t>ва на эту пуб</w:t>
                                <w:softHyphen/>
                                <w:t>ли</w:t>
                                <w:softHyphen/>
                                <w:t>ка</w:t>
                                <w:softHyphen/>
                                <w:t>цию, хо</w:t>
                                <w:softHyphen/>
                                <w:t>тя та</w:t>
                                <w:softHyphen/>
                                <w:t>кой це</w:t>
                                <w:softHyphen/>
                                <w:t>ли при на</w:t>
                                <w:softHyphen/>
                                <w:t>пи</w:t>
                                <w:softHyphen/>
                                <w:t>са</w:t>
                                <w:softHyphen/>
                                <w:t>нии пись</w:t>
                                <w:softHyphen/>
                                <w:t>ма он не пре</w:t>
                                <w:softHyphen/>
                                <w:t>сле</w:t>
                                <w:softHyphen/>
                                <w:t>до</w:t>
                                <w:softHyphen/>
                                <w:t>вал. Не</w:t>
                                <w:softHyphen/>
                                <w:t>пра</w:t>
                                <w:softHyphen/>
                                <w:t>во</w:t>
                                <w:softHyphen/>
                                <w:t>мер</w:t>
                                <w:softHyphen/>
                                <w:t>ные дей</w:t>
                                <w:softHyphen/>
                                <w:t>ст</w:t>
                                <w:softHyphen/>
                                <w:t>вия (пра</w:t>
                                <w:softHyphen/>
                                <w:t>во</w:t>
                                <w:softHyphen/>
                                <w:t>на</w:t>
                                <w:softHyphen/>
                                <w:t>ру</w:t>
                                <w:softHyphen/>
                                <w:t>ше</w:t>
                                <w:softHyphen/>
                                <w:t>ния) – это та</w:t>
                                <w:softHyphen/>
                                <w:t>кие юри</w:t>
                                <w:softHyphen/>
                                <w:t>ди</w:t>
                                <w:softHyphen/>
                                <w:t>че</w:t>
                                <w:softHyphen/>
                                <w:t>ские фак</w:t>
                                <w:softHyphen/>
                                <w:t>ты, ко</w:t>
                                <w:softHyphen/>
                                <w:t>то</w:t>
                                <w:softHyphen/>
                                <w:t>рые про</w:t>
                                <w:softHyphen/>
                                <w:t>ти</w:t>
                                <w:softHyphen/>
                                <w:t>во</w:t>
                                <w:softHyphen/>
                                <w:t>ре</w:t>
                                <w:softHyphen/>
                                <w:t>чат (не со</w:t>
                                <w:softHyphen/>
                                <w:t>от</w:t>
                                <w:softHyphen/>
                                <w:t>вет</w:t>
                                <w:softHyphen/>
                                <w:t>ст</w:t>
                                <w:softHyphen/>
                                <w:t>ву</w:t>
                                <w:softHyphen/>
                                <w:t>ют) тре</w:t>
                                <w:softHyphen/>
                                <w:t>бо</w:t>
                                <w:softHyphen/>
                                <w:t>ва</w:t>
                                <w:softHyphen/>
                                <w:t>ни</w:t>
                                <w:softHyphen/>
                                <w:t>ям пра</w:t>
                                <w:softHyphen/>
                                <w:t>во</w:t>
                                <w:softHyphen/>
                                <w:t>вых норм. Не</w:t>
                                <w:softHyphen/>
                                <w:t>пра</w:t>
                                <w:softHyphen/>
                                <w:t>во</w:t>
                                <w:softHyphen/>
                                <w:t>мер</w:t>
                                <w:softHyphen/>
                                <w:t>ные дей</w:t>
                                <w:softHyphen/>
                                <w:t>ст</w:t>
                                <w:softHyphen/>
                                <w:t>вия на</w:t>
                                <w:softHyphen/>
                                <w:t>ру</w:t>
                                <w:softHyphen/>
                                <w:t>ша</w:t>
                                <w:softHyphen/>
                                <w:t>ют ус</w:t>
                                <w:softHyphen/>
                                <w:t>та</w:t>
                                <w:softHyphen/>
                                <w:t>нов</w:t>
                                <w:softHyphen/>
                                <w:t>лен</w:t>
                                <w:softHyphen/>
                                <w:t>ный в стра</w:t>
                                <w:softHyphen/>
                                <w:t>не пра</w:t>
                                <w:softHyphen/>
                                <w:t>во</w:t>
                                <w:softHyphen/>
                                <w:t>по</w:t>
                                <w:softHyphen/>
                                <w:t>ря</w:t>
                                <w:softHyphen/>
                                <w:t>док. Все пра</w:t>
                                <w:softHyphen/>
                                <w:t>во</w:t>
                                <w:softHyphen/>
                                <w:t>на</w:t>
                                <w:softHyphen/>
                                <w:t>ру</w:t>
                                <w:softHyphen/>
                                <w:t>ше</w:t>
                                <w:softHyphen/>
                                <w:t>ния</w:t>
                              </w:r>
                            </w:p>
                          </w:txbxContent>
                        </wps:txbx>
                        <wps:bodyPr wrap="square" anchor="t">
                          <a:noAutofit/>
                        </wps:bodyPr>
                      </wps:wsp>
                      <wps:wsp>
                        <wps:cNvSpPr txBox="1"/>
                        <wps:spPr>
                          <a:xfrm>
                            <a:off x="0" y="3239640"/>
                            <a:ext cx="2160360" cy="3239640"/>
                          </a:xfrm>
                          <a:prstGeom prst="rect">
                            <a:avLst/>
                          </a:prstGeom>
                          <a:solidFill>
                            <a:srgbClr val="ffffff"/>
                          </a:solidFill>
                          <a:ln w="9360">
                            <a:solidFill>
                              <a:srgbClr val="000000"/>
                            </a:solidFill>
                            <a:miter/>
                          </a:ln>
                        </wps:spPr>
                        <wps:bodyPr/>
                      </wps:wsp>
                      <wps:wsp>
                        <wps:cNvSpPr txBox="1"/>
                        <wps:spPr>
                          <a:xfrm>
                            <a:off x="4320720" y="647964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42) По</w:t>
                                <w:softHyphen/>
                                <w:t>ня</w:t>
                                <w:softHyphen/>
                                <w:t>тие и формы реа</w:t>
                                <w:softHyphen/>
                                <w:t>ли</w:t>
                                <w:softHyphen/>
                                <w:t>за</w:t>
                                <w:softHyphen/>
                                <w:t>ции пра</w:t>
                                <w:softHyphen/>
                                <w:t>ва Нор</w:t>
                                <w:softHyphen/>
                                <w:t>мы пра</w:t>
                                <w:softHyphen/>
                                <w:t>ва су</w:t>
                                <w:softHyphen/>
                                <w:t>ще</w:t>
                                <w:softHyphen/>
                                <w:t>ству</w:t>
                                <w:softHyphen/>
                                <w:t>ют для то</w:t>
                                <w:softHyphen/>
                                <w:t>го, что</w:t>
                                <w:softHyphen/>
                                <w:t>бы ак</w:t>
                                <w:softHyphen/>
                                <w:t>тив</w:t>
                                <w:softHyphen/>
                                <w:t>но воз</w:t>
                                <w:softHyphen/>
                                <w:t>дей</w:t>
                                <w:softHyphen/>
                                <w:t>ст</w:t>
                                <w:softHyphen/>
                                <w:t>во</w:t>
                                <w:softHyphen/>
                                <w:t>вать на по</w:t>
                                <w:softHyphen/>
                                <w:t>ве</w:t>
                                <w:softHyphen/>
                                <w:t>де</w:t>
                                <w:softHyphen/>
                                <w:t>ние зло</w:t>
                                <w:softHyphen/>
                                <w:t>дей, ре</w:t>
                                <w:softHyphen/>
                                <w:t>гу</w:t>
                                <w:softHyphen/>
                                <w:t>ли</w:t>
                                <w:softHyphen/>
                                <w:t>ро</w:t>
                                <w:softHyphen/>
                                <w:t>вать об</w:t>
                                <w:softHyphen/>
                                <w:t>ще</w:t>
                                <w:softHyphen/>
                                <w:t>ст</w:t>
                                <w:softHyphen/>
                                <w:t>вен</w:t>
                                <w:softHyphen/>
                                <w:t>ные от</w:t>
                                <w:softHyphen/>
                                <w:t>но</w:t>
                                <w:softHyphen/>
                                <w:t>ше</w:t>
                                <w:softHyphen/>
                                <w:t>ния. Влия</w:t>
                                <w:softHyphen/>
                                <w:t>ние пра</w:t>
                                <w:softHyphen/>
                                <w:t>ва на по</w:t>
                                <w:softHyphen/>
                                <w:t>ве</w:t>
                                <w:softHyphen/>
                                <w:t>де</w:t>
                                <w:softHyphen/>
                                <w:t>ние лю</w:t>
                                <w:softHyphen/>
                                <w:t>дей осу</w:t>
                                <w:softHyphen/>
                                <w:t>ще</w:t>
                                <w:softHyphen/>
                                <w:t>ст</w:t>
                                <w:softHyphen/>
                                <w:t>в</w:t>
                                <w:softHyphen/>
                                <w:t>ля</w:t>
                                <w:softHyphen/>
                                <w:t>ет</w:t>
                                <w:softHyphen/>
                                <w:t>ся че</w:t>
                                <w:softHyphen/>
                                <w:t>рез их во</w:t>
                                <w:softHyphen/>
                                <w:t>лю и соз</w:t>
                                <w:softHyphen/>
                                <w:t>на</w:t>
                                <w:softHyphen/>
                                <w:t>ние. Бла</w:t>
                                <w:softHyphen/>
                                <w:t>го</w:t>
                                <w:softHyphen/>
                                <w:t>да</w:t>
                                <w:softHyphen/>
                                <w:t>ря пра</w:t>
                                <w:softHyphen/>
                                <w:t>во</w:t>
                                <w:softHyphen/>
                                <w:t>во</w:t>
                                <w:softHyphen/>
                                <w:t>му ре</w:t>
                                <w:softHyphen/>
                                <w:t>гу</w:t>
                                <w:softHyphen/>
                                <w:t>ли</w:t>
                                <w:softHyphen/>
                                <w:t>ро</w:t>
                                <w:softHyphen/>
                                <w:t>ва</w:t>
                                <w:softHyphen/>
                                <w:t>нию лю</w:t>
                                <w:softHyphen/>
                                <w:t>ди мо</w:t>
                                <w:softHyphen/>
                                <w:t>гут по</w:t>
                                <w:softHyphen/>
                                <w:t>сту</w:t>
                                <w:softHyphen/>
                                <w:t>пать так, как это предпи</w:t>
                                <w:softHyphen/>
                                <w:t>сы</w:t>
                                <w:softHyphen/>
                                <w:t>ва</w:t>
                                <w:softHyphen/>
                                <w:t>ет</w:t>
                                <w:softHyphen/>
                                <w:t>ся нор</w:t>
                                <w:softHyphen/>
                                <w:t>ма</w:t>
                                <w:softHyphen/>
                                <w:t>ми пра</w:t>
                                <w:softHyphen/>
                                <w:t>ва. Их по</w:t>
                                <w:softHyphen/>
                                <w:t>ве</w:t>
                                <w:softHyphen/>
                                <w:t>де</w:t>
                                <w:softHyphen/>
                                <w:t>ние упо</w:t>
                                <w:softHyphen/>
                                <w:t>ря</w:t>
                                <w:softHyphen/>
                                <w:t>до</w:t>
                                <w:softHyphen/>
                                <w:t>чи</w:t>
                                <w:softHyphen/>
                                <w:t>ва</w:t>
                                <w:softHyphen/>
                                <w:t>ет</w:t>
                                <w:softHyphen/>
                                <w:t>ся, при</w:t>
                                <w:softHyphen/>
                                <w:t>во</w:t>
                                <w:softHyphen/>
                                <w:t>дит</w:t>
                                <w:softHyphen/>
                                <w:t>ся в со</w:t>
                                <w:softHyphen/>
                                <w:t>от</w:t>
                                <w:softHyphen/>
                                <w:t>вет</w:t>
                                <w:softHyphen/>
                                <w:t>ст</w:t>
                                <w:softHyphen/>
                                <w:t>вие с по</w:t>
                                <w:softHyphen/>
                                <w:t>треб</w:t>
                                <w:softHyphen/>
                                <w:t>но</w:t>
                                <w:softHyphen/>
                                <w:t>стя</w:t>
                                <w:softHyphen/>
                                <w:t>ми об</w:t>
                                <w:softHyphen/>
                                <w:t>ще</w:t>
                                <w:softHyphen/>
                                <w:t>ст</w:t>
                                <w:softHyphen/>
                                <w:t>вен</w:t>
                                <w:softHyphen/>
                                <w:t>но</w:t>
                                <w:softHyphen/>
                                <w:t>го раз</w:t>
                                <w:softHyphen/>
                                <w:t>ви</w:t>
                                <w:softHyphen/>
                                <w:t>тия, об</w:t>
                                <w:softHyphen/>
                                <w:t>щи</w:t>
                                <w:softHyphen/>
                                <w:t>ми и ин</w:t>
                                <w:softHyphen/>
                                <w:t>ди</w:t>
                                <w:softHyphen/>
                                <w:t>ви</w:t>
                                <w:softHyphen/>
                                <w:t>ду</w:t>
                                <w:softHyphen/>
                                <w:t>аль</w:t>
                                <w:softHyphen/>
                                <w:t>ны</w:t>
                                <w:softHyphen/>
                                <w:t>ми ин</w:t>
                                <w:softHyphen/>
                                <w:t>те</w:t>
                                <w:softHyphen/>
                                <w:t>ре</w:t>
                                <w:softHyphen/>
                                <w:t>са</w:t>
                                <w:softHyphen/>
                                <w:t>ми гра</w:t>
                                <w:softHyphen/>
                                <w:t>ж</w:t>
                                <w:softHyphen/>
                                <w:t>дан гос-ва. Реа</w:t>
                                <w:softHyphen/>
                                <w:t>ли</w:t>
                                <w:softHyphen/>
                                <w:t>за</w:t>
                                <w:softHyphen/>
                                <w:t>ция норм пра</w:t>
                                <w:softHyphen/>
                                <w:t>ва есть во</w:t>
                                <w:softHyphen/>
                                <w:t>пло</w:t>
                                <w:softHyphen/>
                                <w:t>ще</w:t>
                                <w:softHyphen/>
                                <w:t>ние их пред</w:t>
                                <w:softHyphen/>
                                <w:t>пи</w:t>
                                <w:softHyphen/>
                                <w:t>са</w:t>
                                <w:softHyphen/>
                                <w:t>ний в дей</w:t>
                                <w:softHyphen/>
                                <w:t>ст</w:t>
                                <w:softHyphen/>
                                <w:t>ви</w:t>
                                <w:softHyphen/>
                                <w:t>ях лю</w:t>
                                <w:softHyphen/>
                                <w:t>дей. Раз</w:t>
                                <w:softHyphen/>
                                <w:t>ли</w:t>
                                <w:softHyphen/>
                                <w:t>ча</w:t>
                                <w:softHyphen/>
                                <w:t>ют</w:t>
                                <w:softHyphen/>
                                <w:t>ся сле</w:t>
                                <w:softHyphen/>
                                <w:t>дую</w:t>
                                <w:softHyphen/>
                                <w:t>щие фор</w:t>
                                <w:softHyphen/>
                                <w:t>мы реа</w:t>
                                <w:softHyphen/>
                                <w:t>ли</w:t>
                                <w:softHyphen/>
                                <w:t>за</w:t>
                                <w:softHyphen/>
                                <w:t>ции норм пра</w:t>
                                <w:softHyphen/>
                                <w:t>ва: осу</w:t>
                                <w:softHyphen/>
                                <w:t>ще</w:t>
                                <w:softHyphen/>
                                <w:t>ст</w:t>
                                <w:softHyphen/>
                                <w:t>в</w:t>
                                <w:softHyphen/>
                                <w:t>ле</w:t>
                                <w:softHyphen/>
                                <w:t>ние (ис</w:t>
                                <w:softHyphen/>
                                <w:t>поль</w:t>
                                <w:softHyphen/>
                                <w:t>зо</w:t>
                                <w:softHyphen/>
                                <w:t>ва</w:t>
                                <w:softHyphen/>
                                <w:t>ние) прав, ис</w:t>
                                <w:softHyphen/>
                                <w:t>пол</w:t>
                                <w:softHyphen/>
                                <w:t>не</w:t>
                                <w:softHyphen/>
                                <w:t>ние обя</w:t>
                                <w:softHyphen/>
                                <w:t>зан</w:t>
                                <w:softHyphen/>
                                <w:t>но</w:t>
                                <w:softHyphen/>
                                <w:t>стей, со</w:t>
                                <w:softHyphen/>
                                <w:t>блю</w:t>
                                <w:softHyphen/>
                                <w:t>де</w:t>
                                <w:softHyphen/>
                                <w:t>ние обя</w:t>
                                <w:softHyphen/>
                                <w:t>зан</w:t>
                                <w:softHyphen/>
                                <w:t>но</w:t>
                                <w:softHyphen/>
                                <w:t>стей и при</w:t>
                                <w:softHyphen/>
                                <w:t>ме</w:t>
                                <w:softHyphen/>
                                <w:t>не</w:t>
                                <w:softHyphen/>
                                <w:t>ние норм пра</w:t>
                                <w:softHyphen/>
                                <w:t>ва (осо</w:t>
                                <w:softHyphen/>
                                <w:t>бая фор</w:t>
                                <w:softHyphen/>
                                <w:t>ма их реа</w:t>
                                <w:softHyphen/>
                                <w:t>ли</w:t>
                                <w:softHyphen/>
                                <w:t>за</w:t>
                                <w:softHyphen/>
                                <w:t>ции). 1. Осу</w:t>
                                <w:softHyphen/>
                                <w:t>ще</w:t>
                                <w:softHyphen/>
                                <w:t>ст</w:t>
                                <w:softHyphen/>
                                <w:t>в</w:t>
                                <w:softHyphen/>
                                <w:t>ле</w:t>
                                <w:softHyphen/>
                                <w:t>ние (ис</w:t>
                                <w:softHyphen/>
                                <w:t>поль</w:t>
                                <w:softHyphen/>
                                <w:t>зо</w:t>
                                <w:softHyphen/>
                                <w:t>ва</w:t>
                                <w:softHyphen/>
                                <w:t>ние) прав вы</w:t>
                                <w:softHyphen/>
                                <w:t>ра</w:t>
                                <w:softHyphen/>
                                <w:t>жа</w:t>
                                <w:softHyphen/>
                                <w:t>ет</w:t>
                                <w:softHyphen/>
                                <w:t>ся в реа</w:t>
                                <w:softHyphen/>
                                <w:t>ли</w:t>
                                <w:softHyphen/>
                                <w:t>за</w:t>
                                <w:softHyphen/>
                                <w:t>ции воз</w:t>
                                <w:softHyphen/>
                                <w:t>мож</w:t>
                                <w:softHyphen/>
                                <w:t>но</w:t>
                                <w:softHyphen/>
                                <w:t>стей, ко</w:t>
                                <w:softHyphen/>
                                <w:t>то</w:t>
                                <w:softHyphen/>
                                <w:t>рые пре</w:t>
                                <w:softHyphen/>
                                <w:t>дос</w:t>
                                <w:softHyphen/>
                                <w:t>тав</w:t>
                                <w:softHyphen/>
                                <w:t>ля</w:t>
                                <w:softHyphen/>
                                <w:t>ют</w:t>
                                <w:softHyphen/>
                                <w:t>ся уча</w:t>
                                <w:softHyphen/>
                                <w:t>ст</w:t>
                                <w:softHyphen/>
                                <w:t>ни</w:t>
                                <w:softHyphen/>
                                <w:t>кам об</w:t>
                                <w:softHyphen/>
                                <w:t>ще</w:t>
                                <w:softHyphen/>
                                <w:t>ст</w:t>
                                <w:softHyphen/>
                                <w:t>вен</w:t>
                                <w:softHyphen/>
                                <w:t>ных от</w:t>
                                <w:softHyphen/>
                                <w:t>но</w:t>
                                <w:softHyphen/>
                                <w:t>ше</w:t>
                                <w:softHyphen/>
                                <w:t>ний нор</w:t>
                                <w:softHyphen/>
                                <w:t>ма</w:t>
                                <w:softHyphen/>
                                <w:t>ми пра</w:t>
                                <w:softHyphen/>
                                <w:t>ва. В этой фор</w:t>
                                <w:softHyphen/>
                                <w:t>ме осу</w:t>
                                <w:softHyphen/>
                                <w:t>ще</w:t>
                                <w:softHyphen/>
                                <w:t>ст</w:t>
                                <w:softHyphen/>
                                <w:t>в</w:t>
                                <w:softHyphen/>
                                <w:t>ля</w:t>
                                <w:softHyphen/>
                                <w:t>ют</w:t>
                                <w:softHyphen/>
                                <w:t>ся, на</w:t>
                                <w:softHyphen/>
                                <w:t>при</w:t>
                                <w:softHyphen/>
                                <w:t>мер, нор</w:t>
                                <w:softHyphen/>
                                <w:t>мы, за</w:t>
                                <w:softHyphen/>
                                <w:t>кре</w:t>
                                <w:softHyphen/>
                                <w:t>п</w:t>
                                <w:softHyphen/>
                                <w:t>ляю</w:t>
                                <w:softHyphen/>
                                <w:t>щие за гра</w:t>
                                <w:softHyphen/>
                                <w:t>ж</w:t>
                                <w:softHyphen/>
                                <w:t>да</w:t>
                                <w:softHyphen/>
                                <w:t>на</w:t>
                                <w:softHyphen/>
                                <w:t>ми пра</w:t>
                                <w:softHyphen/>
                                <w:t>во уча</w:t>
                                <w:softHyphen/>
                                <w:t>ст</w:t>
                                <w:softHyphen/>
                                <w:t>во</w:t>
                                <w:softHyphen/>
                                <w:t>вать в вы</w:t>
                                <w:softHyphen/>
                                <w:t>бо</w:t>
                                <w:softHyphen/>
                                <w:t>рах пред</w:t>
                                <w:softHyphen/>
                                <w:t>ста</w:t>
                                <w:softHyphen/>
                                <w:t>ви</w:t>
                                <w:softHyphen/>
                                <w:t>тель</w:t>
                                <w:softHyphen/>
                                <w:t>ных ор</w:t>
                                <w:softHyphen/>
                                <w:t>га</w:t>
                                <w:softHyphen/>
                                <w:t>нов гос-ой вла</w:t>
                                <w:softHyphen/>
                                <w:t>сти; пра</w:t>
                                <w:softHyphen/>
                                <w:t>во вла</w:t>
                                <w:softHyphen/>
                                <w:t>деть, поль</w:t>
                                <w:softHyphen/>
                                <w:t>зо</w:t>
                                <w:softHyphen/>
                                <w:t>вать</w:t>
                                <w:softHyphen/>
                                <w:t>ся и рас</w:t>
                                <w:softHyphen/>
                                <w:t>по</w:t>
                                <w:softHyphen/>
                                <w:t>ря</w:t>
                                <w:softHyphen/>
                                <w:t>жать</w:t>
                                <w:softHyphen/>
                                <w:t>ся сво</w:t>
                                <w:softHyphen/>
                                <w:t>им иму</w:t>
                                <w:softHyphen/>
                                <w:t>ще</w:t>
                                <w:softHyphen/>
                                <w:t>ст</w:t>
                                <w:softHyphen/>
                                <w:t>вом и другие. Осо</w:t>
                                <w:softHyphen/>
                                <w:t>бен</w:t>
                                <w:softHyphen/>
                                <w:t>ность дан</w:t>
                                <w:softHyphen/>
                                <w:t>ной фор</w:t>
                                <w:softHyphen/>
                                <w:t>мы реа</w:t>
                                <w:softHyphen/>
                                <w:t>ли</w:t>
                                <w:softHyphen/>
                                <w:t>за</w:t>
                                <w:softHyphen/>
                                <w:t>ции со</w:t>
                                <w:softHyphen/>
                                <w:t>сто</w:t>
                                <w:softHyphen/>
                                <w:t>ит в том, что уча</w:t>
                                <w:softHyphen/>
                                <w:t>ст</w:t>
                                <w:softHyphen/>
                                <w:t>ни</w:t>
                                <w:softHyphen/>
                                <w:t>ки об</w:t>
                                <w:softHyphen/>
                                <w:t>ще</w:t>
                                <w:softHyphen/>
                                <w:t>ст</w:t>
                                <w:softHyphen/>
                                <w:t>вен</w:t>
                                <w:softHyphen/>
                                <w:t>ных от</w:t>
                                <w:softHyphen/>
                                <w:t>но</w:t>
                                <w:softHyphen/>
                                <w:t>ше</w:t>
                                <w:softHyphen/>
                                <w:t>ний мо</w:t>
                                <w:softHyphen/>
                                <w:t>гут со</w:t>
                                <w:softHyphen/>
                                <w:t>ве</w:t>
                                <w:softHyphen/>
                                <w:t>рш</w:t>
                                <w:softHyphen/>
                                <w:t>ать дей</w:t>
                                <w:softHyphen/>
                                <w:t>ст</w:t>
                                <w:softHyphen/>
                                <w:t>вия, ко</w:t>
                                <w:softHyphen/>
                                <w:t>то</w:t>
                                <w:softHyphen/>
                                <w:t>рые доз</w:t>
                                <w:softHyphen/>
                                <w:t>во</w:t>
                                <w:softHyphen/>
                                <w:t>ле</w:t>
                                <w:softHyphen/>
                                <w:t>ны нор</w:t>
                                <w:softHyphen/>
                                <w:t>ма</w:t>
                                <w:softHyphen/>
                                <w:t>ми пра</w:t>
                                <w:softHyphen/>
                                <w:t>ва. 2. Ис</w:t>
                                <w:softHyphen/>
                                <w:t>пол</w:t>
                                <w:softHyphen/>
                                <w:t>не</w:t>
                                <w:softHyphen/>
                                <w:t>ние обя</w:t>
                                <w:softHyphen/>
                                <w:t>зан</w:t>
                                <w:softHyphen/>
                                <w:t>но</w:t>
                                <w:softHyphen/>
                                <w:t>стей вы</w:t>
                                <w:softHyphen/>
                                <w:t>ра</w:t>
                                <w:softHyphen/>
                                <w:t>жа</w:t>
                                <w:softHyphen/>
                                <w:t>ет</w:t>
                                <w:softHyphen/>
                                <w:t>ся в обя</w:t>
                                <w:softHyphen/>
                                <w:t>за</w:t>
                                <w:softHyphen/>
                                <w:t>тель</w:t>
                                <w:softHyphen/>
                                <w:t>ном со</w:t>
                                <w:softHyphen/>
                                <w:t>вер</w:t>
                                <w:softHyphen/>
                                <w:t>ше</w:t>
                                <w:softHyphen/>
                                <w:t>нии дей</w:t>
                                <w:softHyphen/>
                                <w:t>ст</w:t>
                                <w:softHyphen/>
                                <w:t>вий, ко</w:t>
                                <w:softHyphen/>
                                <w:t>то</w:t>
                                <w:softHyphen/>
                                <w:t>рые пред</w:t>
                                <w:softHyphen/>
                                <w:t>пи</w:t>
                                <w:softHyphen/>
                                <w:t>сы</w:t>
                                <w:softHyphen/>
                                <w:t>ва</w:t>
                                <w:softHyphen/>
                                <w:t>ют</w:t>
                                <w:softHyphen/>
                                <w:t>ся нор</w:t>
                                <w:softHyphen/>
                                <w:t>ма</w:t>
                                <w:softHyphen/>
                                <w:t>ми пра</w:t>
                                <w:softHyphen/>
                                <w:t>ва. В та</w:t>
                                <w:softHyphen/>
                                <w:t>кой фор</w:t>
                                <w:softHyphen/>
                                <w:t>ме реа</w:t>
                                <w:softHyphen/>
                                <w:t>ли</w:t>
                                <w:softHyphen/>
                                <w:t>зу</w:t>
                                <w:softHyphen/>
                                <w:t>ют</w:t>
                                <w:softHyphen/>
                                <w:t>ся нор</w:t>
                                <w:softHyphen/>
                                <w:t>мы, оп</w:t>
                                <w:softHyphen/>
                                <w:t>ре</w:t>
                                <w:softHyphen/>
                                <w:t>де</w:t>
                                <w:softHyphen/>
                                <w:t>ляю</w:t>
                                <w:softHyphen/>
                                <w:t>щие юри</w:t>
                                <w:softHyphen/>
                                <w:t>ди</w:t>
                                <w:softHyphen/>
                                <w:t>че</w:t>
                                <w:softHyphen/>
                                <w:t>ские обя</w:t>
                                <w:softHyphen/>
                                <w:t>зан</w:t>
                                <w:softHyphen/>
                                <w:t>но</w:t>
                                <w:softHyphen/>
                                <w:t>сти гра</w:t>
                                <w:softHyphen/>
                                <w:t>ж</w:t>
                                <w:softHyphen/>
                                <w:t>дан, долж</w:t>
                                <w:softHyphen/>
                                <w:t>ностных лиц, гос-вен</w:t>
                                <w:softHyphen/>
                                <w:t>ный и об</w:t>
                                <w:softHyphen/>
                                <w:t>ще</w:t>
                                <w:softHyphen/>
                                <w:t>ст</w:t>
                                <w:softHyphen/>
                                <w:t>вен</w:t>
                                <w:softHyphen/>
                                <w:t>ный ор</w:t>
                                <w:softHyphen/>
                                <w:t>га</w:t>
                                <w:softHyphen/>
                                <w:t>ни</w:t>
                                <w:softHyphen/>
                                <w:t>за</w:t>
                                <w:softHyphen/>
                                <w:t>ций, их ор</w:t>
                                <w:softHyphen/>
                                <w:t>га</w:t>
                                <w:softHyphen/>
                                <w:t>нов. На</w:t>
                                <w:softHyphen/>
                                <w:t>при</w:t>
                                <w:softHyphen/>
                                <w:t>мер, обя</w:t>
                                <w:softHyphen/>
                                <w:t>зан</w:t>
                                <w:softHyphen/>
                                <w:t>ность по</w:t>
                                <w:softHyphen/>
                                <w:t>став</w:t>
                                <w:softHyphen/>
                                <w:t>щи</w:t>
                                <w:softHyphen/>
                                <w:t>ка в ус</w:t>
                                <w:softHyphen/>
                                <w:t>та</w:t>
                                <w:softHyphen/>
                                <w:t>нов</w:t>
                                <w:softHyphen/>
                                <w:t>лен</w:t>
                                <w:softHyphen/>
                                <w:t>ный срок по</w:t>
                                <w:softHyphen/>
                                <w:t>ста</w:t>
                                <w:softHyphen/>
                                <w:t>вить за</w:t>
                                <w:softHyphen/>
                                <w:t>каз</w:t>
                                <w:softHyphen/>
                                <w:t>чи</w:t>
                                <w:softHyphen/>
                                <w:t>ку про</w:t>
                                <w:softHyphen/>
                                <w:t>дук</w:t>
                                <w:softHyphen/>
                                <w:t>цию; обя</w:t>
                                <w:softHyphen/>
                                <w:t>зан</w:t>
                                <w:softHyphen/>
                                <w:t>ность долж</w:t>
                                <w:softHyphen/>
                                <w:t>ни</w:t>
                                <w:softHyphen/>
                                <w:t>ка воз</w:t>
                                <w:softHyphen/>
                                <w:t>вра</w:t>
                                <w:softHyphen/>
                                <w:t>тить долг; обя</w:t>
                                <w:softHyphen/>
                                <w:t>зан</w:t>
                                <w:softHyphen/>
                                <w:t>ность сви</w:t>
                                <w:softHyphen/>
                                <w:t>де</w:t>
                                <w:softHyphen/>
                                <w:t>те</w:t>
                                <w:softHyphen/>
                                <w:t>ля да</w:t>
                                <w:softHyphen/>
                                <w:t>вать прав</w:t>
                                <w:softHyphen/>
                                <w:t>ди</w:t>
                                <w:softHyphen/>
                                <w:t>вые по</w:t>
                                <w:softHyphen/>
                                <w:t>ка</w:t>
                                <w:softHyphen/>
                                <w:t>за</w:t>
                                <w:softHyphen/>
                                <w:t>ния пра</w:t>
                                <w:softHyphen/>
                                <w:t>во</w:t>
                                <w:softHyphen/>
                                <w:t>ох</w:t>
                                <w:softHyphen/>
                                <w:t>ра</w:t>
                                <w:softHyphen/>
                                <w:t>ни</w:t>
                                <w:softHyphen/>
                                <w:t>тель</w:t>
                                <w:softHyphen/>
                                <w:t>ным ор</w:t>
                                <w:softHyphen/>
                                <w:t>га</w:t>
                                <w:softHyphen/>
                                <w:t>нам. Осо</w:t>
                                <w:softHyphen/>
                                <w:t>бен</w:t>
                                <w:softHyphen/>
                                <w:t>ность этой фор</w:t>
                                <w:softHyphen/>
                                <w:t>мы реа</w:t>
                                <w:softHyphen/>
                                <w:t>ли</w:t>
                                <w:softHyphen/>
                                <w:t>за</w:t>
                                <w:softHyphen/>
                                <w:t>ции вы</w:t>
                                <w:softHyphen/>
                                <w:t>ра</w:t>
                                <w:softHyphen/>
                                <w:t>жа</w:t>
                                <w:softHyphen/>
                                <w:t>ет</w:t>
                                <w:softHyphen/>
                                <w:t>ся в том, что субъ</w:t>
                                <w:softHyphen/>
                                <w:t>ек</w:t>
                                <w:softHyphen/>
                                <w:t>ты долж</w:t>
                                <w:softHyphen/>
                                <w:t>ны, не</w:t>
                                <w:softHyphen/>
                                <w:t>за</w:t>
                                <w:softHyphen/>
                                <w:t>ви</w:t>
                                <w:softHyphen/>
                                <w:t>си</w:t>
                                <w:softHyphen/>
                                <w:t>мо от соб</w:t>
                                <w:softHyphen/>
                                <w:t>ст</w:t>
                                <w:softHyphen/>
                                <w:t>вен</w:t>
                                <w:softHyphen/>
                                <w:t>но</w:t>
                                <w:softHyphen/>
                                <w:t>го же</w:t>
                                <w:softHyphen/>
                                <w:t>ла</w:t>
                                <w:softHyphen/>
                                <w:t>ния, со</w:t>
                                <w:softHyphen/>
                                <w:t>вер</w:t>
                                <w:softHyphen/>
                                <w:t>шать ак</w:t>
                                <w:softHyphen/>
                                <w:t>тив</w:t>
                                <w:softHyphen/>
                                <w:t>ные дей</w:t>
                                <w:softHyphen/>
                                <w:t>ст</w:t>
                                <w:softHyphen/>
                                <w:t>вия, пре</w:t>
                                <w:softHyphen/>
                                <w:t>ду</w:t>
                                <w:softHyphen/>
                                <w:t>смот</w:t>
                                <w:softHyphen/>
                                <w:t>рен</w:t>
                                <w:softHyphen/>
                                <w:t>ные нор</w:t>
                                <w:softHyphen/>
                                <w:t>ма</w:t>
                                <w:softHyphen/>
                                <w:t>ми пра</w:t>
                                <w:softHyphen/>
                                <w:t>ве. 3. Со</w:t>
                                <w:softHyphen/>
                                <w:t>блю</w:t>
                                <w:softHyphen/>
                                <w:t>де</w:t>
                                <w:softHyphen/>
                                <w:t>ние обя</w:t>
                                <w:softHyphen/>
                                <w:t>зан</w:t>
                                <w:softHyphen/>
                                <w:t>но</w:t>
                                <w:softHyphen/>
                                <w:t>стей вы</w:t>
                                <w:softHyphen/>
                                <w:t>ра</w:t>
                                <w:softHyphen/>
                                <w:t>жа</w:t>
                                <w:softHyphen/>
                                <w:t>ет</w:t>
                                <w:softHyphen/>
                                <w:t>ся в воз</w:t>
                                <w:softHyphen/>
                                <w:t>дер</w:t>
                                <w:softHyphen/>
                                <w:t>жа</w:t>
                                <w:softHyphen/>
                                <w:t>нии от со</w:t>
                                <w:softHyphen/>
                                <w:t>вер</w:t>
                                <w:softHyphen/>
                                <w:t>ше</w:t>
                                <w:softHyphen/>
                                <w:t>ния дей</w:t>
                                <w:softHyphen/>
                                <w:t>ст</w:t>
                                <w:softHyphen/>
                                <w:t>вий, за</w:t>
                                <w:softHyphen/>
                                <w:t>пре</w:t>
                                <w:softHyphen/>
                                <w:t>щен</w:t>
                                <w:softHyphen/>
                                <w:t>ных юри</w:t>
                                <w:softHyphen/>
                                <w:t>ди</w:t>
                                <w:softHyphen/>
                                <w:t>че</w:t>
                                <w:softHyphen/>
                                <w:t>ски</w:t>
                                <w:softHyphen/>
                                <w:t>ми нор</w:t>
                                <w:softHyphen/>
                                <w:t>ма</w:t>
                                <w:softHyphen/>
                                <w:t>ми. Суть этой фор</w:t>
                                <w:softHyphen/>
                                <w:t>мы реа</w:t>
                                <w:softHyphen/>
                                <w:t>ли</w:t>
                                <w:softHyphen/>
                                <w:t>за</w:t>
                                <w:softHyphen/>
                                <w:t>ции норм пра</w:t>
                                <w:softHyphen/>
                                <w:t>ва со</w:t>
                                <w:softHyphen/>
                                <w:t>сто</w:t>
                                <w:softHyphen/>
                                <w:t>ит в не</w:t>
                                <w:softHyphen/>
                                <w:t>со</w:t>
                                <w:softHyphen/>
                                <w:t>вер</w:t>
                                <w:softHyphen/>
                                <w:t>ше</w:t>
                                <w:softHyphen/>
                                <w:t>нии дей</w:t>
                                <w:softHyphen/>
                                <w:t>ст</w:t>
                                <w:softHyphen/>
                                <w:t>вий, ко</w:t>
                                <w:softHyphen/>
                                <w:t>то</w:t>
                                <w:softHyphen/>
                                <w:t>рые на</w:t>
                                <w:softHyphen/>
                                <w:t>но</w:t>
                                <w:softHyphen/>
                                <w:t>сят вред об</w:t>
                                <w:softHyphen/>
                                <w:t>ще</w:t>
                                <w:softHyphen/>
                                <w:t>ст</w:t>
                                <w:softHyphen/>
                                <w:t>ву, гос-ву, лич</w:t>
                                <w:softHyphen/>
                                <w:t>но</w:t>
                                <w:softHyphen/>
                                <w:t>сти. Так, не</w:t>
                                <w:softHyphen/>
                                <w:t xml:space="preserve"> со</w:t>
                                <w:softHyphen/>
                                <w:t>вер</w:t>
                                <w:softHyphen/>
                                <w:t>шая дей</w:t>
                                <w:softHyphen/>
                                <w:t>ст</w:t>
                                <w:softHyphen/>
                                <w:t>вий, ко</w:t>
                                <w:softHyphen/>
                                <w:t>то</w:t>
                                <w:softHyphen/>
                                <w:t>рые за</w:t>
                                <w:softHyphen/>
                                <w:t>пре</w:t>
                                <w:softHyphen/>
                                <w:t>ще</w:t>
                                <w:softHyphen/>
                                <w:t>ны нор</w:t>
                                <w:softHyphen/>
                                <w:t>ма</w:t>
                                <w:softHyphen/>
                                <w:t>ми пра</w:t>
                                <w:softHyphen/>
                                <w:t>ва, гра</w:t>
                                <w:softHyphen/>
                                <w:t>ж</w:t>
                                <w:softHyphen/>
                                <w:t>да</w:t>
                                <w:softHyphen/>
                                <w:t>не реа</w:t>
                                <w:softHyphen/>
                                <w:t>ли</w:t>
                                <w:softHyphen/>
                                <w:t>зу</w:t>
                                <w:softHyphen/>
                                <w:t>ют тре</w:t>
                                <w:softHyphen/>
                                <w:t>бо</w:t>
                                <w:softHyphen/>
                                <w:t>ва</w:t>
                                <w:softHyphen/>
                                <w:t>ния этих норм. В от</w:t>
                                <w:softHyphen/>
                                <w:t>ли</w:t>
                                <w:softHyphen/>
                                <w:t>чие от ис</w:t>
                                <w:softHyphen/>
                                <w:t>пол</w:t>
                                <w:softHyphen/>
                                <w:t>не</w:t>
                                <w:softHyphen/>
                                <w:t>ния, со</w:t>
                                <w:softHyphen/>
                                <w:t>блю</w:t>
                                <w:softHyphen/>
                                <w:t>де</w:t>
                                <w:softHyphen/>
                                <w:t>ние обя</w:t>
                                <w:softHyphen/>
                                <w:t>зан</w:t>
                                <w:softHyphen/>
                                <w:t>но</w:t>
                                <w:softHyphen/>
                                <w:t>стей но</w:t>
                                <w:softHyphen/>
                                <w:t>сит пас</w:t>
                                <w:softHyphen/>
                                <w:t>сив</w:t>
                                <w:softHyphen/>
                                <w:t>ный ха</w:t>
                                <w:softHyphen/>
                                <w:t>рак</w:t>
                                <w:softHyphen/>
                                <w:t>тер, так как юри</w:t>
                                <w:softHyphen/>
                                <w:t>ди</w:t>
                                <w:softHyphen/>
                                <w:t>че</w:t>
                                <w:softHyphen/>
                                <w:t>ские обя</w:t>
                                <w:softHyphen/>
                                <w:t>зан</w:t>
                                <w:softHyphen/>
                                <w:t>но</w:t>
                                <w:softHyphen/>
                                <w:t>сти при этом реа</w:t>
                                <w:softHyphen/>
                                <w:t>ли</w:t>
                                <w:softHyphen/>
                                <w:t>зу</w:t>
                                <w:softHyphen/>
                                <w:t>ют</w:t>
                                <w:softHyphen/>
                                <w:t>ся по</w:t>
                                <w:softHyphen/>
                                <w:t>сред</w:t>
                                <w:softHyphen/>
                                <w:t>ст</w:t>
                                <w:softHyphen/>
                                <w:t>вом воз</w:t>
                                <w:softHyphen/>
                                <w:t>дер</w:t>
                                <w:softHyphen/>
                                <w:t>жа</w:t>
                                <w:softHyphen/>
                                <w:t>ния от оп</w:t>
                                <w:softHyphen/>
                                <w:t>ре</w:t>
                                <w:softHyphen/>
                                <w:t>де</w:t>
                                <w:softHyphen/>
                                <w:t>лен</w:t>
                                <w:softHyphen/>
                                <w:t>ных дей</w:t>
                                <w:softHyphen/>
                                <w:t>ст</w:t>
                                <w:softHyphen/>
                                <w:t>вий. В пер</w:t>
                                <w:softHyphen/>
                                <w:t>вом слу</w:t>
                                <w:softHyphen/>
                                <w:t>чае гра</w:t>
                                <w:softHyphen/>
                                <w:t>ж</w:t>
                                <w:softHyphen/>
                                <w:t>да</w:t>
                                <w:softHyphen/>
                                <w:t>не долж</w:t>
                                <w:softHyphen/>
                                <w:t>ны ак</w:t>
                                <w:softHyphen/>
                                <w:t>тив</w:t>
                                <w:softHyphen/>
                                <w:t>но дей</w:t>
                                <w:softHyphen/>
                                <w:t>ст</w:t>
                                <w:softHyphen/>
                                <w:t>во</w:t>
                                <w:softHyphen/>
                                <w:t>вать, что</w:t>
                                <w:softHyphen/>
                                <w:t>бы реа</w:t>
                                <w:softHyphen/>
                                <w:t>ли</w:t>
                                <w:softHyphen/>
                                <w:t>зо</w:t>
                                <w:softHyphen/>
                                <w:t>вать нор</w:t>
                                <w:softHyphen/>
                                <w:t>му пра</w:t>
                                <w:softHyphen/>
                                <w:t>ва, а во вто</w:t>
                                <w:softHyphen/>
                                <w:t>ром, на</w:t>
                                <w:softHyphen/>
                                <w:t>обо</w:t>
                                <w:softHyphen/>
                                <w:t>рот, не со</w:t>
                                <w:softHyphen/>
                                <w:t>вер</w:t>
                                <w:softHyphen/>
                                <w:t>шать за</w:t>
                                <w:softHyphen/>
                                <w:t>пре</w:t>
                                <w:softHyphen/>
                                <w:t>щен</w:t>
                                <w:softHyphen/>
                                <w:t>ных дей</w:t>
                                <w:softHyphen/>
                                <w:t>ст</w:t>
                                <w:softHyphen/>
                                <w:t>вий. Ука</w:t>
                                <w:softHyphen/>
                                <w:t>зан</w:t>
                                <w:softHyphen/>
                                <w:t>ные фор</w:t>
                                <w:softHyphen/>
                                <w:t>мы реа</w:t>
                                <w:softHyphen/>
                                <w:t>ли</w:t>
                                <w:softHyphen/>
                                <w:t>за</w:t>
                                <w:softHyphen/>
                                <w:t>ции пра</w:t>
                                <w:softHyphen/>
                                <w:t>во</w:t>
                                <w:softHyphen/>
                                <w:t>вых норм счи</w:t>
                                <w:softHyphen/>
                                <w:t>та</w:t>
                                <w:softHyphen/>
                                <w:t>ют</w:t>
                                <w:softHyphen/>
                                <w:t>ся не</w:t>
                                <w:softHyphen/>
                                <w:t>по</w:t>
                                <w:softHyphen/>
                                <w:t>сред</w:t>
                                <w:softHyphen/>
                                <w:t>ст</w:t>
                                <w:softHyphen/>
                                <w:t>вен</w:t>
                                <w:softHyphen/>
                                <w:t>ны</w:t>
                                <w:softHyphen/>
                                <w:t>ми, так как пра</w:t>
                                <w:softHyphen/>
                                <w:t>во</w:t>
                                <w:softHyphen/>
                                <w:t>вые пред</w:t>
                                <w:softHyphen/>
                                <w:t>пи</w:t>
                                <w:softHyphen/>
                                <w:t>са</w:t>
                                <w:softHyphen/>
                                <w:t>ния реа</w:t>
                                <w:softHyphen/>
                                <w:t>ли</w:t>
                                <w:softHyphen/>
                                <w:t>зу</w:t>
                                <w:softHyphen/>
                                <w:t>ют</w:t>
                                <w:softHyphen/>
                                <w:t>ся са</w:t>
                                <w:softHyphen/>
                                <w:t>ми</w:t>
                                <w:softHyphen/>
                                <w:t>ми уча</w:t>
                                <w:softHyphen/>
                                <w:t>ст</w:t>
                                <w:softHyphen/>
                                <w:t>ни</w:t>
                                <w:softHyphen/>
                                <w:t>ка</w:t>
                                <w:softHyphen/>
                                <w:t>ми об</w:t>
                                <w:softHyphen/>
                                <w:t>ще</w:t>
                                <w:softHyphen/>
                                <w:t>ст</w:t>
                                <w:softHyphen/>
                                <w:t>вен</w:t>
                                <w:softHyphen/>
                                <w:t>ных от</w:t>
                                <w:softHyphen/>
                                <w:t>но</w:t>
                                <w:softHyphen/>
                                <w:t>ше</w:t>
                                <w:softHyphen/>
                                <w:t>ний. Ес</w:t>
                                <w:softHyphen/>
                                <w:t>ли же дан</w:t>
                                <w:softHyphen/>
                                <w:t>ные фор</w:t>
                                <w:softHyphen/>
                                <w:t>мы не по</w:t>
                                <w:softHyphen/>
                                <w:t>зво</w:t>
                                <w:softHyphen/>
                                <w:t>ля</w:t>
                                <w:softHyphen/>
                                <w:t>ют в пол</w:t>
                                <w:softHyphen/>
                                <w:t>ном объ</w:t>
                                <w:softHyphen/>
                                <w:t>е</w:t>
                                <w:softHyphen/>
                                <w:t>ме реа</w:t>
                                <w:softHyphen/>
                                <w:t>ли</w:t>
                                <w:softHyphen/>
                                <w:t>зо</w:t>
                                <w:softHyphen/>
                                <w:t>вать пра</w:t>
                                <w:softHyphen/>
                                <w:t>ва и обя</w:t>
                                <w:softHyphen/>
                                <w:t>зан</w:t>
                                <w:softHyphen/>
                                <w:t>но</w:t>
                                <w:softHyphen/>
                                <w:t>сти, пре</w:t>
                                <w:softHyphen/>
                                <w:t>ду</w:t>
                                <w:softHyphen/>
                                <w:t>смот</w:t>
                                <w:softHyphen/>
                                <w:t>рен</w:t>
                                <w:softHyphen/>
                                <w:t>ные пра</w:t>
                                <w:softHyphen/>
                                <w:t>во</w:t>
                                <w:softHyphen/>
                                <w:t>вы</w:t>
                                <w:softHyphen/>
                                <w:t>ми нор</w:t>
                                <w:softHyphen/>
                                <w:t>ма</w:t>
                                <w:softHyphen/>
                                <w:t>ми, воз</w:t>
                                <w:softHyphen/>
                                <w:t>ни</w:t>
                                <w:softHyphen/>
                                <w:t>ка</w:t>
                                <w:softHyphen/>
                                <w:t>ет не</w:t>
                                <w:softHyphen/>
                                <w:t>об</w:t>
                                <w:softHyphen/>
                                <w:t>хо</w:t>
                                <w:softHyphen/>
                                <w:t>ди</w:t>
                                <w:softHyphen/>
                                <w:t>мость в ис</w:t>
                                <w:softHyphen/>
                                <w:t>поль</w:t>
                                <w:softHyphen/>
                                <w:t>зо</w:t>
                                <w:softHyphen/>
                                <w:t>ва</w:t>
                                <w:softHyphen/>
                                <w:t>нии при</w:t>
                                <w:softHyphen/>
                                <w:t>ме</w:t>
                                <w:softHyphen/>
                                <w:t>не</w:t>
                                <w:softHyphen/>
                                <w:t>ния пра</w:t>
                                <w:softHyphen/>
                                <w:t>ва как осо</w:t>
                                <w:softHyphen/>
                                <w:t>бой фор</w:t>
                                <w:softHyphen/>
                                <w:t>мы его реа</w:t>
                                <w:softHyphen/>
                                <w:t>ли</w:t>
                                <w:softHyphen/>
                                <w:t>за</w:t>
                                <w:softHyphen/>
                                <w:t>ции. При</w:t>
                                <w:softHyphen/>
                                <w:t>ме</w:t>
                                <w:softHyphen/>
                                <w:t>не</w:t>
                                <w:softHyphen/>
                                <w:t>ние норм пра</w:t>
                                <w:softHyphen/>
                                <w:t>ва не</w:t>
                                <w:softHyphen/>
                                <w:t>об</w:t>
                                <w:softHyphen/>
                                <w:t>хо</w:t>
                                <w:softHyphen/>
                                <w:t>ди</w:t>
                                <w:softHyphen/>
                                <w:t>мо то</w:t>
                                <w:softHyphen/>
                                <w:t>гда, ко</w:t>
                                <w:softHyphen/>
                                <w:t>гда вы</w:t>
                                <w:softHyphen/>
                                <w:t>ше</w:t>
                                <w:softHyphen/>
                                <w:t>рас</w:t>
                                <w:softHyphen/>
                                <w:t>смот</w:t>
                                <w:softHyphen/>
                                <w:t>рен</w:t>
                                <w:softHyphen/>
                                <w:t>ные фор</w:t>
                                <w:softHyphen/>
                                <w:t>мы ока</w:t>
                                <w:softHyphen/>
                                <w:t>зы</w:t>
                                <w:softHyphen/>
                                <w:t>ва</w:t>
                                <w:softHyphen/>
                                <w:t>ют</w:t>
                                <w:softHyphen/>
                                <w:t>ся не</w:t>
                                <w:softHyphen/>
                                <w:t>дос</w:t>
                                <w:softHyphen/>
                                <w:t>та</w:t>
                                <w:softHyphen/>
                                <w:t>точ</w:t>
                                <w:softHyphen/>
                                <w:t>ны</w:t>
                                <w:softHyphen/>
                                <w:t>ми для пол</w:t>
                                <w:softHyphen/>
                                <w:t>ной реа</w:t>
                                <w:softHyphen/>
                                <w:t>ли</w:t>
                                <w:softHyphen/>
                                <w:t>за</w:t>
                                <w:softHyphen/>
                                <w:t>ции пра</w:t>
                                <w:softHyphen/>
                                <w:t>во</w:t>
                                <w:softHyphen/>
                                <w:t>вых норм и тре</w:t>
                                <w:softHyphen/>
                                <w:t>бу</w:t>
                                <w:softHyphen/>
                                <w:t>ет</w:t>
                                <w:softHyphen/>
                                <w:t>ся вме</w:t>
                                <w:softHyphen/>
                                <w:t>ша</w:t>
                                <w:softHyphen/>
                                <w:t>тель</w:t>
                                <w:softHyphen/>
                                <w:t>ст</w:t>
                                <w:softHyphen/>
                                <w:t>во в этот про</w:t>
                                <w:softHyphen/>
                                <w:t>цесс спе</w:t>
                                <w:softHyphen/>
                                <w:t>ци</w:t>
                                <w:softHyphen/>
                                <w:t>аль</w:t>
                                <w:softHyphen/>
                                <w:t>ных ком</w:t>
                                <w:softHyphen/>
                                <w:t>пе</w:t>
                                <w:softHyphen/>
                                <w:t>тент</w:t>
                                <w:softHyphen/>
                                <w:t>ных ор</w:t>
                                <w:softHyphen/>
                                <w:t>га</w:t>
                                <w:softHyphen/>
                                <w:t>нов. Этот во</w:t>
                                <w:softHyphen/>
                                <w:t>прос тре</w:t>
                                <w:softHyphen/>
                                <w:t>бу</w:t>
                                <w:softHyphen/>
                                <w:t>ет спе</w:t>
                                <w:softHyphen/>
                                <w:t>ци</w:t>
                                <w:softHyphen/>
                                <w:t>аль</w:t>
                                <w:softHyphen/>
                                <w:t>но</w:t>
                                <w:softHyphen/>
                                <w:t>го и бо</w:t>
                                <w:softHyphen/>
                                <w:t>лее вни</w:t>
                                <w:softHyphen/>
                                <w:t>ма</w:t>
                                <w:softHyphen/>
                                <w:t>тель</w:t>
                                <w:softHyphen/>
                                <w:t>но</w:t>
                                <w:softHyphen/>
                                <w:t>го рас</w:t>
                                <w:softHyphen/>
                                <w:t>смот</w:t>
                                <w:softHyphen/>
                                <w:t>ре</w:t>
                                <w:softHyphen/>
                                <w:t>ния. Применение права: понятие, виды. Стадии процесса правоприменения. Есть осуществление права, т.е. процесс воплощения юридических норм в правовом поведении. Реализация может быть непосредственная и опосредованная. Непосредственнаая есть трех видов – запрещения, обязывания и управомочивания. Опосредованная – это властная деятельность субъекта права по реализации юридических норм в конкретной ситуации – тут необходим посредник – норма права, например, суд, который на основе нормы выносит решение по делу</w:t>
                              </w:r>
                            </w:p>
                          </w:txbxContent>
                        </wps:txbx>
                        <wps:bodyPr wrap="square" anchor="t">
                          <a:noAutofit/>
                        </wps:bodyPr>
                      </wps:wsp>
                      <wps:wsp>
                        <wps:cNvSpPr txBox="1"/>
                        <wps:spPr>
                          <a:xfrm>
                            <a:off x="2160360" y="647964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43) Пробелы в праве и их причины. При выборе и юр. анализе прав. нормы, которая должна быть применена к конкретному случаю иногда обнаруживается пробел. Пробел в праве – это отсутствие правовой нормы при разрешении конкретных жизненных случаев, которые охватываются правовым регулированием и должны быть разрешены на основе права. Ни одно зак-во не в состоянии учесть всё многообразие общ. отношений, которые требуют прав. регулирования. Поэтому в практике правоприменения может оказаться, что определенные обстоятельства, имеющие юр. хар-р, находятся в сфере прав. регулирования. Налицо пробел в праве. Наличие пробелов в праве нежелательно и свидетельствует об определенных недостатках правовой системы. Однако они объективно возможны, а в некоторых случаях и неизбежны. Пробелы в праве возникают по 3 причинам: 1. В силу того, что законодатель не смог охватить формулировками нормативного акта всех жизненных ситуаций, требующих правового регулирования, 2. в результате недостатков юр. техники (упущения при подготовке НПА), 3. Вследствие постоянного развития общественных отношений. Единственным способом устранения пробелов в праве является принятие соответствующим полномочным органом недостающей нормы или группы норм права. Однако быстрое устранение таким способом пробелов не всегда возможно, т.к. связано с процессом нормотворчества. Но органы, применяющие нормы права, не могут отказаться от решения конкретного дела по причине неполноты закон-ва. Во избежание этого в праве существует институт аналогий, означающий сходство жизненных ситуаций и правовых норм. Он предусматривает 2 оперативных метода преодоления, восполнения пробелов – аналогию закона и аналогию права. Аналогия права - это принятие решения по конкретному делу на основе общих принципов и смысла права. Аналогия права применяется тогда, когда при наличии пробела невозможно подобрать сходную, аналогичную норму права. Пробел в праве - отсутствие правовой нормы при разрешении конкретных жизненных случаев, которые охватываются правовым регулированием и должны быть разрешены на основе права. Объективная и субъективная природа пробелов в праве. Объективные факторы - законодатель может быть не готов к принятию того или иного закона. В законодательном органе наблюдаются столкновения интересов социальных групп, полит-х партий. Верхняя палата отклоняет закон, принятый нижней палатой. Общественные отношения обладают новизной. - появляются правовые вакуумы. Субъективные факторы - несовершенство зак-ва, отсутствие надлежащей законодательной техники и т.п. Недопустим отказ субъекту права со стороны правосудия под предлогом несовершенства зак-ва. При существовании пробелов в праве правоприменитель может попытаться решить спор, применив аналогию права, либо аналогию закона. Аналогия закона - решение конкретного дела на основе правовой нормы, рассчитанной не на данный, а на сходный случай. Применение права по аналогии в современных гос-вах ограничено. Оно полностью исключается при разрешении уголовных дел. Уголовное зак-во исходит из принципа, по которому преступлением не может считаться деяние, не предусмотренное уголовным законом. В связи с постоянным совершенствованием зак-ва применение права по аналогии становится редким исключением даже для тех отраслей права, где оно допускается. правоприменительный акт: понятие, структура и виды. Есть осуществление права, т.е. процесс воплощения юридических норм в правовом поведении. Реализация может быть непосредственная и опосредованная. Непосредственнаая есть трех видов – запрещения, обязывания и управомочивания. Опосредованная – это властная</w:t>
                              </w:r>
                            </w:p>
                          </w:txbxContent>
                        </wps:txbx>
                        <wps:bodyPr wrap="square" anchor="t">
                          <a:noAutofit/>
                        </wps:bodyPr>
                      </wps:wsp>
                    </wpg:wgp>
                  </a:graphicData>
                </a:graphic>
              </wp:anchor>
            </w:drawing>
          </mc:Choice>
          <mc:Fallback>
            <w:pict>
              <v:group id="shape_0" style="position:absolute;margin-left:14.15pt;margin-top:0.4pt;width:510.3pt;height:765.3pt" coordorigin="283,8" coordsize="10206,15306">
                <v:shapetype id="_x0000_t202" coordsize="21600,21600" o:spt="202" path="m,l,21600l21600,21600l21600,xe">
                  <v:stroke joinstyle="miter"/>
                  <v:path gradientshapeok="t" o:connecttype="rect"/>
                </v:shapetype>
                <v:shape id="shape_0" fillcolor="white" stroked="t" o:allowincell="f" style="position:absolute;left:283;top:8;width:3401;height:5101;mso-wrap-style:square;v-text-anchor:top;mso-position-horizontal:center" type="_x0000_t202">
                  <v:textbox>
                    <w:txbxContent>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37)Публичное (властеподчиненное) и частное (семейное, гражданское, международное частное право) право – горизонтальный тип Отраслевые нормы могут подразделяться на материальные и процессу</w:t>
                          <w:softHyphen/>
                          <w:t>альные. Первые являются правилами поведения субъектов, вторые содержат предписания, устанавливающие процеду</w:t>
                          <w:softHyphen/>
                          <w:t xml:space="preserve">ру применения этих правил. Материальное и процессуальное право. В зависимости от объекта правового регулирования, т.е. тех отношений, на которые оно направлено выделяют материальное право и процессуальное право. Материальное право - это совокупность норм права, непосредственно регулирующих те или иные общественные отношения. Процессуальное право - право, устанавливающее порядок разрешения споров между субъектами, порядок привлечения к ответственности лиц совершивших правонарушение, формы и методы защиты прав граждан. Иными словами это совокупность норм, непосредственно регулирующих порядок применения норм материального права. Без процессуальных норм материальные нормы были бы мертворождёнными. Никто не знал бы, кто и как должен привести их в действие. В свою очередь, процессуальные нормы вне связи с нормами материального права утрачивают вообще какой-либо смысл. Процессуальное право состоит из гражданско-процессуального и уголовно-процессуального права. Некоторые авторы выделяют административно-процессуальное право как отдельную отрасль права. Гражданско-процессуальное право - регулирует деятельность органов правосудия и других участников гражданского процесса в связи с рассмотрением в судах споров о праве гражданском, семейном, трудовом и др. В нормах этой отрасли формулируются общие принципы судопроизводства по гражданским делам, определяется правовое положение участников гражданского процесса, регламентируется ход судебного разбирательства и т.д. Ими регулируется также деятельность арбитражных судов и нотариата. Основными источниками гражданско-процессуального права является гражданско-процессуальный кодекс (ГПК). Нормы права, связанные с деятельностью арбитражных судов, кодифицированы в арбитражный процессуальный кодекс (АПК). Уголовно-процессуальное право составляют нормы, регулирующие деятельность органов дознания, предварительного следствия, суда и прокуратуры по расследованию уголовных дел. Основной источник права - уголовно-процессуальный кодекс (УПК). </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85;top:8;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39) Пра</w:t>
                          <w:softHyphen/>
                          <w:t>во</w:t>
                          <w:softHyphen/>
                          <w:t>соз</w:t>
                          <w:softHyphen/>
                          <w:t>на</w:t>
                          <w:softHyphen/>
                          <w:t>ние и его струк</w:t>
                          <w:softHyphen/>
                          <w:t>ту</w:t>
                          <w:softHyphen/>
                          <w:t>ра Су</w:t>
                          <w:softHyphen/>
                          <w:t>ще</w:t>
                          <w:softHyphen/>
                          <w:t>ст</w:t>
                          <w:softHyphen/>
                          <w:t>ву</w:t>
                          <w:softHyphen/>
                          <w:t>ют раз</w:t>
                          <w:softHyphen/>
                          <w:t>лич</w:t>
                          <w:softHyphen/>
                          <w:t>ные фор</w:t>
                          <w:softHyphen/>
                          <w:t>мы об</w:t>
                          <w:softHyphen/>
                          <w:t>ще</w:t>
                          <w:softHyphen/>
                          <w:t>ст</w:t>
                          <w:softHyphen/>
                          <w:t>вен</w:t>
                          <w:softHyphen/>
                          <w:t>но</w:t>
                          <w:softHyphen/>
                          <w:t>го соз</w:t>
                          <w:softHyphen/>
                          <w:t>на</w:t>
                          <w:softHyphen/>
                          <w:t>ния, по</w:t>
                          <w:softHyphen/>
                          <w:t>сред</w:t>
                          <w:softHyphen/>
                          <w:t>ст</w:t>
                          <w:softHyphen/>
                          <w:t>вом ко</w:t>
                          <w:softHyphen/>
                          <w:t>то</w:t>
                          <w:softHyphen/>
                          <w:t>рых лю</w:t>
                          <w:softHyphen/>
                          <w:t>ди осоз</w:t>
                          <w:softHyphen/>
                          <w:t>на</w:t>
                          <w:softHyphen/>
                          <w:t>ют (от</w:t>
                          <w:softHyphen/>
                          <w:t>ра</w:t>
                          <w:softHyphen/>
                          <w:t>жа</w:t>
                          <w:softHyphen/>
                          <w:t>ют) ок</w:t>
                          <w:softHyphen/>
                          <w:t>ру</w:t>
                          <w:softHyphen/>
                          <w:t>жаю</w:t>
                          <w:softHyphen/>
                          <w:t>щий мир. Это по</w:t>
                          <w:softHyphen/>
                          <w:t>ли</w:t>
                          <w:softHyphen/>
                          <w:t>ти</w:t>
                          <w:softHyphen/>
                          <w:t>че</w:t>
                          <w:softHyphen/>
                          <w:t>ское, нрав</w:t>
                          <w:softHyphen/>
                          <w:t>ст</w:t>
                          <w:softHyphen/>
                          <w:t>вен</w:t>
                          <w:softHyphen/>
                          <w:t>ное, на</w:t>
                          <w:softHyphen/>
                          <w:t>цио</w:t>
                          <w:softHyphen/>
                          <w:t>наль</w:t>
                          <w:softHyphen/>
                          <w:t>ное, эс</w:t>
                          <w:softHyphen/>
                          <w:t>те</w:t>
                          <w:softHyphen/>
                          <w:t>ти</w:t>
                          <w:softHyphen/>
                          <w:t>че</w:t>
                          <w:softHyphen/>
                          <w:t>ское, ре</w:t>
                          <w:softHyphen/>
                          <w:t>ли</w:t>
                          <w:softHyphen/>
                          <w:t>ги</w:t>
                          <w:softHyphen/>
                          <w:t>оз</w:t>
                          <w:softHyphen/>
                          <w:t>ное соз</w:t>
                          <w:softHyphen/>
                          <w:t>на</w:t>
                          <w:softHyphen/>
                          <w:t>ние. К фор</w:t>
                          <w:softHyphen/>
                          <w:t>мам об</w:t>
                          <w:softHyphen/>
                          <w:t>ще</w:t>
                          <w:softHyphen/>
                          <w:t>ст</w:t>
                          <w:softHyphen/>
                          <w:t>вен</w:t>
                          <w:softHyphen/>
                          <w:t>но</w:t>
                          <w:softHyphen/>
                          <w:t>го соз</w:t>
                          <w:softHyphen/>
                          <w:t>на</w:t>
                          <w:softHyphen/>
                          <w:t>ния от</w:t>
                          <w:softHyphen/>
                          <w:t>но</w:t>
                          <w:softHyphen/>
                          <w:t>сит</w:t>
                          <w:softHyphen/>
                          <w:t>ся и пра</w:t>
                          <w:softHyphen/>
                          <w:t>во</w:t>
                          <w:softHyphen/>
                          <w:t>соз</w:t>
                          <w:softHyphen/>
                          <w:t>на</w:t>
                          <w:softHyphen/>
                          <w:t>ние. Пра</w:t>
                          <w:softHyphen/>
                          <w:t>во</w:t>
                          <w:softHyphen/>
                          <w:t>соз</w:t>
                          <w:softHyphen/>
                          <w:t>на</w:t>
                          <w:softHyphen/>
                          <w:t>ние пред</w:t>
                          <w:softHyphen/>
                          <w:t>став</w:t>
                          <w:softHyphen/>
                          <w:t>ля</w:t>
                          <w:softHyphen/>
                          <w:t>ет со</w:t>
                          <w:softHyphen/>
                          <w:t>бой со</w:t>
                          <w:softHyphen/>
                          <w:t>во</w:t>
                          <w:softHyphen/>
                          <w:t>куп</w:t>
                          <w:softHyphen/>
                          <w:t>ность идей, взгля</w:t>
                          <w:softHyphen/>
                          <w:t>дов, тра</w:t>
                          <w:softHyphen/>
                          <w:t>ди</w:t>
                          <w:softHyphen/>
                          <w:t>ций, чувств, пе</w:t>
                          <w:softHyphen/>
                          <w:t>ре</w:t>
                          <w:softHyphen/>
                          <w:t>жи</w:t>
                          <w:softHyphen/>
                          <w:t>ва</w:t>
                          <w:softHyphen/>
                          <w:t>ний, ко</w:t>
                          <w:softHyphen/>
                          <w:t>то</w:t>
                          <w:softHyphen/>
                          <w:t>рые вы</w:t>
                          <w:softHyphen/>
                          <w:t>ра</w:t>
                          <w:softHyphen/>
                          <w:t>жа</w:t>
                          <w:softHyphen/>
                          <w:t>ют от</w:t>
                          <w:softHyphen/>
                          <w:t>но</w:t>
                          <w:softHyphen/>
                          <w:t>ше</w:t>
                          <w:softHyphen/>
                          <w:t>ние лю</w:t>
                          <w:softHyphen/>
                          <w:t>дей к пра</w:t>
                          <w:softHyphen/>
                          <w:t>во</w:t>
                          <w:softHyphen/>
                          <w:t>вым яв</w:t>
                          <w:softHyphen/>
                          <w:t>ле</w:t>
                          <w:softHyphen/>
                          <w:t>ни</w:t>
                          <w:softHyphen/>
                          <w:t>ям об</w:t>
                          <w:softHyphen/>
                          <w:t>ще</w:t>
                          <w:softHyphen/>
                          <w:t>ст</w:t>
                          <w:softHyphen/>
                          <w:t>вен</w:t>
                          <w:softHyphen/>
                          <w:t>ной жиз</w:t>
                          <w:softHyphen/>
                          <w:t>ни. Это пред</w:t>
                          <w:softHyphen/>
                          <w:t>став</w:t>
                          <w:softHyphen/>
                          <w:t>ле</w:t>
                          <w:softHyphen/>
                          <w:t>ния о за</w:t>
                          <w:softHyphen/>
                          <w:t>ко</w:t>
                          <w:softHyphen/>
                          <w:t>но</w:t>
                          <w:softHyphen/>
                          <w:t>да</w:t>
                          <w:softHyphen/>
                          <w:t>тель</w:t>
                          <w:softHyphen/>
                          <w:t>ст</w:t>
                          <w:softHyphen/>
                          <w:t>ве, за</w:t>
                          <w:softHyphen/>
                          <w:t>кон</w:t>
                          <w:softHyphen/>
                          <w:t>но</w:t>
                          <w:softHyphen/>
                          <w:t>сти, пра</w:t>
                          <w:softHyphen/>
                          <w:t>во</w:t>
                          <w:softHyphen/>
                          <w:t>су</w:t>
                          <w:softHyphen/>
                          <w:t>дии, о пра</w:t>
                          <w:softHyphen/>
                          <w:t>во</w:t>
                          <w:softHyphen/>
                          <w:t>мер</w:t>
                          <w:softHyphen/>
                          <w:t>ном или не</w:t>
                          <w:softHyphen/>
                          <w:t>пра</w:t>
                          <w:softHyphen/>
                          <w:t>во</w:t>
                          <w:softHyphen/>
                          <w:t>мер</w:t>
                          <w:softHyphen/>
                          <w:t>ном по</w:t>
                          <w:softHyphen/>
                          <w:t>ве</w:t>
                          <w:softHyphen/>
                          <w:t>де</w:t>
                          <w:softHyphen/>
                          <w:t>нии. Осо</w:t>
                          <w:softHyphen/>
                          <w:t>бен</w:t>
                          <w:softHyphen/>
                          <w:t>ность пра</w:t>
                          <w:softHyphen/>
                          <w:t>во</w:t>
                          <w:softHyphen/>
                          <w:t>соз</w:t>
                          <w:softHyphen/>
                          <w:t>на</w:t>
                          <w:softHyphen/>
                          <w:t>ния, как спе</w:t>
                          <w:softHyphen/>
                          <w:t>ци</w:t>
                          <w:softHyphen/>
                          <w:t>фи</w:t>
                          <w:softHyphen/>
                          <w:t>че</w:t>
                          <w:softHyphen/>
                          <w:t>ской фор</w:t>
                          <w:softHyphen/>
                          <w:t>мы об</w:t>
                          <w:softHyphen/>
                          <w:t>ще</w:t>
                          <w:softHyphen/>
                          <w:t>ст</w:t>
                          <w:softHyphen/>
                          <w:t>вен</w:t>
                          <w:softHyphen/>
                          <w:t>но</w:t>
                          <w:softHyphen/>
                          <w:t>го соз</w:t>
                          <w:softHyphen/>
                          <w:t>на</w:t>
                          <w:softHyphen/>
                          <w:t>ния, вы</w:t>
                          <w:softHyphen/>
                          <w:t>ра</w:t>
                          <w:softHyphen/>
                          <w:t>жа</w:t>
                          <w:softHyphen/>
                          <w:t>ет</w:t>
                          <w:softHyphen/>
                          <w:t>ся в сле</w:t>
                          <w:softHyphen/>
                          <w:t>дую</w:t>
                          <w:softHyphen/>
                          <w:t>щем: 1. В пра</w:t>
                          <w:softHyphen/>
                          <w:t>во</w:t>
                          <w:softHyphen/>
                          <w:t>соз</w:t>
                          <w:softHyphen/>
                          <w:t>на</w:t>
                          <w:softHyphen/>
                          <w:t>нии от</w:t>
                          <w:softHyphen/>
                          <w:t>ра</w:t>
                          <w:softHyphen/>
                          <w:t>жа</w:t>
                          <w:softHyphen/>
                          <w:t>ют</w:t>
                          <w:softHyphen/>
                          <w:t>ся лишь те яв</w:t>
                          <w:softHyphen/>
                          <w:t>ле</w:t>
                          <w:softHyphen/>
                          <w:t>ния, ко</w:t>
                          <w:softHyphen/>
                          <w:t>то</w:t>
                          <w:softHyphen/>
                          <w:t>рые со</w:t>
                          <w:softHyphen/>
                          <w:t>став</w:t>
                          <w:softHyphen/>
                          <w:t>ля</w:t>
                          <w:softHyphen/>
                          <w:t>ют пра</w:t>
                          <w:softHyphen/>
                          <w:t>во</w:t>
                          <w:softHyphen/>
                          <w:t>вую сто</w:t>
                          <w:softHyphen/>
                          <w:t>ро</w:t>
                          <w:softHyphen/>
                          <w:t>ну жиз</w:t>
                          <w:softHyphen/>
                          <w:t>ни об</w:t>
                          <w:softHyphen/>
                          <w:t>ще</w:t>
                          <w:softHyphen/>
                          <w:t>ст</w:t>
                          <w:softHyphen/>
                          <w:t>ва. Оно ох</w:t>
                          <w:softHyphen/>
                          <w:t>ва</w:t>
                          <w:softHyphen/>
                          <w:t>ты</w:t>
                          <w:softHyphen/>
                          <w:t>ва</w:t>
                          <w:softHyphen/>
                          <w:t>ет про</w:t>
                          <w:softHyphen/>
                          <w:t>цесс соз</w:t>
                          <w:softHyphen/>
                          <w:t>да</w:t>
                          <w:softHyphen/>
                          <w:t>ния пра</w:t>
                          <w:softHyphen/>
                          <w:t>во</w:t>
                          <w:softHyphen/>
                          <w:t>вых норм, реа</w:t>
                          <w:softHyphen/>
                          <w:t>ли</w:t>
                          <w:softHyphen/>
                          <w:t>за</w:t>
                          <w:softHyphen/>
                          <w:t>цию их тре</w:t>
                          <w:softHyphen/>
                          <w:t>бо</w:t>
                          <w:softHyphen/>
                          <w:t>ва</w:t>
                          <w:softHyphen/>
                          <w:t>ний в об</w:t>
                          <w:softHyphen/>
                          <w:t>ще</w:t>
                          <w:softHyphen/>
                          <w:t>ст</w:t>
                          <w:softHyphen/>
                          <w:t>вен</w:t>
                          <w:softHyphen/>
                          <w:t>ной , жиз</w:t>
                          <w:softHyphen/>
                          <w:t>ни. по</w:t>
                          <w:softHyphen/>
                          <w:t>ли</w:t>
                          <w:softHyphen/>
                          <w:t>ти</w:t>
                          <w:softHyphen/>
                          <w:t>че</w:t>
                          <w:softHyphen/>
                          <w:t>ские, нрав</w:t>
                          <w:softHyphen/>
                          <w:t>ст</w:t>
                          <w:softHyphen/>
                          <w:t>вен</w:t>
                          <w:softHyphen/>
                          <w:t>ные и дру</w:t>
                          <w:softHyphen/>
                          <w:t>гие идеи и пред</w:t>
                          <w:softHyphen/>
                          <w:t>став</w:t>
                          <w:softHyphen/>
                          <w:t>ле</w:t>
                          <w:softHyphen/>
                          <w:t>ния то</w:t>
                          <w:softHyphen/>
                          <w:t>же ак</w:t>
                          <w:softHyphen/>
                          <w:t>тив</w:t>
                          <w:softHyphen/>
                          <w:t>но воз</w:t>
                          <w:softHyphen/>
                          <w:t>дей</w:t>
                          <w:softHyphen/>
                          <w:t>ст</w:t>
                          <w:softHyphen/>
                          <w:t>ву</w:t>
                          <w:softHyphen/>
                          <w:t>ют на фор</w:t>
                          <w:softHyphen/>
                          <w:t>ми</w:t>
                          <w:softHyphen/>
                          <w:t>ро</w:t>
                          <w:softHyphen/>
                          <w:t>ва</w:t>
                          <w:softHyphen/>
                          <w:t>ние и реа</w:t>
                          <w:softHyphen/>
                          <w:t>ли</w:t>
                          <w:softHyphen/>
                          <w:t>за</w:t>
                          <w:softHyphen/>
                          <w:t>цию норм пра</w:t>
                          <w:softHyphen/>
                          <w:t>ва. Но пре</w:t>
                          <w:softHyphen/>
                          <w:t>ж</w:t>
                          <w:softHyphen/>
                          <w:t>де чем по</w:t>
                          <w:softHyphen/>
                          <w:t>лу</w:t>
                          <w:softHyphen/>
                          <w:t>чить вы</w:t>
                          <w:softHyphen/>
                          <w:t>ра</w:t>
                          <w:softHyphen/>
                          <w:t>же</w:t>
                          <w:softHyphen/>
                          <w:t>ние в пра</w:t>
                          <w:softHyphen/>
                          <w:t>во</w:t>
                          <w:softHyphen/>
                          <w:t>вых нор</w:t>
                          <w:softHyphen/>
                          <w:t>мах, в прак</w:t>
                          <w:softHyphen/>
                          <w:t>ти</w:t>
                          <w:softHyphen/>
                          <w:t>ке их при</w:t>
                          <w:softHyphen/>
                          <w:t>ме</w:t>
                          <w:softHyphen/>
                          <w:t>не</w:t>
                          <w:softHyphen/>
                          <w:t>ния, они долж</w:t>
                          <w:softHyphen/>
                          <w:t>ны прой</w:t>
                          <w:softHyphen/>
                          <w:t>ти че</w:t>
                          <w:softHyphen/>
                          <w:t>рез пра</w:t>
                          <w:softHyphen/>
                          <w:t>во</w:t>
                          <w:softHyphen/>
                          <w:t>соз</w:t>
                          <w:softHyphen/>
                          <w:t>на</w:t>
                          <w:softHyphen/>
                          <w:t>ние, то есть по</w:t>
                          <w:softHyphen/>
                          <w:t>лу</w:t>
                          <w:softHyphen/>
                          <w:t>чить пра</w:t>
                          <w:softHyphen/>
                          <w:t>во</w:t>
                          <w:softHyphen/>
                          <w:t>вую фор</w:t>
                          <w:softHyphen/>
                          <w:t>му в ви</w:t>
                          <w:softHyphen/>
                          <w:t>де пра</w:t>
                          <w:softHyphen/>
                          <w:t>во</w:t>
                          <w:softHyphen/>
                          <w:t>вых идей и пред</w:t>
                          <w:softHyphen/>
                          <w:t>став</w:t>
                          <w:softHyphen/>
                          <w:t>ле</w:t>
                          <w:softHyphen/>
                          <w:t>ний. 2. Осо</w:t>
                          <w:softHyphen/>
                          <w:t>бен</w:t>
                          <w:softHyphen/>
                          <w:t>ность пра</w:t>
                          <w:softHyphen/>
                          <w:t>во</w:t>
                          <w:softHyphen/>
                          <w:t>соз</w:t>
                          <w:softHyphen/>
                          <w:t>на</w:t>
                          <w:softHyphen/>
                          <w:t>ния вы</w:t>
                          <w:softHyphen/>
                          <w:t>ра</w:t>
                          <w:softHyphen/>
                          <w:t>жа</w:t>
                          <w:softHyphen/>
                          <w:t>ет</w:t>
                          <w:softHyphen/>
                          <w:t>ся так</w:t>
                          <w:softHyphen/>
                          <w:t>же в спо</w:t>
                          <w:softHyphen/>
                          <w:t>со</w:t>
                          <w:softHyphen/>
                          <w:t>бе от</w:t>
                          <w:softHyphen/>
                          <w:t>ра</w:t>
                          <w:softHyphen/>
                          <w:t>же</w:t>
                          <w:softHyphen/>
                          <w:t>ния яв</w:t>
                          <w:softHyphen/>
                          <w:t>ле</w:t>
                          <w:softHyphen/>
                          <w:t>ний об</w:t>
                          <w:softHyphen/>
                          <w:t>ще</w:t>
                          <w:softHyphen/>
                          <w:t>ст</w:t>
                          <w:softHyphen/>
                          <w:t>вен</w:t>
                          <w:softHyphen/>
                          <w:t>ной жиз</w:t>
                          <w:softHyphen/>
                          <w:t>ни. Осоз</w:t>
                          <w:softHyphen/>
                          <w:t>на</w:t>
                          <w:softHyphen/>
                          <w:t>ние пра</w:t>
                          <w:softHyphen/>
                          <w:t>во</w:t>
                          <w:softHyphen/>
                          <w:t>вых яв</w:t>
                          <w:softHyphen/>
                          <w:t>ле</w:t>
                          <w:softHyphen/>
                          <w:t>ний жиз</w:t>
                          <w:softHyphen/>
                          <w:t>ни об</w:t>
                          <w:softHyphen/>
                          <w:t>ще</w:t>
                          <w:softHyphen/>
                          <w:t>ст</w:t>
                          <w:softHyphen/>
                          <w:t>ва осу</w:t>
                          <w:softHyphen/>
                          <w:t>ще</w:t>
                          <w:softHyphen/>
                          <w:t>ст</w:t>
                          <w:softHyphen/>
                          <w:t>в</w:t>
                          <w:softHyphen/>
                          <w:t>ля</w:t>
                          <w:softHyphen/>
                          <w:t>ет</w:t>
                          <w:softHyphen/>
                          <w:t>ся по</w:t>
                          <w:softHyphen/>
                          <w:t>сред</w:t>
                          <w:softHyphen/>
                          <w:t>ст</w:t>
                          <w:softHyphen/>
                          <w:t>вом спе</w:t>
                          <w:softHyphen/>
                          <w:t>ци</w:t>
                          <w:softHyphen/>
                          <w:t>аль</w:t>
                          <w:softHyphen/>
                          <w:t>ных юри</w:t>
                          <w:softHyphen/>
                          <w:t>ди</w:t>
                          <w:softHyphen/>
                          <w:t>че</w:t>
                          <w:softHyphen/>
                          <w:t>ских по</w:t>
                          <w:softHyphen/>
                          <w:t>ня</w:t>
                          <w:softHyphen/>
                          <w:t>тий , ка</w:t>
                          <w:softHyphen/>
                          <w:t>те</w:t>
                          <w:softHyphen/>
                          <w:t>го</w:t>
                          <w:softHyphen/>
                          <w:t>рий. К их чис</w:t>
                          <w:softHyphen/>
                          <w:t>лу от</w:t>
                          <w:softHyphen/>
                          <w:t>но</w:t>
                          <w:softHyphen/>
                          <w:t>сят</w:t>
                          <w:softHyphen/>
                          <w:t>ся, на</w:t>
                          <w:softHyphen/>
                          <w:t>при</w:t>
                          <w:softHyphen/>
                          <w:t>мер, та</w:t>
                          <w:softHyphen/>
                          <w:t>кие по</w:t>
                          <w:softHyphen/>
                          <w:t>ня</w:t>
                          <w:softHyphen/>
                          <w:t>тия, как пра</w:t>
                          <w:softHyphen/>
                          <w:t>во</w:t>
                          <w:softHyphen/>
                          <w:t>мер</w:t>
                          <w:softHyphen/>
                          <w:t>ность, не</w:t>
                          <w:softHyphen/>
                          <w:t>пра</w:t>
                          <w:softHyphen/>
                          <w:t>во</w:t>
                          <w:softHyphen/>
                          <w:t>мер</w:t>
                          <w:softHyphen/>
                          <w:t>ность, пра</w:t>
                          <w:softHyphen/>
                          <w:t>во</w:t>
                          <w:softHyphen/>
                          <w:t>от</w:t>
                          <w:softHyphen/>
                          <w:t>но</w:t>
                          <w:softHyphen/>
                          <w:t>ше</w:t>
                          <w:softHyphen/>
                          <w:t>ние, юри</w:t>
                          <w:softHyphen/>
                          <w:t>ди</w:t>
                          <w:softHyphen/>
                          <w:t>че</w:t>
                          <w:softHyphen/>
                          <w:t>ская отв-ть, за</w:t>
                          <w:softHyphen/>
                          <w:t>кон</w:t>
                          <w:softHyphen/>
                          <w:t>ность. Нрав</w:t>
                          <w:softHyphen/>
                          <w:t>ст</w:t>
                          <w:softHyphen/>
                          <w:t>вен</w:t>
                          <w:softHyphen/>
                          <w:t>ное же соз</w:t>
                          <w:softHyphen/>
                          <w:t>на</w:t>
                          <w:softHyphen/>
                          <w:t>ние оце</w:t>
                          <w:softHyphen/>
                          <w:t>ни</w:t>
                          <w:softHyphen/>
                          <w:t>ва</w:t>
                          <w:softHyphen/>
                          <w:t>ет ок</w:t>
                          <w:softHyphen/>
                          <w:t>ру</w:t>
                          <w:softHyphen/>
                          <w:t>жаю</w:t>
                          <w:softHyphen/>
                          <w:t>щий мир с по</w:t>
                          <w:softHyphen/>
                          <w:t>мо</w:t>
                          <w:softHyphen/>
                          <w:t>щью соб</w:t>
                          <w:softHyphen/>
                          <w:t>ст</w:t>
                          <w:softHyphen/>
                          <w:t>вен</w:t>
                          <w:softHyphen/>
                          <w:t>ных по</w:t>
                          <w:softHyphen/>
                          <w:t>ня</w:t>
                          <w:softHyphen/>
                          <w:t>тий: до</w:t>
                          <w:softHyphen/>
                          <w:t>б</w:t>
                          <w:softHyphen/>
                          <w:t>ра, зла, спра</w:t>
                          <w:softHyphen/>
                          <w:t>вед</w:t>
                          <w:softHyphen/>
                          <w:t>ли</w:t>
                          <w:softHyphen/>
                          <w:t>во</w:t>
                          <w:softHyphen/>
                          <w:t>сти, не</w:t>
                          <w:softHyphen/>
                          <w:t>спра</w:t>
                          <w:softHyphen/>
                          <w:t>вед</w:t>
                          <w:softHyphen/>
                          <w:t>ли</w:t>
                          <w:softHyphen/>
                          <w:t>во</w:t>
                          <w:softHyphen/>
                          <w:t>сти, чес</w:t>
                          <w:softHyphen/>
                          <w:t>ти, дос</w:t>
                          <w:softHyphen/>
                          <w:t>то</w:t>
                          <w:softHyphen/>
                          <w:t>ин</w:t>
                          <w:softHyphen/>
                          <w:t>ст</w:t>
                          <w:softHyphen/>
                          <w:t>ва. В струк</w:t>
                          <w:softHyphen/>
                          <w:t>тур</w:t>
                          <w:softHyphen/>
                          <w:t>ном от</w:t>
                          <w:softHyphen/>
                          <w:t>но</w:t>
                          <w:softHyphen/>
                          <w:t>ше</w:t>
                          <w:softHyphen/>
                          <w:t>нии пра</w:t>
                          <w:softHyphen/>
                          <w:t>во</w:t>
                          <w:softHyphen/>
                          <w:t>соз</w:t>
                          <w:softHyphen/>
                          <w:t>на</w:t>
                          <w:softHyphen/>
                          <w:t>ние со</w:t>
                          <w:softHyphen/>
                          <w:t>сто</w:t>
                          <w:softHyphen/>
                          <w:t>ит из двух эле</w:t>
                          <w:softHyphen/>
                          <w:t>мен</w:t>
                          <w:softHyphen/>
                          <w:t>тов: на</w:t>
                          <w:softHyphen/>
                          <w:t>уч</w:t>
                          <w:softHyphen/>
                          <w:t>но</w:t>
                          <w:softHyphen/>
                          <w:t>го пра</w:t>
                          <w:softHyphen/>
                          <w:t>во</w:t>
                          <w:softHyphen/>
                          <w:t>соз</w:t>
                          <w:softHyphen/>
                          <w:t>на</w:t>
                          <w:softHyphen/>
                          <w:t>ния (пра</w:t>
                          <w:softHyphen/>
                          <w:t>во</w:t>
                          <w:softHyphen/>
                          <w:t>вой идео</w:t>
                          <w:softHyphen/>
                          <w:t>ло</w:t>
                          <w:softHyphen/>
                          <w:t>гии) и обы</w:t>
                          <w:softHyphen/>
                          <w:t>ден</w:t>
                          <w:softHyphen/>
                          <w:t>но</w:t>
                          <w:softHyphen/>
                          <w:t>го пра</w:t>
                          <w:softHyphen/>
                          <w:t>во</w:t>
                          <w:softHyphen/>
                          <w:t>соз</w:t>
                          <w:softHyphen/>
                          <w:t>на</w:t>
                          <w:softHyphen/>
                          <w:t>ния (пра</w:t>
                          <w:softHyphen/>
                          <w:t>во</w:t>
                          <w:softHyphen/>
                          <w:t>вой пси</w:t>
                          <w:softHyphen/>
                          <w:t>хо</w:t>
                          <w:softHyphen/>
                          <w:t>ло</w:t>
                          <w:softHyphen/>
                          <w:t>гии). 1. Пра</w:t>
                          <w:softHyphen/>
                          <w:t>во</w:t>
                          <w:softHyphen/>
                          <w:t>вая идео</w:t>
                          <w:softHyphen/>
                          <w:t>ло</w:t>
                          <w:softHyphen/>
                          <w:t>гия - это со</w:t>
                          <w:softHyphen/>
                          <w:t>во</w:t>
                          <w:softHyphen/>
                          <w:t>куп</w:t>
                          <w:softHyphen/>
                          <w:t>ность чувств, при</w:t>
                          <w:softHyphen/>
                          <w:t>вы</w:t>
                          <w:softHyphen/>
                          <w:t>чек, на</w:t>
                          <w:softHyphen/>
                          <w:t>строе</w:t>
                          <w:softHyphen/>
                          <w:t>ний, ко</w:t>
                          <w:softHyphen/>
                          <w:t>то</w:t>
                          <w:softHyphen/>
                          <w:t>рые в тео</w:t>
                          <w:softHyphen/>
                          <w:t>ре</w:t>
                          <w:softHyphen/>
                          <w:t>ти</w:t>
                          <w:softHyphen/>
                          <w:t>че</w:t>
                          <w:softHyphen/>
                          <w:t>ской фор</w:t>
                          <w:softHyphen/>
                          <w:t>ме от</w:t>
                          <w:softHyphen/>
                          <w:t>ра</w:t>
                          <w:softHyphen/>
                          <w:t>жа</w:t>
                          <w:softHyphen/>
                          <w:t>ют пра</w:t>
                          <w:softHyphen/>
                          <w:t>во</w:t>
                          <w:softHyphen/>
                          <w:t>вые яв</w:t>
                          <w:softHyphen/>
                          <w:t>ле</w:t>
                          <w:softHyphen/>
                          <w:t>ния об</w:t>
                          <w:softHyphen/>
                          <w:t>ще</w:t>
                          <w:softHyphen/>
                          <w:t>ст</w:t>
                          <w:softHyphen/>
                          <w:t>вен</w:t>
                          <w:softHyphen/>
                          <w:t>ной жиз</w:t>
                          <w:softHyphen/>
                          <w:t>ни. Тео</w:t>
                          <w:softHyphen/>
                          <w:t>ре</w:t>
                          <w:softHyphen/>
                          <w:t>ти</w:t>
                          <w:softHyphen/>
                          <w:t>че</w:t>
                          <w:softHyphen/>
                          <w:t>ское от</w:t>
                          <w:softHyphen/>
                          <w:t>ра</w:t>
                          <w:softHyphen/>
                          <w:t>же</w:t>
                          <w:softHyphen/>
                          <w:t>ние пра</w:t>
                          <w:softHyphen/>
                          <w:t>во</w:t>
                          <w:softHyphen/>
                          <w:t>вых идей и взгля</w:t>
                          <w:softHyphen/>
                          <w:t>дов со</w:t>
                          <w:softHyphen/>
                          <w:t>дер</w:t>
                          <w:softHyphen/>
                          <w:t>жит</w:t>
                          <w:softHyphen/>
                          <w:t>ся в на</w:t>
                          <w:softHyphen/>
                          <w:t>уч</w:t>
                          <w:softHyphen/>
                          <w:t>ных ис</w:t>
                          <w:softHyphen/>
                          <w:t>сле</w:t>
                          <w:softHyphen/>
                          <w:t>до</w:t>
                          <w:softHyphen/>
                          <w:t>ва</w:t>
                          <w:softHyphen/>
                          <w:t>ни</w:t>
                          <w:softHyphen/>
                          <w:t>ях по во</w:t>
                          <w:softHyphen/>
                          <w:t>про</w:t>
                          <w:softHyphen/>
                          <w:t>сам гос-ва и пра</w:t>
                          <w:softHyphen/>
                          <w:t>ва, их сущ</w:t>
                          <w:softHyphen/>
                          <w:t>но</w:t>
                          <w:softHyphen/>
                          <w:t>сти и ро</w:t>
                          <w:softHyphen/>
                          <w:t>ли в об</w:t>
                          <w:softHyphen/>
                          <w:t>ще</w:t>
                          <w:softHyphen/>
                          <w:t>ст</w:t>
                          <w:softHyphen/>
                          <w:t>вен</w:t>
                          <w:softHyphen/>
                          <w:t>ной жиз</w:t>
                          <w:softHyphen/>
                          <w:t>ни. По</w:t>
                          <w:softHyphen/>
                          <w:t>сколь</w:t>
                          <w:softHyphen/>
                          <w:t>ку в них со</w:t>
                          <w:softHyphen/>
                          <w:t>дер</w:t>
                          <w:softHyphen/>
                          <w:t>жат</w:t>
                          <w:softHyphen/>
                          <w:t>ся объ</w:t>
                          <w:softHyphen/>
                          <w:t>ек</w:t>
                          <w:softHyphen/>
                          <w:t>тив</w:t>
                          <w:softHyphen/>
                          <w:t>ные вы</w:t>
                          <w:softHyphen/>
                          <w:t>во</w:t>
                          <w:softHyphen/>
                          <w:t>ды и обоб</w:t>
                          <w:softHyphen/>
                          <w:t>ще</w:t>
                          <w:softHyphen/>
                          <w:t>ния, это по</w:t>
                          <w:softHyphen/>
                          <w:t>зво</w:t>
                          <w:softHyphen/>
                          <w:t>ля</w:t>
                          <w:softHyphen/>
                          <w:t>ет гос-ву и его ор</w:t>
                          <w:softHyphen/>
                          <w:t>га</w:t>
                          <w:softHyphen/>
                          <w:t>нам эф</w:t>
                          <w:softHyphen/>
                          <w:t>фек</w:t>
                          <w:softHyphen/>
                          <w:t>тив</w:t>
                          <w:softHyphen/>
                          <w:t>но ис</w:t>
                          <w:softHyphen/>
                          <w:t>поль</w:t>
                          <w:softHyphen/>
                          <w:t>зо</w:t>
                          <w:softHyphen/>
                          <w:t>вать их в пра</w:t>
                          <w:softHyphen/>
                          <w:t>во</w:t>
                          <w:softHyphen/>
                          <w:t>твор</w:t>
                          <w:softHyphen/>
                          <w:t>че</w:t>
                          <w:softHyphen/>
                          <w:t>ской и пра</w:t>
                          <w:softHyphen/>
                          <w:t>во</w:t>
                          <w:softHyphen/>
                          <w:t>при</w:t>
                          <w:softHyphen/>
                          <w:t>ме</w:t>
                          <w:softHyphen/>
                          <w:t>ни</w:t>
                          <w:softHyphen/>
                          <w:t>тель</w:t>
                          <w:softHyphen/>
                          <w:t>ной дея</w:t>
                          <w:softHyphen/>
                          <w:t>тель</w:t>
                          <w:softHyphen/>
                          <w:t>но</w:t>
                          <w:softHyphen/>
                          <w:t>сти. 2. Пра</w:t>
                          <w:softHyphen/>
                          <w:t>во</w:t>
                          <w:softHyphen/>
                          <w:t>вая пси</w:t>
                          <w:softHyphen/>
                          <w:t>хо</w:t>
                          <w:softHyphen/>
                          <w:t>ло</w:t>
                          <w:softHyphen/>
                          <w:t>гия – это со</w:t>
                          <w:softHyphen/>
                          <w:t>во</w:t>
                          <w:softHyphen/>
                          <w:t>куп</w:t>
                          <w:softHyphen/>
                          <w:t>ность чувств, при</w:t>
                          <w:softHyphen/>
                          <w:t>вы</w:t>
                          <w:softHyphen/>
                          <w:t>чек, на</w:t>
                          <w:softHyphen/>
                          <w:t>строе</w:t>
                          <w:softHyphen/>
                          <w:t>ний, тра</w:t>
                          <w:softHyphen/>
                          <w:t>ди</w:t>
                          <w:softHyphen/>
                          <w:t>ций, в ко</w:t>
                          <w:softHyphen/>
                          <w:t>то</w:t>
                          <w:softHyphen/>
                          <w:t>рых вы</w:t>
                          <w:softHyphen/>
                          <w:t>ра</w:t>
                          <w:softHyphen/>
                          <w:t>жа</w:t>
                          <w:softHyphen/>
                          <w:t>ет</w:t>
                          <w:softHyphen/>
                          <w:t>ся от</w:t>
                          <w:softHyphen/>
                          <w:t>но</w:t>
                          <w:softHyphen/>
                          <w:t>ше</w:t>
                          <w:softHyphen/>
                          <w:t>ние раз</w:t>
                          <w:softHyphen/>
                          <w:t>лич</w:t>
                          <w:softHyphen/>
                          <w:t>ных со</w:t>
                          <w:softHyphen/>
                          <w:t>ци</w:t>
                          <w:softHyphen/>
                          <w:t>аль</w:t>
                          <w:softHyphen/>
                          <w:t>ных групп, про</w:t>
                          <w:softHyphen/>
                          <w:t>фес</w:t>
                          <w:softHyphen/>
                          <w:t>сио</w:t>
                          <w:softHyphen/>
                          <w:t>наль</w:t>
                          <w:softHyphen/>
                          <w:t>ных кол</w:t>
                          <w:softHyphen/>
                          <w:t>лек</w:t>
                          <w:softHyphen/>
                          <w:t>ти</w:t>
                          <w:softHyphen/>
                          <w:t>вов, от</w:t>
                          <w:softHyphen/>
                          <w:t>дель</w:t>
                          <w:softHyphen/>
                          <w:t>ных ин</w:t>
                          <w:softHyphen/>
                          <w:t>ди</w:t>
                          <w:softHyphen/>
                          <w:t>ви</w:t>
                          <w:softHyphen/>
                          <w:t>дов к пра</w:t>
                          <w:softHyphen/>
                          <w:t>ву, за</w:t>
                          <w:softHyphen/>
                          <w:t>кон</w:t>
                          <w:softHyphen/>
                          <w:t>но</w:t>
                          <w:softHyphen/>
                          <w:t>сти, сис</w:t>
                          <w:softHyphen/>
                          <w:t>те</w:t>
                          <w:softHyphen/>
                          <w:t>ме пра</w:t>
                          <w:softHyphen/>
                          <w:t>во</w:t>
                          <w:softHyphen/>
                          <w:t>вых уч</w:t>
                          <w:softHyphen/>
                          <w:t>ре</w:t>
                          <w:softHyphen/>
                          <w:t>ж</w:t>
                          <w:softHyphen/>
                          <w:t>де</w:t>
                          <w:softHyphen/>
                          <w:t>ний, функ</w:t>
                          <w:softHyphen/>
                          <w:t>цио</w:t>
                          <w:softHyphen/>
                          <w:t>ни</w:t>
                          <w:softHyphen/>
                          <w:t>рую</w:t>
                          <w:softHyphen/>
                          <w:t>щих в об</w:t>
                          <w:softHyphen/>
                          <w:t>ще</w:t>
                          <w:softHyphen/>
                          <w:t>ст</w:t>
                          <w:softHyphen/>
                          <w:t>ве. Пра</w:t>
                          <w:softHyphen/>
                          <w:t>во</w:t>
                          <w:softHyphen/>
                          <w:t>вая пси</w:t>
                          <w:softHyphen/>
                          <w:t>хо</w:t>
                          <w:softHyphen/>
                          <w:t>ло</w:t>
                          <w:softHyphen/>
                          <w:t>гия ха</w:t>
                          <w:softHyphen/>
                          <w:t>рак</w:t>
                          <w:softHyphen/>
                          <w:t>те</w:t>
                          <w:softHyphen/>
                          <w:t>ри</w:t>
                          <w:softHyphen/>
                          <w:t>зу</w:t>
                          <w:softHyphen/>
                          <w:t>ет те пе</w:t>
                          <w:softHyphen/>
                          <w:t>ре</w:t>
                          <w:softHyphen/>
                          <w:t>жи</w:t>
                          <w:softHyphen/>
                          <w:t>ва</w:t>
                          <w:softHyphen/>
                          <w:t>ния, чув</w:t>
                          <w:softHyphen/>
                          <w:t>ст</w:t>
                          <w:softHyphen/>
                          <w:t>ва, мыс</w:t>
                          <w:softHyphen/>
                          <w:t>ли лю</w:t>
                          <w:softHyphen/>
                          <w:t>дей, ко</w:t>
                          <w:softHyphen/>
                          <w:t>то</w:t>
                          <w:softHyphen/>
                          <w:t>рые воз</w:t>
                          <w:softHyphen/>
                          <w:t>ни</w:t>
                          <w:softHyphen/>
                          <w:t>ка</w:t>
                          <w:softHyphen/>
                          <w:t>ют в свя</w:t>
                          <w:softHyphen/>
                          <w:t>зи с из</w:t>
                          <w:softHyphen/>
                          <w:t>да</w:t>
                          <w:softHyphen/>
                          <w:t>ни</w:t>
                          <w:softHyphen/>
                          <w:t>ем норм пра</w:t>
                          <w:softHyphen/>
                          <w:t>ва, со</w:t>
                          <w:softHyphen/>
                          <w:t>стоя</w:t>
                          <w:softHyphen/>
                          <w:t>ни</w:t>
                          <w:softHyphen/>
                          <w:t>ем дей</w:t>
                          <w:softHyphen/>
                          <w:t>ст</w:t>
                          <w:softHyphen/>
                          <w:t>вую</w:t>
                          <w:softHyphen/>
                          <w:t>ще</w:t>
                          <w:softHyphen/>
                          <w:t>го зак-ва и прак</w:t>
                          <w:softHyphen/>
                          <w:t>ти</w:t>
                          <w:softHyphen/>
                          <w:t>че</w:t>
                          <w:softHyphen/>
                          <w:t>ским осу</w:t>
                          <w:softHyphen/>
                          <w:t>ще</w:t>
                          <w:softHyphen/>
                          <w:t>ст</w:t>
                          <w:softHyphen/>
                          <w:t>в</w:t>
                          <w:softHyphen/>
                          <w:t>ле</w:t>
                          <w:softHyphen/>
                          <w:t>ни</w:t>
                          <w:softHyphen/>
                          <w:t>ем его тре</w:t>
                          <w:softHyphen/>
                          <w:t>бо</w:t>
                          <w:softHyphen/>
                          <w:t>ва</w:t>
                          <w:softHyphen/>
                          <w:t>ний. Ра</w:t>
                          <w:softHyphen/>
                          <w:t>дость или огор</w:t>
                          <w:softHyphen/>
                          <w:t>че</w:t>
                          <w:softHyphen/>
                          <w:t>ние по</w:t>
                          <w:softHyphen/>
                          <w:t>сле при</w:t>
                          <w:softHyphen/>
                          <w:t>ня</w:t>
                          <w:softHyphen/>
                          <w:t>тия но</w:t>
                          <w:softHyphen/>
                          <w:t>во</w:t>
                          <w:softHyphen/>
                          <w:t>го за</w:t>
                          <w:softHyphen/>
                          <w:t>ко</w:t>
                          <w:softHyphen/>
                          <w:t>на, чув</w:t>
                          <w:softHyphen/>
                          <w:t>ст</w:t>
                          <w:softHyphen/>
                          <w:t>во удов</w:t>
                          <w:softHyphen/>
                          <w:t>ле</w:t>
                          <w:softHyphen/>
                          <w:t>тво</w:t>
                          <w:softHyphen/>
                          <w:t>ре</w:t>
                          <w:softHyphen/>
                          <w:t>ния или не</w:t>
                          <w:softHyphen/>
                          <w:t>удов</w:t>
                          <w:softHyphen/>
                          <w:t>ле</w:t>
                          <w:softHyphen/>
                          <w:t>тво</w:t>
                          <w:softHyphen/>
                          <w:t>рен</w:t>
                          <w:softHyphen/>
                          <w:t>ная при реа</w:t>
                          <w:softHyphen/>
                          <w:t>ли</w:t>
                          <w:softHyphen/>
                          <w:t>за</w:t>
                          <w:softHyphen/>
                          <w:t>ции кон</w:t>
                          <w:softHyphen/>
                          <w:t>крет</w:t>
                          <w:softHyphen/>
                          <w:t>ных норм, не</w:t>
                          <w:softHyphen/>
                          <w:t>тер</w:t>
                          <w:softHyphen/>
                          <w:t>пи</w:t>
                          <w:softHyphen/>
                          <w:t>мое или рав</w:t>
                          <w:softHyphen/>
                          <w:t>но</w:t>
                          <w:softHyphen/>
                          <w:t>душ</w:t>
                          <w:softHyphen/>
                          <w:t>ное от</w:t>
                          <w:softHyphen/>
                          <w:t>но</w:t>
                          <w:softHyphen/>
                          <w:t>ше</w:t>
                          <w:softHyphen/>
                          <w:t>ние к на</w:t>
                          <w:softHyphen/>
                          <w:t>ру</w:t>
                          <w:softHyphen/>
                          <w:t>ше</w:t>
                          <w:softHyphen/>
                          <w:t>ни</w:t>
                          <w:softHyphen/>
                          <w:t>ям пра</w:t>
                          <w:softHyphen/>
                          <w:t>во</w:t>
                          <w:softHyphen/>
                          <w:t>вых пред</w:t>
                          <w:softHyphen/>
                          <w:t>пи</w:t>
                          <w:softHyphen/>
                          <w:t>са</w:t>
                          <w:softHyphen/>
                          <w:t>ний – все это от</w:t>
                          <w:softHyphen/>
                          <w:t>но</w:t>
                          <w:softHyphen/>
                          <w:t>сит</w:t>
                          <w:softHyphen/>
                          <w:t>ся к об</w:t>
                          <w:softHyphen/>
                          <w:t>лас</w:t>
                          <w:softHyphen/>
                          <w:t>ти пра</w:t>
                          <w:softHyphen/>
                          <w:t>во</w:t>
                          <w:softHyphen/>
                          <w:t>вой пси</w:t>
                          <w:softHyphen/>
                          <w:t>хо</w:t>
                          <w:softHyphen/>
                          <w:t>ло</w:t>
                          <w:softHyphen/>
                          <w:t>гии. На со</w:t>
                          <w:softHyphen/>
                          <w:t>дер</w:t>
                          <w:softHyphen/>
                          <w:t>жа</w:t>
                          <w:softHyphen/>
                          <w:t>ние пра</w:t>
                          <w:softHyphen/>
                          <w:t>во</w:t>
                          <w:softHyphen/>
                          <w:t>вой пси</w:t>
                          <w:softHyphen/>
                          <w:t>хо</w:t>
                          <w:softHyphen/>
                          <w:t>ло</w:t>
                          <w:softHyphen/>
                          <w:t>гии, уро</w:t>
                          <w:softHyphen/>
                          <w:t>вень ее зре</w:t>
                          <w:softHyphen/>
                          <w:t>ло</w:t>
                          <w:softHyphen/>
                          <w:t>сти зна</w:t>
                          <w:softHyphen/>
                          <w:t>чи</w:t>
                          <w:softHyphen/>
                          <w:t>тель</w:t>
                          <w:softHyphen/>
                          <w:t>ное влия</w:t>
                          <w:softHyphen/>
                          <w:t>ние ока</w:t>
                          <w:softHyphen/>
                          <w:t>зы</w:t>
                          <w:softHyphen/>
                          <w:t>ва</w:t>
                          <w:softHyphen/>
                          <w:t>ет вне</w:t>
                          <w:softHyphen/>
                          <w:t>дре</w:t>
                          <w:softHyphen/>
                          <w:t>ние в соз</w:t>
                          <w:softHyphen/>
                          <w:t>на</w:t>
                          <w:softHyphen/>
                          <w:t>ние лю</w:t>
                          <w:softHyphen/>
                          <w:t>дей на</w:t>
                          <w:softHyphen/>
                          <w:t>уч</w:t>
                          <w:softHyphen/>
                          <w:t>ных пред</w:t>
                          <w:softHyphen/>
                          <w:t>став</w:t>
                          <w:softHyphen/>
                          <w:t>ле</w:t>
                          <w:softHyphen/>
                          <w:t>ний о пра</w:t>
                          <w:softHyphen/>
                          <w:t>во</w:t>
                          <w:softHyphen/>
                          <w:t>вых яв</w:t>
                          <w:softHyphen/>
                          <w:t>ле</w:t>
                          <w:softHyphen/>
                          <w:t>ни</w:t>
                          <w:softHyphen/>
                          <w:t>ях об</w:t>
                          <w:softHyphen/>
                          <w:t>ще</w:t>
                          <w:softHyphen/>
                          <w:t>ст</w:t>
                          <w:softHyphen/>
                          <w:t>вен</w:t>
                          <w:softHyphen/>
                          <w:t>ной жиз</w:t>
                          <w:softHyphen/>
                          <w:t>ни. Об</w:t>
                          <w:softHyphen/>
                          <w:t>ще</w:t>
                          <w:softHyphen/>
                          <w:t>ст</w:t>
                          <w:softHyphen/>
                          <w:t>вен</w:t>
                          <w:softHyphen/>
                          <w:t>ное и ин</w:t>
                          <w:softHyphen/>
                          <w:t>ди</w:t>
                          <w:softHyphen/>
                          <w:t>ви</w:t>
                          <w:softHyphen/>
                          <w:t>ду</w:t>
                          <w:softHyphen/>
                          <w:t>аль</w:t>
                          <w:softHyphen/>
                          <w:t>ное пра</w:t>
                          <w:softHyphen/>
                          <w:t>во</w:t>
                          <w:softHyphen/>
                          <w:t>соз</w:t>
                          <w:softHyphen/>
                          <w:t>на</w:t>
                          <w:softHyphen/>
                          <w:t>ние. Об</w:t>
                          <w:softHyphen/>
                          <w:t>ще</w:t>
                          <w:softHyphen/>
                          <w:t>ст</w:t>
                          <w:softHyphen/>
                          <w:t>вен</w:t>
                          <w:softHyphen/>
                          <w:t>ное пра</w:t>
                          <w:softHyphen/>
                          <w:t>во</w:t>
                          <w:softHyphen/>
                          <w:t>соз</w:t>
                          <w:softHyphen/>
                          <w:t>на</w:t>
                          <w:softHyphen/>
                          <w:t>ние обоб</w:t>
                          <w:softHyphen/>
                          <w:t>ща</w:t>
                          <w:softHyphen/>
                          <w:t>ет пра</w:t>
                          <w:softHyphen/>
                          <w:t>во</w:t>
                          <w:softHyphen/>
                          <w:t>вые взгля</w:t>
                          <w:softHyphen/>
                          <w:t>ды, идеи, тра</w:t>
                          <w:softHyphen/>
                          <w:t>ди</w:t>
                          <w:softHyphen/>
                          <w:t>ции, ко</w:t>
                          <w:softHyphen/>
                          <w:t>то</w:t>
                          <w:softHyphen/>
                          <w:t>рые вы</w:t>
                          <w:softHyphen/>
                          <w:t>ра</w:t>
                          <w:softHyphen/>
                          <w:t>ба</w:t>
                          <w:softHyphen/>
                          <w:t>ты</w:t>
                          <w:softHyphen/>
                          <w:t>ва</w:t>
                          <w:softHyphen/>
                          <w:t>ют</w:t>
                          <w:softHyphen/>
                          <w:t>ся от</w:t>
                          <w:softHyphen/>
                          <w:t>дель</w:t>
                          <w:softHyphen/>
                          <w:t>ны</w:t>
                          <w:softHyphen/>
                          <w:t>ми людь</w:t>
                          <w:softHyphen/>
                          <w:t>ми. На</w:t>
                          <w:softHyphen/>
                          <w:t>уч</w:t>
                          <w:softHyphen/>
                          <w:t>ное пра</w:t>
                          <w:softHyphen/>
                          <w:t>во</w:t>
                          <w:softHyphen/>
                          <w:t>соз</w:t>
                          <w:softHyphen/>
                          <w:t>на</w:t>
                          <w:softHyphen/>
                          <w:t>ние и пра</w:t>
                          <w:softHyphen/>
                          <w:t>во</w:t>
                          <w:softHyphen/>
                          <w:t>вая пси</w:t>
                          <w:softHyphen/>
                          <w:t>хо</w:t>
                          <w:softHyphen/>
                          <w:t>ло</w:t>
                          <w:softHyphen/>
                          <w:t>гия не су</w:t>
                          <w:softHyphen/>
                          <w:t>ще</w:t>
                          <w:softHyphen/>
                          <w:t>ст</w:t>
                          <w:softHyphen/>
                          <w:t>ву</w:t>
                          <w:softHyphen/>
                          <w:t>ют вне соз</w:t>
                          <w:softHyphen/>
                          <w:t>на</w:t>
                          <w:softHyphen/>
                          <w:t>ния от</w:t>
                          <w:softHyphen/>
                          <w:t>дель</w:t>
                          <w:softHyphen/>
                          <w:t>ных лич</w:t>
                          <w:softHyphen/>
                          <w:t>но</w:t>
                          <w:softHyphen/>
                          <w:t>стей. Они вклю</w:t>
                          <w:softHyphen/>
                          <w:t>ча</w:t>
                          <w:softHyphen/>
                          <w:t>ют все то ти</w:t>
                          <w:softHyphen/>
                          <w:t>пич</w:t>
                          <w:softHyphen/>
                          <w:t>ное, наи</w:t>
                          <w:softHyphen/>
                          <w:t>бо</w:t>
                          <w:softHyphen/>
                          <w:t>лее су</w:t>
                          <w:softHyphen/>
                          <w:t>ще</w:t>
                          <w:softHyphen/>
                          <w:t>ст</w:t>
                          <w:softHyphen/>
                          <w:t>вен</w:t>
                          <w:softHyphen/>
                          <w:t>ное, что со</w:t>
                          <w:softHyphen/>
                          <w:t>дер</w:t>
                          <w:softHyphen/>
                          <w:t>жит</w:t>
                          <w:softHyphen/>
                          <w:t>ся в пра</w:t>
                          <w:softHyphen/>
                          <w:t>во</w:t>
                          <w:softHyphen/>
                          <w:t>вом соз</w:t>
                          <w:softHyphen/>
                          <w:t>на</w:t>
                          <w:softHyphen/>
                          <w:t>нии ин</w:t>
                          <w:softHyphen/>
                          <w:t>ди</w:t>
                          <w:softHyphen/>
                          <w:t>ви</w:t>
                          <w:softHyphen/>
                          <w:t>дов. Ин</w:t>
                          <w:softHyphen/>
                          <w:t>ди</w:t>
                          <w:softHyphen/>
                          <w:t>ви</w:t>
                          <w:softHyphen/>
                          <w:t>ду</w:t>
                          <w:softHyphen/>
                          <w:t>аль</w:t>
                          <w:softHyphen/>
                          <w:t>ное пра</w:t>
                          <w:softHyphen/>
                          <w:t>во</w:t>
                          <w:softHyphen/>
                          <w:t>соз</w:t>
                          <w:softHyphen/>
                          <w:t>на</w:t>
                          <w:softHyphen/>
                          <w:t>ние – это чув</w:t>
                          <w:softHyphen/>
                          <w:t>ст</w:t>
                          <w:softHyphen/>
                          <w:t>ва и пред</w:t>
                          <w:softHyphen/>
                          <w:t>став</w:t>
                          <w:softHyphen/>
                          <w:t>ле</w:t>
                          <w:softHyphen/>
                          <w:t>ния о пра</w:t>
                          <w:softHyphen/>
                          <w:t>ве кон</w:t>
                          <w:softHyphen/>
                          <w:t>крет</w:t>
                          <w:softHyphen/>
                          <w:t>ной лич</w:t>
                          <w:softHyphen/>
                          <w:t>но</w:t>
                          <w:softHyphen/>
                          <w:t>сти. Об</w:t>
                          <w:softHyphen/>
                          <w:t>ще</w:t>
                          <w:softHyphen/>
                          <w:t>ст</w:t>
                          <w:softHyphen/>
                          <w:t>вен</w:t>
                          <w:softHyphen/>
                          <w:t>ное пра</w:t>
                          <w:softHyphen/>
                          <w:t>во</w:t>
                          <w:softHyphen/>
                          <w:t>соз</w:t>
                          <w:softHyphen/>
                          <w:t>на</w:t>
                          <w:softHyphen/>
                          <w:t>ние раз</w:t>
                          <w:softHyphen/>
                          <w:t>ви</w:t>
                          <w:softHyphen/>
                          <w:t>ва</w:t>
                          <w:softHyphen/>
                          <w:t>ет</w:t>
                          <w:softHyphen/>
                          <w:t>ся че</w:t>
                          <w:softHyphen/>
                          <w:t>рез пра</w:t>
                          <w:softHyphen/>
                          <w:t>во</w:t>
                          <w:softHyphen/>
                          <w:t>соз</w:t>
                          <w:softHyphen/>
                          <w:t>на</w:t>
                          <w:softHyphen/>
                          <w:t>ние от</w:t>
                          <w:softHyphen/>
                          <w:t>дель</w:t>
                          <w:softHyphen/>
                          <w:t>ных ин</w:t>
                          <w:softHyphen/>
                          <w:t>ди</w:t>
                          <w:softHyphen/>
                          <w:t>ви</w:t>
                          <w:softHyphen/>
                          <w:t>дов. Од</w:t>
                          <w:softHyphen/>
                          <w:t>на</w:t>
                          <w:softHyphen/>
                          <w:t>ко оно не</w:t>
                          <w:softHyphen/>
                          <w:t>из</w:t>
                          <w:softHyphen/>
                          <w:t>ме</w:t>
                          <w:softHyphen/>
                          <w:t>ри</w:t>
                          <w:softHyphen/>
                          <w:t>мо</w:t>
                        </w:r>
                      </w:p>
                    </w:txbxContent>
                  </v:textbox>
                  <v:fill o:detectmouseclick="t" type="solid" color2="black"/>
                  <v:stroke color="black" weight="9360" joinstyle="miter" endcap="flat"/>
                  <w10:wrap type="none"/>
                </v:shape>
                <v:shape id="shape_0" fillcolor="white" stroked="t" o:allowincell="f" style="position:absolute;left:7087;top:8;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38) Правовой институт: понятие и виды Это обособленный комплекс правовых норм, являющихся специфической частью отрасли права и регулирующих разновидность определенного вида общественных отношений. В отличие от отраслей права прпвовой институт объединяет нормы, которые регулируют лишь часть отношений определенного вида. Эти нормы дейтсвуют в составе отрасли права, хотя и отличаются от других отраслевых норм некоторым своеобразием. Правовой институт – первичное самостоятельное стурктурное подразделение отрасли. Правовые нормы образуют отрасль через институты. Если система права складывается из отраслей, то сами отрасли состоят из правовых институтов. Так, отрасль конституционного права включает институт гражданства, институт избирательного права итд. Родственные институты одной и той же отрасли образуют подотрасль права. Подотрасли права регулируют группы близких отношений определенного вида. Например обязательственное право в составе отрасли гражданского права объединяет ряд правовых институтов (поставки, мены, подряда, госстрахования итд). Виды правовых институтов. Прежде всего институты делятся по отраслям права на гражданские, уголовные, административ</w:t>
                          <w:softHyphen/>
                          <w:t>ные, финансовые и т.д. Сколько отраслей</w:t>
                        </w:r>
                        <w:r>
                          <w:rPr>
                            <w:kern w:val="2"/>
                            <w:sz w:val="10"/>
                            <w:szCs w:val="20"/>
                            <w:rFonts w:ascii="Times New Roman" w:hAnsi="Times New Roman" w:eastAsia="Times New Roman" w:cs="Times New Roman"/>
                            <w:color w:val="auto"/>
                            <w:lang w:bidi="ar-SA" w:val="en-US" w:eastAsia="en-US"/>
                          </w:rPr>
                          <w:t xml:space="preserve"> —</w:t>
                        </w:r>
                        <w:r>
                          <w:rPr>
                            <w:kern w:val="2"/>
                            <w:sz w:val="10"/>
                            <w:szCs w:val="20"/>
                            <w:rFonts w:ascii="Times New Roman" w:hAnsi="Times New Roman" w:eastAsia="Times New Roman" w:cs="Times New Roman"/>
                            <w:color w:val="auto"/>
                            <w:lang w:bidi="ar-SA" w:val="ru-RU"/>
                          </w:rPr>
                          <w:t xml:space="preserve"> столько соответству</w:t>
                          <w:softHyphen/>
                          <w:t>ющих групп институтов. Отраслевая принадлежность правовых институтов</w:t>
                        </w:r>
                        <w:r>
                          <w:rPr>
                            <w:kern w:val="2"/>
                            <w:sz w:val="10"/>
                            <w:szCs w:val="20"/>
                            <w:rFonts w:ascii="Times New Roman" w:hAnsi="Times New Roman" w:eastAsia="Times New Roman" w:cs="Times New Roman"/>
                            <w:color w:val="auto"/>
                            <w:lang w:bidi="ar-SA" w:val="en-US" w:eastAsia="en-US"/>
                          </w:rPr>
                          <w:t xml:space="preserve"> —</w:t>
                        </w:r>
                        <w:r>
                          <w:rPr>
                            <w:kern w:val="2"/>
                            <w:sz w:val="10"/>
                            <w:szCs w:val="20"/>
                            <w:rFonts w:ascii="Times New Roman" w:hAnsi="Times New Roman" w:eastAsia="Times New Roman" w:cs="Times New Roman"/>
                            <w:color w:val="auto"/>
                            <w:lang w:bidi="ar-SA" w:val="ru-RU"/>
                          </w:rPr>
                          <w:t xml:space="preserve"> наиболее общий критерий их дифференциации. По этому же признаку они подразделяются на </w:t>
                        </w:r>
                        <w:r>
                          <w:rPr>
                            <w:kern w:val="2"/>
                            <w:sz w:val="10"/>
                            <w:szCs w:val="20"/>
                            <w:i/>
                            <w:rFonts w:ascii="Times New Roman" w:hAnsi="Times New Roman" w:eastAsia="Times New Roman" w:cs="Times New Roman"/>
                            <w:color w:val="auto"/>
                            <w:lang w:bidi="ar-SA" w:val="ru-RU"/>
                          </w:rPr>
                          <w:t>материальные и процессуальные.</w:t>
                        </w:r>
                        <w:r>
                          <w:rPr>
                            <w:kern w:val="2"/>
                            <w:sz w:val="10"/>
                            <w:szCs w:val="20"/>
                            <w:rFonts w:ascii="Times New Roman" w:hAnsi="Times New Roman" w:eastAsia="Times New Roman" w:cs="Times New Roman"/>
                            <w:color w:val="auto"/>
                            <w:lang w:bidi="ar-SA" w:val="ru-RU"/>
                          </w:rPr>
                          <w:t xml:space="preserve"> Далее институты классифицируются на </w:t>
                        </w:r>
                        <w:r>
                          <w:rPr>
                            <w:kern w:val="2"/>
                            <w:sz w:val="10"/>
                            <w:szCs w:val="20"/>
                            <w:i/>
                            <w:rFonts w:ascii="Times New Roman" w:hAnsi="Times New Roman" w:eastAsia="Times New Roman" w:cs="Times New Roman"/>
                            <w:color w:val="auto"/>
                            <w:lang w:bidi="ar-SA" w:val="ru-RU"/>
                          </w:rPr>
                          <w:t>отрасле</w:t>
                          <w:softHyphen/>
                          <w:t>вые и межотраслевые (или смешанные), простые и сложные (или комплексные), регулятивные, охранительные и учредительные (за</w:t>
                          <w:softHyphen/>
                          <w:t>крепительные).</w:t>
                        </w:r>
                        <w:r>
                          <w:rPr>
                            <w:kern w:val="2"/>
                            <w:sz w:val="10"/>
                            <w:szCs w:val="20"/>
                            <w:rFonts w:ascii="Times New Roman" w:hAnsi="Times New Roman" w:eastAsia="Times New Roman" w:cs="Times New Roman"/>
                            <w:color w:val="auto"/>
                            <w:lang w:bidi="ar-SA" w:val="ru-RU"/>
                          </w:rPr>
                          <w:t xml:space="preserve"> Внутриотраслевой институт состоит из норм одной отрасли права, а межотраслевой</w:t>
                        </w:r>
                        <w:r>
                          <w:rPr>
                            <w:kern w:val="2"/>
                            <w:sz w:val="10"/>
                            <w:szCs w:val="20"/>
                            <w:rFonts w:ascii="Times New Roman" w:hAnsi="Times New Roman" w:eastAsia="Times New Roman" w:cs="Times New Roman"/>
                            <w:color w:val="auto"/>
                            <w:lang w:bidi="ar-SA" w:val="en-US" w:eastAsia="en-US"/>
                          </w:rPr>
                          <w:t xml:space="preserve"> —</w:t>
                        </w:r>
                        <w:r>
                          <w:rPr>
                            <w:kern w:val="2"/>
                            <w:sz w:val="10"/>
                            <w:szCs w:val="20"/>
                            <w:rFonts w:ascii="Times New Roman" w:hAnsi="Times New Roman" w:eastAsia="Times New Roman" w:cs="Times New Roman"/>
                            <w:color w:val="auto"/>
                            <w:lang w:bidi="ar-SA" w:val="ru-RU"/>
                          </w:rPr>
                          <w:t xml:space="preserve"> из норм двух и более отраслей. Напри</w:t>
                          <w:softHyphen/>
                          <w:t>мер, институт гос-ой собственности, институт опеки и попечительства. Простой институт, как правило, небольшой и не содержит в себе никаких других подразделений. Сложный или комплекс</w:t>
                          <w:softHyphen/>
                          <w:t xml:space="preserve">ный, будучи относительно крупным, имеет в своем составе более мелкие самостоятельные образования, называемые </w:t>
                        </w:r>
                        <w:r>
                          <w:rPr>
                            <w:kern w:val="2"/>
                            <w:sz w:val="10"/>
                            <w:szCs w:val="20"/>
                            <w:i/>
                            <w:rFonts w:ascii="Times New Roman" w:hAnsi="Times New Roman" w:eastAsia="Times New Roman" w:cs="Times New Roman"/>
                            <w:color w:val="auto"/>
                            <w:lang w:bidi="ar-SA" w:val="ru-RU"/>
                          </w:rPr>
                          <w:t>субинститу</w:t>
                          <w:softHyphen/>
                          <w:t>тами.</w:t>
                        </w:r>
                        <w:r>
                          <w:rPr>
                            <w:kern w:val="2"/>
                            <w:sz w:val="10"/>
                            <w:szCs w:val="20"/>
                            <w:rFonts w:ascii="Times New Roman" w:hAnsi="Times New Roman" w:eastAsia="Times New Roman" w:cs="Times New Roman"/>
                            <w:color w:val="auto"/>
                            <w:lang w:bidi="ar-SA" w:val="ru-RU"/>
                          </w:rPr>
                          <w:t xml:space="preserve"> Например, институт поставки в гражданском праве вклю</w:t>
                          <w:softHyphen/>
                          <w:t>чает в себя институт штрафа, неустойки, ответственности. Регулятивные институты направлены на регулирование соот</w:t>
                          <w:softHyphen/>
                          <w:t>ветствующих отношений, охранительные</w:t>
                        </w:r>
                        <w:r>
                          <w:rPr>
                            <w:kern w:val="2"/>
                            <w:sz w:val="10"/>
                            <w:szCs w:val="20"/>
                            <w:rFonts w:ascii="Times New Roman" w:hAnsi="Times New Roman" w:eastAsia="Times New Roman" w:cs="Times New Roman"/>
                            <w:color w:val="auto"/>
                            <w:lang w:bidi="ar-SA" w:val="en-US" w:eastAsia="en-US"/>
                          </w:rPr>
                          <w:t xml:space="preserve"> —</w:t>
                        </w:r>
                        <w:r>
                          <w:rPr>
                            <w:kern w:val="2"/>
                            <w:sz w:val="10"/>
                            <w:szCs w:val="20"/>
                            <w:rFonts w:ascii="Times New Roman" w:hAnsi="Times New Roman" w:eastAsia="Times New Roman" w:cs="Times New Roman"/>
                            <w:color w:val="auto"/>
                            <w:lang w:bidi="ar-SA" w:val="ru-RU"/>
                          </w:rPr>
                          <w:t xml:space="preserve"> на их охрану, защиту (типичны для уголовного права), учредительные</w:t>
                        </w:r>
                        <w:r>
                          <w:rPr>
                            <w:kern w:val="2"/>
                            <w:sz w:val="10"/>
                            <w:szCs w:val="20"/>
                            <w:rFonts w:ascii="Times New Roman" w:hAnsi="Times New Roman" w:eastAsia="Times New Roman" w:cs="Times New Roman"/>
                            <w:color w:val="auto"/>
                            <w:lang w:bidi="ar-SA" w:val="en-US" w:eastAsia="en-US"/>
                          </w:rPr>
                          <w:t xml:space="preserve"> —</w:t>
                        </w:r>
                        <w:r>
                          <w:rPr>
                            <w:kern w:val="2"/>
                            <w:sz w:val="10"/>
                            <w:szCs w:val="20"/>
                            <w:rFonts w:ascii="Times New Roman" w:hAnsi="Times New Roman" w:eastAsia="Times New Roman" w:cs="Times New Roman"/>
                            <w:color w:val="auto"/>
                            <w:lang w:bidi="ar-SA" w:val="ru-RU"/>
                          </w:rPr>
                          <w:t xml:space="preserve"> закрепляют, учреждают, определяют положение (статус) тех или иных орга</w:t>
                          <w:softHyphen/>
                          <w:t>нов, организаций, должностных лиц, а также граждан (характер</w:t>
                          <w:softHyphen/>
                          <w:t>ны для гос-го и административного права). Таким образом, система права представляет собой сложное, полиструктурное динамическое образование, в котором четко выделяются четыре ступени:</w:t>
                        </w:r>
                        <w:r>
                          <w:rPr>
                            <w:kern w:val="2"/>
                            <w:sz w:val="10"/>
                            <w:szCs w:val="20"/>
                            <w:rFonts w:ascii="Times New Roman" w:hAnsi="Times New Roman" w:eastAsia="Times New Roman" w:cs="Times New Roman"/>
                            <w:color w:val="auto"/>
                            <w:lang w:bidi="ar-SA" w:val="en-US" w:eastAsia="en-US"/>
                          </w:rPr>
                          <w:t xml:space="preserve"> </w:t>
                        </w:r>
                        <w:r>
                          <w:rPr>
                            <w:kern w:val="2"/>
                            <w:sz w:val="10"/>
                            <w:szCs w:val="20"/>
                            <w:i/>
                            <w:rFonts w:ascii="Times New Roman" w:hAnsi="Times New Roman" w:eastAsia="Times New Roman" w:cs="Times New Roman"/>
                            <w:color w:val="auto"/>
                            <w:lang w:bidi="ar-SA" w:val="en-US" w:eastAsia="en-US"/>
                          </w:rPr>
                          <w:t>1)</w:t>
                        </w:r>
                        <w:r>
                          <w:rPr>
                            <w:kern w:val="2"/>
                            <w:sz w:val="10"/>
                            <w:szCs w:val="20"/>
                            <w:i/>
                            <w:rFonts w:ascii="Times New Roman" w:hAnsi="Times New Roman" w:eastAsia="Times New Roman" w:cs="Times New Roman"/>
                            <w:color w:val="auto"/>
                            <w:lang w:bidi="ar-SA" w:val="ru-RU"/>
                          </w:rPr>
                          <w:t xml:space="preserve"> структура отдельного норматив</w:t>
                          <w:softHyphen/>
                          <w:t>ного предписания;</w:t>
                        </w:r>
                        <w:r>
                          <w:rPr>
                            <w:kern w:val="2"/>
                            <w:sz w:val="10"/>
                            <w:szCs w:val="20"/>
                            <w:i/>
                            <w:rFonts w:ascii="Times New Roman" w:hAnsi="Times New Roman" w:eastAsia="Times New Roman" w:cs="Times New Roman"/>
                            <w:color w:val="auto"/>
                            <w:lang w:bidi="ar-SA" w:val="en-US" w:eastAsia="en-US"/>
                          </w:rPr>
                          <w:t xml:space="preserve"> 2)</w:t>
                        </w:r>
                        <w:r>
                          <w:rPr>
                            <w:kern w:val="2"/>
                            <w:sz w:val="10"/>
                            <w:szCs w:val="20"/>
                            <w:i/>
                            <w:rFonts w:ascii="Times New Roman" w:hAnsi="Times New Roman" w:eastAsia="Times New Roman" w:cs="Times New Roman"/>
                            <w:color w:val="auto"/>
                            <w:lang w:bidi="ar-SA" w:val="ru-RU"/>
                          </w:rPr>
                          <w:t xml:space="preserve"> структура правового института;</w:t>
                        </w:r>
                        <w:r>
                          <w:rPr>
                            <w:kern w:val="2"/>
                            <w:sz w:val="10"/>
                            <w:szCs w:val="20"/>
                            <w:i/>
                            <w:rFonts w:ascii="Times New Roman" w:hAnsi="Times New Roman" w:eastAsia="Times New Roman" w:cs="Times New Roman"/>
                            <w:color w:val="auto"/>
                            <w:lang w:bidi="ar-SA" w:val="en-US" w:eastAsia="en-US"/>
                          </w:rPr>
                          <w:t xml:space="preserve"> 3)</w:t>
                        </w:r>
                        <w:r>
                          <w:rPr>
                            <w:kern w:val="2"/>
                            <w:sz w:val="10"/>
                            <w:szCs w:val="20"/>
                            <w:i/>
                            <w:rFonts w:ascii="Times New Roman" w:hAnsi="Times New Roman" w:eastAsia="Times New Roman" w:cs="Times New Roman"/>
                            <w:color w:val="auto"/>
                            <w:lang w:bidi="ar-SA" w:val="ru-RU"/>
                          </w:rPr>
                          <w:t xml:space="preserve"> структу</w:t>
                          <w:softHyphen/>
                          <w:t>ра правовой отрасли;</w:t>
                        </w:r>
                        <w:r>
                          <w:rPr>
                            <w:kern w:val="2"/>
                            <w:sz w:val="10"/>
                            <w:szCs w:val="20"/>
                            <w:i/>
                            <w:rFonts w:ascii="Times New Roman" w:hAnsi="Times New Roman" w:eastAsia="Times New Roman" w:cs="Times New Roman"/>
                            <w:color w:val="auto"/>
                            <w:lang w:bidi="ar-SA" w:val="en-US" w:eastAsia="en-US"/>
                          </w:rPr>
                          <w:t xml:space="preserve"> 4)</w:t>
                        </w:r>
                        <w:r>
                          <w:rPr>
                            <w:kern w:val="2"/>
                            <w:sz w:val="10"/>
                            <w:szCs w:val="20"/>
                            <w:i/>
                            <w:rFonts w:ascii="Times New Roman" w:hAnsi="Times New Roman" w:eastAsia="Times New Roman" w:cs="Times New Roman"/>
                            <w:color w:val="auto"/>
                            <w:lang w:bidi="ar-SA" w:val="ru-RU"/>
                          </w:rPr>
                          <w:t xml:space="preserve"> структура права в целом'</w:t>
                        </w:r>
                        <w:r>
                          <w:rPr>
                            <w:kern w:val="2"/>
                            <w:sz w:val="10"/>
                            <w:szCs w:val="20"/>
                            <w:i/>
                            <w:rFonts w:ascii="Times New Roman" w:hAnsi="Times New Roman" w:eastAsia="Times New Roman" w:cs="Times New Roman"/>
                            <w:color w:val="auto"/>
                            <w:lang w:bidi="ar-SA" w:val="en-US" w:eastAsia="en-US"/>
                          </w:rPr>
                          <w:t>.</w:t>
                        </w:r>
                        <w:r>
                          <w:rPr>
                            <w:kern w:val="2"/>
                            <w:sz w:val="10"/>
                            <w:szCs w:val="20"/>
                            <w:rFonts w:ascii="Times New Roman" w:hAnsi="Times New Roman" w:eastAsia="Times New Roman" w:cs="Times New Roman"/>
                            <w:color w:val="auto"/>
                            <w:lang w:bidi="ar-SA" w:val="ru-RU"/>
                          </w:rPr>
                          <w:t xml:space="preserve"> Все эти уровни субординированы, логически и функционально предполагают друг друга. Вместе взятые, они образуют достаточно сложную конструкцию. </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3;top:10212;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44) По</w:t>
                          <w:softHyphen/>
                          <w:t>ня</w:t>
                          <w:softHyphen/>
                          <w:t>тие тол</w:t>
                          <w:softHyphen/>
                          <w:t>ко</w:t>
                          <w:softHyphen/>
                          <w:t>ва</w:t>
                          <w:softHyphen/>
                          <w:t>ния (разъяснения) норм пра</w:t>
                          <w:softHyphen/>
                          <w:t>ва и его ви</w:t>
                          <w:softHyphen/>
                          <w:t>ды Разъ</w:t>
                          <w:softHyphen/>
                          <w:t>яс</w:t>
                          <w:softHyphen/>
                          <w:t>не</w:t>
                          <w:softHyphen/>
                          <w:t>ние норм пра</w:t>
                          <w:softHyphen/>
                          <w:t>ва - это ука</w:t>
                          <w:softHyphen/>
                          <w:t>за</w:t>
                          <w:softHyphen/>
                          <w:t>ния или ре</w:t>
                          <w:softHyphen/>
                          <w:t>ко</w:t>
                          <w:softHyphen/>
                          <w:t>мен</w:t>
                          <w:softHyphen/>
                          <w:t>да</w:t>
                          <w:softHyphen/>
                          <w:t>ции, на</w:t>
                          <w:softHyphen/>
                          <w:t>прав</w:t>
                          <w:softHyphen/>
                          <w:t>лен</w:t>
                          <w:softHyphen/>
                          <w:t>ные на рас</w:t>
                          <w:softHyphen/>
                          <w:t>кры</w:t>
                          <w:softHyphen/>
                          <w:t>тие дей</w:t>
                          <w:softHyphen/>
                          <w:t>ст</w:t>
                          <w:softHyphen/>
                          <w:t>ви</w:t>
                          <w:softHyphen/>
                          <w:t>тель</w:t>
                          <w:softHyphen/>
                          <w:t>но</w:t>
                          <w:softHyphen/>
                          <w:t>го со</w:t>
                          <w:softHyphen/>
                          <w:t>дер</w:t>
                          <w:softHyphen/>
                          <w:t>жа</w:t>
                          <w:softHyphen/>
                          <w:t>ния нор</w:t>
                          <w:softHyphen/>
                          <w:t>мы пра</w:t>
                          <w:softHyphen/>
                          <w:t>ва. В за</w:t>
                          <w:softHyphen/>
                          <w:t>ви</w:t>
                          <w:softHyphen/>
                          <w:t>си</w:t>
                          <w:softHyphen/>
                          <w:t>мо</w:t>
                          <w:softHyphen/>
                          <w:t>сти от субъ</w:t>
                          <w:softHyphen/>
                          <w:t>ек</w:t>
                          <w:softHyphen/>
                          <w:t>тов, разъ</w:t>
                          <w:softHyphen/>
                          <w:t>яс</w:t>
                          <w:softHyphen/>
                          <w:t>няю</w:t>
                          <w:softHyphen/>
                          <w:t>щих пра</w:t>
                          <w:softHyphen/>
                          <w:t>во</w:t>
                          <w:softHyphen/>
                          <w:t>вые нор</w:t>
                          <w:softHyphen/>
                          <w:t>мы, тол</w:t>
                          <w:softHyphen/>
                          <w:t>ко</w:t>
                          <w:softHyphen/>
                          <w:t>ва</w:t>
                          <w:softHyphen/>
                          <w:t>ние-разъ</w:t>
                          <w:softHyphen/>
                          <w:t>яс</w:t>
                          <w:softHyphen/>
                          <w:t>не</w:t>
                          <w:softHyphen/>
                          <w:t>ние под</w:t>
                          <w:softHyphen/>
                          <w:t>раз</w:t>
                          <w:softHyphen/>
                          <w:t>де</w:t>
                          <w:softHyphen/>
                          <w:t>ля</w:t>
                          <w:softHyphen/>
                          <w:t>ет</w:t>
                          <w:softHyphen/>
                          <w:t>ся на офи</w:t>
                          <w:softHyphen/>
                          <w:t>ци</w:t>
                          <w:softHyphen/>
                          <w:t>аль</w:t>
                          <w:softHyphen/>
                          <w:t>ное и не</w:t>
                          <w:softHyphen/>
                          <w:t>офи</w:t>
                          <w:softHyphen/>
                          <w:t>ци</w:t>
                          <w:softHyphen/>
                          <w:t>аль</w:t>
                          <w:softHyphen/>
                          <w:t>ное. Офи</w:t>
                          <w:softHyphen/>
                          <w:t>ци</w:t>
                          <w:softHyphen/>
                          <w:t>аль</w:t>
                          <w:softHyphen/>
                          <w:t>ное тол</w:t>
                          <w:softHyphen/>
                          <w:t>ко</w:t>
                          <w:softHyphen/>
                          <w:t>ва</w:t>
                          <w:softHyphen/>
                          <w:t>ние - это та</w:t>
                          <w:softHyphen/>
                          <w:t>кое разъ</w:t>
                          <w:softHyphen/>
                          <w:t>яс</w:t>
                          <w:softHyphen/>
                          <w:t>не</w:t>
                          <w:softHyphen/>
                          <w:t>ние нор</w:t>
                          <w:softHyphen/>
                          <w:t>мы пра</w:t>
                          <w:softHyphen/>
                          <w:t>ва, ко</w:t>
                          <w:softHyphen/>
                          <w:t>то</w:t>
                          <w:softHyphen/>
                          <w:t>рое да</w:t>
                          <w:softHyphen/>
                          <w:t>ет</w:t>
                          <w:softHyphen/>
                          <w:t>ся ком</w:t>
                          <w:softHyphen/>
                          <w:t>пе</w:t>
                          <w:softHyphen/>
                          <w:t>тент</w:t>
                          <w:softHyphen/>
                          <w:t>ны</w:t>
                          <w:softHyphen/>
                          <w:t>ми ор</w:t>
                          <w:softHyphen/>
                          <w:t>га</w:t>
                          <w:softHyphen/>
                          <w:t>на</w:t>
                          <w:softHyphen/>
                          <w:t>ми. Оно обя</w:t>
                          <w:softHyphen/>
                          <w:t>за</w:t>
                          <w:softHyphen/>
                          <w:t>тель</w:t>
                          <w:softHyphen/>
                          <w:t>но для всех, кто при</w:t>
                          <w:softHyphen/>
                          <w:t>ме</w:t>
                          <w:softHyphen/>
                          <w:t>ня</w:t>
                          <w:softHyphen/>
                          <w:t>ет дан</w:t>
                          <w:softHyphen/>
                          <w:t>ную нор</w:t>
                          <w:softHyphen/>
                          <w:t>му. Офи</w:t>
                          <w:softHyphen/>
                          <w:t>ци</w:t>
                          <w:softHyphen/>
                          <w:t>аль</w:t>
                          <w:softHyphen/>
                          <w:t>ное тол</w:t>
                          <w:softHyphen/>
                          <w:t>ко</w:t>
                          <w:softHyphen/>
                          <w:t>ва</w:t>
                          <w:softHyphen/>
                          <w:t>ние на</w:t>
                          <w:softHyphen/>
                          <w:t>хо</w:t>
                          <w:softHyphen/>
                          <w:t>дит вы</w:t>
                          <w:softHyphen/>
                          <w:t>ра</w:t>
                          <w:softHyphen/>
                          <w:t>же</w:t>
                          <w:softHyphen/>
                          <w:t>ние в спе</w:t>
                          <w:softHyphen/>
                          <w:t>ци</w:t>
                          <w:softHyphen/>
                          <w:t>аль</w:t>
                          <w:softHyphen/>
                          <w:t>ных ак</w:t>
                          <w:softHyphen/>
                          <w:t>тах, ко</w:t>
                          <w:softHyphen/>
                          <w:t>то</w:t>
                          <w:softHyphen/>
                          <w:t>рые из</w:t>
                          <w:softHyphen/>
                          <w:t>да</w:t>
                          <w:softHyphen/>
                          <w:t>ет ком</w:t>
                          <w:softHyphen/>
                          <w:t>пе</w:t>
                          <w:softHyphen/>
                          <w:t>тент</w:t>
                          <w:softHyphen/>
                          <w:t>ный ор</w:t>
                          <w:softHyphen/>
                          <w:t>ган. Офи</w:t>
                          <w:softHyphen/>
                          <w:t>ци</w:t>
                          <w:softHyphen/>
                          <w:t>аль</w:t>
                          <w:softHyphen/>
                          <w:t>ное тол</w:t>
                          <w:softHyphen/>
                          <w:t>ко</w:t>
                          <w:softHyphen/>
                          <w:t>ва</w:t>
                          <w:softHyphen/>
                          <w:t>ние по объ</w:t>
                          <w:softHyphen/>
                          <w:t>е</w:t>
                          <w:softHyphen/>
                          <w:t>му под</w:t>
                          <w:softHyphen/>
                          <w:t>раз</w:t>
                          <w:softHyphen/>
                          <w:t>де</w:t>
                          <w:softHyphen/>
                          <w:t>ля</w:t>
                          <w:softHyphen/>
                          <w:t>ет</w:t>
                          <w:softHyphen/>
                          <w:t>ся на нор</w:t>
                          <w:softHyphen/>
                          <w:t>ма</w:t>
                          <w:softHyphen/>
                          <w:t>тив</w:t>
                          <w:softHyphen/>
                          <w:t>ное и ка</w:t>
                          <w:softHyphen/>
                          <w:t>зу</w:t>
                          <w:softHyphen/>
                          <w:t>аль</w:t>
                          <w:softHyphen/>
                          <w:t>ное (ин</w:t>
                          <w:softHyphen/>
                          <w:t>ди</w:t>
                          <w:softHyphen/>
                          <w:t>ви</w:t>
                          <w:softHyphen/>
                          <w:t>ду</w:t>
                          <w:softHyphen/>
                          <w:t>аль</w:t>
                          <w:softHyphen/>
                          <w:t>ное). Нор</w:t>
                          <w:softHyphen/>
                          <w:t>ма</w:t>
                          <w:softHyphen/>
                          <w:t>тив</w:t>
                          <w:softHyphen/>
                          <w:t>ное тол</w:t>
                          <w:softHyphen/>
                          <w:t>ко</w:t>
                          <w:softHyphen/>
                          <w:t>ва</w:t>
                          <w:softHyphen/>
                          <w:t>ние - это офи</w:t>
                          <w:softHyphen/>
                          <w:t>ци</w:t>
                          <w:softHyphen/>
                          <w:t>аль</w:t>
                          <w:softHyphen/>
                          <w:t>ное разъ</w:t>
                          <w:softHyphen/>
                          <w:t>яс</w:t>
                          <w:softHyphen/>
                          <w:t>не</w:t>
                          <w:softHyphen/>
                          <w:t>ние, ко</w:t>
                          <w:softHyphen/>
                          <w:t>то</w:t>
                          <w:softHyphen/>
                          <w:t>рое обя</w:t>
                          <w:softHyphen/>
                          <w:t>за</w:t>
                          <w:softHyphen/>
                          <w:t>тель</w:t>
                          <w:softHyphen/>
                          <w:t>но для всех лиц и ор</w:t>
                          <w:softHyphen/>
                          <w:t>га</w:t>
                          <w:softHyphen/>
                          <w:t>нов, при</w:t>
                          <w:softHyphen/>
                          <w:t>ме</w:t>
                          <w:softHyphen/>
                          <w:t>няю</w:t>
                          <w:softHyphen/>
                          <w:t>щих оп</w:t>
                          <w:softHyphen/>
                          <w:t>ре</w:t>
                          <w:softHyphen/>
                          <w:t>де</w:t>
                          <w:softHyphen/>
                          <w:t>лен</w:t>
                          <w:softHyphen/>
                          <w:t>ную нор</w:t>
                          <w:softHyphen/>
                          <w:t>му или нор</w:t>
                          <w:softHyphen/>
                          <w:t>мы пра</w:t>
                          <w:softHyphen/>
                          <w:t>ва. Та</w:t>
                          <w:softHyphen/>
                          <w:t>кое разъ</w:t>
                          <w:softHyphen/>
                          <w:t>яс</w:t>
                          <w:softHyphen/>
                          <w:t>не</w:t>
                          <w:softHyphen/>
                          <w:t>ние рас</w:t>
                          <w:softHyphen/>
                          <w:t>про</w:t>
                          <w:softHyphen/>
                          <w:t>стра</w:t>
                          <w:softHyphen/>
                          <w:t>ня</w:t>
                          <w:softHyphen/>
                          <w:t>ет</w:t>
                          <w:softHyphen/>
                          <w:t>ся на все слу</w:t>
                          <w:softHyphen/>
                          <w:t>чаи, пре</w:t>
                          <w:softHyphen/>
                          <w:t>ду</w:t>
                          <w:softHyphen/>
                          <w:t>смот</w:t>
                          <w:softHyphen/>
                          <w:t>рен</w:t>
                          <w:softHyphen/>
                          <w:t>ные тол</w:t>
                          <w:softHyphen/>
                          <w:t>куе</w:t>
                          <w:softHyphen/>
                          <w:t>мой пра</w:t>
                          <w:softHyphen/>
                          <w:t>во</w:t>
                          <w:softHyphen/>
                          <w:t>вой нор</w:t>
                          <w:softHyphen/>
                          <w:t>мой. Тем са</w:t>
                          <w:softHyphen/>
                          <w:t>мым обес</w:t>
                          <w:softHyphen/>
                          <w:t>пе</w:t>
                          <w:softHyphen/>
                          <w:t>чи</w:t>
                          <w:softHyphen/>
                          <w:t>ва</w:t>
                          <w:softHyphen/>
                          <w:t>ет</w:t>
                          <w:softHyphen/>
                          <w:t>ся еди</w:t>
                          <w:softHyphen/>
                          <w:t>но</w:t>
                          <w:softHyphen/>
                          <w:t>об</w:t>
                          <w:softHyphen/>
                          <w:t>раз</w:t>
                          <w:softHyphen/>
                          <w:t>ное и пра</w:t>
                          <w:softHyphen/>
                          <w:t>виль</w:t>
                          <w:softHyphen/>
                          <w:t>ное про</w:t>
                          <w:softHyphen/>
                          <w:t>ве</w:t>
                          <w:softHyphen/>
                          <w:t>де</w:t>
                          <w:softHyphen/>
                          <w:t>ние в жизнь ее тре</w:t>
                          <w:softHyphen/>
                          <w:t>бо</w:t>
                          <w:softHyphen/>
                          <w:t>ва</w:t>
                          <w:softHyphen/>
                          <w:t>ний. Офи</w:t>
                          <w:softHyphen/>
                          <w:t>ци</w:t>
                          <w:softHyphen/>
                          <w:t>аль</w:t>
                          <w:softHyphen/>
                          <w:t>ное тол</w:t>
                          <w:softHyphen/>
                          <w:t>ко</w:t>
                          <w:softHyphen/>
                          <w:t>ва</w:t>
                          <w:softHyphen/>
                          <w:t>ние мо</w:t>
                          <w:softHyphen/>
                          <w:t>жет да</w:t>
                          <w:softHyphen/>
                          <w:t>вать и сам ор</w:t>
                          <w:softHyphen/>
                          <w:t>ган, из</w:t>
                          <w:softHyphen/>
                          <w:t>дав</w:t>
                          <w:softHyphen/>
                          <w:t>ший разъ</w:t>
                          <w:softHyphen/>
                          <w:t>яс</w:t>
                          <w:softHyphen/>
                          <w:t>няе</w:t>
                          <w:softHyphen/>
                          <w:t>мую нор</w:t>
                          <w:softHyphen/>
                          <w:t>му пра</w:t>
                          <w:softHyphen/>
                          <w:t>ва. Ка</w:t>
                          <w:softHyphen/>
                          <w:t>зу</w:t>
                          <w:softHyphen/>
                          <w:t>аль</w:t>
                          <w:softHyphen/>
                          <w:t>ное тол</w:t>
                          <w:softHyphen/>
                          <w:t>ко</w:t>
                          <w:softHyphen/>
                          <w:t>ва</w:t>
                          <w:softHyphen/>
                          <w:t>ние - это та</w:t>
                          <w:softHyphen/>
                          <w:t>кое разъ</w:t>
                          <w:softHyphen/>
                          <w:t>яс</w:t>
                          <w:softHyphen/>
                          <w:t>не</w:t>
                          <w:softHyphen/>
                          <w:t>ние со</w:t>
                          <w:softHyphen/>
                          <w:t>дер</w:t>
                          <w:softHyphen/>
                          <w:t>жа</w:t>
                          <w:softHyphen/>
                          <w:t>ния пра</w:t>
                          <w:softHyphen/>
                          <w:t>во</w:t>
                          <w:softHyphen/>
                          <w:t>вой нор</w:t>
                          <w:softHyphen/>
                          <w:t>мы, ко</w:t>
                          <w:softHyphen/>
                          <w:t>то</w:t>
                          <w:softHyphen/>
                          <w:t>рое да</w:t>
                          <w:softHyphen/>
                          <w:t>ет</w:t>
                          <w:softHyphen/>
                          <w:t>ся в свя</w:t>
                          <w:softHyphen/>
                          <w:t>зи с рас</w:t>
                          <w:softHyphen/>
                          <w:t>смот</w:t>
                          <w:softHyphen/>
                          <w:t>ре</w:t>
                          <w:softHyphen/>
                          <w:t>ни</w:t>
                          <w:softHyphen/>
                          <w:t>ем кон</w:t>
                          <w:softHyphen/>
                          <w:t>крет</w:t>
                          <w:softHyphen/>
                          <w:t>но</w:t>
                          <w:softHyphen/>
                          <w:t>го юри</w:t>
                          <w:softHyphen/>
                          <w:t>ди</w:t>
                          <w:softHyphen/>
                          <w:t>че</w:t>
                          <w:softHyphen/>
                          <w:t>ско</w:t>
                          <w:softHyphen/>
                          <w:t>го де</w:t>
                          <w:softHyphen/>
                          <w:t>ла. Не</w:t>
                          <w:softHyphen/>
                          <w:t>об</w:t>
                          <w:softHyphen/>
                          <w:t>хо</w:t>
                          <w:softHyphen/>
                          <w:t>ди</w:t>
                          <w:softHyphen/>
                          <w:t>мость в ка</w:t>
                          <w:softHyphen/>
                          <w:t>зу</w:t>
                          <w:softHyphen/>
                          <w:t>аль</w:t>
                          <w:softHyphen/>
                          <w:t>ном тол</w:t>
                          <w:softHyphen/>
                          <w:t>ко</w:t>
                          <w:softHyphen/>
                          <w:t>ва</w:t>
                          <w:softHyphen/>
                          <w:t>нии воз</w:t>
                          <w:softHyphen/>
                          <w:t>ни</w:t>
                          <w:softHyphen/>
                          <w:t>ка</w:t>
                          <w:softHyphen/>
                          <w:t>ет то</w:t>
                          <w:softHyphen/>
                          <w:t>гда, ко</w:t>
                          <w:softHyphen/>
                          <w:t>гда ре</w:t>
                          <w:softHyphen/>
                          <w:t>ше</w:t>
                          <w:softHyphen/>
                          <w:t>ния ни</w:t>
                          <w:softHyphen/>
                          <w:t>же</w:t>
                          <w:softHyphen/>
                          <w:t>стоя</w:t>
                          <w:softHyphen/>
                          <w:t>щих пра</w:t>
                          <w:softHyphen/>
                          <w:t>во</w:t>
                          <w:softHyphen/>
                          <w:t>при</w:t>
                          <w:softHyphen/>
                          <w:t>ме</w:t>
                          <w:softHyphen/>
                          <w:t>ни</w:t>
                          <w:softHyphen/>
                          <w:t>тель</w:t>
                          <w:softHyphen/>
                          <w:t>ных ор</w:t>
                          <w:softHyphen/>
                          <w:t>га</w:t>
                          <w:softHyphen/>
                          <w:t>нов по кон</w:t>
                          <w:softHyphen/>
                          <w:t>крет</w:t>
                          <w:softHyphen/>
                          <w:t>ным юри</w:t>
                          <w:softHyphen/>
                          <w:t>ди</w:t>
                          <w:softHyphen/>
                          <w:t>че</w:t>
                          <w:softHyphen/>
                          <w:t>ским де</w:t>
                          <w:softHyphen/>
                          <w:t>лам яв</w:t>
                          <w:softHyphen/>
                          <w:t>ля</w:t>
                          <w:softHyphen/>
                          <w:t>ют</w:t>
                          <w:softHyphen/>
                          <w:t>ся не</w:t>
                          <w:softHyphen/>
                          <w:t>пра</w:t>
                          <w:softHyphen/>
                          <w:t>виль</w:t>
                          <w:softHyphen/>
                          <w:t>ны</w:t>
                          <w:softHyphen/>
                          <w:t>ми, не со</w:t>
                          <w:softHyphen/>
                          <w:t>от</w:t>
                          <w:softHyphen/>
                          <w:t>вет</w:t>
                          <w:softHyphen/>
                          <w:t>ст</w:t>
                          <w:softHyphen/>
                          <w:t>ву</w:t>
                          <w:softHyphen/>
                          <w:t>ют за</w:t>
                          <w:softHyphen/>
                          <w:t>ко</w:t>
                          <w:softHyphen/>
                          <w:t>ну. Ка</w:t>
                          <w:softHyphen/>
                          <w:t>зу</w:t>
                          <w:softHyphen/>
                          <w:t>аль</w:t>
                          <w:softHyphen/>
                          <w:t>ные разъ</w:t>
                          <w:softHyphen/>
                          <w:t>яс</w:t>
                          <w:softHyphen/>
                          <w:t>не</w:t>
                          <w:softHyphen/>
                          <w:t>ния обя</w:t>
                          <w:softHyphen/>
                          <w:t>за</w:t>
                          <w:softHyphen/>
                          <w:t>тель</w:t>
                          <w:softHyphen/>
                          <w:t>ны толь</w:t>
                          <w:softHyphen/>
                          <w:t>ко при рас</w:t>
                          <w:softHyphen/>
                          <w:t>смот</w:t>
                          <w:softHyphen/>
                          <w:t>ре</w:t>
                          <w:softHyphen/>
                          <w:t>нии кон</w:t>
                          <w:softHyphen/>
                          <w:t>крет</w:t>
                          <w:softHyphen/>
                          <w:t>но</w:t>
                          <w:softHyphen/>
                          <w:t>го де</w:t>
                          <w:softHyphen/>
                          <w:t>ла. Они слу</w:t>
                          <w:softHyphen/>
                          <w:t>жат об</w:t>
                          <w:softHyphen/>
                          <w:t>раз</w:t>
                          <w:softHyphen/>
                          <w:t>цом для дру</w:t>
                          <w:softHyphen/>
                          <w:t>гих ор</w:t>
                          <w:softHyphen/>
                          <w:t>га</w:t>
                          <w:softHyphen/>
                          <w:t>нов, ко</w:t>
                          <w:softHyphen/>
                          <w:t>то</w:t>
                          <w:softHyphen/>
                          <w:t>рые при</w:t>
                          <w:softHyphen/>
                          <w:t>ме</w:t>
                          <w:softHyphen/>
                          <w:t>ня</w:t>
                          <w:softHyphen/>
                          <w:t>ют дан</w:t>
                          <w:softHyphen/>
                          <w:t>ные нор</w:t>
                          <w:softHyphen/>
                          <w:t>мы пра</w:t>
                          <w:softHyphen/>
                          <w:t>ва. Нор</w:t>
                          <w:softHyphen/>
                          <w:t>ма</w:t>
                          <w:softHyphen/>
                          <w:t>тив</w:t>
                          <w:softHyphen/>
                          <w:t>ное и ка</w:t>
                          <w:softHyphen/>
                          <w:t>зу</w:t>
                          <w:softHyphen/>
                          <w:t>аль</w:t>
                          <w:softHyphen/>
                          <w:t>ное разъ</w:t>
                          <w:softHyphen/>
                          <w:t>яс</w:t>
                          <w:softHyphen/>
                          <w:t>не</w:t>
                          <w:softHyphen/>
                          <w:t>ния по сво</w:t>
                          <w:softHyphen/>
                          <w:t>ему со</w:t>
                          <w:softHyphen/>
                          <w:t>дер</w:t>
                          <w:softHyphen/>
                          <w:t>жа</w:t>
                          <w:softHyphen/>
                          <w:t>нию де</w:t>
                          <w:softHyphen/>
                          <w:t>лят</w:t>
                          <w:softHyphen/>
                          <w:t>ся на су</w:t>
                          <w:softHyphen/>
                          <w:t>деб</w:t>
                          <w:softHyphen/>
                          <w:t>ные и ад</w:t>
                          <w:softHyphen/>
                          <w:t>ми</w:t>
                          <w:softHyphen/>
                          <w:t>ни</w:t>
                          <w:softHyphen/>
                          <w:t>ст</w:t>
                          <w:softHyphen/>
                          <w:t>ра</w:t>
                          <w:softHyphen/>
                          <w:t>тив</w:t>
                          <w:softHyphen/>
                          <w:t>ные. Су</w:t>
                          <w:softHyphen/>
                          <w:t>деб</w:t>
                          <w:softHyphen/>
                          <w:t>ное тол</w:t>
                          <w:softHyphen/>
                          <w:t>ко</w:t>
                          <w:softHyphen/>
                          <w:t>ва</w:t>
                          <w:softHyphen/>
                          <w:t>ние - это разъ</w:t>
                          <w:softHyphen/>
                          <w:t>яс</w:t>
                          <w:softHyphen/>
                          <w:t>не</w:t>
                          <w:softHyphen/>
                          <w:t>ние смыс</w:t>
                          <w:softHyphen/>
                          <w:t>ла норм пра</w:t>
                          <w:softHyphen/>
                          <w:t>ва, осу</w:t>
                          <w:softHyphen/>
                          <w:t>ще</w:t>
                          <w:softHyphen/>
                          <w:t>ст</w:t>
                          <w:softHyphen/>
                          <w:t>в</w:t>
                          <w:softHyphen/>
                          <w:t>ляе</w:t>
                          <w:softHyphen/>
                          <w:t>мое су</w:t>
                          <w:softHyphen/>
                          <w:t>да</w:t>
                          <w:softHyphen/>
                          <w:t>ми. Оно обес</w:t>
                          <w:softHyphen/>
                          <w:t>пе</w:t>
                          <w:softHyphen/>
                          <w:t>чи</w:t>
                          <w:softHyphen/>
                          <w:t>ва</w:t>
                          <w:softHyphen/>
                          <w:t>ет пра</w:t>
                          <w:softHyphen/>
                          <w:t>виль</w:t>
                          <w:softHyphen/>
                          <w:t>ное по</w:t>
                          <w:softHyphen/>
                          <w:t>ни</w:t>
                          <w:softHyphen/>
                          <w:t>ма</w:t>
                          <w:softHyphen/>
                          <w:t>ние и еди</w:t>
                          <w:softHyphen/>
                          <w:t>но</w:t>
                          <w:softHyphen/>
                          <w:t>об</w:t>
                          <w:softHyphen/>
                          <w:t>раз</w:t>
                          <w:softHyphen/>
                          <w:t>ное при</w:t>
                          <w:softHyphen/>
                          <w:t>ме</w:t>
                          <w:softHyphen/>
                          <w:t>не</w:t>
                          <w:softHyphen/>
                          <w:t>ние норм пра</w:t>
                          <w:softHyphen/>
                          <w:t>ва в дея</w:t>
                          <w:softHyphen/>
                          <w:t>тель</w:t>
                          <w:softHyphen/>
                          <w:t>но</w:t>
                          <w:softHyphen/>
                          <w:t>сти су</w:t>
                          <w:softHyphen/>
                          <w:t>дов. Ад</w:t>
                          <w:softHyphen/>
                          <w:t>ми</w:t>
                          <w:softHyphen/>
                          <w:t>ни</w:t>
                          <w:softHyphen/>
                          <w:t>ст</w:t>
                          <w:softHyphen/>
                          <w:t>ра</w:t>
                          <w:softHyphen/>
                          <w:t>тив</w:t>
                          <w:softHyphen/>
                          <w:t>ное тол</w:t>
                          <w:softHyphen/>
                          <w:t>ко</w:t>
                          <w:softHyphen/>
                          <w:t>ва</w:t>
                          <w:softHyphen/>
                          <w:t>ние - это разъ</w:t>
                          <w:softHyphen/>
                          <w:t>яс</w:t>
                          <w:softHyphen/>
                          <w:t>не</w:t>
                          <w:softHyphen/>
                          <w:t>ние смыс</w:t>
                          <w:softHyphen/>
                          <w:t>ла норм пра</w:t>
                          <w:softHyphen/>
                          <w:t>ва, ко</w:t>
                          <w:softHyphen/>
                          <w:t>то</w:t>
                          <w:softHyphen/>
                          <w:t>рое да</w:t>
                          <w:softHyphen/>
                          <w:t>ет</w:t>
                          <w:softHyphen/>
                          <w:t>ся ис</w:t>
                          <w:softHyphen/>
                          <w:t>пол</w:t>
                          <w:softHyphen/>
                          <w:t>ни</w:t>
                          <w:softHyphen/>
                          <w:t>тель</w:t>
                          <w:softHyphen/>
                          <w:t>ны</w:t>
                          <w:softHyphen/>
                          <w:t>ми ор</w:t>
                          <w:softHyphen/>
                          <w:t>га</w:t>
                          <w:softHyphen/>
                          <w:t>на</w:t>
                          <w:softHyphen/>
                          <w:t>ми гос-ва. Та</w:t>
                          <w:softHyphen/>
                          <w:t>кое тол</w:t>
                          <w:softHyphen/>
                          <w:t>ко</w:t>
                          <w:softHyphen/>
                          <w:t>ва</w:t>
                          <w:softHyphen/>
                          <w:t>ние ка</w:t>
                          <w:softHyphen/>
                          <w:t>са</w:t>
                          <w:softHyphen/>
                          <w:t>ет</w:t>
                          <w:softHyphen/>
                          <w:t>ся во</w:t>
                          <w:softHyphen/>
                          <w:t>про</w:t>
                          <w:softHyphen/>
                          <w:t>сов управ</w:t>
                          <w:softHyphen/>
                          <w:t>ле</w:t>
                          <w:softHyphen/>
                          <w:t>ния, тру</w:t>
                          <w:softHyphen/>
                          <w:t>да, со</w:t>
                          <w:softHyphen/>
                          <w:t>ци</w:t>
                          <w:softHyphen/>
                          <w:t>аль</w:t>
                          <w:softHyphen/>
                          <w:t>но</w:t>
                          <w:softHyphen/>
                          <w:t>го обес</w:t>
                          <w:softHyphen/>
                          <w:t>пе</w:t>
                          <w:softHyphen/>
                          <w:t>че</w:t>
                          <w:softHyphen/>
                          <w:t>ния и др. Тол</w:t>
                          <w:softHyphen/>
                          <w:t>ко</w:t>
                          <w:softHyphen/>
                          <w:t>ва</w:t>
                          <w:softHyphen/>
                          <w:t>ние норм пра</w:t>
                          <w:softHyphen/>
                          <w:t>ва мо</w:t>
                          <w:softHyphen/>
                          <w:t>гут да</w:t>
                          <w:softHyphen/>
                          <w:t>вать в пре</w:t>
                          <w:softHyphen/>
                          <w:t>де</w:t>
                          <w:softHyphen/>
                          <w:t>лах сво</w:t>
                          <w:softHyphen/>
                          <w:t>ей ком</w:t>
                          <w:softHyphen/>
                          <w:t>пе</w:t>
                          <w:softHyphen/>
                          <w:t>тен</w:t>
                          <w:softHyphen/>
                          <w:t>ции и ме</w:t>
                          <w:softHyphen/>
                          <w:t>ст</w:t>
                          <w:softHyphen/>
                          <w:t>ные ор</w:t>
                          <w:softHyphen/>
                          <w:t>га</w:t>
                          <w:softHyphen/>
                          <w:t>ны са</w:t>
                          <w:softHyphen/>
                          <w:t>мо</w:t>
                          <w:softHyphen/>
                          <w:t>управ</w:t>
                          <w:softHyphen/>
                          <w:t>ле</w:t>
                          <w:softHyphen/>
                          <w:t>ния, разъ</w:t>
                          <w:softHyphen/>
                          <w:t>яс</w:t>
                          <w:softHyphen/>
                          <w:t>няя смысл соз</w:t>
                          <w:softHyphen/>
                          <w:t>дан</w:t>
                          <w:softHyphen/>
                          <w:t>ных ими пра</w:t>
                          <w:softHyphen/>
                          <w:t>во</w:t>
                          <w:softHyphen/>
                          <w:t>вых норм, дей</w:t>
                          <w:softHyphen/>
                          <w:t>ст</w:t>
                          <w:softHyphen/>
                          <w:t>вие ко</w:t>
                          <w:softHyphen/>
                          <w:t>то</w:t>
                          <w:softHyphen/>
                          <w:t>рых, од</w:t>
                          <w:softHyphen/>
                          <w:t>на</w:t>
                          <w:softHyphen/>
                          <w:t>ко, ог</w:t>
                          <w:softHyphen/>
                          <w:t>ра</w:t>
                          <w:softHyphen/>
                          <w:t>ни</w:t>
                          <w:softHyphen/>
                          <w:t>че</w:t>
                          <w:softHyphen/>
                          <w:t>но под</w:t>
                          <w:softHyphen/>
                          <w:t>ве</w:t>
                          <w:softHyphen/>
                          <w:t>дом</w:t>
                          <w:softHyphen/>
                          <w:t>ст</w:t>
                          <w:softHyphen/>
                          <w:t>вен</w:t>
                          <w:softHyphen/>
                          <w:t>ной им тер</w:t>
                          <w:softHyphen/>
                          <w:t>ри</w:t>
                          <w:softHyphen/>
                          <w:t>то</w:t>
                          <w:softHyphen/>
                          <w:t>ри</w:t>
                          <w:softHyphen/>
                          <w:t>ей. Офи</w:t>
                          <w:softHyphen/>
                          <w:t>ци</w:t>
                          <w:softHyphen/>
                          <w:t>аль</w:t>
                          <w:softHyphen/>
                          <w:t>ное тол</w:t>
                          <w:softHyphen/>
                          <w:t>ко</w:t>
                          <w:softHyphen/>
                          <w:t>ва</w:t>
                          <w:softHyphen/>
                          <w:t>ние да</w:t>
                          <w:softHyphen/>
                          <w:t>ет</w:t>
                          <w:softHyphen/>
                          <w:t>ся в фор</w:t>
                          <w:softHyphen/>
                          <w:t>ме ак</w:t>
                          <w:softHyphen/>
                          <w:t>тов, ко</w:t>
                          <w:softHyphen/>
                          <w:t>то</w:t>
                          <w:softHyphen/>
                          <w:t>рые из</w:t>
                          <w:softHyphen/>
                          <w:t>да</w:t>
                          <w:softHyphen/>
                          <w:t>ет со</w:t>
                          <w:softHyphen/>
                          <w:t>от</w:t>
                          <w:softHyphen/>
                          <w:t>вет</w:t>
                          <w:softHyphen/>
                          <w:t>ст</w:t>
                          <w:softHyphen/>
                          <w:t>вую</w:t>
                          <w:softHyphen/>
                          <w:t>щий ком</w:t>
                          <w:softHyphen/>
                          <w:t>пе</w:t>
                          <w:softHyphen/>
                          <w:t>тент</w:t>
                          <w:softHyphen/>
                          <w:t>ный ор</w:t>
                          <w:softHyphen/>
                          <w:t>ган. Ак</w:t>
                          <w:softHyphen/>
                          <w:t>ты офи</w:t>
                          <w:softHyphen/>
                          <w:t>ци</w:t>
                          <w:softHyphen/>
                          <w:t>аль</w:t>
                          <w:softHyphen/>
                          <w:t>но</w:t>
                          <w:softHyphen/>
                          <w:t>го тол</w:t>
                          <w:softHyphen/>
                          <w:t>ко</w:t>
                          <w:softHyphen/>
                          <w:t>ва</w:t>
                          <w:softHyphen/>
                          <w:t>ния пра</w:t>
                          <w:softHyphen/>
                          <w:t>во</w:t>
                          <w:softHyphen/>
                          <w:t>вых норм (ин</w:t>
                          <w:softHyphen/>
                          <w:t>тер</w:t>
                          <w:softHyphen/>
                          <w:t>пре</w:t>
                          <w:softHyphen/>
                          <w:t>та</w:t>
                          <w:softHyphen/>
                          <w:t>ци</w:t>
                          <w:softHyphen/>
                          <w:t>он</w:t>
                          <w:softHyphen/>
                          <w:t>ные ак</w:t>
                          <w:softHyphen/>
                          <w:t>ты) пред</w:t>
                          <w:softHyphen/>
                          <w:t>став</w:t>
                          <w:softHyphen/>
                          <w:t>ля</w:t>
                          <w:softHyphen/>
                          <w:t>ют со</w:t>
                          <w:softHyphen/>
                          <w:t>бой, с од</w:t>
                          <w:softHyphen/>
                          <w:t>ной сто</w:t>
                          <w:softHyphen/>
                          <w:t>ро</w:t>
                          <w:softHyphen/>
                          <w:t>ны, разъ</w:t>
                          <w:softHyphen/>
                          <w:t>яс</w:t>
                          <w:softHyphen/>
                          <w:t>не</w:t>
                          <w:softHyphen/>
                          <w:t>ние со</w:t>
                          <w:softHyphen/>
                          <w:t>дер</w:t>
                          <w:softHyphen/>
                          <w:t>жа</w:t>
                          <w:softHyphen/>
                          <w:t>ния норм пра</w:t>
                          <w:softHyphen/>
                          <w:t>ва, а с дру</w:t>
                          <w:softHyphen/>
                          <w:t>гой сто</w:t>
                          <w:softHyphen/>
                          <w:t>ро</w:t>
                          <w:softHyphen/>
                          <w:t>ны, кон</w:t>
                          <w:softHyphen/>
                          <w:t>кре</w:t>
                          <w:softHyphen/>
                          <w:t>ти</w:t>
                          <w:softHyphen/>
                          <w:t>за</w:t>
                          <w:softHyphen/>
                          <w:t>цию и уточ</w:t>
                          <w:softHyphen/>
                          <w:t>не</w:t>
                          <w:softHyphen/>
                          <w:t>ние их пред</w:t>
                          <w:softHyphen/>
                          <w:t>пи</w:t>
                          <w:softHyphen/>
                          <w:t>са</w:t>
                          <w:softHyphen/>
                          <w:t>ний. Осо</w:t>
                          <w:softHyphen/>
                          <w:t>бен</w:t>
                          <w:softHyphen/>
                          <w:t>ность этих ак</w:t>
                          <w:softHyphen/>
                          <w:t>тов со</w:t>
                          <w:softHyphen/>
                          <w:t>сто</w:t>
                          <w:softHyphen/>
                          <w:t>ит в том, что они дей</w:t>
                          <w:softHyphen/>
                          <w:t>ст</w:t>
                          <w:softHyphen/>
                          <w:t>ву</w:t>
                          <w:softHyphen/>
                          <w:t>ют в един</w:t>
                          <w:softHyphen/>
                          <w:t>ст</w:t>
                          <w:softHyphen/>
                          <w:t>ве с те</w:t>
                          <w:softHyphen/>
                          <w:t>ми нор</w:t>
                          <w:softHyphen/>
                          <w:t>ма</w:t>
                          <w:softHyphen/>
                          <w:t>тив</w:t>
                          <w:softHyphen/>
                          <w:t>но-пра</w:t>
                          <w:softHyphen/>
                          <w:t>во</w:t>
                          <w:softHyphen/>
                          <w:t>вы</w:t>
                          <w:softHyphen/>
                          <w:t>ми ак</w:t>
                          <w:softHyphen/>
                          <w:t>та</w:t>
                          <w:softHyphen/>
                          <w:t>ми, в ко</w:t>
                          <w:softHyphen/>
                          <w:t>то</w:t>
                          <w:softHyphen/>
                          <w:t>рых со</w:t>
                          <w:softHyphen/>
                          <w:t>дер</w:t>
                          <w:softHyphen/>
                          <w:t>жат</w:t>
                          <w:softHyphen/>
                          <w:t>ся тол</w:t>
                          <w:softHyphen/>
                          <w:t>куе</w:t>
                          <w:softHyphen/>
                          <w:t>мые ими юри</w:t>
                          <w:softHyphen/>
                          <w:t>ди</w:t>
                          <w:softHyphen/>
                          <w:t>че</w:t>
                          <w:softHyphen/>
                          <w:t>ские нор</w:t>
                          <w:softHyphen/>
                          <w:t>мы. Ин</w:t>
                          <w:softHyphen/>
                          <w:t>тер</w:t>
                          <w:softHyphen/>
                          <w:t>пре</w:t>
                          <w:softHyphen/>
                          <w:t>та</w:t>
                          <w:softHyphen/>
                          <w:t>ци</w:t>
                          <w:softHyphen/>
                          <w:t>он</w:t>
                          <w:softHyphen/>
                          <w:t>ные ак</w:t>
                          <w:softHyphen/>
                          <w:t>ты под</w:t>
                          <w:softHyphen/>
                          <w:t>раз</w:t>
                          <w:softHyphen/>
                          <w:t>де</w:t>
                          <w:softHyphen/>
                          <w:t>ля</w:t>
                          <w:softHyphen/>
                          <w:t>ют</w:t>
                          <w:softHyphen/>
                          <w:t>ся в за</w:t>
                          <w:softHyphen/>
                          <w:t>ви</w:t>
                          <w:softHyphen/>
                          <w:t>си</w:t>
                          <w:softHyphen/>
                          <w:t>мо</w:t>
                          <w:softHyphen/>
                          <w:t>сти от их со</w:t>
                          <w:softHyphen/>
                          <w:t>дер</w:t>
                          <w:softHyphen/>
                          <w:t>жа</w:t>
                          <w:softHyphen/>
                          <w:t>ния и сфе</w:t>
                          <w:softHyphen/>
                          <w:t>ры рас</w:t>
                          <w:softHyphen/>
                          <w:t>про</w:t>
                          <w:softHyphen/>
                          <w:t>стра</w:t>
                          <w:softHyphen/>
                          <w:t>не</w:t>
                          <w:softHyphen/>
                          <w:t>ния. Не</w:t>
                          <w:softHyphen/>
                          <w:t>офи</w:t>
                          <w:softHyphen/>
                          <w:t>ци</w:t>
                          <w:softHyphen/>
                          <w:t>аль</w:t>
                          <w:softHyphen/>
                          <w:t>ное тол</w:t>
                          <w:softHyphen/>
                          <w:t>ко</w:t>
                          <w:softHyphen/>
                          <w:t>ва</w:t>
                          <w:softHyphen/>
                          <w:t>ние - это разъ</w:t>
                          <w:softHyphen/>
                          <w:t>яс</w:t>
                          <w:softHyphen/>
                          <w:t>не</w:t>
                          <w:softHyphen/>
                          <w:t>ние смыс</w:t>
                          <w:softHyphen/>
                          <w:t>ла пра</w:t>
                          <w:softHyphen/>
                          <w:t>во</w:t>
                          <w:softHyphen/>
                          <w:t>вых норм, ко</w:t>
                          <w:softHyphen/>
                          <w:t>то</w:t>
                          <w:softHyphen/>
                          <w:t>рые не но</w:t>
                          <w:softHyphen/>
                          <w:t>сят обя</w:t>
                          <w:softHyphen/>
                          <w:t>за</w:t>
                          <w:softHyphen/>
                          <w:t>тель</w:t>
                          <w:softHyphen/>
                          <w:t>но</w:t>
                          <w:softHyphen/>
                          <w:t>го ха</w:t>
                          <w:softHyphen/>
                          <w:t>рак</w:t>
                          <w:softHyphen/>
                          <w:t>те</w:t>
                          <w:softHyphen/>
                          <w:t>ра. Оно мо</w:t>
                          <w:softHyphen/>
                          <w:t>жет да</w:t>
                          <w:softHyphen/>
                          <w:t>вать</w:t>
                          <w:softHyphen/>
                          <w:t>ся лю</w:t>
                          <w:softHyphen/>
                          <w:t>бым гра</w:t>
                          <w:softHyphen/>
                          <w:t>ж</w:t>
                          <w:softHyphen/>
                          <w:t>да</w:t>
                          <w:softHyphen/>
                          <w:t>ни</w:t>
                          <w:softHyphen/>
                          <w:t>ном или ис</w:t>
                          <w:softHyphen/>
                          <w:t>хо</w:t>
                          <w:softHyphen/>
                          <w:t>дить от об</w:t>
                          <w:softHyphen/>
                          <w:t>ще</w:t>
                          <w:softHyphen/>
                          <w:t>ст</w:t>
                          <w:softHyphen/>
                          <w:t>вен</w:t>
                          <w:softHyphen/>
                          <w:t>ной ор</w:t>
                          <w:softHyphen/>
                          <w:t>га</w:t>
                          <w:softHyphen/>
                          <w:t>ни</w:t>
                          <w:softHyphen/>
                          <w:t>за</w:t>
                          <w:softHyphen/>
                          <w:t>ции. Та</w:t>
                          <w:softHyphen/>
                          <w:t>кое тол</w:t>
                          <w:softHyphen/>
                          <w:t>ко</w:t>
                          <w:softHyphen/>
                          <w:t>ва</w:t>
                          <w:softHyphen/>
                          <w:t>ние не обя</w:t>
                          <w:softHyphen/>
                          <w:t>за</w:t>
                          <w:softHyphen/>
                          <w:t>тель</w:t>
                          <w:softHyphen/>
                          <w:t>но для тех ор</w:t>
                          <w:softHyphen/>
                          <w:t>га</w:t>
                          <w:softHyphen/>
                          <w:t>нов или долж</w:t>
                          <w:softHyphen/>
                          <w:t>но</w:t>
                          <w:softHyphen/>
                          <w:t>ст</w:t>
                          <w:softHyphen/>
                          <w:t>ных лиц, ко</w:t>
                          <w:softHyphen/>
                          <w:t>то</w:t>
                          <w:softHyphen/>
                          <w:t>рые при</w:t>
                          <w:softHyphen/>
                          <w:t>ме</w:t>
                          <w:softHyphen/>
                          <w:t>ня</w:t>
                          <w:softHyphen/>
                          <w:t>ют нор</w:t>
                          <w:softHyphen/>
                          <w:t>мы пра</w:t>
                          <w:softHyphen/>
                          <w:t>ва. Важ</w:t>
                          <w:softHyphen/>
                          <w:t>ным ви</w:t>
                          <w:softHyphen/>
                          <w:t>дом не</w:t>
                          <w:softHyphen/>
                          <w:t>офи</w:t>
                          <w:softHyphen/>
                          <w:t>ци</w:t>
                          <w:softHyphen/>
                          <w:t>аль</w:t>
                          <w:softHyphen/>
                          <w:t>но</w:t>
                          <w:softHyphen/>
                          <w:t>го разъ</w:t>
                          <w:softHyphen/>
                          <w:t>яс</w:t>
                          <w:softHyphen/>
                          <w:t>не</w:t>
                          <w:softHyphen/>
                          <w:t>ния пра</w:t>
                          <w:softHyphen/>
                          <w:t>во</w:t>
                          <w:softHyphen/>
                          <w:t>вых норм яв</w:t>
                          <w:softHyphen/>
                          <w:t>ля</w:t>
                          <w:softHyphen/>
                          <w:t>ет</w:t>
                          <w:softHyphen/>
                          <w:t>ся док</w:t>
                          <w:softHyphen/>
                          <w:t>три</w:t>
                          <w:softHyphen/>
                          <w:t>наль</w:t>
                          <w:softHyphen/>
                          <w:t>ное (на</w:t>
                          <w:softHyphen/>
                          <w:t>уч</w:t>
                          <w:softHyphen/>
                          <w:t>ное) тол</w:t>
                          <w:softHyphen/>
                          <w:t>ко</w:t>
                          <w:softHyphen/>
                          <w:t>ва</w:t>
                          <w:softHyphen/>
                          <w:t>ние. Оно ба</w:t>
                          <w:softHyphen/>
                          <w:t>зи</w:t>
                          <w:softHyphen/>
                          <w:t>ру</w:t>
                          <w:softHyphen/>
                          <w:t>ет</w:t>
                          <w:softHyphen/>
                          <w:t>ся на зна</w:t>
                          <w:softHyphen/>
                          <w:t>нии и глу</w:t>
                          <w:softHyphen/>
                          <w:t>бо</w:t>
                          <w:softHyphen/>
                          <w:t>ком по</w:t>
                          <w:softHyphen/>
                          <w:t>ни</w:t>
                          <w:softHyphen/>
                          <w:t>ма</w:t>
                          <w:softHyphen/>
                          <w:t>нии за</w:t>
                          <w:softHyphen/>
                          <w:t>ко</w:t>
                          <w:softHyphen/>
                          <w:t>но</w:t>
                          <w:softHyphen/>
                          <w:t>мер</w:t>
                          <w:softHyphen/>
                          <w:t>но</w:t>
                          <w:softHyphen/>
                          <w:t>стей пра</w:t>
                          <w:softHyphen/>
                          <w:t>во</w:t>
                          <w:softHyphen/>
                          <w:t>во</w:t>
                          <w:softHyphen/>
                          <w:t>го ре</w:t>
                          <w:softHyphen/>
                          <w:t>гу</w:t>
                          <w:softHyphen/>
                          <w:t>ли</w:t>
                          <w:softHyphen/>
                          <w:t>ро</w:t>
                          <w:softHyphen/>
                          <w:t>ва</w:t>
                          <w:softHyphen/>
                          <w:t>ния, ро</w:t>
                          <w:softHyphen/>
                          <w:t>ли пра</w:t>
                          <w:softHyphen/>
                          <w:t>ва в ор</w:t>
                          <w:softHyphen/>
                          <w:t>га</w:t>
                          <w:softHyphen/>
                          <w:t>ни</w:t>
                          <w:softHyphen/>
                          <w:t>за</w:t>
                          <w:softHyphen/>
                          <w:t>ции об</w:t>
                          <w:softHyphen/>
                          <w:t>ще</w:t>
                          <w:softHyphen/>
                          <w:t>ст</w:t>
                          <w:softHyphen/>
                          <w:t>вен</w:t>
                          <w:softHyphen/>
                          <w:t>ной жиз</w:t>
                          <w:softHyphen/>
                          <w:t>ни, в ре</w:t>
                          <w:softHyphen/>
                          <w:t>ше</w:t>
                          <w:softHyphen/>
                          <w:t>нии кон</w:t>
                          <w:softHyphen/>
                          <w:t>крет</w:t>
                          <w:softHyphen/>
                          <w:t>ных юри</w:t>
                          <w:softHyphen/>
                          <w:t>ди</w:t>
                          <w:softHyphen/>
                          <w:t>че</w:t>
                          <w:softHyphen/>
                          <w:t>ских во</w:t>
                          <w:softHyphen/>
                          <w:t>про</w:t>
                          <w:softHyphen/>
                          <w:t>сов. На</w:t>
                          <w:softHyphen/>
                          <w:t>уч</w:t>
                          <w:softHyphen/>
                          <w:t>ные ре</w:t>
                          <w:softHyphen/>
                          <w:t>ко</w:t>
                          <w:softHyphen/>
                          <w:t>мен</w:t>
                          <w:softHyphen/>
                          <w:t>да</w:t>
                          <w:softHyphen/>
                          <w:t>ции по</w:t>
                          <w:softHyphen/>
                          <w:t>мо</w:t>
                          <w:softHyphen/>
                          <w:t>га</w:t>
                          <w:softHyphen/>
                          <w:t>ют офи</w:t>
                          <w:softHyphen/>
                          <w:t>ци</w:t>
                          <w:softHyphen/>
                          <w:t>аль</w:t>
                          <w:softHyphen/>
                          <w:t>ным ор</w:t>
                          <w:softHyphen/>
                          <w:t>га</w:t>
                          <w:softHyphen/>
                          <w:t>нам со</w:t>
                          <w:softHyphen/>
                          <w:t>вер</w:t>
                          <w:softHyphen/>
                          <w:t>шен</w:t>
                          <w:softHyphen/>
                          <w:t>ст</w:t>
                          <w:softHyphen/>
                          <w:t>во</w:t>
                          <w:softHyphen/>
                          <w:t>вать пра</w:t>
                          <w:softHyphen/>
                          <w:t>во</w:t>
                          <w:softHyphen/>
                          <w:t>твор</w:t>
                          <w:softHyphen/>
                          <w:t>че</w:t>
                          <w:softHyphen/>
                          <w:t>скую и пра</w:t>
                          <w:softHyphen/>
                          <w:t>во</w:t>
                          <w:softHyphen/>
                          <w:t>при</w:t>
                          <w:softHyphen/>
                          <w:t>ме</w:t>
                          <w:softHyphen/>
                          <w:t>ни</w:t>
                          <w:softHyphen/>
                          <w:t>тель</w:t>
                          <w:softHyphen/>
                          <w:t>ную дея</w:t>
                          <w:softHyphen/>
                          <w:t>тель</w:t>
                          <w:softHyphen/>
                          <w:t>ность. Та</w:t>
                          <w:softHyphen/>
                          <w:t>ким об</w:t>
                          <w:softHyphen/>
                          <w:t>ра</w:t>
                          <w:softHyphen/>
                          <w:t>зом, тол</w:t>
                          <w:softHyphen/>
                          <w:t>ко</w:t>
                          <w:softHyphen/>
                          <w:t>ва</w:t>
                          <w:softHyphen/>
                          <w:t>ние обес</w:t>
                          <w:softHyphen/>
                          <w:t>пе</w:t>
                          <w:softHyphen/>
                          <w:t>чи</w:t>
                          <w:softHyphen/>
                          <w:t>ва</w:t>
                          <w:softHyphen/>
                          <w:t>ет пра</w:t>
                          <w:softHyphen/>
                          <w:t>виль</w:t>
                          <w:softHyphen/>
                          <w:t>ное и еди</w:t>
                          <w:softHyphen/>
                          <w:t>но</w:t>
                          <w:softHyphen/>
                          <w:t>об</w:t>
                          <w:softHyphen/>
                          <w:t>раз</w:t>
                          <w:softHyphen/>
                          <w:t>ное по</w:t>
                          <w:softHyphen/>
                          <w:t>ни</w:t>
                          <w:softHyphen/>
                          <w:t>ма</w:t>
                          <w:softHyphen/>
                          <w:t>ние и при</w:t>
                          <w:softHyphen/>
                          <w:t>ме</w:t>
                          <w:softHyphen/>
                          <w:t>не</w:t>
                          <w:softHyphen/>
                          <w:t>ние норм пра</w:t>
                          <w:softHyphen/>
                          <w:t xml:space="preserve">ва. </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87;top:5110;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40) Правоотношение: понятие, признаки и виды Некоторые из отношений в обществе охватываются правовым регулированием и приобретают юридическую форму. Правоотношение – это тмаое общественное отношение, в котором стороны связаны между собой взаимными юридическими правами и обязанностями охраняемыми гос-вом. Правоотношение есть та мера внешней свободы, которая предоставляется его участникам нормами объективного права.Признаки 1 – правоотношение это форма общественного отношения, складывающееся на основе правовых норм. В нормах права содержатся общие (безличные) юридические права и обязанности – типовые образцы тех общественных отношений, которых люди должны придерживаться. Они реализуются тогда, когда люди выполняют требования правовых норм. 2- участники правоотношения наделяются взаимными правами и обязанностями. 3- правоотношения всегда имеют сознательно-волевой характер, в отличие от экономических отношений, которые скоалываются объективно, в зависимости от воли индивида. С одной стороны возникают они на основе правовых норм (продукт правотворческих органов), с другой стороны, участники правоотношений реализуют предусмотренные нормами правА и обязанности посредством собственных волевых действий. 4 – правоотношения гарантируются гос-вом и охраняются в необходимых случаях его принудительной силой. Гос-во создает все необходимые условия для реализации правовых норм. Если нарушается мера свободы правомочных и обязанных лиц, гос-во принимает принудительные меры к их обеспечению. Правоотношения классифицируются по разным основаниям. Чаще всего по отраслям права. По этому основанию выделяются гос-венно-правовые, административно-правовые, гражданско-правовые, семейно-правовые, уголовно-правовые и другие отраслевые правоотношения. Структура и содержание правоотношений Структура имеет 4 необходимых элемента – субъекты, объект, право и обязанность. Субъекты правоотношений – это отдельные индивиды и организации, которые в соответствии с нормами права являются носителями субъективных юридических прав и обязанностей. В реальной жизни не все индивиды и организации могут быть субъектами правоотношений, что объясняется рядом объективных факторов – экономическим, психологическим, физиологическим. Участниками правоотношений являются те субъекты, которые находятся в сфере объективного права. Их большинство в правовом гос-ве. Мера участия субъектов в правовых отношениях определяется их правоспособностью и дееспособностью. Объекты правоотношений – это то на что воздействует правоотношение, т.е фактическое поведение его участников. Оно всегда имеет общественную значимость и осуществляется в целях удовлетворения разнообразных законных интересов общества и гос-ва, личности. Вступая в правоотношения субъекты удовлетворяют материальные, духовные или иные птребности. Объектом правоотношений выступает поведение людей, которое м.б. различным по содержанию. В Имущественных правоотношениях объектом является такое поведение людей, которое направлено на удовлетворение определенных жизненных благ. Субъективное право – это предоставляемая и охраняемая гос-вом возможность (свобода) субъекта по своему усмотрению удовлетворять те интересы, которые предусмотрены объективным правом. Оно называется субъективным, т.к. его реализация зависит только от воли субъекта. Оно проявляется в трех разновидностях – в возможности положительного поведения обладателя субъективного права, в возможности управомоченного требовать определенного поведения от обязанных лиц и возможность</w:t>
                        </w:r>
                      </w:p>
                    </w:txbxContent>
                  </v:textbox>
                  <v:fill o:detectmouseclick="t" type="solid" color2="black"/>
                  <v:stroke color="black" weight="9360" joinstyle="miter" endcap="flat"/>
                  <w10:wrap type="none"/>
                </v:shape>
                <v:shape id="shape_0" fillcolor="white" stroked="t" o:allowincell="f" style="position:absolute;left:3685;top:5110;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41) Юри</w:t>
                          <w:softHyphen/>
                          <w:t>ди</w:t>
                          <w:softHyphen/>
                          <w:t>че</w:t>
                          <w:softHyphen/>
                          <w:t>ские фак</w:t>
                          <w:softHyphen/>
                          <w:t>ты Пра</w:t>
                          <w:softHyphen/>
                          <w:t>во</w:t>
                          <w:softHyphen/>
                          <w:t>от</w:t>
                          <w:softHyphen/>
                          <w:t>но</w:t>
                          <w:softHyphen/>
                          <w:t>ше</w:t>
                          <w:softHyphen/>
                          <w:t>ния воз</w:t>
                          <w:softHyphen/>
                          <w:t>ни</w:t>
                          <w:softHyphen/>
                          <w:t>ка</w:t>
                          <w:softHyphen/>
                          <w:t>ют, из</w:t>
                          <w:softHyphen/>
                          <w:t>ме</w:t>
                          <w:softHyphen/>
                          <w:t>ня</w:t>
                          <w:softHyphen/>
                          <w:t>ют</w:t>
                          <w:softHyphen/>
                          <w:t>ся или пре</w:t>
                          <w:softHyphen/>
                          <w:t>кра</w:t>
                          <w:softHyphen/>
                          <w:t>ща</w:t>
                          <w:softHyphen/>
                          <w:t>ют</w:t>
                          <w:softHyphen/>
                          <w:t>ся вслед</w:t>
                          <w:softHyphen/>
                          <w:t>ст</w:t>
                          <w:softHyphen/>
                          <w:t>вие на</w:t>
                          <w:softHyphen/>
                          <w:t>сту</w:t>
                          <w:softHyphen/>
                          <w:t>п</w:t>
                          <w:softHyphen/>
                          <w:t>ле</w:t>
                          <w:softHyphen/>
                          <w:t>ния оп</w:t>
                          <w:softHyphen/>
                          <w:t>ре</w:t>
                          <w:softHyphen/>
                          <w:t>де</w:t>
                          <w:softHyphen/>
                          <w:t>лен</w:t>
                          <w:softHyphen/>
                          <w:t>ных жиз</w:t>
                          <w:softHyphen/>
                          <w:t>нен</w:t>
                          <w:softHyphen/>
                          <w:t>ных об</w:t>
                          <w:softHyphen/>
                          <w:t>стоя</w:t>
                          <w:softHyphen/>
                          <w:t>тельств (фак</w:t>
                          <w:softHyphen/>
                          <w:t>тов). На</w:t>
                          <w:softHyphen/>
                          <w:t>при</w:t>
                          <w:softHyphen/>
                          <w:t>мер, факт при</w:t>
                          <w:softHyphen/>
                          <w:t>зы</w:t>
                          <w:softHyphen/>
                          <w:t>ва на дей</w:t>
                          <w:softHyphen/>
                          <w:t>ст</w:t>
                          <w:softHyphen/>
                          <w:t>ви</w:t>
                          <w:softHyphen/>
                          <w:t>тель</w:t>
                          <w:softHyphen/>
                          <w:t>ную во</w:t>
                          <w:softHyphen/>
                          <w:t>ен</w:t>
                          <w:softHyphen/>
                          <w:t>ную служ</w:t>
                          <w:softHyphen/>
                          <w:t>бу яв</w:t>
                          <w:softHyphen/>
                          <w:t>ля</w:t>
                          <w:softHyphen/>
                          <w:t>ет</w:t>
                          <w:softHyphen/>
                          <w:t>ся ос</w:t>
                          <w:softHyphen/>
                          <w:t>но</w:t>
                          <w:softHyphen/>
                          <w:t>ва</w:t>
                          <w:softHyphen/>
                          <w:t>ни</w:t>
                          <w:softHyphen/>
                          <w:t>ем для всту</w:t>
                          <w:softHyphen/>
                          <w:t>п</w:t>
                          <w:softHyphen/>
                          <w:t>ле</w:t>
                          <w:softHyphen/>
                          <w:t>ния при</w:t>
                          <w:softHyphen/>
                          <w:t>зыв</w:t>
                          <w:softHyphen/>
                          <w:t>ни</w:t>
                          <w:softHyphen/>
                          <w:t>ка в во</w:t>
                          <w:softHyphen/>
                          <w:t>ен</w:t>
                          <w:softHyphen/>
                          <w:t>но-слу</w:t>
                          <w:softHyphen/>
                          <w:t>жеб</w:t>
                          <w:softHyphen/>
                          <w:t>ные пра</w:t>
                          <w:softHyphen/>
                          <w:t>во</w:t>
                          <w:softHyphen/>
                          <w:t>от</w:t>
                          <w:softHyphen/>
                          <w:t>но</w:t>
                          <w:softHyphen/>
                          <w:t>ше</w:t>
                          <w:softHyphen/>
                          <w:t>ния; уволь</w:t>
                          <w:softHyphen/>
                          <w:t>не</w:t>
                          <w:softHyphen/>
                          <w:t>ние в за</w:t>
                          <w:softHyphen/>
                          <w:t>пас, на</w:t>
                          <w:softHyphen/>
                          <w:t>обо</w:t>
                          <w:softHyphen/>
                          <w:t>рот, пре</w:t>
                          <w:softHyphen/>
                          <w:t>кра</w:t>
                          <w:softHyphen/>
                          <w:t>ща</w:t>
                          <w:softHyphen/>
                          <w:t>ет эти пра</w:t>
                          <w:softHyphen/>
                          <w:t>во</w:t>
                          <w:softHyphen/>
                          <w:t>от</w:t>
                          <w:softHyphen/>
                          <w:t>но</w:t>
                          <w:softHyphen/>
                          <w:t>ше</w:t>
                          <w:softHyphen/>
                          <w:t>ния; с дос</w:t>
                          <w:softHyphen/>
                          <w:t>ти</w:t>
                          <w:softHyphen/>
                          <w:t>же</w:t>
                          <w:softHyphen/>
                          <w:t>ни</w:t>
                          <w:softHyphen/>
                          <w:t>ем со</w:t>
                          <w:softHyphen/>
                          <w:t>вер</w:t>
                          <w:softHyphen/>
                          <w:t>шен</w:t>
                          <w:softHyphen/>
                          <w:t>но</w:t>
                          <w:softHyphen/>
                          <w:t>ле</w:t>
                          <w:softHyphen/>
                          <w:t>тия воз</w:t>
                          <w:softHyphen/>
                          <w:t>ни</w:t>
                          <w:softHyphen/>
                          <w:t>ка</w:t>
                          <w:softHyphen/>
                          <w:t>ют пра</w:t>
                          <w:softHyphen/>
                          <w:t>во</w:t>
                          <w:softHyphen/>
                          <w:t>от</w:t>
                          <w:softHyphen/>
                          <w:t>но</w:t>
                          <w:softHyphen/>
                          <w:t>ше</w:t>
                          <w:softHyphen/>
                          <w:t>ния, до</w:t>
                          <w:softHyphen/>
                          <w:t>пус</w:t>
                          <w:softHyphen/>
                          <w:t>каю</w:t>
                          <w:softHyphen/>
                          <w:t>щие уча</w:t>
                          <w:softHyphen/>
                          <w:t>стие гра</w:t>
                          <w:softHyphen/>
                          <w:t>ж</w:t>
                          <w:softHyphen/>
                          <w:t>да</w:t>
                          <w:softHyphen/>
                          <w:t>ни</w:t>
                          <w:softHyphen/>
                          <w:t>на в вы</w:t>
                          <w:softHyphen/>
                          <w:t>бо</w:t>
                          <w:softHyphen/>
                          <w:t>рах пред</w:t>
                          <w:softHyphen/>
                          <w:t>ста</w:t>
                          <w:softHyphen/>
                          <w:t>ви</w:t>
                          <w:softHyphen/>
                          <w:t>тель</w:t>
                          <w:softHyphen/>
                          <w:t>ных ор</w:t>
                          <w:softHyphen/>
                          <w:t>га</w:t>
                          <w:softHyphen/>
                          <w:t>нов гос-ой вла</w:t>
                          <w:softHyphen/>
                          <w:t>сти; в свя</w:t>
                          <w:softHyphen/>
                          <w:t>зи с ро</w:t>
                          <w:softHyphen/>
                          <w:t>ж</w:t>
                          <w:softHyphen/>
                          <w:t>де</w:t>
                          <w:softHyphen/>
                          <w:t>ни</w:t>
                          <w:softHyphen/>
                          <w:t>ем ре</w:t>
                          <w:softHyphen/>
                          <w:t>бен</w:t>
                          <w:softHyphen/>
                          <w:t>ка у суп</w:t>
                          <w:softHyphen/>
                          <w:t>ру</w:t>
                          <w:softHyphen/>
                          <w:t>гов воз</w:t>
                          <w:softHyphen/>
                          <w:t>ни</w:t>
                          <w:softHyphen/>
                          <w:t>ка</w:t>
                          <w:softHyphen/>
                          <w:t>ют обя</w:t>
                          <w:softHyphen/>
                          <w:t>зан</w:t>
                          <w:softHyphen/>
                          <w:t>но</w:t>
                          <w:softHyphen/>
                          <w:t>сти по его вос</w:t>
                          <w:softHyphen/>
                          <w:t>пи</w:t>
                          <w:softHyphen/>
                          <w:t>та</w:t>
                          <w:softHyphen/>
                          <w:t>нию. Юри</w:t>
                          <w:softHyphen/>
                          <w:t>ди</w:t>
                          <w:softHyphen/>
                          <w:t>че</w:t>
                          <w:softHyphen/>
                          <w:t>ские фак</w:t>
                          <w:softHyphen/>
                          <w:t>ты – это кон</w:t>
                          <w:softHyphen/>
                          <w:t>крет</w:t>
                          <w:softHyphen/>
                          <w:t>ные жиз</w:t>
                          <w:softHyphen/>
                          <w:t>нен</w:t>
                          <w:softHyphen/>
                          <w:t>ные</w:t>
                          <w:softHyphen/>
                          <w:t xml:space="preserve"> об</w:t>
                          <w:softHyphen/>
                          <w:t>стоя</w:t>
                          <w:softHyphen/>
                          <w:t>тель</w:t>
                          <w:softHyphen/>
                          <w:t>ст</w:t>
                          <w:softHyphen/>
                          <w:t>ва, с ко</w:t>
                          <w:softHyphen/>
                          <w:t>то</w:t>
                          <w:softHyphen/>
                          <w:t>ры</w:t>
                          <w:softHyphen/>
                          <w:t>ми нор</w:t>
                          <w:softHyphen/>
                          <w:t>мы пра</w:t>
                          <w:softHyphen/>
                          <w:t>ва свя</w:t>
                          <w:softHyphen/>
                          <w:t>зы</w:t>
                          <w:softHyphen/>
                          <w:t>ва</w:t>
                          <w:softHyphen/>
                          <w:t>ют воз</w:t>
                          <w:softHyphen/>
                          <w:t>ник</w:t>
                          <w:softHyphen/>
                          <w:t>но</w:t>
                          <w:softHyphen/>
                          <w:t>ве</w:t>
                          <w:softHyphen/>
                          <w:t>ние, из</w:t>
                          <w:softHyphen/>
                          <w:t>ме</w:t>
                          <w:softHyphen/>
                          <w:t>не</w:t>
                          <w:softHyphen/>
                          <w:t>ние или пре</w:t>
                          <w:softHyphen/>
                          <w:t>кра</w:t>
                          <w:softHyphen/>
                          <w:t>ще</w:t>
                          <w:softHyphen/>
                          <w:t>ние пра</w:t>
                          <w:softHyphen/>
                          <w:t>во</w:t>
                          <w:softHyphen/>
                          <w:t>от</w:t>
                          <w:softHyphen/>
                          <w:t>но</w:t>
                          <w:softHyphen/>
                          <w:t>ше</w:t>
                          <w:softHyphen/>
                          <w:t>ний. Юри</w:t>
                          <w:softHyphen/>
                          <w:t>ди</w:t>
                          <w:softHyphen/>
                          <w:t>че</w:t>
                          <w:softHyphen/>
                          <w:t>ские фак</w:t>
                          <w:softHyphen/>
                          <w:t>ты фор</w:t>
                          <w:softHyphen/>
                          <w:t>му</w:t>
                          <w:softHyphen/>
                          <w:t>ли</w:t>
                          <w:softHyphen/>
                          <w:t>ру</w:t>
                          <w:softHyphen/>
                          <w:t>ют</w:t>
                          <w:softHyphen/>
                          <w:t>ся в ги</w:t>
                          <w:softHyphen/>
                          <w:t>по</w:t>
                          <w:softHyphen/>
                          <w:t>те</w:t>
                          <w:softHyphen/>
                          <w:t>зах пра</w:t>
                          <w:softHyphen/>
                          <w:t>во</w:t>
                          <w:softHyphen/>
                          <w:t>вых норм. Мы уже зна</w:t>
                          <w:softHyphen/>
                          <w:t>ем, что ги</w:t>
                          <w:softHyphen/>
                          <w:t>по</w:t>
                          <w:softHyphen/>
                          <w:t>те</w:t>
                          <w:softHyphen/>
                          <w:t>за ус</w:t>
                          <w:softHyphen/>
                          <w:t>та</w:t>
                          <w:softHyphen/>
                          <w:t>нав</w:t>
                          <w:softHyphen/>
                          <w:t>ли</w:t>
                          <w:softHyphen/>
                          <w:t>ва</w:t>
                          <w:softHyphen/>
                          <w:t>ет те жиз</w:t>
                          <w:softHyphen/>
                          <w:t>нен</w:t>
                          <w:softHyphen/>
                          <w:t>ные об</w:t>
                          <w:softHyphen/>
                          <w:t>стоя</w:t>
                          <w:softHyphen/>
                          <w:t>тель</w:t>
                          <w:softHyphen/>
                          <w:t>ст</w:t>
                          <w:softHyphen/>
                          <w:t>ва и ус</w:t>
                          <w:softHyphen/>
                          <w:t>ло</w:t>
                          <w:softHyphen/>
                          <w:t>вия, при на</w:t>
                          <w:softHyphen/>
                          <w:t>ли</w:t>
                          <w:softHyphen/>
                          <w:t>чии ко</w:t>
                          <w:softHyphen/>
                          <w:t>то</w:t>
                          <w:softHyphen/>
                          <w:t>рых у субъ</w:t>
                          <w:softHyphen/>
                          <w:t>ек</w:t>
                          <w:softHyphen/>
                          <w:t>тов воз</w:t>
                          <w:softHyphen/>
                          <w:t>ни</w:t>
                          <w:softHyphen/>
                          <w:t>ка</w:t>
                          <w:softHyphen/>
                          <w:t>ют кон</w:t>
                          <w:softHyphen/>
                          <w:t>крет</w:t>
                          <w:softHyphen/>
                          <w:t>ные юри</w:t>
                          <w:softHyphen/>
                          <w:t>ди</w:t>
                          <w:softHyphen/>
                          <w:t>че</w:t>
                          <w:softHyphen/>
                          <w:t>ские пра</w:t>
                          <w:softHyphen/>
                          <w:t>ва и обя</w:t>
                          <w:softHyphen/>
                          <w:t>зан</w:t>
                          <w:softHyphen/>
                          <w:t>но</w:t>
                          <w:softHyphen/>
                          <w:t>сти. Дру</w:t>
                          <w:softHyphen/>
                          <w:t>ги</w:t>
                          <w:softHyphen/>
                          <w:t>ми сло</w:t>
                          <w:softHyphen/>
                          <w:t>ва</w:t>
                          <w:softHyphen/>
                          <w:t>ми, юри</w:t>
                          <w:softHyphen/>
                          <w:t>ди</w:t>
                          <w:softHyphen/>
                          <w:t>че</w:t>
                          <w:softHyphen/>
                          <w:t>ские фак</w:t>
                          <w:softHyphen/>
                          <w:t>ты по</w:t>
                          <w:softHyphen/>
                          <w:t>ро</w:t>
                          <w:softHyphen/>
                          <w:t>ж</w:t>
                          <w:softHyphen/>
                          <w:t>да</w:t>
                          <w:softHyphen/>
                          <w:t>ют от</w:t>
                          <w:softHyphen/>
                          <w:t>но</w:t>
                          <w:softHyphen/>
                          <w:t>ше</w:t>
                          <w:softHyphen/>
                          <w:t>ния ме</w:t>
                          <w:softHyphen/>
                          <w:t>ж</w:t>
                          <w:softHyphen/>
                          <w:t>ду субъ</w:t>
                          <w:softHyphen/>
                          <w:t>ек</w:t>
                          <w:softHyphen/>
                          <w:t>та</w:t>
                          <w:softHyphen/>
                          <w:t>ми на ос</w:t>
                          <w:softHyphen/>
                          <w:t>но</w:t>
                          <w:softHyphen/>
                          <w:t>ве пред</w:t>
                          <w:softHyphen/>
                          <w:t>пи</w:t>
                          <w:softHyphen/>
                          <w:t>са</w:t>
                          <w:softHyphen/>
                          <w:t>ний пра</w:t>
                          <w:softHyphen/>
                          <w:t>во</w:t>
                          <w:softHyphen/>
                          <w:t>вой нор</w:t>
                          <w:softHyphen/>
                          <w:t>мы. Юри</w:t>
                          <w:softHyphen/>
                          <w:t>ди</w:t>
                          <w:softHyphen/>
                          <w:t>че</w:t>
                          <w:softHyphen/>
                          <w:t>ские фак</w:t>
                          <w:softHyphen/>
                          <w:t>ты име</w:t>
                          <w:softHyphen/>
                          <w:t>ют боль</w:t>
                          <w:softHyphen/>
                          <w:t>шое зна</w:t>
                          <w:softHyphen/>
                          <w:t>че</w:t>
                          <w:softHyphen/>
                          <w:t>ние для прак</w:t>
                          <w:softHyphen/>
                          <w:t>ти</w:t>
                          <w:softHyphen/>
                          <w:t>ки пра</w:t>
                          <w:softHyphen/>
                          <w:t>во</w:t>
                          <w:softHyphen/>
                          <w:t>во</w:t>
                          <w:softHyphen/>
                          <w:t>го ре</w:t>
                          <w:softHyphen/>
                          <w:t>гу</w:t>
                          <w:softHyphen/>
                          <w:t>ли</w:t>
                          <w:softHyphen/>
                          <w:t>ро</w:t>
                          <w:softHyphen/>
                          <w:t>ва</w:t>
                          <w:softHyphen/>
                          <w:t>ния об</w:t>
                          <w:softHyphen/>
                          <w:t>ще</w:t>
                          <w:softHyphen/>
                          <w:t>ст</w:t>
                          <w:softHyphen/>
                          <w:t>вен</w:t>
                          <w:softHyphen/>
                          <w:t>ных от</w:t>
                          <w:softHyphen/>
                          <w:t>но</w:t>
                          <w:softHyphen/>
                          <w:t>ше</w:t>
                          <w:softHyphen/>
                          <w:t>ний. От на</w:t>
                          <w:softHyphen/>
                          <w:t>ли</w:t>
                          <w:softHyphen/>
                          <w:t>чия или от</w:t>
                          <w:softHyphen/>
                          <w:t>сут</w:t>
                          <w:softHyphen/>
                          <w:t>ст</w:t>
                          <w:softHyphen/>
                          <w:t>вия со</w:t>
                          <w:softHyphen/>
                          <w:t>от</w:t>
                          <w:softHyphen/>
                          <w:t>вет</w:t>
                          <w:softHyphen/>
                          <w:t>ст</w:t>
                          <w:softHyphen/>
                          <w:t>вую</w:t>
                          <w:softHyphen/>
                          <w:t>ще</w:t>
                          <w:softHyphen/>
                          <w:t>го юри</w:t>
                          <w:softHyphen/>
                          <w:t>ди</w:t>
                          <w:softHyphen/>
                          <w:t>че</w:t>
                          <w:softHyphen/>
                          <w:t>ско</w:t>
                          <w:softHyphen/>
                          <w:t>го фак</w:t>
                          <w:softHyphen/>
                          <w:t>та за</w:t>
                          <w:softHyphen/>
                          <w:t>ви</w:t>
                          <w:softHyphen/>
                          <w:t>сит при</w:t>
                          <w:softHyphen/>
                          <w:t>зна</w:t>
                          <w:softHyphen/>
                          <w:t>ние или не</w:t>
                          <w:softHyphen/>
                          <w:t>при</w:t>
                          <w:softHyphen/>
                          <w:t>зна</w:t>
                          <w:softHyphen/>
                          <w:t>ние пра</w:t>
                          <w:softHyphen/>
                          <w:t>ва или обя</w:t>
                          <w:softHyphen/>
                          <w:t>зан</w:t>
                          <w:softHyphen/>
                          <w:t>но</w:t>
                          <w:softHyphen/>
                          <w:t>сти оп</w:t>
                          <w:softHyphen/>
                          <w:t>ре</w:t>
                          <w:softHyphen/>
                          <w:t>де</w:t>
                          <w:softHyphen/>
                          <w:t>лен</w:t>
                          <w:softHyphen/>
                          <w:t>но</w:t>
                          <w:softHyphen/>
                          <w:t>го субъ</w:t>
                          <w:softHyphen/>
                          <w:t>ек</w:t>
                          <w:softHyphen/>
                          <w:t>та. Вот по</w:t>
                          <w:softHyphen/>
                          <w:t>че</w:t>
                          <w:softHyphen/>
                          <w:t>му в ра</w:t>
                          <w:softHyphen/>
                          <w:t>бо</w:t>
                          <w:softHyphen/>
                          <w:t>те юри</w:t>
                          <w:softHyphen/>
                          <w:t>ста важ</w:t>
                          <w:softHyphen/>
                          <w:t>ное зна</w:t>
                          <w:softHyphen/>
                          <w:t>че</w:t>
                          <w:softHyphen/>
                          <w:t>ние име</w:t>
                          <w:softHyphen/>
                          <w:t>ет все</w:t>
                          <w:softHyphen/>
                          <w:t>сто</w:t>
                          <w:softHyphen/>
                          <w:t>рон</w:t>
                          <w:softHyphen/>
                          <w:t>нее ис</w:t>
                          <w:softHyphen/>
                          <w:t>сле</w:t>
                          <w:softHyphen/>
                          <w:t>до</w:t>
                          <w:softHyphen/>
                          <w:t>ва</w:t>
                          <w:softHyphen/>
                          <w:t>ние и пра</w:t>
                          <w:softHyphen/>
                          <w:t>виль</w:t>
                          <w:softHyphen/>
                          <w:t>ное ус</w:t>
                          <w:softHyphen/>
                          <w:t>та</w:t>
                          <w:softHyphen/>
                          <w:t>нов</w:t>
                          <w:softHyphen/>
                          <w:t>ле</w:t>
                          <w:softHyphen/>
                          <w:t>ние юри</w:t>
                          <w:softHyphen/>
                          <w:t>ди</w:t>
                          <w:softHyphen/>
                          <w:t>че</w:t>
                          <w:softHyphen/>
                          <w:t>ских фак</w:t>
                          <w:softHyphen/>
                          <w:t>тов, что по</w:t>
                          <w:softHyphen/>
                          <w:t>зво</w:t>
                          <w:softHyphen/>
                          <w:t>ля</w:t>
                          <w:softHyphen/>
                          <w:t>ет уяс</w:t>
                          <w:softHyphen/>
                          <w:t>нить, ка</w:t>
                          <w:softHyphen/>
                          <w:t>кое имен</w:t>
                          <w:softHyphen/>
                          <w:t>но пра</w:t>
                          <w:softHyphen/>
                          <w:t>во</w:t>
                          <w:softHyphen/>
                          <w:t>от</w:t>
                          <w:softHyphen/>
                          <w:t>но</w:t>
                          <w:softHyphen/>
                          <w:t>ше</w:t>
                          <w:softHyphen/>
                          <w:t>ние име</w:t>
                          <w:softHyphen/>
                          <w:t>ет ме</w:t>
                          <w:softHyphen/>
                          <w:t>сто, ка</w:t>
                          <w:softHyphen/>
                          <w:t>кие кон</w:t>
                          <w:softHyphen/>
                          <w:t>крет</w:t>
                          <w:softHyphen/>
                          <w:t>ные юри</w:t>
                          <w:softHyphen/>
                          <w:t>ди</w:t>
                          <w:softHyphen/>
                          <w:t>ческие пра</w:t>
                          <w:softHyphen/>
                          <w:t>ва и обя</w:t>
                          <w:softHyphen/>
                          <w:t>зан</w:t>
                          <w:softHyphen/>
                          <w:t>но</w:t>
                          <w:softHyphen/>
                          <w:t>сти долж</w:t>
                          <w:softHyphen/>
                          <w:t>ны быть у его уча</w:t>
                          <w:softHyphen/>
                          <w:t>ст</w:t>
                          <w:softHyphen/>
                          <w:t>ни</w:t>
                          <w:softHyphen/>
                          <w:t>ков. На</w:t>
                          <w:softHyphen/>
                          <w:t>при</w:t>
                          <w:softHyphen/>
                          <w:t>мер, со</w:t>
                          <w:softHyphen/>
                          <w:t>вер</w:t>
                          <w:softHyphen/>
                          <w:t>ше</w:t>
                          <w:softHyphen/>
                          <w:t>ние пре</w:t>
                          <w:softHyphen/>
                          <w:t>сту</w:t>
                          <w:softHyphen/>
                          <w:t>п</w:t>
                          <w:softHyphen/>
                          <w:t>ле</w:t>
                          <w:softHyphen/>
                          <w:t>ния – это юри</w:t>
                          <w:softHyphen/>
                          <w:t>ди</w:t>
                          <w:softHyphen/>
                          <w:t>че</w:t>
                          <w:softHyphen/>
                          <w:t>ский факт, ко</w:t>
                          <w:softHyphen/>
                          <w:t>то</w:t>
                          <w:softHyphen/>
                          <w:t>рый по</w:t>
                          <w:softHyphen/>
                          <w:t>ро</w:t>
                          <w:softHyphen/>
                          <w:t>ж</w:t>
                          <w:softHyphen/>
                          <w:t>да</w:t>
                          <w:softHyphen/>
                          <w:t>ет уго</w:t>
                          <w:softHyphen/>
                          <w:t>лов</w:t>
                          <w:softHyphen/>
                          <w:t>но-пра</w:t>
                          <w:softHyphen/>
                          <w:t>во</w:t>
                          <w:softHyphen/>
                          <w:t>вые от</w:t>
                          <w:softHyphen/>
                          <w:t>но</w:t>
                          <w:softHyphen/>
                          <w:t>ше</w:t>
                          <w:softHyphen/>
                          <w:t>ния ме</w:t>
                          <w:softHyphen/>
                          <w:t>ж</w:t>
                          <w:softHyphen/>
                          <w:t>ду ли</w:t>
                          <w:softHyphen/>
                          <w:t>цом, со</w:t>
                          <w:softHyphen/>
                          <w:t>вер</w:t>
                          <w:softHyphen/>
                          <w:t>шив</w:t>
                          <w:softHyphen/>
                          <w:t>шим пре</w:t>
                          <w:softHyphen/>
                          <w:t>сту</w:t>
                          <w:softHyphen/>
                          <w:t>п</w:t>
                          <w:softHyphen/>
                          <w:t>ле</w:t>
                          <w:softHyphen/>
                          <w:t>ние, и ком</w:t>
                          <w:softHyphen/>
                          <w:t>пе</w:t>
                          <w:softHyphen/>
                          <w:t>тент</w:t>
                          <w:softHyphen/>
                          <w:t>ным долж</w:t>
                          <w:softHyphen/>
                          <w:t>но</w:t>
                          <w:softHyphen/>
                          <w:t>ст</w:t>
                          <w:softHyphen/>
                          <w:t>ным ли</w:t>
                          <w:softHyphen/>
                          <w:t>цом (сле</w:t>
                          <w:softHyphen/>
                          <w:t>до</w:t>
                          <w:softHyphen/>
                          <w:t>ва</w:t>
                          <w:softHyphen/>
                          <w:t>те</w:t>
                          <w:softHyphen/>
                          <w:t>лем, судь</w:t>
                          <w:softHyphen/>
                          <w:t>ей). Сле</w:t>
                          <w:softHyphen/>
                          <w:t>до</w:t>
                          <w:softHyphen/>
                          <w:t>ва</w:t>
                          <w:softHyphen/>
                          <w:t>тель, су</w:t>
                          <w:softHyphen/>
                          <w:t>дья долж</w:t>
                          <w:softHyphen/>
                          <w:t>ны точ</w:t>
                          <w:softHyphen/>
                          <w:t>но ус</w:t>
                          <w:softHyphen/>
                          <w:t>та</w:t>
                          <w:softHyphen/>
                          <w:t>но</w:t>
                          <w:softHyphen/>
                          <w:t>вить факт со</w:t>
                          <w:softHyphen/>
                          <w:t>вер</w:t>
                          <w:softHyphen/>
                          <w:t>ше</w:t>
                          <w:softHyphen/>
                          <w:t>ния пре</w:t>
                          <w:softHyphen/>
                          <w:t>сту</w:t>
                          <w:softHyphen/>
                          <w:t>п</w:t>
                          <w:softHyphen/>
                          <w:t>ле</w:t>
                          <w:softHyphen/>
                          <w:t>ния кон</w:t>
                          <w:softHyphen/>
                          <w:t>крет</w:t>
                          <w:softHyphen/>
                          <w:t>ным ли</w:t>
                          <w:softHyphen/>
                          <w:t>цом, что и бу</w:t>
                          <w:softHyphen/>
                          <w:t>дет ос</w:t>
                          <w:softHyphen/>
                          <w:t>но</w:t>
                          <w:softHyphen/>
                          <w:t>ва</w:t>
                          <w:softHyphen/>
                          <w:t>ни</w:t>
                          <w:softHyphen/>
                          <w:t>ем для воз</w:t>
                          <w:softHyphen/>
                          <w:t>ник</w:t>
                          <w:softHyphen/>
                          <w:t>но</w:t>
                          <w:softHyphen/>
                          <w:t>вения уго</w:t>
                          <w:softHyphen/>
                          <w:t>лов</w:t>
                          <w:softHyphen/>
                          <w:t>но-пра</w:t>
                          <w:softHyphen/>
                          <w:t>во</w:t>
                          <w:softHyphen/>
                          <w:t>вых от</w:t>
                          <w:softHyphen/>
                          <w:t>но</w:t>
                          <w:softHyphen/>
                          <w:t>ше</w:t>
                          <w:softHyphen/>
                          <w:t>ний. Юри</w:t>
                          <w:softHyphen/>
                          <w:t>ди</w:t>
                          <w:softHyphen/>
                          <w:t>че</w:t>
                          <w:softHyphen/>
                          <w:t>ские фак</w:t>
                          <w:softHyphen/>
                          <w:t>ты под</w:t>
                          <w:softHyphen/>
                          <w:t>раз</w:t>
                          <w:softHyphen/>
                          <w:t>де</w:t>
                          <w:softHyphen/>
                          <w:t>ля</w:t>
                          <w:softHyphen/>
                          <w:t>ют</w:t>
                          <w:softHyphen/>
                          <w:t>ся по их свя</w:t>
                          <w:softHyphen/>
                          <w:t>зи с ин</w:t>
                          <w:softHyphen/>
                          <w:t>ди</w:t>
                          <w:softHyphen/>
                          <w:t>ви</w:t>
                          <w:softHyphen/>
                          <w:t>ду</w:t>
                          <w:softHyphen/>
                          <w:t>аль</w:t>
                          <w:softHyphen/>
                          <w:t>ной во</w:t>
                          <w:softHyphen/>
                          <w:t>лей субъ</w:t>
                          <w:softHyphen/>
                          <w:t>ек</w:t>
                          <w:softHyphen/>
                          <w:t>та на две груп</w:t>
                          <w:softHyphen/>
                          <w:t>пы: со</w:t>
                          <w:softHyphen/>
                          <w:t>бы</w:t>
                          <w:softHyphen/>
                          <w:t>тия и дей</w:t>
                          <w:softHyphen/>
                          <w:t>ст</w:t>
                          <w:softHyphen/>
                          <w:t>вия. События – это юри</w:t>
                          <w:softHyphen/>
                          <w:t>ди</w:t>
                          <w:softHyphen/>
                          <w:t>че</w:t>
                          <w:softHyphen/>
                          <w:t>ские фак</w:t>
                          <w:softHyphen/>
                          <w:t>ты, про</w:t>
                          <w:softHyphen/>
                          <w:t>ис</w:t>
                          <w:softHyphen/>
                          <w:t>хо</w:t>
                          <w:softHyphen/>
                          <w:t>дя</w:t>
                          <w:softHyphen/>
                          <w:t>щие не</w:t>
                          <w:softHyphen/>
                          <w:t>за</w:t>
                          <w:softHyphen/>
                          <w:t>ви</w:t>
                          <w:softHyphen/>
                          <w:t>си</w:t>
                          <w:softHyphen/>
                          <w:t>мо от во</w:t>
                          <w:softHyphen/>
                          <w:t>ли лю</w:t>
                          <w:softHyphen/>
                          <w:t>дей (ро</w:t>
                          <w:softHyphen/>
                          <w:t>ж</w:t>
                          <w:softHyphen/>
                          <w:t>де</w:t>
                          <w:softHyphen/>
                          <w:t>ние или смерть че</w:t>
                          <w:softHyphen/>
                          <w:t>ло</w:t>
                          <w:softHyphen/>
                          <w:t>ве</w:t>
                          <w:softHyphen/>
                          <w:t>ка, дос</w:t>
                          <w:softHyphen/>
                          <w:t>ти</w:t>
                          <w:softHyphen/>
                          <w:t>же</w:t>
                          <w:softHyphen/>
                          <w:t>ние со</w:t>
                          <w:softHyphen/>
                          <w:t>вер</w:t>
                          <w:softHyphen/>
                          <w:t>шен</w:t>
                          <w:softHyphen/>
                          <w:t>ноле</w:t>
                          <w:softHyphen/>
                          <w:t>тия, сти</w:t>
                          <w:softHyphen/>
                          <w:t>хий</w:t>
                          <w:softHyphen/>
                          <w:t>ные яв</w:t>
                          <w:softHyphen/>
                          <w:t>ле</w:t>
                          <w:softHyphen/>
                          <w:t>ния). Действия – это та</w:t>
                          <w:softHyphen/>
                          <w:t>кие юри</w:t>
                          <w:softHyphen/>
                          <w:t>ди</w:t>
                          <w:softHyphen/>
                          <w:t>че</w:t>
                          <w:softHyphen/>
                          <w:t>ские фак</w:t>
                          <w:softHyphen/>
                          <w:t>ты, на</w:t>
                          <w:softHyphen/>
                          <w:t>сту</w:t>
                          <w:softHyphen/>
                          <w:t>п</w:t>
                          <w:softHyphen/>
                          <w:t>ле</w:t>
                          <w:softHyphen/>
                          <w:t>ние ко</w:t>
                          <w:softHyphen/>
                          <w:t>то</w:t>
                          <w:softHyphen/>
                          <w:t>рых за</w:t>
                          <w:softHyphen/>
                          <w:t>ви</w:t>
                          <w:softHyphen/>
                          <w:t>сит от во</w:t>
                          <w:softHyphen/>
                          <w:t>ли и соз</w:t>
                          <w:softHyphen/>
                          <w:t>на</w:t>
                          <w:softHyphen/>
                          <w:t>ния лю</w:t>
                          <w:softHyphen/>
                          <w:t>дей. С точ</w:t>
                          <w:softHyphen/>
                          <w:t>ки зре</w:t>
                          <w:softHyphen/>
                          <w:t>ния за</w:t>
                          <w:softHyphen/>
                          <w:t>кон</w:t>
                          <w:softHyphen/>
                          <w:t>но</w:t>
                          <w:softHyphen/>
                          <w:t>сти все дей</w:t>
                          <w:softHyphen/>
                          <w:t>ст</w:t>
                          <w:softHyphen/>
                          <w:t>вия лю</w:t>
                          <w:softHyphen/>
                          <w:t>дей под</w:t>
                          <w:softHyphen/>
                          <w:t>раз</w:t>
                          <w:softHyphen/>
                          <w:t>де</w:t>
                          <w:softHyphen/>
                          <w:t>ля</w:t>
                          <w:softHyphen/>
                          <w:t>ют</w:t>
                          <w:softHyphen/>
                          <w:t>ся на пра</w:t>
                          <w:softHyphen/>
                          <w:t>во</w:t>
                          <w:softHyphen/>
                          <w:t>мер</w:t>
                          <w:softHyphen/>
                          <w:t>ные и не</w:t>
                          <w:softHyphen/>
                          <w:t>пра</w:t>
                          <w:softHyphen/>
                          <w:t>во</w:t>
                          <w:softHyphen/>
                          <w:t>мер</w:t>
                          <w:softHyphen/>
                          <w:t>ные (пра</w:t>
                          <w:softHyphen/>
                          <w:t>во</w:t>
                          <w:softHyphen/>
                          <w:t>на</w:t>
                          <w:softHyphen/>
                          <w:t>ру</w:t>
                          <w:softHyphen/>
                          <w:t>ше</w:t>
                          <w:softHyphen/>
                          <w:t>ния). Пра</w:t>
                          <w:softHyphen/>
                          <w:t>во</w:t>
                          <w:softHyphen/>
                          <w:t>мер</w:t>
                          <w:softHyphen/>
                          <w:t>ные дей</w:t>
                          <w:softHyphen/>
                          <w:t>ст</w:t>
                          <w:softHyphen/>
                          <w:t>вия – это та</w:t>
                          <w:softHyphen/>
                          <w:t>кие юри</w:t>
                          <w:softHyphen/>
                          <w:t>ди</w:t>
                          <w:softHyphen/>
                          <w:t>че</w:t>
                          <w:softHyphen/>
                          <w:t>ские фак</w:t>
                          <w:softHyphen/>
                          <w:t>ты, ко</w:t>
                          <w:softHyphen/>
                          <w:t>то</w:t>
                          <w:softHyphen/>
                          <w:t>рые вле</w:t>
                          <w:softHyphen/>
                          <w:t>кут за со</w:t>
                          <w:softHyphen/>
                          <w:t>бой воз</w:t>
                          <w:softHyphen/>
                          <w:t>ник</w:t>
                          <w:softHyphen/>
                          <w:t>но</w:t>
                          <w:softHyphen/>
                          <w:t>ве</w:t>
                          <w:softHyphen/>
                          <w:t>ние у лиц юриди</w:t>
                          <w:softHyphen/>
                          <w:t>че</w:t>
                          <w:softHyphen/>
                          <w:t>ских прав и обя</w:t>
                          <w:softHyphen/>
                          <w:t>зан</w:t>
                          <w:softHyphen/>
                          <w:t>но</w:t>
                          <w:softHyphen/>
                          <w:t>стей, пре</w:t>
                          <w:softHyphen/>
                          <w:t>ду</w:t>
                          <w:softHyphen/>
                          <w:t>смот</w:t>
                          <w:softHyphen/>
                          <w:t>рен</w:t>
                          <w:softHyphen/>
                          <w:t>ных нор</w:t>
                          <w:softHyphen/>
                          <w:t>ма</w:t>
                          <w:softHyphen/>
                          <w:t>ми пра</w:t>
                          <w:softHyphen/>
                          <w:t>ва. В свою оче</w:t>
                          <w:softHyphen/>
                          <w:t>редь пра</w:t>
                          <w:softHyphen/>
                          <w:t>во</w:t>
                          <w:softHyphen/>
                          <w:t>мер</w:t>
                          <w:softHyphen/>
                          <w:t>ные дей</w:t>
                          <w:softHyphen/>
                          <w:t>ст</w:t>
                          <w:softHyphen/>
                          <w:t>вия де</w:t>
                          <w:softHyphen/>
                          <w:t>лят</w:t>
                          <w:softHyphen/>
                          <w:t>ся на юри</w:t>
                          <w:softHyphen/>
                          <w:t>ди</w:t>
                          <w:softHyphen/>
                          <w:t>че</w:t>
                          <w:softHyphen/>
                          <w:t>ские ак</w:t>
                          <w:softHyphen/>
                          <w:t>ты и юри</w:t>
                          <w:softHyphen/>
                          <w:t>ди</w:t>
                          <w:softHyphen/>
                          <w:t>че</w:t>
                          <w:softHyphen/>
                          <w:t>ские по</w:t>
                          <w:softHyphen/>
                          <w:t>ступ</w:t>
                          <w:softHyphen/>
                          <w:t>ки. Юри</w:t>
                          <w:softHyphen/>
                          <w:t>ди</w:t>
                          <w:softHyphen/>
                          <w:t>че</w:t>
                          <w:softHyphen/>
                          <w:t>ские ак</w:t>
                          <w:softHyphen/>
                          <w:t>ты – это та</w:t>
                          <w:softHyphen/>
                          <w:t>кие пра</w:t>
                          <w:softHyphen/>
                          <w:t>во</w:t>
                          <w:softHyphen/>
                          <w:t>мер</w:t>
                          <w:softHyphen/>
                          <w:t>ные дей</w:t>
                          <w:softHyphen/>
                          <w:t>ст</w:t>
                          <w:softHyphen/>
                          <w:t>вия, ко</w:t>
                          <w:softHyphen/>
                          <w:t>то</w:t>
                          <w:softHyphen/>
                          <w:t>рые спе</w:t>
                          <w:softHyphen/>
                          <w:t>ци</w:t>
                          <w:softHyphen/>
                          <w:t>аль</w:t>
                          <w:softHyphen/>
                          <w:t>но со</w:t>
                          <w:softHyphen/>
                          <w:t>вер</w:t>
                          <w:softHyphen/>
                          <w:t>ша</w:t>
                          <w:softHyphen/>
                          <w:t>ют</w:t>
                          <w:softHyphen/>
                          <w:t>ся людь</w:t>
                          <w:softHyphen/>
                          <w:t>ми с це</w:t>
                          <w:softHyphen/>
                          <w:t>лью всту</w:t>
                          <w:softHyphen/>
                          <w:t>п</w:t>
                          <w:softHyphen/>
                          <w:t>ле</w:t>
                          <w:softHyphen/>
                          <w:t>ния их в оп</w:t>
                          <w:softHyphen/>
                          <w:t>ре</w:t>
                          <w:softHyphen/>
                          <w:t>де</w:t>
                          <w:softHyphen/>
                          <w:t>лен</w:t>
                          <w:softHyphen/>
                          <w:t>ные пра</w:t>
                          <w:softHyphen/>
                          <w:t>во</w:t>
                          <w:softHyphen/>
                          <w:t>от</w:t>
                          <w:softHyphen/>
                          <w:t>но</w:t>
                          <w:softHyphen/>
                          <w:t>ше</w:t>
                          <w:softHyphen/>
                          <w:t>ния. На</w:t>
                          <w:softHyphen/>
                          <w:t>при</w:t>
                          <w:softHyphen/>
                          <w:t>мер, до</w:t>
                          <w:softHyphen/>
                          <w:t>го</w:t>
                          <w:softHyphen/>
                          <w:t>вор ку</w:t>
                          <w:softHyphen/>
                          <w:t>п</w:t>
                          <w:softHyphen/>
                          <w:t>ли-про</w:t>
                          <w:softHyphen/>
                          <w:t>да</w:t>
                          <w:softHyphen/>
                          <w:t>жи; по</w:t>
                          <w:softHyphen/>
                          <w:t>ста</w:t>
                          <w:softHyphen/>
                          <w:t>нов</w:t>
                          <w:softHyphen/>
                          <w:t>ле</w:t>
                          <w:softHyphen/>
                          <w:t>ние сле</w:t>
                          <w:softHyphen/>
                          <w:t>до</w:t>
                          <w:softHyphen/>
                          <w:t>ва</w:t>
                          <w:softHyphen/>
                          <w:t>те</w:t>
                          <w:softHyphen/>
                          <w:t>ля о воз</w:t>
                          <w:softHyphen/>
                          <w:t>бу</w:t>
                          <w:softHyphen/>
                          <w:t>ж</w:t>
                          <w:softHyphen/>
                          <w:t>де</w:t>
                          <w:softHyphen/>
                          <w:t>нии уго</w:t>
                          <w:softHyphen/>
                          <w:t>лов</w:t>
                          <w:softHyphen/>
                          <w:t>но</w:t>
                          <w:softHyphen/>
                          <w:t>го де</w:t>
                          <w:softHyphen/>
                          <w:t>ла; ре</w:t>
                          <w:softHyphen/>
                          <w:t>ше</w:t>
                          <w:softHyphen/>
                          <w:t>ние ор</w:t>
                          <w:softHyphen/>
                          <w:t>га</w:t>
                          <w:softHyphen/>
                          <w:t>на со</w:t>
                          <w:softHyphen/>
                          <w:t>ци</w:t>
                          <w:softHyphen/>
                          <w:t>аль</w:t>
                          <w:softHyphen/>
                          <w:t>но</w:t>
                          <w:softHyphen/>
                          <w:t>го обес</w:t>
                          <w:softHyphen/>
                          <w:t>пе</w:t>
                          <w:softHyphen/>
                          <w:t>че</w:t>
                          <w:softHyphen/>
                          <w:t>ния о на</w:t>
                          <w:softHyphen/>
                          <w:t>зна</w:t>
                          <w:softHyphen/>
                          <w:t>че</w:t>
                          <w:softHyphen/>
                          <w:t>нии пен</w:t>
                          <w:softHyphen/>
                          <w:t>сии. В пер</w:t>
                          <w:softHyphen/>
                          <w:t>вом слу</w:t>
                          <w:softHyphen/>
                          <w:t>чае воз</w:t>
                          <w:softHyphen/>
                          <w:t>ни</w:t>
                          <w:softHyphen/>
                          <w:t>ка</w:t>
                          <w:softHyphen/>
                          <w:t>ют иму</w:t>
                          <w:softHyphen/>
                          <w:t>ще</w:t>
                          <w:softHyphen/>
                          <w:t>ст</w:t>
                          <w:softHyphen/>
                          <w:t>вен</w:t>
                          <w:softHyphen/>
                          <w:t>ные пра</w:t>
                          <w:softHyphen/>
                          <w:t>во</w:t>
                          <w:softHyphen/>
                          <w:t>от</w:t>
                          <w:softHyphen/>
                          <w:t>но</w:t>
                          <w:softHyphen/>
                          <w:t>ше</w:t>
                          <w:softHyphen/>
                          <w:t>ния, во вто</w:t>
                          <w:softHyphen/>
                          <w:t>ром – уго</w:t>
                          <w:softHyphen/>
                          <w:t>лов</w:t>
                          <w:softHyphen/>
                          <w:t>но-пра</w:t>
                          <w:softHyphen/>
                          <w:t>во</w:t>
                          <w:softHyphen/>
                          <w:t>вые, в треть</w:t>
                          <w:softHyphen/>
                          <w:t>ем – пен</w:t>
                          <w:softHyphen/>
                          <w:t>си</w:t>
                          <w:softHyphen/>
                          <w:t>он</w:t>
                          <w:softHyphen/>
                          <w:t>ные. Юри</w:t>
                          <w:softHyphen/>
                          <w:t>ди</w:t>
                          <w:softHyphen/>
                          <w:t>че</w:t>
                          <w:softHyphen/>
                          <w:t>ские по</w:t>
                          <w:softHyphen/>
                          <w:t>ступ</w:t>
                          <w:softHyphen/>
                          <w:t>ки – это пра</w:t>
                          <w:softHyphen/>
                          <w:t>во</w:t>
                          <w:softHyphen/>
                          <w:t>мер</w:t>
                          <w:softHyphen/>
                          <w:t>ные дей</w:t>
                          <w:softHyphen/>
                          <w:t>ст</w:t>
                          <w:softHyphen/>
                          <w:t>вия, ко</w:t>
                          <w:softHyphen/>
                          <w:t>то</w:t>
                          <w:softHyphen/>
                          <w:t>рые спе</w:t>
                          <w:softHyphen/>
                          <w:t>ци</w:t>
                          <w:softHyphen/>
                          <w:t>аль</w:t>
                          <w:softHyphen/>
                          <w:t>но не на</w:t>
                          <w:softHyphen/>
                          <w:t>прав</w:t>
                          <w:softHyphen/>
                          <w:t>ле</w:t>
                          <w:softHyphen/>
                          <w:t>ны на воз</w:t>
                          <w:softHyphen/>
                          <w:t>ник</w:t>
                          <w:softHyphen/>
                          <w:t>но</w:t>
                          <w:softHyphen/>
                          <w:t>ве</w:t>
                          <w:softHyphen/>
                          <w:t>ние, из</w:t>
                          <w:softHyphen/>
                          <w:t>ме</w:t>
                          <w:softHyphen/>
                          <w:t>не</w:t>
                          <w:softHyphen/>
                          <w:t>ние или пре</w:t>
                          <w:softHyphen/>
                          <w:t>кра</w:t>
                          <w:softHyphen/>
                          <w:t>ще</w:t>
                          <w:softHyphen/>
                          <w:t>ние пра</w:t>
                          <w:softHyphen/>
                          <w:t>во</w:t>
                          <w:softHyphen/>
                          <w:t>от</w:t>
                          <w:softHyphen/>
                          <w:t>но</w:t>
                          <w:softHyphen/>
                          <w:t>ше</w:t>
                          <w:softHyphen/>
                          <w:t>ний, од</w:t>
                          <w:softHyphen/>
                          <w:t>на</w:t>
                          <w:softHyphen/>
                          <w:t>ко вле</w:t>
                          <w:softHyphen/>
                          <w:t>кут за со</w:t>
                          <w:softHyphen/>
                          <w:t>бой та</w:t>
                          <w:softHyphen/>
                          <w:t>кие по</w:t>
                          <w:softHyphen/>
                          <w:t>след</w:t>
                          <w:softHyphen/>
                          <w:t>ст</w:t>
                          <w:softHyphen/>
                          <w:t>вия. На</w:t>
                          <w:softHyphen/>
                          <w:t>при</w:t>
                          <w:softHyphen/>
                          <w:t>мер, гра</w:t>
                          <w:softHyphen/>
                          <w:t>ж</w:t>
                          <w:softHyphen/>
                          <w:t>да</w:t>
                          <w:softHyphen/>
                          <w:t>нин на</w:t>
                          <w:softHyphen/>
                          <w:t>пи</w:t>
                          <w:softHyphen/>
                          <w:t>сал пись</w:t>
                          <w:softHyphen/>
                          <w:t>мо в га</w:t>
                          <w:softHyphen/>
                          <w:t>зе</w:t>
                          <w:softHyphen/>
                          <w:t>ту с це</w:t>
                          <w:softHyphen/>
                          <w:t>лью ре</w:t>
                          <w:softHyphen/>
                          <w:t>ше</w:t>
                          <w:softHyphen/>
                          <w:t>ния эко</w:t>
                          <w:softHyphen/>
                          <w:t>ло</w:t>
                          <w:softHyphen/>
                          <w:t>ги</w:t>
                          <w:softHyphen/>
                          <w:t>че</w:t>
                          <w:softHyphen/>
                          <w:t>ской про</w:t>
                          <w:softHyphen/>
                          <w:t>бле</w:t>
                          <w:softHyphen/>
                          <w:t>мы рай</w:t>
                          <w:softHyphen/>
                          <w:t>она. По</w:t>
                          <w:softHyphen/>
                          <w:t>сле опуб</w:t>
                          <w:softHyphen/>
                          <w:t>ли</w:t>
                          <w:softHyphen/>
                          <w:t>ко</w:t>
                          <w:softHyphen/>
                          <w:t>ва</w:t>
                          <w:softHyphen/>
                          <w:t>ния пись</w:t>
                          <w:softHyphen/>
                          <w:t>ма у гра</w:t>
                          <w:softHyphen/>
                          <w:t>ж</w:t>
                          <w:softHyphen/>
                          <w:t>да</w:t>
                          <w:softHyphen/>
                          <w:t>ни</w:t>
                          <w:softHyphen/>
                          <w:t>на по</w:t>
                          <w:softHyphen/>
                          <w:t>яв</w:t>
                          <w:softHyphen/>
                          <w:t>ля</w:t>
                          <w:softHyphen/>
                          <w:t>ет</w:t>
                          <w:softHyphen/>
                          <w:t>ся пра</w:t>
                          <w:softHyphen/>
                          <w:t>во ав</w:t>
                          <w:softHyphen/>
                          <w:t>тор</w:t>
                          <w:softHyphen/>
                          <w:t>ст</w:t>
                          <w:softHyphen/>
                          <w:t>ва на эту пуб</w:t>
                          <w:softHyphen/>
                          <w:t>ли</w:t>
                          <w:softHyphen/>
                          <w:t>ка</w:t>
                          <w:softHyphen/>
                          <w:t>цию, хо</w:t>
                          <w:softHyphen/>
                          <w:t>тя та</w:t>
                          <w:softHyphen/>
                          <w:t>кой це</w:t>
                          <w:softHyphen/>
                          <w:t>ли при на</w:t>
                          <w:softHyphen/>
                          <w:t>пи</w:t>
                          <w:softHyphen/>
                          <w:t>са</w:t>
                          <w:softHyphen/>
                          <w:t>нии пись</w:t>
                          <w:softHyphen/>
                          <w:t>ма он не пре</w:t>
                          <w:softHyphen/>
                          <w:t>сле</w:t>
                          <w:softHyphen/>
                          <w:t>до</w:t>
                          <w:softHyphen/>
                          <w:t>вал. Не</w:t>
                          <w:softHyphen/>
                          <w:t>пра</w:t>
                          <w:softHyphen/>
                          <w:t>во</w:t>
                          <w:softHyphen/>
                          <w:t>мер</w:t>
                          <w:softHyphen/>
                          <w:t>ные дей</w:t>
                          <w:softHyphen/>
                          <w:t>ст</w:t>
                          <w:softHyphen/>
                          <w:t>вия (пра</w:t>
                          <w:softHyphen/>
                          <w:t>во</w:t>
                          <w:softHyphen/>
                          <w:t>на</w:t>
                          <w:softHyphen/>
                          <w:t>ру</w:t>
                          <w:softHyphen/>
                          <w:t>ше</w:t>
                          <w:softHyphen/>
                          <w:t>ния) – это та</w:t>
                          <w:softHyphen/>
                          <w:t>кие юри</w:t>
                          <w:softHyphen/>
                          <w:t>ди</w:t>
                          <w:softHyphen/>
                          <w:t>че</w:t>
                          <w:softHyphen/>
                          <w:t>ские фак</w:t>
                          <w:softHyphen/>
                          <w:t>ты, ко</w:t>
                          <w:softHyphen/>
                          <w:t>то</w:t>
                          <w:softHyphen/>
                          <w:t>рые про</w:t>
                          <w:softHyphen/>
                          <w:t>ти</w:t>
                          <w:softHyphen/>
                          <w:t>во</w:t>
                          <w:softHyphen/>
                          <w:t>ре</w:t>
                          <w:softHyphen/>
                          <w:t>чат (не со</w:t>
                          <w:softHyphen/>
                          <w:t>от</w:t>
                          <w:softHyphen/>
                          <w:t>вет</w:t>
                          <w:softHyphen/>
                          <w:t>ст</w:t>
                          <w:softHyphen/>
                          <w:t>ву</w:t>
                          <w:softHyphen/>
                          <w:t>ют) тре</w:t>
                          <w:softHyphen/>
                          <w:t>бо</w:t>
                          <w:softHyphen/>
                          <w:t>ва</w:t>
                          <w:softHyphen/>
                          <w:t>ни</w:t>
                          <w:softHyphen/>
                          <w:t>ям пра</w:t>
                          <w:softHyphen/>
                          <w:t>во</w:t>
                          <w:softHyphen/>
                          <w:t>вых норм. Не</w:t>
                          <w:softHyphen/>
                          <w:t>пра</w:t>
                          <w:softHyphen/>
                          <w:t>во</w:t>
                          <w:softHyphen/>
                          <w:t>мер</w:t>
                          <w:softHyphen/>
                          <w:t>ные дей</w:t>
                          <w:softHyphen/>
                          <w:t>ст</w:t>
                          <w:softHyphen/>
                          <w:t>вия на</w:t>
                          <w:softHyphen/>
                          <w:t>ру</w:t>
                          <w:softHyphen/>
                          <w:t>ша</w:t>
                          <w:softHyphen/>
                          <w:t>ют ус</w:t>
                          <w:softHyphen/>
                          <w:t>та</w:t>
                          <w:softHyphen/>
                          <w:t>нов</w:t>
                          <w:softHyphen/>
                          <w:t>лен</w:t>
                          <w:softHyphen/>
                          <w:t>ный в стра</w:t>
                          <w:softHyphen/>
                          <w:t>не пра</w:t>
                          <w:softHyphen/>
                          <w:t>во</w:t>
                          <w:softHyphen/>
                          <w:t>по</w:t>
                          <w:softHyphen/>
                          <w:t>ря</w:t>
                          <w:softHyphen/>
                          <w:t>док. Все пра</w:t>
                          <w:softHyphen/>
                          <w:t>во</w:t>
                          <w:softHyphen/>
                          <w:t>на</w:t>
                          <w:softHyphen/>
                          <w:t>ру</w:t>
                          <w:softHyphen/>
                          <w:t>ше</w:t>
                          <w:softHyphen/>
                          <w:t>ния</w:t>
                        </w:r>
                      </w:p>
                    </w:txbxContent>
                  </v:textbox>
                  <v:fill o:detectmouseclick="t" type="solid" color2="black"/>
                  <v:stroke color="black" weight="9360" joinstyle="miter" endcap="flat"/>
                  <w10:wrap type="none"/>
                </v:shape>
                <v:shape id="shape_0" fillcolor="white" stroked="t" o:allowincell="f" style="position:absolute;left:283;top:5110;width:3401;height:5101;mso-wrap-style:none;v-text-anchor:middle;mso-position-horizontal:center" type="_x0000_t202">
                  <v:textbox>
                    <w:txbxContent>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87;top:10212;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42) По</w:t>
                          <w:softHyphen/>
                          <w:t>ня</w:t>
                          <w:softHyphen/>
                          <w:t>тие и формы реа</w:t>
                          <w:softHyphen/>
                          <w:t>ли</w:t>
                          <w:softHyphen/>
                          <w:t>за</w:t>
                          <w:softHyphen/>
                          <w:t>ции пра</w:t>
                          <w:softHyphen/>
                          <w:t>ва Нор</w:t>
                          <w:softHyphen/>
                          <w:t>мы пра</w:t>
                          <w:softHyphen/>
                          <w:t>ва су</w:t>
                          <w:softHyphen/>
                          <w:t>ще</w:t>
                          <w:softHyphen/>
                          <w:t>ству</w:t>
                          <w:softHyphen/>
                          <w:t>ют для то</w:t>
                          <w:softHyphen/>
                          <w:t>го, что</w:t>
                          <w:softHyphen/>
                          <w:t>бы ак</w:t>
                          <w:softHyphen/>
                          <w:t>тив</w:t>
                          <w:softHyphen/>
                          <w:t>но воз</w:t>
                          <w:softHyphen/>
                          <w:t>дей</w:t>
                          <w:softHyphen/>
                          <w:t>ст</w:t>
                          <w:softHyphen/>
                          <w:t>во</w:t>
                          <w:softHyphen/>
                          <w:t>вать на по</w:t>
                          <w:softHyphen/>
                          <w:t>ве</w:t>
                          <w:softHyphen/>
                          <w:t>де</w:t>
                          <w:softHyphen/>
                          <w:t>ние зло</w:t>
                          <w:softHyphen/>
                          <w:t>дей, ре</w:t>
                          <w:softHyphen/>
                          <w:t>гу</w:t>
                          <w:softHyphen/>
                          <w:t>ли</w:t>
                          <w:softHyphen/>
                          <w:t>ро</w:t>
                          <w:softHyphen/>
                          <w:t>вать об</w:t>
                          <w:softHyphen/>
                          <w:t>ще</w:t>
                          <w:softHyphen/>
                          <w:t>ст</w:t>
                          <w:softHyphen/>
                          <w:t>вен</w:t>
                          <w:softHyphen/>
                          <w:t>ные от</w:t>
                          <w:softHyphen/>
                          <w:t>но</w:t>
                          <w:softHyphen/>
                          <w:t>ше</w:t>
                          <w:softHyphen/>
                          <w:t>ния. Влия</w:t>
                          <w:softHyphen/>
                          <w:t>ние пра</w:t>
                          <w:softHyphen/>
                          <w:t>ва на по</w:t>
                          <w:softHyphen/>
                          <w:t>ве</w:t>
                          <w:softHyphen/>
                          <w:t>де</w:t>
                          <w:softHyphen/>
                          <w:t>ние лю</w:t>
                          <w:softHyphen/>
                          <w:t>дей осу</w:t>
                          <w:softHyphen/>
                          <w:t>ще</w:t>
                          <w:softHyphen/>
                          <w:t>ст</w:t>
                          <w:softHyphen/>
                          <w:t>в</w:t>
                          <w:softHyphen/>
                          <w:t>ля</w:t>
                          <w:softHyphen/>
                          <w:t>ет</w:t>
                          <w:softHyphen/>
                          <w:t>ся че</w:t>
                          <w:softHyphen/>
                          <w:t>рез их во</w:t>
                          <w:softHyphen/>
                          <w:t>лю и соз</w:t>
                          <w:softHyphen/>
                          <w:t>на</w:t>
                          <w:softHyphen/>
                          <w:t>ние. Бла</w:t>
                          <w:softHyphen/>
                          <w:t>го</w:t>
                          <w:softHyphen/>
                          <w:t>да</w:t>
                          <w:softHyphen/>
                          <w:t>ря пра</w:t>
                          <w:softHyphen/>
                          <w:t>во</w:t>
                          <w:softHyphen/>
                          <w:t>во</w:t>
                          <w:softHyphen/>
                          <w:t>му ре</w:t>
                          <w:softHyphen/>
                          <w:t>гу</w:t>
                          <w:softHyphen/>
                          <w:t>ли</w:t>
                          <w:softHyphen/>
                          <w:t>ро</w:t>
                          <w:softHyphen/>
                          <w:t>ва</w:t>
                          <w:softHyphen/>
                          <w:t>нию лю</w:t>
                          <w:softHyphen/>
                          <w:t>ди мо</w:t>
                          <w:softHyphen/>
                          <w:t>гут по</w:t>
                          <w:softHyphen/>
                          <w:t>сту</w:t>
                          <w:softHyphen/>
                          <w:t>пать так, как это предпи</w:t>
                          <w:softHyphen/>
                          <w:t>сы</w:t>
                          <w:softHyphen/>
                          <w:t>ва</w:t>
                          <w:softHyphen/>
                          <w:t>ет</w:t>
                          <w:softHyphen/>
                          <w:t>ся нор</w:t>
                          <w:softHyphen/>
                          <w:t>ма</w:t>
                          <w:softHyphen/>
                          <w:t>ми пра</w:t>
                          <w:softHyphen/>
                          <w:t>ва. Их по</w:t>
                          <w:softHyphen/>
                          <w:t>ве</w:t>
                          <w:softHyphen/>
                          <w:t>де</w:t>
                          <w:softHyphen/>
                          <w:t>ние упо</w:t>
                          <w:softHyphen/>
                          <w:t>ря</w:t>
                          <w:softHyphen/>
                          <w:t>до</w:t>
                          <w:softHyphen/>
                          <w:t>чи</w:t>
                          <w:softHyphen/>
                          <w:t>ва</w:t>
                          <w:softHyphen/>
                          <w:t>ет</w:t>
                          <w:softHyphen/>
                          <w:t>ся, при</w:t>
                          <w:softHyphen/>
                          <w:t>во</w:t>
                          <w:softHyphen/>
                          <w:t>дит</w:t>
                          <w:softHyphen/>
                          <w:t>ся в со</w:t>
                          <w:softHyphen/>
                          <w:t>от</w:t>
                          <w:softHyphen/>
                          <w:t>вет</w:t>
                          <w:softHyphen/>
                          <w:t>ст</w:t>
                          <w:softHyphen/>
                          <w:t>вие с по</w:t>
                          <w:softHyphen/>
                          <w:t>треб</w:t>
                          <w:softHyphen/>
                          <w:t>но</w:t>
                          <w:softHyphen/>
                          <w:t>стя</w:t>
                          <w:softHyphen/>
                          <w:t>ми об</w:t>
                          <w:softHyphen/>
                          <w:t>ще</w:t>
                          <w:softHyphen/>
                          <w:t>ст</w:t>
                          <w:softHyphen/>
                          <w:t>вен</w:t>
                          <w:softHyphen/>
                          <w:t>но</w:t>
                          <w:softHyphen/>
                          <w:t>го раз</w:t>
                          <w:softHyphen/>
                          <w:t>ви</w:t>
                          <w:softHyphen/>
                          <w:t>тия, об</w:t>
                          <w:softHyphen/>
                          <w:t>щи</w:t>
                          <w:softHyphen/>
                          <w:t>ми и ин</w:t>
                          <w:softHyphen/>
                          <w:t>ди</w:t>
                          <w:softHyphen/>
                          <w:t>ви</w:t>
                          <w:softHyphen/>
                          <w:t>ду</w:t>
                          <w:softHyphen/>
                          <w:t>аль</w:t>
                          <w:softHyphen/>
                          <w:t>ны</w:t>
                          <w:softHyphen/>
                          <w:t>ми ин</w:t>
                          <w:softHyphen/>
                          <w:t>те</w:t>
                          <w:softHyphen/>
                          <w:t>ре</w:t>
                          <w:softHyphen/>
                          <w:t>са</w:t>
                          <w:softHyphen/>
                          <w:t>ми гра</w:t>
                          <w:softHyphen/>
                          <w:t>ж</w:t>
                          <w:softHyphen/>
                          <w:t>дан гос-ва. Реа</w:t>
                          <w:softHyphen/>
                          <w:t>ли</w:t>
                          <w:softHyphen/>
                          <w:t>за</w:t>
                          <w:softHyphen/>
                          <w:t>ция норм пра</w:t>
                          <w:softHyphen/>
                          <w:t>ва есть во</w:t>
                          <w:softHyphen/>
                          <w:t>пло</w:t>
                          <w:softHyphen/>
                          <w:t>ще</w:t>
                          <w:softHyphen/>
                          <w:t>ние их пред</w:t>
                          <w:softHyphen/>
                          <w:t>пи</w:t>
                          <w:softHyphen/>
                          <w:t>са</w:t>
                          <w:softHyphen/>
                          <w:t>ний в дей</w:t>
                          <w:softHyphen/>
                          <w:t>ст</w:t>
                          <w:softHyphen/>
                          <w:t>ви</w:t>
                          <w:softHyphen/>
                          <w:t>ях лю</w:t>
                          <w:softHyphen/>
                          <w:t>дей. Раз</w:t>
                          <w:softHyphen/>
                          <w:t>ли</w:t>
                          <w:softHyphen/>
                          <w:t>ча</w:t>
                          <w:softHyphen/>
                          <w:t>ют</w:t>
                          <w:softHyphen/>
                          <w:t>ся сле</w:t>
                          <w:softHyphen/>
                          <w:t>дую</w:t>
                          <w:softHyphen/>
                          <w:t>щие фор</w:t>
                          <w:softHyphen/>
                          <w:t>мы реа</w:t>
                          <w:softHyphen/>
                          <w:t>ли</w:t>
                          <w:softHyphen/>
                          <w:t>за</w:t>
                          <w:softHyphen/>
                          <w:t>ции норм пра</w:t>
                          <w:softHyphen/>
                          <w:t>ва: осу</w:t>
                          <w:softHyphen/>
                          <w:t>ще</w:t>
                          <w:softHyphen/>
                          <w:t>ст</w:t>
                          <w:softHyphen/>
                          <w:t>в</w:t>
                          <w:softHyphen/>
                          <w:t>ле</w:t>
                          <w:softHyphen/>
                          <w:t>ние (ис</w:t>
                          <w:softHyphen/>
                          <w:t>поль</w:t>
                          <w:softHyphen/>
                          <w:t>зо</w:t>
                          <w:softHyphen/>
                          <w:t>ва</w:t>
                          <w:softHyphen/>
                          <w:t>ние) прав, ис</w:t>
                          <w:softHyphen/>
                          <w:t>пол</w:t>
                          <w:softHyphen/>
                          <w:t>не</w:t>
                          <w:softHyphen/>
                          <w:t>ние обя</w:t>
                          <w:softHyphen/>
                          <w:t>зан</w:t>
                          <w:softHyphen/>
                          <w:t>но</w:t>
                          <w:softHyphen/>
                          <w:t>стей, со</w:t>
                          <w:softHyphen/>
                          <w:t>блю</w:t>
                          <w:softHyphen/>
                          <w:t>де</w:t>
                          <w:softHyphen/>
                          <w:t>ние обя</w:t>
                          <w:softHyphen/>
                          <w:t>зан</w:t>
                          <w:softHyphen/>
                          <w:t>но</w:t>
                          <w:softHyphen/>
                          <w:t>стей и при</w:t>
                          <w:softHyphen/>
                          <w:t>ме</w:t>
                          <w:softHyphen/>
                          <w:t>не</w:t>
                          <w:softHyphen/>
                          <w:t>ние норм пра</w:t>
                          <w:softHyphen/>
                          <w:t>ва (осо</w:t>
                          <w:softHyphen/>
                          <w:t>бая фор</w:t>
                          <w:softHyphen/>
                          <w:t>ма их реа</w:t>
                          <w:softHyphen/>
                          <w:t>ли</w:t>
                          <w:softHyphen/>
                          <w:t>за</w:t>
                          <w:softHyphen/>
                          <w:t>ции). 1. Осу</w:t>
                          <w:softHyphen/>
                          <w:t>ще</w:t>
                          <w:softHyphen/>
                          <w:t>ст</w:t>
                          <w:softHyphen/>
                          <w:t>в</w:t>
                          <w:softHyphen/>
                          <w:t>ле</w:t>
                          <w:softHyphen/>
                          <w:t>ние (ис</w:t>
                          <w:softHyphen/>
                          <w:t>поль</w:t>
                          <w:softHyphen/>
                          <w:t>зо</w:t>
                          <w:softHyphen/>
                          <w:t>ва</w:t>
                          <w:softHyphen/>
                          <w:t>ние) прав вы</w:t>
                          <w:softHyphen/>
                          <w:t>ра</w:t>
                          <w:softHyphen/>
                          <w:t>жа</w:t>
                          <w:softHyphen/>
                          <w:t>ет</w:t>
                          <w:softHyphen/>
                          <w:t>ся в реа</w:t>
                          <w:softHyphen/>
                          <w:t>ли</w:t>
                          <w:softHyphen/>
                          <w:t>за</w:t>
                          <w:softHyphen/>
                          <w:t>ции воз</w:t>
                          <w:softHyphen/>
                          <w:t>мож</w:t>
                          <w:softHyphen/>
                          <w:t>но</w:t>
                          <w:softHyphen/>
                          <w:t>стей, ко</w:t>
                          <w:softHyphen/>
                          <w:t>то</w:t>
                          <w:softHyphen/>
                          <w:t>рые пре</w:t>
                          <w:softHyphen/>
                          <w:t>дос</w:t>
                          <w:softHyphen/>
                          <w:t>тав</w:t>
                          <w:softHyphen/>
                          <w:t>ля</w:t>
                          <w:softHyphen/>
                          <w:t>ют</w:t>
                          <w:softHyphen/>
                          <w:t>ся уча</w:t>
                          <w:softHyphen/>
                          <w:t>ст</w:t>
                          <w:softHyphen/>
                          <w:t>ни</w:t>
                          <w:softHyphen/>
                          <w:t>кам об</w:t>
                          <w:softHyphen/>
                          <w:t>ще</w:t>
                          <w:softHyphen/>
                          <w:t>ст</w:t>
                          <w:softHyphen/>
                          <w:t>вен</w:t>
                          <w:softHyphen/>
                          <w:t>ных от</w:t>
                          <w:softHyphen/>
                          <w:t>но</w:t>
                          <w:softHyphen/>
                          <w:t>ше</w:t>
                          <w:softHyphen/>
                          <w:t>ний нор</w:t>
                          <w:softHyphen/>
                          <w:t>ма</w:t>
                          <w:softHyphen/>
                          <w:t>ми пра</w:t>
                          <w:softHyphen/>
                          <w:t>ва. В этой фор</w:t>
                          <w:softHyphen/>
                          <w:t>ме осу</w:t>
                          <w:softHyphen/>
                          <w:t>ще</w:t>
                          <w:softHyphen/>
                          <w:t>ст</w:t>
                          <w:softHyphen/>
                          <w:t>в</w:t>
                          <w:softHyphen/>
                          <w:t>ля</w:t>
                          <w:softHyphen/>
                          <w:t>ют</w:t>
                          <w:softHyphen/>
                          <w:t>ся, на</w:t>
                          <w:softHyphen/>
                          <w:t>при</w:t>
                          <w:softHyphen/>
                          <w:t>мер, нор</w:t>
                          <w:softHyphen/>
                          <w:t>мы, за</w:t>
                          <w:softHyphen/>
                          <w:t>кре</w:t>
                          <w:softHyphen/>
                          <w:t>п</w:t>
                          <w:softHyphen/>
                          <w:t>ляю</w:t>
                          <w:softHyphen/>
                          <w:t>щие за гра</w:t>
                          <w:softHyphen/>
                          <w:t>ж</w:t>
                          <w:softHyphen/>
                          <w:t>да</w:t>
                          <w:softHyphen/>
                          <w:t>на</w:t>
                          <w:softHyphen/>
                          <w:t>ми пра</w:t>
                          <w:softHyphen/>
                          <w:t>во уча</w:t>
                          <w:softHyphen/>
                          <w:t>ст</w:t>
                          <w:softHyphen/>
                          <w:t>во</w:t>
                          <w:softHyphen/>
                          <w:t>вать в вы</w:t>
                          <w:softHyphen/>
                          <w:t>бо</w:t>
                          <w:softHyphen/>
                          <w:t>рах пред</w:t>
                          <w:softHyphen/>
                          <w:t>ста</w:t>
                          <w:softHyphen/>
                          <w:t>ви</w:t>
                          <w:softHyphen/>
                          <w:t>тель</w:t>
                          <w:softHyphen/>
                          <w:t>ных ор</w:t>
                          <w:softHyphen/>
                          <w:t>га</w:t>
                          <w:softHyphen/>
                          <w:t>нов гос-ой вла</w:t>
                          <w:softHyphen/>
                          <w:t>сти; пра</w:t>
                          <w:softHyphen/>
                          <w:t>во вла</w:t>
                          <w:softHyphen/>
                          <w:t>деть, поль</w:t>
                          <w:softHyphen/>
                          <w:t>зо</w:t>
                          <w:softHyphen/>
                          <w:t>вать</w:t>
                          <w:softHyphen/>
                          <w:t>ся и рас</w:t>
                          <w:softHyphen/>
                          <w:t>по</w:t>
                          <w:softHyphen/>
                          <w:t>ря</w:t>
                          <w:softHyphen/>
                          <w:t>жать</w:t>
                          <w:softHyphen/>
                          <w:t>ся сво</w:t>
                          <w:softHyphen/>
                          <w:t>им иму</w:t>
                          <w:softHyphen/>
                          <w:t>ще</w:t>
                          <w:softHyphen/>
                          <w:t>ст</w:t>
                          <w:softHyphen/>
                          <w:t>вом и другие. Осо</w:t>
                          <w:softHyphen/>
                          <w:t>бен</w:t>
                          <w:softHyphen/>
                          <w:t>ность дан</w:t>
                          <w:softHyphen/>
                          <w:t>ной фор</w:t>
                          <w:softHyphen/>
                          <w:t>мы реа</w:t>
                          <w:softHyphen/>
                          <w:t>ли</w:t>
                          <w:softHyphen/>
                          <w:t>за</w:t>
                          <w:softHyphen/>
                          <w:t>ции со</w:t>
                          <w:softHyphen/>
                          <w:t>сто</w:t>
                          <w:softHyphen/>
                          <w:t>ит в том, что уча</w:t>
                          <w:softHyphen/>
                          <w:t>ст</w:t>
                          <w:softHyphen/>
                          <w:t>ни</w:t>
                          <w:softHyphen/>
                          <w:t>ки об</w:t>
                          <w:softHyphen/>
                          <w:t>ще</w:t>
                          <w:softHyphen/>
                          <w:t>ст</w:t>
                          <w:softHyphen/>
                          <w:t>вен</w:t>
                          <w:softHyphen/>
                          <w:t>ных от</w:t>
                          <w:softHyphen/>
                          <w:t>но</w:t>
                          <w:softHyphen/>
                          <w:t>ше</w:t>
                          <w:softHyphen/>
                          <w:t>ний мо</w:t>
                          <w:softHyphen/>
                          <w:t>гут со</w:t>
                          <w:softHyphen/>
                          <w:t>ве</w:t>
                          <w:softHyphen/>
                          <w:t>рш</w:t>
                          <w:softHyphen/>
                          <w:t>ать дей</w:t>
                          <w:softHyphen/>
                          <w:t>ст</w:t>
                          <w:softHyphen/>
                          <w:t>вия, ко</w:t>
                          <w:softHyphen/>
                          <w:t>то</w:t>
                          <w:softHyphen/>
                          <w:t>рые доз</w:t>
                          <w:softHyphen/>
                          <w:t>во</w:t>
                          <w:softHyphen/>
                          <w:t>ле</w:t>
                          <w:softHyphen/>
                          <w:t>ны нор</w:t>
                          <w:softHyphen/>
                          <w:t>ма</w:t>
                          <w:softHyphen/>
                          <w:t>ми пра</w:t>
                          <w:softHyphen/>
                          <w:t>ва. 2. Ис</w:t>
                          <w:softHyphen/>
                          <w:t>пол</w:t>
                          <w:softHyphen/>
                          <w:t>не</w:t>
                          <w:softHyphen/>
                          <w:t>ние обя</w:t>
                          <w:softHyphen/>
                          <w:t>зан</w:t>
                          <w:softHyphen/>
                          <w:t>но</w:t>
                          <w:softHyphen/>
                          <w:t>стей вы</w:t>
                          <w:softHyphen/>
                          <w:t>ра</w:t>
                          <w:softHyphen/>
                          <w:t>жа</w:t>
                          <w:softHyphen/>
                          <w:t>ет</w:t>
                          <w:softHyphen/>
                          <w:t>ся в обя</w:t>
                          <w:softHyphen/>
                          <w:t>за</w:t>
                          <w:softHyphen/>
                          <w:t>тель</w:t>
                          <w:softHyphen/>
                          <w:t>ном со</w:t>
                          <w:softHyphen/>
                          <w:t>вер</w:t>
                          <w:softHyphen/>
                          <w:t>ше</w:t>
                          <w:softHyphen/>
                          <w:t>нии дей</w:t>
                          <w:softHyphen/>
                          <w:t>ст</w:t>
                          <w:softHyphen/>
                          <w:t>вий, ко</w:t>
                          <w:softHyphen/>
                          <w:t>то</w:t>
                          <w:softHyphen/>
                          <w:t>рые пред</w:t>
                          <w:softHyphen/>
                          <w:t>пи</w:t>
                          <w:softHyphen/>
                          <w:t>сы</w:t>
                          <w:softHyphen/>
                          <w:t>ва</w:t>
                          <w:softHyphen/>
                          <w:t>ют</w:t>
                          <w:softHyphen/>
                          <w:t>ся нор</w:t>
                          <w:softHyphen/>
                          <w:t>ма</w:t>
                          <w:softHyphen/>
                          <w:t>ми пра</w:t>
                          <w:softHyphen/>
                          <w:t>ва. В та</w:t>
                          <w:softHyphen/>
                          <w:t>кой фор</w:t>
                          <w:softHyphen/>
                          <w:t>ме реа</w:t>
                          <w:softHyphen/>
                          <w:t>ли</w:t>
                          <w:softHyphen/>
                          <w:t>зу</w:t>
                          <w:softHyphen/>
                          <w:t>ют</w:t>
                          <w:softHyphen/>
                          <w:t>ся нор</w:t>
                          <w:softHyphen/>
                          <w:t>мы, оп</w:t>
                          <w:softHyphen/>
                          <w:t>ре</w:t>
                          <w:softHyphen/>
                          <w:t>де</w:t>
                          <w:softHyphen/>
                          <w:t>ляю</w:t>
                          <w:softHyphen/>
                          <w:t>щие юри</w:t>
                          <w:softHyphen/>
                          <w:t>ди</w:t>
                          <w:softHyphen/>
                          <w:t>че</w:t>
                          <w:softHyphen/>
                          <w:t>ские обя</w:t>
                          <w:softHyphen/>
                          <w:t>зан</w:t>
                          <w:softHyphen/>
                          <w:t>но</w:t>
                          <w:softHyphen/>
                          <w:t>сти гра</w:t>
                          <w:softHyphen/>
                          <w:t>ж</w:t>
                          <w:softHyphen/>
                          <w:t>дан, долж</w:t>
                          <w:softHyphen/>
                          <w:t>ностных лиц, гос-вен</w:t>
                          <w:softHyphen/>
                          <w:t>ный и об</w:t>
                          <w:softHyphen/>
                          <w:t>ще</w:t>
                          <w:softHyphen/>
                          <w:t>ст</w:t>
                          <w:softHyphen/>
                          <w:t>вен</w:t>
                          <w:softHyphen/>
                          <w:t>ный ор</w:t>
                          <w:softHyphen/>
                          <w:t>га</w:t>
                          <w:softHyphen/>
                          <w:t>ни</w:t>
                          <w:softHyphen/>
                          <w:t>за</w:t>
                          <w:softHyphen/>
                          <w:t>ций, их ор</w:t>
                          <w:softHyphen/>
                          <w:t>га</w:t>
                          <w:softHyphen/>
                          <w:t>нов. На</w:t>
                          <w:softHyphen/>
                          <w:t>при</w:t>
                          <w:softHyphen/>
                          <w:t>мер, обя</w:t>
                          <w:softHyphen/>
                          <w:t>зан</w:t>
                          <w:softHyphen/>
                          <w:t>ность по</w:t>
                          <w:softHyphen/>
                          <w:t>став</w:t>
                          <w:softHyphen/>
                          <w:t>щи</w:t>
                          <w:softHyphen/>
                          <w:t>ка в ус</w:t>
                          <w:softHyphen/>
                          <w:t>та</w:t>
                          <w:softHyphen/>
                          <w:t>нов</w:t>
                          <w:softHyphen/>
                          <w:t>лен</w:t>
                          <w:softHyphen/>
                          <w:t>ный срок по</w:t>
                          <w:softHyphen/>
                          <w:t>ста</w:t>
                          <w:softHyphen/>
                          <w:t>вить за</w:t>
                          <w:softHyphen/>
                          <w:t>каз</w:t>
                          <w:softHyphen/>
                          <w:t>чи</w:t>
                          <w:softHyphen/>
                          <w:t>ку про</w:t>
                          <w:softHyphen/>
                          <w:t>дук</w:t>
                          <w:softHyphen/>
                          <w:t>цию; обя</w:t>
                          <w:softHyphen/>
                          <w:t>зан</w:t>
                          <w:softHyphen/>
                          <w:t>ность долж</w:t>
                          <w:softHyphen/>
                          <w:t>ни</w:t>
                          <w:softHyphen/>
                          <w:t>ка воз</w:t>
                          <w:softHyphen/>
                          <w:t>вра</w:t>
                          <w:softHyphen/>
                          <w:t>тить долг; обя</w:t>
                          <w:softHyphen/>
                          <w:t>зан</w:t>
                          <w:softHyphen/>
                          <w:t>ность сви</w:t>
                          <w:softHyphen/>
                          <w:t>де</w:t>
                          <w:softHyphen/>
                          <w:t>те</w:t>
                          <w:softHyphen/>
                          <w:t>ля да</w:t>
                          <w:softHyphen/>
                          <w:t>вать прав</w:t>
                          <w:softHyphen/>
                          <w:t>ди</w:t>
                          <w:softHyphen/>
                          <w:t>вые по</w:t>
                          <w:softHyphen/>
                          <w:t>ка</w:t>
                          <w:softHyphen/>
                          <w:t>за</w:t>
                          <w:softHyphen/>
                          <w:t>ния пра</w:t>
                          <w:softHyphen/>
                          <w:t>во</w:t>
                          <w:softHyphen/>
                          <w:t>ох</w:t>
                          <w:softHyphen/>
                          <w:t>ра</w:t>
                          <w:softHyphen/>
                          <w:t>ни</w:t>
                          <w:softHyphen/>
                          <w:t>тель</w:t>
                          <w:softHyphen/>
                          <w:t>ным ор</w:t>
                          <w:softHyphen/>
                          <w:t>га</w:t>
                          <w:softHyphen/>
                          <w:t>нам. Осо</w:t>
                          <w:softHyphen/>
                          <w:t>бен</w:t>
                          <w:softHyphen/>
                          <w:t>ность этой фор</w:t>
                          <w:softHyphen/>
                          <w:t>мы реа</w:t>
                          <w:softHyphen/>
                          <w:t>ли</w:t>
                          <w:softHyphen/>
                          <w:t>за</w:t>
                          <w:softHyphen/>
                          <w:t>ции вы</w:t>
                          <w:softHyphen/>
                          <w:t>ра</w:t>
                          <w:softHyphen/>
                          <w:t>жа</w:t>
                          <w:softHyphen/>
                          <w:t>ет</w:t>
                          <w:softHyphen/>
                          <w:t>ся в том, что субъ</w:t>
                          <w:softHyphen/>
                          <w:t>ек</w:t>
                          <w:softHyphen/>
                          <w:t>ты долж</w:t>
                          <w:softHyphen/>
                          <w:t>ны, не</w:t>
                          <w:softHyphen/>
                          <w:t>за</w:t>
                          <w:softHyphen/>
                          <w:t>ви</w:t>
                          <w:softHyphen/>
                          <w:t>си</w:t>
                          <w:softHyphen/>
                          <w:t>мо от соб</w:t>
                          <w:softHyphen/>
                          <w:t>ст</w:t>
                          <w:softHyphen/>
                          <w:t>вен</w:t>
                          <w:softHyphen/>
                          <w:t>но</w:t>
                          <w:softHyphen/>
                          <w:t>го же</w:t>
                          <w:softHyphen/>
                          <w:t>ла</w:t>
                          <w:softHyphen/>
                          <w:t>ния, со</w:t>
                          <w:softHyphen/>
                          <w:t>вер</w:t>
                          <w:softHyphen/>
                          <w:t>шать ак</w:t>
                          <w:softHyphen/>
                          <w:t>тив</w:t>
                          <w:softHyphen/>
                          <w:t>ные дей</w:t>
                          <w:softHyphen/>
                          <w:t>ст</w:t>
                          <w:softHyphen/>
                          <w:t>вия, пре</w:t>
                          <w:softHyphen/>
                          <w:t>ду</w:t>
                          <w:softHyphen/>
                          <w:t>смот</w:t>
                          <w:softHyphen/>
                          <w:t>рен</w:t>
                          <w:softHyphen/>
                          <w:t>ные нор</w:t>
                          <w:softHyphen/>
                          <w:t>ма</w:t>
                          <w:softHyphen/>
                          <w:t>ми пра</w:t>
                          <w:softHyphen/>
                          <w:t>ве. 3. Со</w:t>
                          <w:softHyphen/>
                          <w:t>блю</w:t>
                          <w:softHyphen/>
                          <w:t>де</w:t>
                          <w:softHyphen/>
                          <w:t>ние обя</w:t>
                          <w:softHyphen/>
                          <w:t>зан</w:t>
                          <w:softHyphen/>
                          <w:t>но</w:t>
                          <w:softHyphen/>
                          <w:t>стей вы</w:t>
                          <w:softHyphen/>
                          <w:t>ра</w:t>
                          <w:softHyphen/>
                          <w:t>жа</w:t>
                          <w:softHyphen/>
                          <w:t>ет</w:t>
                          <w:softHyphen/>
                          <w:t>ся в воз</w:t>
                          <w:softHyphen/>
                          <w:t>дер</w:t>
                          <w:softHyphen/>
                          <w:t>жа</w:t>
                          <w:softHyphen/>
                          <w:t>нии от со</w:t>
                          <w:softHyphen/>
                          <w:t>вер</w:t>
                          <w:softHyphen/>
                          <w:t>ше</w:t>
                          <w:softHyphen/>
                          <w:t>ния дей</w:t>
                          <w:softHyphen/>
                          <w:t>ст</w:t>
                          <w:softHyphen/>
                          <w:t>вий, за</w:t>
                          <w:softHyphen/>
                          <w:t>пре</w:t>
                          <w:softHyphen/>
                          <w:t>щен</w:t>
                          <w:softHyphen/>
                          <w:t>ных юри</w:t>
                          <w:softHyphen/>
                          <w:t>ди</w:t>
                          <w:softHyphen/>
                          <w:t>че</w:t>
                          <w:softHyphen/>
                          <w:t>ски</w:t>
                          <w:softHyphen/>
                          <w:t>ми нор</w:t>
                          <w:softHyphen/>
                          <w:t>ма</w:t>
                          <w:softHyphen/>
                          <w:t>ми. Суть этой фор</w:t>
                          <w:softHyphen/>
                          <w:t>мы реа</w:t>
                          <w:softHyphen/>
                          <w:t>ли</w:t>
                          <w:softHyphen/>
                          <w:t>за</w:t>
                          <w:softHyphen/>
                          <w:t>ции норм пра</w:t>
                          <w:softHyphen/>
                          <w:t>ва со</w:t>
                          <w:softHyphen/>
                          <w:t>сто</w:t>
                          <w:softHyphen/>
                          <w:t>ит в не</w:t>
                          <w:softHyphen/>
                          <w:t>со</w:t>
                          <w:softHyphen/>
                          <w:t>вер</w:t>
                          <w:softHyphen/>
                          <w:t>ше</w:t>
                          <w:softHyphen/>
                          <w:t>нии дей</w:t>
                          <w:softHyphen/>
                          <w:t>ст</w:t>
                          <w:softHyphen/>
                          <w:t>вий, ко</w:t>
                          <w:softHyphen/>
                          <w:t>то</w:t>
                          <w:softHyphen/>
                          <w:t>рые на</w:t>
                          <w:softHyphen/>
                          <w:t>но</w:t>
                          <w:softHyphen/>
                          <w:t>сят вред об</w:t>
                          <w:softHyphen/>
                          <w:t>ще</w:t>
                          <w:softHyphen/>
                          <w:t>ст</w:t>
                          <w:softHyphen/>
                          <w:t>ву, гос-ву, лич</w:t>
                          <w:softHyphen/>
                          <w:t>но</w:t>
                          <w:softHyphen/>
                          <w:t>сти. Так, не</w:t>
                          <w:softHyphen/>
                          <w:t xml:space="preserve"> со</w:t>
                          <w:softHyphen/>
                          <w:t>вер</w:t>
                          <w:softHyphen/>
                          <w:t>шая дей</w:t>
                          <w:softHyphen/>
                          <w:t>ст</w:t>
                          <w:softHyphen/>
                          <w:t>вий, ко</w:t>
                          <w:softHyphen/>
                          <w:t>то</w:t>
                          <w:softHyphen/>
                          <w:t>рые за</w:t>
                          <w:softHyphen/>
                          <w:t>пре</w:t>
                          <w:softHyphen/>
                          <w:t>ще</w:t>
                          <w:softHyphen/>
                          <w:t>ны нор</w:t>
                          <w:softHyphen/>
                          <w:t>ма</w:t>
                          <w:softHyphen/>
                          <w:t>ми пра</w:t>
                          <w:softHyphen/>
                          <w:t>ва, гра</w:t>
                          <w:softHyphen/>
                          <w:t>ж</w:t>
                          <w:softHyphen/>
                          <w:t>да</w:t>
                          <w:softHyphen/>
                          <w:t>не реа</w:t>
                          <w:softHyphen/>
                          <w:t>ли</w:t>
                          <w:softHyphen/>
                          <w:t>зу</w:t>
                          <w:softHyphen/>
                          <w:t>ют тре</w:t>
                          <w:softHyphen/>
                          <w:t>бо</w:t>
                          <w:softHyphen/>
                          <w:t>ва</w:t>
                          <w:softHyphen/>
                          <w:t>ния этих норм. В от</w:t>
                          <w:softHyphen/>
                          <w:t>ли</w:t>
                          <w:softHyphen/>
                          <w:t>чие от ис</w:t>
                          <w:softHyphen/>
                          <w:t>пол</w:t>
                          <w:softHyphen/>
                          <w:t>не</w:t>
                          <w:softHyphen/>
                          <w:t>ния, со</w:t>
                          <w:softHyphen/>
                          <w:t>блю</w:t>
                          <w:softHyphen/>
                          <w:t>де</w:t>
                          <w:softHyphen/>
                          <w:t>ние обя</w:t>
                          <w:softHyphen/>
                          <w:t>зан</w:t>
                          <w:softHyphen/>
                          <w:t>но</w:t>
                          <w:softHyphen/>
                          <w:t>стей но</w:t>
                          <w:softHyphen/>
                          <w:t>сит пас</w:t>
                          <w:softHyphen/>
                          <w:t>сив</w:t>
                          <w:softHyphen/>
                          <w:t>ный ха</w:t>
                          <w:softHyphen/>
                          <w:t>рак</w:t>
                          <w:softHyphen/>
                          <w:t>тер, так как юри</w:t>
                          <w:softHyphen/>
                          <w:t>ди</w:t>
                          <w:softHyphen/>
                          <w:t>че</w:t>
                          <w:softHyphen/>
                          <w:t>ские обя</w:t>
                          <w:softHyphen/>
                          <w:t>зан</w:t>
                          <w:softHyphen/>
                          <w:t>но</w:t>
                          <w:softHyphen/>
                          <w:t>сти при этом реа</w:t>
                          <w:softHyphen/>
                          <w:t>ли</w:t>
                          <w:softHyphen/>
                          <w:t>зу</w:t>
                          <w:softHyphen/>
                          <w:t>ют</w:t>
                          <w:softHyphen/>
                          <w:t>ся по</w:t>
                          <w:softHyphen/>
                          <w:t>сред</w:t>
                          <w:softHyphen/>
                          <w:t>ст</w:t>
                          <w:softHyphen/>
                          <w:t>вом воз</w:t>
                          <w:softHyphen/>
                          <w:t>дер</w:t>
                          <w:softHyphen/>
                          <w:t>жа</w:t>
                          <w:softHyphen/>
                          <w:t>ния от оп</w:t>
                          <w:softHyphen/>
                          <w:t>ре</w:t>
                          <w:softHyphen/>
                          <w:t>де</w:t>
                          <w:softHyphen/>
                          <w:t>лен</w:t>
                          <w:softHyphen/>
                          <w:t>ных дей</w:t>
                          <w:softHyphen/>
                          <w:t>ст</w:t>
                          <w:softHyphen/>
                          <w:t>вий. В пер</w:t>
                          <w:softHyphen/>
                          <w:t>вом слу</w:t>
                          <w:softHyphen/>
                          <w:t>чае гра</w:t>
                          <w:softHyphen/>
                          <w:t>ж</w:t>
                          <w:softHyphen/>
                          <w:t>да</w:t>
                          <w:softHyphen/>
                          <w:t>не долж</w:t>
                          <w:softHyphen/>
                          <w:t>ны ак</w:t>
                          <w:softHyphen/>
                          <w:t>тив</w:t>
                          <w:softHyphen/>
                          <w:t>но дей</w:t>
                          <w:softHyphen/>
                          <w:t>ст</w:t>
                          <w:softHyphen/>
                          <w:t>во</w:t>
                          <w:softHyphen/>
                          <w:t>вать, что</w:t>
                          <w:softHyphen/>
                          <w:t>бы реа</w:t>
                          <w:softHyphen/>
                          <w:t>ли</w:t>
                          <w:softHyphen/>
                          <w:t>зо</w:t>
                          <w:softHyphen/>
                          <w:t>вать нор</w:t>
                          <w:softHyphen/>
                          <w:t>му пра</w:t>
                          <w:softHyphen/>
                          <w:t>ва, а во вто</w:t>
                          <w:softHyphen/>
                          <w:t>ром, на</w:t>
                          <w:softHyphen/>
                          <w:t>обо</w:t>
                          <w:softHyphen/>
                          <w:t>рот, не со</w:t>
                          <w:softHyphen/>
                          <w:t>вер</w:t>
                          <w:softHyphen/>
                          <w:t>шать за</w:t>
                          <w:softHyphen/>
                          <w:t>пре</w:t>
                          <w:softHyphen/>
                          <w:t>щен</w:t>
                          <w:softHyphen/>
                          <w:t>ных дей</w:t>
                          <w:softHyphen/>
                          <w:t>ст</w:t>
                          <w:softHyphen/>
                          <w:t>вий. Ука</w:t>
                          <w:softHyphen/>
                          <w:t>зан</w:t>
                          <w:softHyphen/>
                          <w:t>ные фор</w:t>
                          <w:softHyphen/>
                          <w:t>мы реа</w:t>
                          <w:softHyphen/>
                          <w:t>ли</w:t>
                          <w:softHyphen/>
                          <w:t>за</w:t>
                          <w:softHyphen/>
                          <w:t>ции пра</w:t>
                          <w:softHyphen/>
                          <w:t>во</w:t>
                          <w:softHyphen/>
                          <w:t>вых норм счи</w:t>
                          <w:softHyphen/>
                          <w:t>та</w:t>
                          <w:softHyphen/>
                          <w:t>ют</w:t>
                          <w:softHyphen/>
                          <w:t>ся не</w:t>
                          <w:softHyphen/>
                          <w:t>по</w:t>
                          <w:softHyphen/>
                          <w:t>сред</w:t>
                          <w:softHyphen/>
                          <w:t>ст</w:t>
                          <w:softHyphen/>
                          <w:t>вен</w:t>
                          <w:softHyphen/>
                          <w:t>ны</w:t>
                          <w:softHyphen/>
                          <w:t>ми, так как пра</w:t>
                          <w:softHyphen/>
                          <w:t>во</w:t>
                          <w:softHyphen/>
                          <w:t>вые пред</w:t>
                          <w:softHyphen/>
                          <w:t>пи</w:t>
                          <w:softHyphen/>
                          <w:t>са</w:t>
                          <w:softHyphen/>
                          <w:t>ния реа</w:t>
                          <w:softHyphen/>
                          <w:t>ли</w:t>
                          <w:softHyphen/>
                          <w:t>зу</w:t>
                          <w:softHyphen/>
                          <w:t>ют</w:t>
                          <w:softHyphen/>
                          <w:t>ся са</w:t>
                          <w:softHyphen/>
                          <w:t>ми</w:t>
                          <w:softHyphen/>
                          <w:t>ми уча</w:t>
                          <w:softHyphen/>
                          <w:t>ст</w:t>
                          <w:softHyphen/>
                          <w:t>ни</w:t>
                          <w:softHyphen/>
                          <w:t>ка</w:t>
                          <w:softHyphen/>
                          <w:t>ми об</w:t>
                          <w:softHyphen/>
                          <w:t>ще</w:t>
                          <w:softHyphen/>
                          <w:t>ст</w:t>
                          <w:softHyphen/>
                          <w:t>вен</w:t>
                          <w:softHyphen/>
                          <w:t>ных от</w:t>
                          <w:softHyphen/>
                          <w:t>но</w:t>
                          <w:softHyphen/>
                          <w:t>ше</w:t>
                          <w:softHyphen/>
                          <w:t>ний. Ес</w:t>
                          <w:softHyphen/>
                          <w:t>ли же дан</w:t>
                          <w:softHyphen/>
                          <w:t>ные фор</w:t>
                          <w:softHyphen/>
                          <w:t>мы не по</w:t>
                          <w:softHyphen/>
                          <w:t>зво</w:t>
                          <w:softHyphen/>
                          <w:t>ля</w:t>
                          <w:softHyphen/>
                          <w:t>ют в пол</w:t>
                          <w:softHyphen/>
                          <w:t>ном объ</w:t>
                          <w:softHyphen/>
                          <w:t>е</w:t>
                          <w:softHyphen/>
                          <w:t>ме реа</w:t>
                          <w:softHyphen/>
                          <w:t>ли</w:t>
                          <w:softHyphen/>
                          <w:t>зо</w:t>
                          <w:softHyphen/>
                          <w:t>вать пра</w:t>
                          <w:softHyphen/>
                          <w:t>ва и обя</w:t>
                          <w:softHyphen/>
                          <w:t>зан</w:t>
                          <w:softHyphen/>
                          <w:t>но</w:t>
                          <w:softHyphen/>
                          <w:t>сти, пре</w:t>
                          <w:softHyphen/>
                          <w:t>ду</w:t>
                          <w:softHyphen/>
                          <w:t>смот</w:t>
                          <w:softHyphen/>
                          <w:t>рен</w:t>
                          <w:softHyphen/>
                          <w:t>ные пра</w:t>
                          <w:softHyphen/>
                          <w:t>во</w:t>
                          <w:softHyphen/>
                          <w:t>вы</w:t>
                          <w:softHyphen/>
                          <w:t>ми нор</w:t>
                          <w:softHyphen/>
                          <w:t>ма</w:t>
                          <w:softHyphen/>
                          <w:t>ми, воз</w:t>
                          <w:softHyphen/>
                          <w:t>ни</w:t>
                          <w:softHyphen/>
                          <w:t>ка</w:t>
                          <w:softHyphen/>
                          <w:t>ет не</w:t>
                          <w:softHyphen/>
                          <w:t>об</w:t>
                          <w:softHyphen/>
                          <w:t>хо</w:t>
                          <w:softHyphen/>
                          <w:t>ди</w:t>
                          <w:softHyphen/>
                          <w:t>мость в ис</w:t>
                          <w:softHyphen/>
                          <w:t>поль</w:t>
                          <w:softHyphen/>
                          <w:t>зо</w:t>
                          <w:softHyphen/>
                          <w:t>ва</w:t>
                          <w:softHyphen/>
                          <w:t>нии при</w:t>
                          <w:softHyphen/>
                          <w:t>ме</w:t>
                          <w:softHyphen/>
                          <w:t>не</w:t>
                          <w:softHyphen/>
                          <w:t>ния пра</w:t>
                          <w:softHyphen/>
                          <w:t>ва как осо</w:t>
                          <w:softHyphen/>
                          <w:t>бой фор</w:t>
                          <w:softHyphen/>
                          <w:t>мы его реа</w:t>
                          <w:softHyphen/>
                          <w:t>ли</w:t>
                          <w:softHyphen/>
                          <w:t>за</w:t>
                          <w:softHyphen/>
                          <w:t>ции. При</w:t>
                          <w:softHyphen/>
                          <w:t>ме</w:t>
                          <w:softHyphen/>
                          <w:t>не</w:t>
                          <w:softHyphen/>
                          <w:t>ние норм пра</w:t>
                          <w:softHyphen/>
                          <w:t>ва не</w:t>
                          <w:softHyphen/>
                          <w:t>об</w:t>
                          <w:softHyphen/>
                          <w:t>хо</w:t>
                          <w:softHyphen/>
                          <w:t>ди</w:t>
                          <w:softHyphen/>
                          <w:t>мо то</w:t>
                          <w:softHyphen/>
                          <w:t>гда, ко</w:t>
                          <w:softHyphen/>
                          <w:t>гда вы</w:t>
                          <w:softHyphen/>
                          <w:t>ше</w:t>
                          <w:softHyphen/>
                          <w:t>рас</w:t>
                          <w:softHyphen/>
                          <w:t>смот</w:t>
                          <w:softHyphen/>
                          <w:t>рен</w:t>
                          <w:softHyphen/>
                          <w:t>ные фор</w:t>
                          <w:softHyphen/>
                          <w:t>мы ока</w:t>
                          <w:softHyphen/>
                          <w:t>зы</w:t>
                          <w:softHyphen/>
                          <w:t>ва</w:t>
                          <w:softHyphen/>
                          <w:t>ют</w:t>
                          <w:softHyphen/>
                          <w:t>ся не</w:t>
                          <w:softHyphen/>
                          <w:t>дос</w:t>
                          <w:softHyphen/>
                          <w:t>та</w:t>
                          <w:softHyphen/>
                          <w:t>точ</w:t>
                          <w:softHyphen/>
                          <w:t>ны</w:t>
                          <w:softHyphen/>
                          <w:t>ми для пол</w:t>
                          <w:softHyphen/>
                          <w:t>ной реа</w:t>
                          <w:softHyphen/>
                          <w:t>ли</w:t>
                          <w:softHyphen/>
                          <w:t>за</w:t>
                          <w:softHyphen/>
                          <w:t>ции пра</w:t>
                          <w:softHyphen/>
                          <w:t>во</w:t>
                          <w:softHyphen/>
                          <w:t>вых норм и тре</w:t>
                          <w:softHyphen/>
                          <w:t>бу</w:t>
                          <w:softHyphen/>
                          <w:t>ет</w:t>
                          <w:softHyphen/>
                          <w:t>ся вме</w:t>
                          <w:softHyphen/>
                          <w:t>ша</w:t>
                          <w:softHyphen/>
                          <w:t>тель</w:t>
                          <w:softHyphen/>
                          <w:t>ст</w:t>
                          <w:softHyphen/>
                          <w:t>во в этот про</w:t>
                          <w:softHyphen/>
                          <w:t>цесс спе</w:t>
                          <w:softHyphen/>
                          <w:t>ци</w:t>
                          <w:softHyphen/>
                          <w:t>аль</w:t>
                          <w:softHyphen/>
                          <w:t>ных ком</w:t>
                          <w:softHyphen/>
                          <w:t>пе</w:t>
                          <w:softHyphen/>
                          <w:t>тент</w:t>
                          <w:softHyphen/>
                          <w:t>ных ор</w:t>
                          <w:softHyphen/>
                          <w:t>га</w:t>
                          <w:softHyphen/>
                          <w:t>нов. Этот во</w:t>
                          <w:softHyphen/>
                          <w:t>прос тре</w:t>
                          <w:softHyphen/>
                          <w:t>бу</w:t>
                          <w:softHyphen/>
                          <w:t>ет спе</w:t>
                          <w:softHyphen/>
                          <w:t>ци</w:t>
                          <w:softHyphen/>
                          <w:t>аль</w:t>
                          <w:softHyphen/>
                          <w:t>но</w:t>
                          <w:softHyphen/>
                          <w:t>го и бо</w:t>
                          <w:softHyphen/>
                          <w:t>лее вни</w:t>
                          <w:softHyphen/>
                          <w:t>ма</w:t>
                          <w:softHyphen/>
                          <w:t>тель</w:t>
                          <w:softHyphen/>
                          <w:t>но</w:t>
                          <w:softHyphen/>
                          <w:t>го рас</w:t>
                          <w:softHyphen/>
                          <w:t>смот</w:t>
                          <w:softHyphen/>
                          <w:t>ре</w:t>
                          <w:softHyphen/>
                          <w:t>ния. Применение права: понятие, виды. Стадии процесса правоприменения. Есть осуществление права, т.е. процесс воплощения юридических норм в правовом поведении. Реализация может быть непосредственная и опосредованная. Непосредственнаая есть трех видов – запрещения, обязывания и управомочивания. Опосредованная – это властная деятельность субъекта права по реализации юридических норм в конкретной ситуации – тут необходим посредник – норма права, например, суд, который на основе нормы выносит решение по делу</w:t>
                        </w:r>
                      </w:p>
                    </w:txbxContent>
                  </v:textbox>
                  <v:fill o:detectmouseclick="t" type="solid" color2="black"/>
                  <v:stroke color="black" weight="9360" joinstyle="miter" endcap="flat"/>
                  <w10:wrap type="none"/>
                </v:shape>
                <v:shape id="shape_0" fillcolor="white" stroked="t" o:allowincell="f" style="position:absolute;left:3685;top:10212;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43) Пробелы в праве и их причины. При выборе и юр. анализе прав. нормы, которая должна быть применена к конкретному случаю иногда обнаруживается пробел. Пробел в праве – это отсутствие правовой нормы при разрешении конкретных жизненных случаев, которые охватываются правовым регулированием и должны быть разрешены на основе права. Ни одно зак-во не в состоянии учесть всё многообразие общ. отношений, которые требуют прав. регулирования. Поэтому в практике правоприменения может оказаться, что определенные обстоятельства, имеющие юр. хар-р, находятся в сфере прав. регулирования. Налицо пробел в праве. Наличие пробелов в праве нежелательно и свидетельствует об определенных недостатках правовой системы. Однако они объективно возможны, а в некоторых случаях и неизбежны. Пробелы в праве возникают по 3 причинам: 1. В силу того, что законодатель не смог охватить формулировками нормативного акта всех жизненных ситуаций, требующих правового регулирования, 2. в результате недостатков юр. техники (упущения при подготовке НПА), 3. Вследствие постоянного развития общественных отношений. Единственным способом устранения пробелов в праве является принятие соответствующим полномочным органом недостающей нормы или группы норм права. Однако быстрое устранение таким способом пробелов не всегда возможно, т.к. связано с процессом нормотворчества. Но органы, применяющие нормы права, не могут отказаться от решения конкретного дела по причине неполноты закон-ва. Во избежание этого в праве существует институт аналогий, означающий сходство жизненных ситуаций и правовых норм. Он предусматривает 2 оперативных метода преодоления, восполнения пробелов – аналогию закона и аналогию права. Аналогия права - это принятие решения по конкретному делу на основе общих принципов и смысла права. Аналогия права применяется тогда, когда при наличии пробела невозможно подобрать сходную, аналогичную норму права. Пробел в праве - отсутствие правовой нормы при разрешении конкретных жизненных случаев, которые охватываются правовым регулированием и должны быть разрешены на основе права. Объективная и субъективная природа пробелов в праве. Объективные факторы - законодатель может быть не готов к принятию того или иного закона. В законодательном органе наблюдаются столкновения интересов социальных групп, полит-х партий. Верхняя палата отклоняет закон, принятый нижней палатой. Общественные отношения обладают новизной. - появляются правовые вакуумы. Субъективные факторы - несовершенство зак-ва, отсутствие надлежащей законодательной техники и т.п. Недопустим отказ субъекту права со стороны правосудия под предлогом несовершенства зак-ва. При существовании пробелов в праве правоприменитель может попытаться решить спор, применив аналогию права, либо аналогию закона. Аналогия закона - решение конкретного дела на основе правовой нормы, рассчитанной не на данный, а на сходный случай. Применение права по аналогии в современных гос-вах ограничено. Оно полностью исключается при разрешении уголовных дел. Уголовное зак-во исходит из принципа, по которому преступлением не может считаться деяние, не предусмотренное уголовным законом. В связи с постоянным совершенствованием зак-ва применение права по аналогии становится редким исключением даже для тех отраслей права, где оно допускается. правоприменительный акт: понятие, структура и виды. Есть осуществление права, т.е. процесс воплощения юридических норм в правовом поведении. Реализация может быть непосредственная и опосредованная. Непосредственнаая есть трех видов – запрещения, обязывания и управомочивания. Опосредованная – это властная</w:t>
                        </w:r>
                      </w:p>
                    </w:txbxContent>
                  </v:textbox>
                  <v:fill o:detectmouseclick="t" type="solid" color2="black"/>
                  <v:stroke color="black" weight="9360" joinstyle="miter" endcap="flat"/>
                  <w10:wrap type="none"/>
                </v:shape>
              </v:group>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68"/>
      <w:jc w:val="both"/>
    </w:pPr>
    <w:rPr>
      <w:color w:val="000000"/>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color w:val="000000"/>
      <w:sz w:val="13"/>
    </w:rPr>
  </w:style>
  <w:style w:type="paragraph" w:styleId="2">
    <w:name w:val="Основной текст 2"/>
    <w:basedOn w:val="Normal"/>
    <w:qFormat/>
    <w:pPr>
      <w:spacing w:lineRule="auto" w:line="141"/>
      <w:jc w:val="both"/>
    </w:pPr>
    <w:rPr>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20:51:00Z</dcterms:created>
  <dc:creator>Краюхин Д.А.</dc:creator>
  <dc:description/>
  <dc:language>en-US</dc:language>
  <cp:lastModifiedBy>SERGEY</cp:lastModifiedBy>
  <dcterms:modified xsi:type="dcterms:W3CDTF">2003-05-27T11:08:00Z</dcterms:modified>
  <cp:revision>5</cp:revision>
  <dc:subject/>
  <dc:title/>
</cp:coreProperties>
</file>