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>98. Основание юр-ой ответственности. Состав правонарушения</w:t>
      </w:r>
      <w:r>
        <w:rPr>
          <w:sz w:val="10"/>
        </w:rPr>
        <w:t xml:space="preserve">. Некоторые ученые выделяют одно основание правонарушения. Правильно выделять несколько оснований: 1. Первичное основание – норма права, нет ответственности или она не предусмотрена в законе. 2. Правонарушение или объективно-противоправное деяние. 3. Акт применения права – ответственность реально возлагается решением суда, должностного лица и др. Юр-ий состав правонарушений – это система элементов правоотношения. В единстве с его объективной и субъективной стороной он включает 4 элемента: Объект, субъект, объективная сторона, субъективная сторона. </w:t>
      </w:r>
      <w:r>
        <w:rPr>
          <w:i/>
          <w:iCs/>
          <w:sz w:val="10"/>
        </w:rPr>
        <w:t>Объект</w:t>
      </w:r>
      <w:r>
        <w:rPr>
          <w:sz w:val="10"/>
        </w:rPr>
        <w:t xml:space="preserve"> -  это общ-ые отношения регулируемые и охраняемые правом, которым правонарушение причиняет или может причинить вред. </w:t>
      </w:r>
      <w:r>
        <w:rPr>
          <w:i/>
          <w:iCs/>
          <w:sz w:val="10"/>
        </w:rPr>
        <w:t>Субъект</w:t>
      </w:r>
      <w:r>
        <w:rPr>
          <w:sz w:val="10"/>
        </w:rPr>
        <w:t xml:space="preserve"> – это деликтоспособное лицо совершающее правонарушение. Объективная сторона – это внешнее проявление конкретного правонарушения осущ-го в определенных условиях, месте, времени и причиняющее вред обществу. </w:t>
      </w:r>
      <w:r>
        <w:rPr>
          <w:i/>
          <w:iCs/>
          <w:sz w:val="10"/>
        </w:rPr>
        <w:t>Объективная сторона</w:t>
      </w:r>
      <w:r>
        <w:rPr>
          <w:sz w:val="10"/>
        </w:rPr>
        <w:t xml:space="preserve"> может выступать в форме противоправного действия либо бездействия. </w:t>
      </w:r>
      <w:r>
        <w:rPr>
          <w:i/>
          <w:iCs/>
          <w:sz w:val="10"/>
        </w:rPr>
        <w:t>Субъективная сторона</w:t>
      </w:r>
      <w:r>
        <w:rPr>
          <w:sz w:val="10"/>
        </w:rPr>
        <w:t xml:space="preserve"> – характеризуется психическим отношением субъекта к совершаемому правонарушению и его последствиям. Выраженное в форме умысла или неосторожности – это психическое отношение образует вину.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5:57:00Z</dcterms:created>
  <dc:creator/>
  <dc:description/>
  <dc:language>en-US</dc:language>
  <cp:lastModifiedBy>Вован Сидорович</cp:lastModifiedBy>
  <dcterms:modified xsi:type="dcterms:W3CDTF">2000-10-01T15:56:00Z</dcterms:modified>
  <cp:revision>4</cp:revision>
  <dc:subject/>
  <dc:title/>
</cp:coreProperties>
</file>