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sz w:val="10"/>
          <w:szCs w:val="22"/>
        </w:rPr>
        <w:t xml:space="preserve">85. Понятие и виды правомерного поведения. </w:t>
      </w:r>
      <w:r>
        <w:rPr>
          <w:sz w:val="10"/>
        </w:rPr>
        <w:t>Поведение - это психофизическая активность человека. Поведение может быть нескольких уровней. Телодвижение - отдельное единичное движение человеческого тела, его чле</w:t>
        <w:softHyphen/>
        <w:t>нов. Действие - серия телодвижений. Операция - совокуп</w:t>
        <w:softHyphen/>
        <w:t>ность действий. Например, удар молотком по гвоздю— те</w:t>
        <w:softHyphen/>
        <w:t>лодвижение, забивание гвоздя — действие, сборка ящика из готовых деталей — операция. Телодвижение, действие, операция могут быть объектом правового регулирования в случаях, когда они носят характер поступка. Поступок - это не уровень поведения, а его соци</w:t>
        <w:softHyphen/>
        <w:t>альная характеристика. В поступке проявляется отношение к другим лицам. Четвертый, более высокий уровень поведения — это де</w:t>
        <w:softHyphen/>
        <w:t>ятельность как совокупность телодвижений, действий, опе</w:t>
        <w:softHyphen/>
        <w:t>раций, объединенных одной целью: деятельность следовате</w:t>
        <w:softHyphen/>
        <w:t>ля, эксперта, коммерческая деятельность и т. д. Деятельность обычно регулируется целой совокупностью норм. Как и от</w:t>
        <w:softHyphen/>
        <w:t>дельные действия, деятельность может носить антиправовой характер. Относительно права поведение может быть юридически нейтральным (безразличным) и юридически значимым. Юри</w:t>
        <w:softHyphen/>
        <w:t>дически нейтральное поведение не регулируется правом, не влечет за собой юр-их последствий. Юридически зна</w:t>
        <w:softHyphen/>
        <w:t>чимое (правовое) поведение может быть правомерным и не</w:t>
        <w:softHyphen/>
        <w:t xml:space="preserve">правомерным (правонарушением). </w:t>
      </w:r>
      <w:r>
        <w:rPr>
          <w:i/>
          <w:iCs/>
          <w:sz w:val="10"/>
        </w:rPr>
        <w:t>Правомерное поведение —</w:t>
      </w:r>
      <w:r>
        <w:rPr>
          <w:sz w:val="10"/>
        </w:rPr>
        <w:t xml:space="preserve"> поведение, соответствующее ме</w:t>
        <w:softHyphen/>
        <w:t>ре (норме) права, не нарушающее норму права. Оно, как правило, является поведением общественно полезным, одобряе</w:t>
        <w:softHyphen/>
        <w:t>мым. Однако правомерность и общественная полезность сов</w:t>
        <w:softHyphen/>
        <w:t>падают далеко не всегда. Неучастие в выборах, частые браки и разводы - поведение правомерное, однако общественно не полезное. Значение правомерного поведения состоит в том, что в нем реализуются нормы права. Право осуществляет главным образом регулирование правомерного поведения. Правомер</w:t>
        <w:softHyphen/>
        <w:t>ное поведение - это условие существования законности и  правопорядка. Правопорядок является результатом правомер</w:t>
        <w:softHyphen/>
        <w:t>ного поведения. Правомерное поведение можно подразделять на виды по разным основаниям. С точки зрения активности оно может быть активным и пассивным . С точки зрения форм реализации норм права - это со</w:t>
        <w:softHyphen/>
        <w:t>блюдение, исполнение, использование и применение норм права. С позиции юридических фактов это могут быть юр-ие поступки и юр-ие акты. Субъективная сторона правомерного поведения (мотивы цели поведения) различна. Нормы права могут соблюдаться, во-первых, под страхом наказания, принуждения. Во-вторых, в результате холодного расчета (выгодно соблюдать — соблюдаем, невыгодно — не соблюдаем, нарушаем). Далее, есть такие понятия, как «легализм» и «конфор</w:t>
        <w:softHyphen/>
        <w:t>мизм». Легализм - это соблюдение законов по той причине, что это закон, а законы должны соблюдаться. Конформизм - соблюде</w:t>
        <w:softHyphen/>
        <w:t>ние норм в силу подражания, следования образу поведения окружающих. Мотивом совершения правомерных действий является и личный интерес. Многие правомерные действия и соверша</w:t>
        <w:softHyphen/>
        <w:t>ются, чтобы удовлетворить определенные потребности и ин</w:t>
        <w:softHyphen/>
        <w:t>тересы соответствующих субъектов. Например, сделки и до</w:t>
        <w:softHyphen/>
        <w:t>говоры заключаются именно для этих целей. И наконец, сознательное, целенаправленное правомерное, поведение совершается в силу положительной оценки права в целом и отдельных законов, его одобрения, признания его как необходимого регулятора. Иногда в ряду правомерного поведения и правонаруше</w:t>
        <w:softHyphen/>
        <w:t>ния называется маргинальное поведение, как поведение пограничное, промежуточное Между правомерным и непра</w:t>
        <w:softHyphen/>
        <w:t>вомерным, характеризующееся определенным психологиче</w:t>
        <w:softHyphen/>
        <w:t>ским состоянием, психологической деформированностью субъекта. Однако психологическая деформированность — это еще не поведение. Для права безразлично, по каким мо</w:t>
        <w:softHyphen/>
        <w:t>тивам не нарушаются нормы права. Так называемое марги</w:t>
        <w:softHyphen/>
        <w:t>нальное поведение - это в конечном счете поведение право</w:t>
        <w:softHyphen/>
        <w:t xml:space="preserve">мерное. </w:t>
      </w:r>
    </w:p>
    <w:sectPr>
      <w:type w:val="nextPage"/>
      <w:pgSz w:w="11906" w:h="16820"/>
      <w:pgMar w:left="567" w:right="5946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8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before="120" w:after="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3:01:00Z</dcterms:created>
  <dc:creator/>
  <dc:description/>
  <dc:language>en-US</dc:language>
  <cp:lastModifiedBy>Вован Сидорович</cp:lastModifiedBy>
  <dcterms:modified xsi:type="dcterms:W3CDTF">2000-10-01T15:34:00Z</dcterms:modified>
  <cp:revision>4</cp:revision>
  <dc:subject/>
  <dc:title/>
</cp:coreProperties>
</file>