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47. Отличие НПА от АПП и от актов толкования права</w:t>
      </w:r>
      <w:r>
        <w:rPr>
          <w:sz w:val="10"/>
        </w:rPr>
        <w:t>. АПП необходимо отличать от НПА. Отличия: 1. АПП – это результат правоприменительной деятельности, в то время как НПА – результат правотворческой деятельности. 2. АПП содержат индивидуально-конкретные правовые предписания, в то время как НПА содержат нормы права (т.е. нормативные правовые предписания). 3. АПП адресуются конкретным лицам, т.е. персонально определенным субъектам, в то время как НПА адресуются любому и каждому. 4. АПП – рассчитаны на конкретный случай, в время как НПА рассчитаны на неопределенное кол-во типичных случаев.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5:21:00Z</dcterms:created>
  <dc:creator/>
  <dc:description/>
  <dc:language>en-US</dc:language>
  <cp:lastModifiedBy>Вован Сидорович</cp:lastModifiedBy>
  <dcterms:modified xsi:type="dcterms:W3CDTF">2000-10-01T10:55:00Z</dcterms:modified>
  <cp:revision>4</cp:revision>
  <dc:subject/>
  <dc:title/>
</cp:coreProperties>
</file>