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2. Предмет науки ТГП</w:t>
      </w:r>
      <w:r>
        <w:rPr>
          <w:sz w:val="12"/>
        </w:rPr>
        <w:t>. – это то, что изучает наука, круг тех явлений исследованием которых занимается наука. Каждая наука имеет свой предмет, соответственно ТГП тоже имеет свой предмет. В самом общем виде можно сказать что предметом науки ТГП являются Г и П. Но Г и П изучаются не только ТГП, но и др. науками, как юридическими так и не юридическими. В этой связи Г и П точнее называть не предметом ТГП, а объектом исследования различных наук и в первую очередь юридических. Каждая наука в этом объекте т.е. в Г и П-ве имеет свой предмет. Предмет науки ТГП составляет прежде всего наиболее общие закономерности возникновения, развития и функционирования Г и П. Кроме того ТГП изучает также наиболее общие закономерности возникновения развития и функционирования др. государственно-правовых явлений. Например: гос-ую власть, гос. управление, правосознание, правовые отношений, законность, правопорядок и тд. ТГП изучает также связи Г и П с другими соц-ми явлениями: с экономикой, политикой, моралью, культурой, религией. Т.о. Предметом науки ТГП являются наиболее общие закономерности возникновения, развития и функционирования Ги П, и др. гос-но правовых явлений, а также общие связи Г и П с различными соц-ми явлениями.</w:t>
      </w:r>
    </w:p>
    <w:sectPr>
      <w:type w:val="nextPage"/>
      <w:pgSz w:w="11906" w:h="16838"/>
      <w:pgMar w:left="540" w:right="63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7:09:00Z</dcterms:created>
  <dc:creator/>
  <dc:description/>
  <dc:language>en-US</dc:language>
  <cp:lastModifiedBy>Вован Сидорович</cp:lastModifiedBy>
  <dcterms:modified xsi:type="dcterms:W3CDTF">2000-10-01T09:40:00Z</dcterms:modified>
  <cp:revision>4</cp:revision>
  <dc:subject/>
  <dc:title/>
</cp:coreProperties>
</file>