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2. Сущность гос-ва. Основные подходы в понимании сущности гос-ва. </w:t>
      </w:r>
      <w:r>
        <w:rPr>
          <w:sz w:val="12"/>
        </w:rPr>
        <w:t xml:space="preserve">В понимание сущности гос-ва существуют два основных подхода классовый и надклассовый. Классовый подход в понимании сущности гос-ва выражен в основном в марксистко-лениской теории гос-ва. Согласно  марксистко-лениской теории, гос-во есть классовое явление. Оно всегда носит классовый характер, возникает в результате раскола общества на классы, существует только в классовом обществе и с исчезновением классов должно отмереть. Гос-во в марксистко-лениской теории выступает как орудие классового господства, как машина для подавления одних классов эксплуатируемых др. эксплуататорами. Другой подход – надклассовый, выр-ся в различных не марксистских теориях гос-ва: теория правового гос-ва, теория плюралистической демократии, теория гос-ва благоденствия, теория элит, технократическая теория. Теории по разному раскрывают сущность гос-ва, но не одна из этих теорий не рассматривает гос-во как орудие классового господства. В совр. отеч. ТГП вопрос о сущности гос-ва решается по разному.  Многие исследователи исходят из того, что сущность гос-ва не следует рассматривать только  с классовых или только с надклассовых позиций. По их мнению сущность гос-ва имеет две стороны:  классовую и общесоциальную (общечеловеческую) сущность гос-ва – двуединая сущность. В те или иные периоды истории на первый план выходит либо классовая либо общесоц-ая сторона сущности гос-ва. Согласно др. точке зрения гос-во носило классовый характер в прошлом. Совр-ое гос-во классовый характер утратило и из орудия классового господства превратилось в орудие соц-ых компромиссов. Сущ-ют и др. взгляды. Небезынтересным представляется подход в характеристики сущности гос-ва, акцентирующий внимание на управленческую деятельность гос-ва. Согласно этому: сущность гос-ва выр-ся в том что гос-во есть орг-ия осущ-ая руководство и управление обществом. Это управление может выр-ся в разл-ых формах в том числе и в подавлении одних классов другими. 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09:58:00Z</dcterms:created>
  <dc:creator/>
  <dc:description/>
  <dc:language>en-US</dc:language>
  <cp:lastModifiedBy>Вован Сидорович</cp:lastModifiedBy>
  <dcterms:modified xsi:type="dcterms:W3CDTF">2000-10-01T10:00:00Z</dcterms:modified>
  <cp:revision>4</cp:revision>
  <dc:subject/>
  <dc:title/>
</cp:coreProperties>
</file>