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ind w:right="-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567" w:hanging="0"/>
        <w:jc w:val="center"/>
        <w:rPr/>
      </w:pPr>
      <w:r>
        <w:rPr/>
        <w:t>по общей теории государства и права</w:t>
      </w:r>
    </w:p>
    <w:p>
      <w:pPr>
        <w:pStyle w:val="Normal"/>
        <w:ind w:right="-567" w:hanging="0"/>
        <w:jc w:val="center"/>
        <w:rPr/>
      </w:pPr>
      <w:r>
        <w:rPr/>
        <w:t>на тему:</w:t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Формы государства</w:t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67" w:hanging="0"/>
        <w:rPr/>
      </w:pPr>
      <w:r>
        <w:rPr/>
        <w:t>работу выполнил студент 1-го курса юридического факультета заочного (параллельного) отделения</w:t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линовский В.Ю.</w:t>
      </w:r>
    </w:p>
    <w:p>
      <w:pPr>
        <w:pStyle w:val="Normal"/>
        <w:ind w:righ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567" w:hanging="0"/>
        <w:jc w:val="center"/>
        <w:rPr/>
      </w:pPr>
      <w:r>
        <w:rPr/>
        <w:t>Минск 1996г.</w:t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 Cyr" w:hAnsi="Times New Roman Cyr" w:eastAsia="Times New Roman Cyr" w:cs="Times New Roman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Times New Roman Cyr" w:cs="Times New Roman Cyr"/>
            </w:rPr>
            <w:instrText xml:space="preserve"> TOC \o "1-2" </w:instrText>
          </w:r>
          <w:r>
            <w:rPr>
              <w:caps/>
              <w:b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</w:rPr>
            <w:t>Введение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  <w:rFonts w:eastAsia="Times New Roman Cyr" w:cs="Times New Roman Cyr"/>
            </w:rPr>
            <w:instrText xml:space="preserve"> GOTOBUTTON _Toc357686630  </w:instrText>
          </w:r>
          <w:r>
            <w:rPr>
              <w:rFonts w:eastAsia="Times New Roman Cyr" w:cs="Times New Roman Cyr"/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  <w:rFonts w:eastAsia="Times New Roman Cyr" w:cs="Times New Roman Cyr"/>
            </w:rPr>
            <w:fldChar w:fldCharType="end"/>
          </w:r>
          <w:r>
            <w:rPr>
              <w:rFonts w:eastAsia="Times New Roman Cyr" w:cs="Times New Roman Cyr"/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бщие понят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орма правл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Монархические формы правл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еспубликанские формы правл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орма государственного устройст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Унитарное государство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Федеративное государство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федеративное государство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орма государственного режим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Антидемократические режим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Демократические же режим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6866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Своеобразие конкретной формы государства любого исторического периода определяется, прежде всего, степенью зрелости общественной и государственной жизни, задачами и целями, которые ставит перед собой государство. На характер государственности влияют также национальный состав населения, своеобразие его культуры, включая укоренившиеся обычаи, традиции и религиозные воззрения, размер занимаемой территории, ее географическое положение и  другие факторы. Особенности государственных образований общества у различных народов в различные исторические периоды позволяют, тем не менее, выявить и объединить их существенные общие черты, которые впоследствии могут стать своеобразными шаблонами-аналогиями для определения существующего положения вещей в области государственного устройства, а также для адекватной оценки предполагаемых в данном направлении проектов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Общие понятия</w:t>
      </w:r>
    </w:p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Государство</w:t>
      </w:r>
      <w:r>
        <w:rPr/>
        <w:t xml:space="preserve"> - это единая политическая организация общества, которая распространяет свою власть на всю территорию страны и ее население, располагает для этого специальным аппаратом управления, издает обязательные для всех веления и обладает суверенитетом”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-567" w:firstLine="567"/>
        <w:jc w:val="both"/>
        <w:rPr/>
      </w:pPr>
      <w:r>
        <w:rPr/>
        <w:t>Фома государства - сложное общественное явление, которое включает в себя три взаимосвязанных элем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форму 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форму государственного 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форму государственного режима.</w:t>
      </w:r>
    </w:p>
    <w:p>
      <w:pPr>
        <w:pStyle w:val="Normal"/>
        <w:ind w:right="-567" w:firstLine="567"/>
        <w:jc w:val="both"/>
        <w:rPr/>
      </w:pPr>
      <w:r>
        <w:rPr/>
        <w:t>Несмотря на свои различающиеся характерные особенности, форма всех существующих государств, особенно современных, имеет общие признаки, что позволяет дать определение каждому элементу формы государства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Форма правления</w:t>
      </w:r>
    </w:p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Форма правления</w:t>
      </w:r>
      <w:r>
        <w:rPr/>
        <w:t xml:space="preserve"> - принцип организации государственной власти”</w:t>
      </w:r>
      <w:r>
        <w:rPr>
          <w:rStyle w:val="FootnoteCharacters"/>
          <w:rStyle w:val="FootnoteAnchor"/>
        </w:rPr>
        <w:footnoteReference w:id="3"/>
      </w:r>
      <w:r>
        <w:rPr/>
        <w:t>, выражающийся в формировании структуры высших органов государственной власти, определении порядка их образования и распределении  компетенции между ними.</w:t>
      </w:r>
    </w:p>
    <w:p>
      <w:pPr>
        <w:pStyle w:val="Normal"/>
        <w:ind w:right="-567" w:firstLine="567"/>
        <w:jc w:val="both"/>
        <w:rPr/>
      </w:pPr>
      <w:r>
        <w:rPr/>
        <w:t>В зависимости от то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ак создаются высшие органы государства и каково их стро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акой принцип лежит в основе взаимоотношений между высшими и другими государственными орга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ак строятся взаимоотношения между верховной государственной властью и населением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 какой мере организация высших органов государства позволяет обеспечивать права и свободы гражданина,</w:t>
      </w:r>
    </w:p>
    <w:p>
      <w:pPr>
        <w:pStyle w:val="Normal"/>
        <w:ind w:right="-567" w:hanging="0"/>
        <w:jc w:val="both"/>
        <w:rPr/>
      </w:pPr>
      <w:r>
        <w:rPr/>
        <w:t>формы государственного правления подразделяю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монархиче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республиканские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/>
      </w:pPr>
      <w:r>
        <w:rPr/>
        <w:t>Монархические формы правления</w:t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Монархия</w:t>
      </w:r>
      <w:r>
        <w:rPr/>
        <w:t xml:space="preserve"> - это такая форма правления, при которой верховная государственная власть осуществляется единолично и переходит, как правило, по наследству”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right="-567" w:firstLine="567"/>
        <w:jc w:val="both"/>
        <w:rPr/>
      </w:pPr>
      <w:r>
        <w:rPr/>
        <w:t>Основными признаками классической монархической формы правл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личие единоличного пожизненного главы государства (царь, король, император, ш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следственный порядок преемственности верховной в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юридическая безответственность монарха.</w:t>
      </w:r>
    </w:p>
    <w:p>
      <w:pPr>
        <w:pStyle w:val="Normal"/>
        <w:ind w:right="-567" w:firstLine="567"/>
        <w:jc w:val="both"/>
        <w:rPr/>
      </w:pPr>
      <w:r>
        <w:rPr/>
        <w:t>Возникнув в условиях рабовладельческого общества, монархия становится основной формой государственного правления при феодализме и сохраняет лишь традиционные, в основном формальные черты монархического правления в буржуазном обществе.</w:t>
      </w:r>
    </w:p>
    <w:p>
      <w:pPr>
        <w:pStyle w:val="Normal"/>
        <w:ind w:right="-567" w:firstLine="567"/>
        <w:jc w:val="both"/>
        <w:rPr/>
      </w:pPr>
      <w:r>
        <w:rPr/>
        <w:t>Выделяются следующие разновидности монархической формы государственного правления:</w:t>
      </w:r>
    </w:p>
    <w:p>
      <w:pPr>
        <w:pStyle w:val="Heading3"/>
        <w:rPr/>
      </w:pPr>
      <w:r>
        <w:rPr/>
        <w:t>Древневосточная монархия</w:t>
      </w:r>
    </w:p>
    <w:p>
      <w:pPr>
        <w:pStyle w:val="Normal"/>
        <w:ind w:right="-567" w:firstLine="567"/>
        <w:jc w:val="both"/>
        <w:rPr/>
      </w:pPr>
      <w:r>
        <w:rPr/>
        <w:t>Организация государственной власти в странах Древнего Востока (Египет, Вавилон, Ассирия, Китай, Индия и др.) называют восточной деспотией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Деспотия</w:t>
      </w:r>
      <w:r>
        <w:rPr/>
        <w:t xml:space="preserve"> - (греч. despot</w:t>
      </w:r>
      <w:r>
        <w:rPr>
          <w:rFonts w:eastAsia="Arial CE" w:cs="Arial CE" w:ascii="Arial CE" w:hAnsi="Arial CE"/>
        </w:rPr>
        <w:t>é</w:t>
      </w:r>
      <w:r>
        <w:rPr/>
        <w:t>ia - неограниченная власть) форма самодержавной неограниченной власти”</w:t>
      </w:r>
      <w:r>
        <w:rPr>
          <w:rStyle w:val="FootnoteCharacters"/>
          <w:rStyle w:val="FootnoteAnchor"/>
        </w:rPr>
        <w:footnoteReference w:id="5"/>
      </w:r>
      <w:r>
        <w:rPr/>
        <w:t>, реализующаяся зачастую с помощью военно-бюрократического аппарата.</w:t>
      </w:r>
    </w:p>
    <w:p>
      <w:pPr>
        <w:pStyle w:val="Normal"/>
        <w:ind w:right="-567" w:firstLine="567"/>
        <w:jc w:val="both"/>
        <w:rPr/>
      </w:pPr>
      <w:r>
        <w:rPr/>
        <w:t>Следует отметить, что деспотическое правление в чистом виде существовало далеко не во всех странах Древнего Востока и не на всех этапах их развития. Власть правителей древневосточных государств была иногда ограничена элементами республиканского 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 древнем Шумере - избрание правителя советом старейшин и контроль за ним со стороны народного собрания и совета зна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 древней Индии - наличие Совета царских чиновников и даже отдельных государств, основанных на республиканской форме правления.</w:t>
      </w:r>
    </w:p>
    <w:p>
      <w:pPr>
        <w:pStyle w:val="Normal"/>
        <w:ind w:right="-567" w:firstLine="567"/>
        <w:jc w:val="both"/>
        <w:rPr/>
      </w:pPr>
      <w:r>
        <w:rPr/>
        <w:t>Сделав, таким образом, оговорку, можно дать  следующее определение: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осточная деспотия</w:t>
      </w:r>
      <w:r>
        <w:rPr/>
        <w:t xml:space="preserve"> - такая форма правления, при которой подданные полностью зависят от произвола властей.</w:t>
      </w:r>
    </w:p>
    <w:p>
      <w:pPr>
        <w:pStyle w:val="Heading3"/>
        <w:rPr>
          <w:i w:val="false"/>
          <w:i w:val="false"/>
          <w:iCs w:val="false"/>
        </w:rPr>
      </w:pPr>
      <w:r>
        <w:rPr/>
        <w:t>Древнеримская монархия (30г. до н.э. - 476г. н.э.)</w:t>
      </w:r>
    </w:p>
    <w:p>
      <w:pPr>
        <w:pStyle w:val="Normal"/>
        <w:ind w:right="-567" w:firstLine="567"/>
        <w:jc w:val="both"/>
        <w:rPr/>
      </w:pPr>
      <w:r>
        <w:rPr/>
        <w:t>Выступавшая в форме империи, древнеримская монархия имеет в своем развитии два перио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инцип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доминат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Принципат</w:t>
      </w:r>
      <w:r>
        <w:rPr/>
        <w:t xml:space="preserve"> - (лат. principatus, от princeps - первый, глава) форма рабовладельческой монархии, при которой сохранялись республиканские учреждения, но власть фактически принадлежала одному человеку - принцепсу (первому в списке сенаторов)”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Доминат</w:t>
      </w:r>
      <w:r>
        <w:rPr/>
        <w:t xml:space="preserve"> - (от лат. dominatus - господство) неограниченная монархия, установленная в Древнем Риме со времени императора Диоклетиана (кон. 3 в.)”.</w:t>
      </w:r>
      <w:r>
        <w:rPr>
          <w:rStyle w:val="FootnoteCharacters"/>
          <w:rStyle w:val="FootnoteAnchor"/>
        </w:rPr>
        <w:footnoteReference w:id="7"/>
      </w:r>
    </w:p>
    <w:p>
      <w:pPr>
        <w:pStyle w:val="Heading3"/>
        <w:rPr>
          <w:i w:val="false"/>
          <w:i w:val="false"/>
          <w:iCs w:val="false"/>
        </w:rPr>
      </w:pPr>
      <w:r>
        <w:rPr/>
        <w:t>Феодальная (средневековая) монархия</w:t>
      </w:r>
    </w:p>
    <w:p>
      <w:pPr>
        <w:pStyle w:val="Normal"/>
        <w:ind w:right="-567" w:firstLine="567"/>
        <w:jc w:val="both"/>
        <w:rPr/>
      </w:pPr>
      <w:r>
        <w:rPr/>
        <w:t>Феодальная монархия последовательно проходит три периода своего разви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аннефеодальная монарх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словно-представительная монарх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абсолютная монархия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ннефеодальная монархия</w:t>
      </w:r>
      <w:r>
        <w:rPr/>
        <w:t xml:space="preserve"> как форма государственного правления вырастает непосредственно из родообщинных отношений у значительной части народов Европы (Франкское, Германское, Англо-саксонское государства, Великое Княжество Литовское).</w:t>
      </w:r>
    </w:p>
    <w:p>
      <w:pPr>
        <w:pStyle w:val="Normal"/>
        <w:ind w:right="-567" w:firstLine="567"/>
        <w:jc w:val="both"/>
        <w:rPr/>
      </w:pPr>
      <w:r>
        <w:rPr/>
        <w:t>Раннефеодальное государство характеризуется следующими призна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аздробленность террит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лабость центральной в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епрочность государственного устрой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наличие остатков родового самоуправления.</w:t>
      </w:r>
    </w:p>
    <w:p>
      <w:pPr>
        <w:pStyle w:val="Normal"/>
        <w:ind w:right="-567" w:firstLine="567"/>
        <w:jc w:val="both"/>
        <w:rPr/>
      </w:pPr>
      <w:r>
        <w:rPr/>
        <w:t>По мере развития феодальных отношений общинные земли подвергались отчуждению и ранее свободные крестьяне попадали в зависимость от феодалов-землевладельцев, которые выступали уже как носители верховной власти на своей территории. У них был свой суд, полиция, войско, сборщики налогов, посредством которых они осуществляли личное властвование на своей территории и защищались от нападения извне. Одновременно формировался аппарат центральной власти, органы которого были слиты с аппаратом частной власти крупных феодалов.</w:t>
      </w:r>
    </w:p>
    <w:p>
      <w:pPr>
        <w:pStyle w:val="Normal"/>
        <w:ind w:right="-567" w:firstLine="567"/>
        <w:jc w:val="both"/>
        <w:rPr/>
      </w:pPr>
      <w:r>
        <w:rPr/>
        <w:t>Вследствие завоеваний слабо организованных народов возникли разновидности раннефеодального государства, носящие название раннефеодальных империй (империи Карла Великого и Чингисхана). Создававшаяся в центре сильная власть возглавлялась единым владыкою и поддерживалась военной дружиной и народным ополчением. Непрочность таких государственных образований обуславливалась тем, что феодалы в большей мере были заинтересованы использовать государственную власть в собственных экономических интересах, а не на благо государства в целом. Поэтому и создавались крупные феодальные землевладения, которые становились соперниками центральной власти.</w:t>
      </w:r>
    </w:p>
    <w:p>
      <w:pPr>
        <w:pStyle w:val="Normal"/>
        <w:ind w:right="-567" w:firstLine="567"/>
        <w:jc w:val="both"/>
        <w:rPr/>
      </w:pPr>
      <w:r>
        <w:rPr/>
        <w:t>Таким образом, с развитием крупного землевладения постепенно подрываются корни раннефеодальной империи и она распадается на отдельные изолированные государства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 xml:space="preserve"> “</w:t>
      </w:r>
      <w:r>
        <w:rPr>
          <w:rFonts w:eastAsia="Times New Roman Cyr" w:cs="Times New Roman Cyr" w:ascii="Times New Roman Cyr" w:hAnsi="Times New Roman Cyr"/>
          <w:b/>
          <w:bCs/>
        </w:rPr>
        <w:t>Сословно-представительная монархия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>это такая централизованная форма государственного правления,  при которой власть монарха ограничена сословно-представительными органом (собранием)”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right="-567" w:firstLine="567"/>
        <w:jc w:val="both"/>
        <w:rPr/>
      </w:pPr>
      <w:r>
        <w:rPr/>
        <w:t>Такие сословно-представительные собрания (во Франции - Генеральные штаты, в Англии - парламент, в Испании - кортесы) возникают в результат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еодоления феодальной раздроблен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азвития товарно-денежных отнош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создания централизованной монархии.</w:t>
      </w:r>
    </w:p>
    <w:p>
      <w:pPr>
        <w:pStyle w:val="Normal"/>
        <w:ind w:right="-567" w:firstLine="567"/>
        <w:jc w:val="both"/>
        <w:rPr/>
      </w:pPr>
      <w:r>
        <w:rPr/>
        <w:t>Сословно-представительные собрания, состоявшие из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духовен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дворян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едставителей третьего сословия (купцов, ремесленников, средних землевладельцев),</w:t>
      </w:r>
    </w:p>
    <w:p>
      <w:pPr>
        <w:pStyle w:val="Normal"/>
        <w:ind w:right="-567" w:hanging="0"/>
        <w:jc w:val="both"/>
        <w:rPr/>
      </w:pPr>
      <w:r>
        <w:rPr/>
        <w:t>представляли собой, как правило, совещательные органы, занимавшие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законодательской деятельность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контролем за финансами.</w:t>
      </w:r>
    </w:p>
    <w:p>
      <w:pPr>
        <w:pStyle w:val="Normal"/>
        <w:ind w:right="-567" w:firstLine="567"/>
        <w:jc w:val="both"/>
        <w:rPr/>
      </w:pPr>
      <w:r>
        <w:rPr/>
        <w:t>Наряду с сословно-представительными органами функционировали строго централизованны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аппарат центральной исполнительной в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азветвленный аппарат местной исполнительной в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остоянная армия,</w:t>
      </w:r>
    </w:p>
    <w:p>
      <w:pPr>
        <w:pStyle w:val="Normal"/>
        <w:ind w:right="-567" w:hanging="0"/>
        <w:jc w:val="both"/>
        <w:rPr/>
      </w:pPr>
      <w:r>
        <w:rPr/>
        <w:t>всецело подчиненные монарху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>
          <w:b/>
          <w:b/>
          <w:bCs/>
        </w:rPr>
      </w:pPr>
      <w:r>
        <w:rPr>
          <w:rFonts w:eastAsia="University" w:cs="University" w:ascii="University" w:hAnsi="University"/>
          <w:b/>
          <w:bCs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</w:rPr>
        <w:t>Абсолютная монархия</w:t>
      </w:r>
      <w:r>
        <w:rPr/>
        <w:t xml:space="preserve"> - это такая форма правления, при которой верховная государственная власть всецело принадлежит одному лицу (царю, королю, императору)”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right="-567" w:firstLine="567"/>
        <w:jc w:val="both"/>
        <w:rPr/>
      </w:pPr>
      <w:r>
        <w:rPr/>
        <w:t>Возникновение абсолютизма связано с процессом зарождения буржуазных отношений и одновременным распадом феодализма и его сословий.</w:t>
      </w:r>
    </w:p>
    <w:p>
      <w:pPr>
        <w:pStyle w:val="Normal"/>
        <w:ind w:right="-567" w:firstLine="567"/>
        <w:jc w:val="both"/>
        <w:rPr/>
      </w:pPr>
      <w:r>
        <w:rPr/>
        <w:t>Основными признаками абсолютной монархии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тсутствие органов, ограничивающих компетенцию монарх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ликвидация или полный упадок представите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юридически не ограниченная власть монарх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наличие в распоряжении монарха постоянной армии, полиции, разветвленного бюрократического аппарата.</w:t>
      </w:r>
    </w:p>
    <w:p>
      <w:pPr>
        <w:pStyle w:val="Normal"/>
        <w:ind w:right="-567" w:firstLine="567"/>
        <w:jc w:val="both"/>
        <w:rPr/>
      </w:pPr>
      <w:r>
        <w:rPr/>
        <w:t>Власть в центре и на местах принадлежит уже не крупным феодалам, а чиновникам, назначаемым монархом. При чем центральная бюрократия оттесняет феодалов от непосредственного осуществления власти и на местах.</w:t>
      </w:r>
    </w:p>
    <w:p>
      <w:pPr>
        <w:pStyle w:val="Heading3"/>
        <w:rPr>
          <w:i w:val="false"/>
          <w:i w:val="false"/>
          <w:iCs w:val="false"/>
        </w:rPr>
      </w:pPr>
      <w:r>
        <w:rPr/>
        <w:t>Конституционная монархия</w:t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нституционная монархия</w:t>
      </w:r>
      <w:r>
        <w:rPr/>
        <w:t xml:space="preserve"> - это такая форма правления, при которой власть монарха значительно ограничена представительным органом, что определяется утверждаемой им конституцией, изменить которую монарх не в праве.</w:t>
      </w:r>
    </w:p>
    <w:p>
      <w:pPr>
        <w:pStyle w:val="Normal"/>
        <w:ind w:right="-567" w:firstLine="567"/>
        <w:jc w:val="both"/>
        <w:rPr/>
      </w:pPr>
      <w:r>
        <w:rPr/>
        <w:t>Как форма правления конституционная монархия возникает в период становления буржуазного общества, но формально не утрачивает своего значения в ряде стран и сейчас (Англия, Дания, Испания, Норвегия, Швеция, Япония и др.)</w:t>
      </w:r>
    </w:p>
    <w:p>
      <w:pPr>
        <w:pStyle w:val="Normal"/>
        <w:ind w:right="-567" w:firstLine="567"/>
        <w:jc w:val="both"/>
        <w:rPr/>
      </w:pPr>
      <w:r>
        <w:rPr/>
        <w:t>Конституционная монархия бывае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арламентс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дуалистической (практически изживает себя)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Парламентская монархия</w:t>
      </w:r>
      <w:r>
        <w:rPr/>
        <w:t xml:space="preserve"> характеризуется следующими признакам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ительство формируется из представителей партии или партий, победивших на выборах в парламен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лидер партии, обладающей большинством депутатских мест, становится главой государ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 законодательной, исполнительной и судебной сферах власть монарха, являясь символической, фактически отсутству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законодательные акты принимаются парламент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авительство ответственно только перед парламентом.</w:t>
      </w:r>
    </w:p>
    <w:p>
      <w:pPr>
        <w:pStyle w:val="Normal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уалистическая монархия</w:t>
      </w:r>
      <w:r>
        <w:rPr/>
        <w:t>, характеризуясь двойственностью государственной власти, имеет следующие призна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ительство формируется монархом не зависимо от партийного состава в парламен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авительство не ответственно перед парламентом</w:t>
      </w:r>
    </w:p>
    <w:p>
      <w:pPr>
        <w:pStyle w:val="Normal"/>
        <w:ind w:right="-567" w:firstLine="567"/>
        <w:jc w:val="both"/>
        <w:rPr/>
      </w:pPr>
      <w:r>
        <w:rPr/>
        <w:t>Монарх при этом выражает интересы феодалов, а парламент - интересы буржуазии и других слоев населения.</w:t>
      </w:r>
    </w:p>
    <w:p>
      <w:pPr>
        <w:pStyle w:val="Normal"/>
        <w:ind w:right="-567" w:firstLine="567"/>
        <w:jc w:val="both"/>
        <w:rPr/>
      </w:pPr>
      <w:r>
        <w:rPr/>
        <w:t>Подобная форма правления существовала в кайзеровской Германии с 1871 по 1918 гг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Республиканские формы правления</w:t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Республика</w:t>
      </w:r>
      <w:r>
        <w:rPr/>
        <w:t xml:space="preserve"> - (от лат. res publica, буквально - общественное дело) это такая форма правления, при которой верховная государственная власть осуществляется выборными органами, избираемыми населением на определенный срок”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right="-567" w:firstLine="567"/>
        <w:jc w:val="both"/>
        <w:rPr/>
      </w:pPr>
      <w:r>
        <w:rPr/>
        <w:t>Общими признаками республиканской формы правления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уществование единоличного и коллегиального глав государ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ыборность на определенный срок главы государства и других верховных органов государственной вла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существление власти не по собственному праву, а по воле наро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юридическая ответственность главы государ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бязательность решений верховной государственной власти для всех других государственных орган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еимущественная защита интересов граждан государ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заимная ответственность личности и государства.</w:t>
      </w:r>
    </w:p>
    <w:p>
      <w:pPr>
        <w:pStyle w:val="Normal"/>
        <w:ind w:right="-567" w:firstLine="567"/>
        <w:jc w:val="both"/>
        <w:rPr/>
      </w:pPr>
      <w:r>
        <w:rPr/>
        <w:t>Выделяются следующие разновидности республиканской формы государственного правления:</w:t>
      </w:r>
    </w:p>
    <w:p>
      <w:pPr>
        <w:pStyle w:val="Heading3"/>
        <w:rPr>
          <w:i w:val="false"/>
          <w:i w:val="false"/>
          <w:iCs w:val="false"/>
        </w:rPr>
      </w:pPr>
      <w:r>
        <w:rPr/>
        <w:t>Афинская демократическая республика (V-IVвв. до н.э.)</w:t>
      </w:r>
    </w:p>
    <w:p>
      <w:pPr>
        <w:pStyle w:val="Normal"/>
        <w:ind w:right="-567" w:firstLine="567"/>
        <w:jc w:val="both"/>
        <w:rPr/>
      </w:pPr>
      <w:r>
        <w:rPr/>
        <w:t>Основными органами Афинского государства являлис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родное собр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вет пятис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гелиэя.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Народное собрание</w:t>
      </w:r>
      <w:r>
        <w:rPr/>
        <w:t xml:space="preserve"> - верховный орган Афин, компетенция которого была обширно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инятие закон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збрание и проверка деятельности должностных лиц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ешение вопросов войны и ми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издание постановлений частного характера.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Совет пятисот</w:t>
      </w:r>
      <w:r>
        <w:rPr/>
        <w:t xml:space="preserve"> представлял собой контрольно-исполнительный орган, в функции которого входил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бсуждение вопросов, поступивших на рассмотрение народного собр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решение проблем управления (финансы, флот, торговля, дипломатические отношения);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Гелиэя</w:t>
      </w:r>
      <w:r>
        <w:rPr/>
        <w:t xml:space="preserve"> была высшим судебным органом, к компетенции которого, помимо дел о преступлениях и злоупотреблениях, относилис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о отвергать законопроекты, принятые народным собрание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контрольные функции.</w:t>
      </w:r>
    </w:p>
    <w:p>
      <w:pPr>
        <w:pStyle w:val="Normal"/>
        <w:ind w:right="-567" w:firstLine="567"/>
        <w:jc w:val="both"/>
        <w:rPr/>
      </w:pPr>
      <w:r>
        <w:rPr/>
        <w:t>Таким образом, властные полномочия народного собрания направлялись Советом пятисот и контролировались гелиэей, что указывает на наличие уже тогда определенной системы сдержек и противовесов. В структуре Афинской республики просматриваются также элементы будущего разделения властей. Кроме того, следует отметить ряд демократических принципов, на которых там строилось республиканское правлени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ыборност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рочность полномоч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оллегиальност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одотчетност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озмездность за исполнение государственных функций.</w:t>
      </w:r>
    </w:p>
    <w:p>
      <w:pPr>
        <w:pStyle w:val="Heading3"/>
        <w:rPr>
          <w:i w:val="false"/>
          <w:i w:val="false"/>
          <w:iCs w:val="false"/>
        </w:rPr>
      </w:pPr>
      <w:r>
        <w:rPr/>
        <w:t>Спартанская аристократическая республика (V-IV вв. до н.э.)</w:t>
      </w:r>
    </w:p>
    <w:p>
      <w:pPr>
        <w:pStyle w:val="Normal"/>
        <w:ind w:right="-567" w:firstLine="567"/>
        <w:jc w:val="both"/>
        <w:rPr/>
      </w:pPr>
      <w:r>
        <w:rPr/>
        <w:t>Спарта в отличие от Афин, возглавлявших демократическую часть населения полисов, объединяла вокруг себя в основном их аристократическую часть. Государственный строй рабовладельческой Спарты сформировался в результате преобразования военной демократии в государственную организацию, сохранившую некоторые черты родоплеменной организации власти и вклюлчавшую в себя следующие основные орга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монарх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родное собран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совет старейшин.</w:t>
      </w:r>
    </w:p>
    <w:p>
      <w:pPr>
        <w:pStyle w:val="Normal"/>
        <w:ind w:right="-567" w:firstLine="567"/>
        <w:jc w:val="both"/>
        <w:rPr/>
      </w:pPr>
      <w:r>
        <w:rPr/>
        <w:t xml:space="preserve">Во главе государства стояли </w:t>
      </w:r>
      <w:r>
        <w:rPr>
          <w:i/>
          <w:iCs/>
        </w:rPr>
        <w:t>два царя</w:t>
      </w:r>
      <w:r>
        <w:rPr/>
        <w:t>, обладавшие ограниченной и непрочной, хотя и считавшейся пожизненной властью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являлись военачальни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существляли суд по некоторым делам, имевшим значение для всей общин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едали делами культа.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Народное собрание</w:t>
      </w:r>
      <w:r>
        <w:rPr/>
        <w:t xml:space="preserve"> в силу существовавшей в нем процедуры играло меньшую, чем в Афинах, роль, но все же преуменьшать ее не следует. Оно занималос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инятием закон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збранием должностных лиц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ешением вопросов войны и мира, союза с другим государств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определением порядка наследования должности царя.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Совет старейшин</w:t>
      </w:r>
      <w:r>
        <w:rPr/>
        <w:t xml:space="preserve"> обладал следующими полномочиям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ассмотрение вопросов, выносившихся на обсуждение народного собр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мог воспрепятствовать решению народного собрания, покинув его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участие в переговорах с другими государств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рассмотрение уголовных дел и государственных преступлений.</w:t>
      </w:r>
    </w:p>
    <w:p>
      <w:pPr>
        <w:pStyle w:val="Heading3"/>
        <w:rPr>
          <w:i w:val="false"/>
          <w:i w:val="false"/>
          <w:iCs w:val="false"/>
        </w:rPr>
      </w:pPr>
      <w:r>
        <w:rPr/>
        <w:t>Римская аристократическая республика (V-II вв. до н.э.)</w:t>
      </w:r>
    </w:p>
    <w:p>
      <w:pPr>
        <w:pStyle w:val="Normal"/>
        <w:ind w:right="-567" w:firstLine="567"/>
        <w:jc w:val="both"/>
        <w:rPr/>
      </w:pPr>
      <w:r>
        <w:rPr/>
        <w:t>Важнейшими государственными органами Римской республики являлис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родные собр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ена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магистратура.</w:t>
      </w:r>
    </w:p>
    <w:p>
      <w:pPr>
        <w:pStyle w:val="Normal"/>
        <w:ind w:right="-567" w:firstLine="567"/>
        <w:jc w:val="both"/>
        <w:rPr/>
      </w:pPr>
      <w:r>
        <w:rPr/>
        <w:t xml:space="preserve">В компетенцию </w:t>
      </w:r>
      <w:r>
        <w:rPr>
          <w:i/>
          <w:iCs/>
        </w:rPr>
        <w:t>народных собраний</w:t>
      </w:r>
      <w:r>
        <w:rPr/>
        <w:t xml:space="preserve"> в основном входил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инятие закон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збрание должностных лиц (консулов, преторов, цензоров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объявление войны и рассмотрение жалоб на приговоры к смертной казни.</w:t>
      </w:r>
    </w:p>
    <w:p>
      <w:pPr>
        <w:pStyle w:val="Normal"/>
        <w:ind w:right="-567" w:firstLine="567"/>
        <w:jc w:val="both"/>
        <w:rPr/>
      </w:pPr>
      <w:r>
        <w:rPr/>
        <w:t xml:space="preserve">Избираемые народными собраниями цензоры составляли списки членов </w:t>
      </w:r>
      <w:r>
        <w:rPr>
          <w:i/>
          <w:iCs/>
        </w:rPr>
        <w:t>сената</w:t>
      </w:r>
      <w:r>
        <w:rPr/>
        <w:t>, который обладал, не смотря на свой формально совещательный характер, обширными полномочиям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онтроль законодательной деятельности народных собраний, выражавшийся сначала в утверждении их решений, а в последствии в предварительном рассмотрении (с правом отклонения) законопроект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онтроль избрания народными собраниями должностных лиц (вначале утверждением избранных, впоследствии - кандидатов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о распоряжаться казной, устанавливать налоги и необходимые финансовые расход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утверждение договоров о мире и союз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значеине командующих войскам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инятие решения об установлении диктатуры.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Магистратурами</w:t>
      </w:r>
      <w:r>
        <w:rPr/>
        <w:t xml:space="preserve"> в Риме именовались государственные должности, в компетенцию которых входил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ысшая военная власть и право заключать перемири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о созывать сенат и народные собрания и председательствовать в ни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раво издавать приказы и принуждать к их исполнению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аво суда и назначения наказания.</w:t>
      </w:r>
    </w:p>
    <w:p>
      <w:pPr>
        <w:pStyle w:val="Normal"/>
        <w:ind w:right="-567" w:firstLine="567"/>
        <w:jc w:val="both"/>
        <w:rPr/>
      </w:pPr>
      <w:r>
        <w:rPr/>
        <w:t>Обвинять Римскую республику в ее чрезвычайном “аристократизме” было бы, видимо, не справедливо, поскольку в своем арсенале она имела многие реальные демократические институты народовластия, а ее государственная жизнь в основном обеспечивал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ыборность и срочность полномочий должностных лиц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х подотчетность народным собрания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коллегиальное устройство государственных учреждений.</w:t>
      </w:r>
    </w:p>
    <w:p>
      <w:pPr>
        <w:pStyle w:val="Heading3"/>
        <w:rPr>
          <w:i w:val="false"/>
          <w:i w:val="false"/>
          <w:iCs w:val="false"/>
        </w:rPr>
      </w:pPr>
      <w:r>
        <w:rPr/>
        <w:t>Города-республики (феодальные республики)</w:t>
      </w:r>
    </w:p>
    <w:p>
      <w:pPr>
        <w:pStyle w:val="Normal"/>
        <w:ind w:right="-567" w:firstLine="567"/>
        <w:jc w:val="both"/>
        <w:rPr/>
      </w:pPr>
      <w:r>
        <w:rPr/>
        <w:t>Феодальные республики, складывающиеся в результате укрепления могущества и самостоятельности крупных городов, возникают в средние века наряду с феодальными монархиями. Эта форма государственного правления является следствием перерастания городского самоуправления в суверенитет. Структура власти в таких городах в основном включал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городского глав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брание жителей город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совет, состоящий из представителей аристократии.</w:t>
      </w:r>
    </w:p>
    <w:p>
      <w:pPr>
        <w:pStyle w:val="Normal"/>
        <w:ind w:right="-567" w:firstLine="567"/>
        <w:jc w:val="both"/>
        <w:rPr/>
      </w:pPr>
      <w:r>
        <w:rPr/>
        <w:t>Ярко выраженными городами-республиками были Флоренция, Венеция, Генуя, Новгород и Псков. Вольные города складывались также в Германии, Франции, Англии, где основную роль играли не землевладельцы, а купцы и ремесленники.</w:t>
      </w:r>
    </w:p>
    <w:p>
      <w:pPr>
        <w:pStyle w:val="Heading3"/>
        <w:rPr>
          <w:i w:val="false"/>
          <w:i w:val="false"/>
          <w:iCs w:val="false"/>
        </w:rPr>
      </w:pPr>
      <w:r>
        <w:rPr/>
        <w:t>Парламентская  и президентская республики</w:t>
      </w:r>
    </w:p>
    <w:p>
      <w:pPr>
        <w:pStyle w:val="Normal"/>
        <w:ind w:right="-567" w:firstLine="567"/>
        <w:jc w:val="both"/>
        <w:rPr/>
      </w:pPr>
      <w:r>
        <w:rPr/>
        <w:t>Поскольку в современном цивилизованном обществе принципиальных различий между парламентарной и президентской формами правления не существует, то можно отобразить их общие и отличительные черты в одной сводной таблице:</w:t>
      </w:r>
    </w:p>
    <w:p>
      <w:pPr>
        <w:pStyle w:val="Normal"/>
        <w:ind w:right="-567" w:firstLine="567"/>
        <w:jc w:val="both"/>
        <w:rPr/>
      </w:pPr>
      <w:r>
        <w:rPr/>
      </w:r>
    </w:p>
    <w:tbl>
      <w:tblPr>
        <w:tblW w:w="1006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7"/>
        <w:gridCol w:w="1"/>
      </w:tblGrid>
      <w:tr>
        <w:trPr>
          <w:tblHeader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</w:t>
            </w:r>
          </w:p>
        </w:tc>
        <w:tc>
          <w:tcPr>
            <w:tcW w:w="382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ламентская республика</w:t>
            </w:r>
          </w:p>
        </w:tc>
        <w:tc>
          <w:tcPr>
            <w:tcW w:w="382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идентская республика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рмина</w:t>
            </w:r>
          </w:p>
        </w:tc>
        <w:tc>
          <w:tcPr>
            <w:tcW w:w="382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Разновидность современной формы государственного правления, при которой верховная власть принадлежит парламенту”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82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Одна из разновидностей современной формы государственного правления, которая, наряду с парламентаризмом, соединяет в руках президента полномочия главы государства и главы правительства”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ая ветвь власти сильнее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</w:t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ая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ункции парламента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деятельность и контроль за исполнительной властью</w:t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деятельность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 избрания главы государства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сударства избирается парламентом или парламентской коллегией. Реже - всем населением страны (Австрия)</w:t>
            </w:r>
          </w:p>
        </w:tc>
        <w:tc>
          <w:tcPr>
            <w:tcW w:w="38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сударства избирается всем население страны непосредственно (Франция, Россия) или косвенно, т.е. через коллегию выборщиков (США)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главы государства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Имеет право роспуска парламента</w:t>
            </w:r>
          </w:p>
          <w:p>
            <w:pPr>
              <w:pStyle w:val="Normal"/>
              <w:jc w:val="center"/>
              <w:rPr/>
            </w:pPr>
            <w:r>
              <w:rPr/>
              <w:t>Назначает главу правительства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одует законы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ет законы, подписывая их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ет декреты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главнокомандующим вооруженными силам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яет чрезвычайное положение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ствует в правительстве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ает глав судебной власт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формирования прави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формируется парламентским путем из числа депутатов, входящих в те партии, которые располагают большинством голосов в парламенте</w:t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формируется победившим на выборах президентом из лиц, входящих в его партию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прави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ответственно перед парламентом</w:t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ответственно перед президентом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тъемлемые особенности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правомочно исполнять свои полномочия, только пользуясь доверием парламента</w:t>
            </w:r>
          </w:p>
        </w:tc>
        <w:tc>
          <w:tcPr>
            <w:tcW w:w="38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 либо совмещает полномочия главы государства и главы правительства в одном лице (США), либо непосредственно назначает главу правительства (Франция, Индия)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>Эффективно действующий механизм противовесов и сдержек, существующий в современных цивилизованных государствах, способствует возможности гармоничного функционирования всех ветвей власти, основанного на принципе разделения их полномочий, что позволяет избежать произвола какой-либо одной из них.</w:t>
      </w:r>
    </w:p>
    <w:p>
      <w:pPr>
        <w:pStyle w:val="Heading3"/>
        <w:rPr>
          <w:i w:val="false"/>
          <w:i w:val="false"/>
          <w:iCs w:val="false"/>
        </w:rPr>
      </w:pPr>
      <w:r>
        <w:rPr/>
        <w:t>Социалистическая республика</w:t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оциалистическая республика </w:t>
      </w:r>
      <w:r>
        <w:rPr>
          <w:rFonts w:eastAsia="Times New Roman Cyr" w:cs="Times New Roman Cyr" w:ascii="Times New Roman Cyr" w:hAnsi="Times New Roman Cyr"/>
        </w:rPr>
        <w:t>-</w:t>
      </w:r>
      <w:r>
        <w:rPr/>
        <w:t xml:space="preserve"> особая форма государственного правления, которая возникла в ряде стран в результате социалистической революции и, по утверждению основоположников марксизма-ленинизма, должна была бы стать подлинно демократической республикой, обеспечивающей полновластие трудящихся во главе с рабочим классом и его партией”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right="-567" w:firstLine="567"/>
        <w:jc w:val="both"/>
        <w:rPr/>
      </w:pPr>
      <w:r>
        <w:rPr/>
        <w:t>Особенности социалистической республик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 xml:space="preserve">законодательная и исполнительная власти </w:t>
      </w:r>
      <w:r>
        <w:rPr>
          <w:u w:val="single"/>
        </w:rPr>
        <w:t>соединяются</w:t>
      </w:r>
      <w:r>
        <w:rPr/>
        <w:t xml:space="preserve"> в лице работающих представительных учреждени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едущая роль принадлежит представительным органам, составляющим основу государственного аппара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сполнительно-распорядительные органы подотчетны и подконтрольны органам законодательной вла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 xml:space="preserve">высшие и местные ораны </w:t>
      </w:r>
      <w:r>
        <w:rPr>
          <w:u w:val="single"/>
        </w:rPr>
        <w:t>объединяются в единую</w:t>
      </w:r>
      <w:r>
        <w:rPr/>
        <w:t xml:space="preserve"> представительную систему, основанную на принципе демократического централизм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>
          <w:u w:val="single"/>
        </w:rPr>
        <w:t>сочетание</w:t>
      </w:r>
      <w:r>
        <w:rPr/>
        <w:t xml:space="preserve"> политического, хозяйственного и культурного руководства общественной жизнью в </w:t>
      </w:r>
      <w:r>
        <w:rPr>
          <w:u w:val="single"/>
        </w:rPr>
        <w:t>едином</w:t>
      </w:r>
      <w:r>
        <w:rPr/>
        <w:t xml:space="preserve"> государственном механизме для того, чтобы государственная власть могла суверенно </w:t>
      </w:r>
      <w:r>
        <w:rPr>
          <w:u w:val="single"/>
        </w:rPr>
        <w:t>распоряжаться</w:t>
      </w:r>
      <w:r>
        <w:rPr/>
        <w:t xml:space="preserve"> обобществленными средствами производства, </w:t>
      </w:r>
      <w:r>
        <w:rPr>
          <w:u w:val="single"/>
        </w:rPr>
        <w:t>регулировать</w:t>
      </w:r>
      <w:r>
        <w:rPr/>
        <w:t xml:space="preserve"> и </w:t>
      </w:r>
      <w:r>
        <w:rPr>
          <w:u w:val="single"/>
        </w:rPr>
        <w:t>контролировать распределение</w:t>
      </w:r>
      <w:r>
        <w:rPr/>
        <w:t xml:space="preserve"> материальных и духовных благ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 xml:space="preserve">руководящая роль в общественной и государственной жизни принадлежит рабочему классу и его </w:t>
      </w:r>
      <w:r>
        <w:rPr>
          <w:u w:val="single"/>
        </w:rPr>
        <w:t>партии</w:t>
      </w:r>
      <w:r>
        <w:rPr/>
        <w:t>.</w:t>
      </w:r>
    </w:p>
    <w:p>
      <w:pPr>
        <w:pStyle w:val="Normal"/>
        <w:ind w:right="-567" w:firstLine="567"/>
        <w:jc w:val="both"/>
        <w:rPr/>
      </w:pPr>
      <w:r>
        <w:rPr/>
        <w:t>Изначально выступая как государственная форма диктатуры пролетариата, социалистическая республика, не приемля ни одной буржуазной формы правления, в корне отличается от республики буржуазной, которая для такой диктатуры не пригодна.</w:t>
      </w:r>
    </w:p>
    <w:p>
      <w:pPr>
        <w:pStyle w:val="Normal"/>
        <w:ind w:right="-567" w:firstLine="567"/>
        <w:jc w:val="both"/>
        <w:rPr/>
      </w:pPr>
      <w:r>
        <w:rPr/>
        <w:t>Различают три разновидности социалистической формы государственного правлени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арижская коммун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еспублика Советов (Советская республика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народно-демократическая республ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Парижская коммуна (18 марта - 28 мая 1871г.)</w:t>
      </w:r>
      <w:r>
        <w:rPr/>
        <w:t xml:space="preserve"> - первая пролетарская революция и первое правительство рабочего класса...”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right="-567" w:firstLine="567"/>
        <w:jc w:val="both"/>
        <w:rPr/>
      </w:pPr>
      <w:r>
        <w:rPr/>
        <w:t>Считаясь примером новой формы государственного правления, прообразом будущего социалистического государства, она отличилась следующим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еализован принцип всеобщего избирательного прав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тменены привилегии депутатов и введено право их отзыв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существлена выборность и сменяемость должностных лиц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олностью разрушен старый государственный аппарат, и сформирован новый (вместо армии и полиции - национальная гвардия; новый суд; высший орган - Совет коммуны, избиравших десять комиссий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олностью отвергнут парламентаризм и связанный с ним принцип разделения властей (Коммуна - законодательный, исполнительный и одновременно судебный орган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церковь отделена от государств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ринят ряд мер по улучшению материального положения широких слоев населения.</w:t>
      </w:r>
    </w:p>
    <w:p>
      <w:pPr>
        <w:pStyle w:val="Normal"/>
        <w:ind w:right="-567" w:firstLine="567"/>
        <w:jc w:val="both"/>
        <w:rPr/>
      </w:pPr>
      <w:r>
        <w:rPr/>
        <w:t>Выводы, сделанные на основе опыта Парижской коммуны Марксом и Энгельсом, были восприняты, развиты и реализованы на практике путем революций последователями марксистско-ленинского учения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Республика Советов</w:t>
      </w:r>
      <w:r>
        <w:rPr/>
        <w:t xml:space="preserve"> - разновидность социалистической формы государственного правления, возникшая в новых исторических условиях в России”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right="-567" w:firstLine="567"/>
        <w:jc w:val="both"/>
        <w:rPr/>
      </w:pPr>
      <w:r>
        <w:rPr/>
        <w:t>Разработавший теоретические основы советской республики В.И.Ленин видит однотипную с Парижской коммуной организацию власти и выделяет следующие ее признак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лом старого государственного аппарата и образование таких органов власти, которые обеспечивали бы защиту себя как завоеваний революции при помощи вооруженной силы рабочих и крестьян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вмещение  в Советах как в политической основе государственного строя функций законодательного и исполнительного орган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формирование Советов по принципу открытого классового представительства как Советов рабочих, крестьянских и солдатских депута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обеспечение реального участия трудящихся масс в управлении государством, где руководящая роль принадлежит партии рабочего класса.</w:t>
      </w:r>
    </w:p>
    <w:p>
      <w:pPr>
        <w:pStyle w:val="Normal"/>
        <w:ind w:right="-567" w:firstLine="567"/>
        <w:jc w:val="both"/>
        <w:rPr/>
      </w:pPr>
      <w:r>
        <w:rPr/>
        <w:t>В ходе исторического развития Республика Советов, представляющая собой по сравнению с буржуазным парламентаризмом шаг вперед всемирно-исторического значения (В.И.Ленин), провозгласила себя в Конституции СССР 1977г. обществом “развитого социализма”, а советское государство “общенародным”, юридически наделила Советы более широкими полномочиями, но последние, как и раньше, продолжали быть декоративным придатком всемогущественной “партии рабочего класса”. Таким образом, Республика Советов превращается в тоталитарное государство, построенное на принципах антидемократического управления обществом и где вся власть принадлежит партийному аппарату, т.е. его немногочисленным руководителям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родно-демократическая республика</w:t>
      </w:r>
      <w:r>
        <w:rPr/>
        <w:t xml:space="preserve"> - разновидность социалистической формы государственного правления, возникшая в исторических условиях Второй мировой войны и после нее в ряде стран Европы и Азии при решающем участии СССР и Советской Армии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right="-567" w:firstLine="567"/>
        <w:jc w:val="both"/>
        <w:rPr/>
      </w:pPr>
      <w:r>
        <w:rPr/>
        <w:t>Как говорится, чем богаты - тем и рады. Именно по такому принципу осуществляется послевоенное преобразование государств, подпавших под влияние СССР (Польша, Венгрия, Болгария, Чехословакия и др.), на основе соответствующих принципов слома..., совмещения..., классовой борьбы и, естественно,  руководящей и направляющей... Поэтому см. п. “Республика Советов”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Форма государственного устройства</w:t>
      </w:r>
    </w:p>
    <w:p>
      <w:pPr>
        <w:pStyle w:val="Normal"/>
        <w:ind w:right="-567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Форма государственного устройства</w:t>
      </w:r>
      <w:r>
        <w:rPr/>
        <w:t xml:space="preserve"> - это национальное и административно-территориальное строение государства, которое раскрывает характер взаимоотношений межу его составными частями и между центральными и местными органами государственной власти”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right="-567" w:firstLine="567"/>
        <w:jc w:val="both"/>
        <w:rPr/>
      </w:pPr>
      <w:r>
        <w:rPr/>
        <w:t>Форма государственного устройства показывае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из каких частей состоит внутренняя структура государств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аково правовое положение этих частей и каковы взаимоотношения их органо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 какой государственной форме выражаются интересы каждой нации, проживающей на территории данного государства.</w:t>
      </w:r>
    </w:p>
    <w:p>
      <w:pPr>
        <w:pStyle w:val="Normal"/>
        <w:ind w:right="-567" w:firstLine="567"/>
        <w:jc w:val="both"/>
        <w:rPr/>
      </w:pPr>
      <w:r>
        <w:rPr/>
        <w:t>По форме государственного устройства все государства можно подразделить на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унитарны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федеративны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конфедеративные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Унитарное государство</w:t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нитарное государство</w:t>
      </w:r>
      <w:r>
        <w:rPr/>
        <w:t xml:space="preserve"> - это такая форма государственного устройства, при которой территория государства подразделяется на административно-территориальные единицы, подчиняющиеся центральным органам власти и не обладающие признаками государственного суверенитета.</w:t>
      </w:r>
    </w:p>
    <w:p>
      <w:pPr>
        <w:pStyle w:val="Normal"/>
        <w:ind w:right="-567" w:firstLine="567"/>
        <w:jc w:val="both"/>
        <w:rPr/>
      </w:pPr>
      <w:r>
        <w:rPr/>
        <w:t>Унитарное государство характеризуется следующими признаками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единые и общие для всей страны высшие представительные, исполнительные и судебные органы, которым подчинены соответствующие местные органы. Единые вооруженные силы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 его территории действует одна конституция, единая система законодательства и одно гражданство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единая экономика (обязательная для всех административно-территориальных единиц общая денежная система, налоговая, кредитная и финансовая политика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его составные части (области, департаменты, округа, провинции, графства) государственным суверенитетом не обладают (нет своих законодательных органов, самостоятельных воинский формирований, внешнеполитических органов и других атрибутов государственности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если на его территории проживают небольшие по численности национальности, то может допускаться национальная и законодательная автономия (Монголия с Баян-Уэнэйским аймаком, Судан с Южным регионом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се внешние межгосударственные сношения осуществляются центральными органами, представляющими страну на международной арене.</w:t>
      </w:r>
    </w:p>
    <w:p>
      <w:pPr>
        <w:pStyle w:val="Normal"/>
        <w:ind w:right="-567" w:firstLine="567"/>
        <w:jc w:val="both"/>
        <w:rPr/>
      </w:pPr>
      <w:r>
        <w:rPr/>
        <w:t>То, что составные части унитарного государства не обладают суверенитетом, не отрицает наличия у них известной, и иногда и значительной самостоятельности. По степени их зависимости от центральных органов унитарное государство может быть:</w:t>
      </w:r>
    </w:p>
    <w:p>
      <w:pPr>
        <w:pStyle w:val="Heading3"/>
        <w:rPr/>
      </w:pPr>
      <w:r>
        <w:rPr/>
        <w:t>централизованным,</w:t>
      </w:r>
    </w:p>
    <w:p>
      <w:pPr>
        <w:pStyle w:val="Normal"/>
        <w:ind w:right="-567" w:hanging="0"/>
        <w:jc w:val="both"/>
        <w:rPr/>
      </w:pPr>
      <w:r>
        <w:rPr/>
        <w:t>если во главе местных органов власти стоят назначенные из центра чиновники, которым подчинены местные органы самоуправления.</w:t>
      </w:r>
    </w:p>
    <w:p>
      <w:pPr>
        <w:pStyle w:val="Heading3"/>
        <w:rPr/>
      </w:pPr>
      <w:r>
        <w:rPr/>
        <w:t>децентрализованным,</w:t>
      </w:r>
    </w:p>
    <w:p>
      <w:pPr>
        <w:pStyle w:val="Normal"/>
        <w:ind w:right="-567" w:hanging="0"/>
        <w:jc w:val="both"/>
        <w:rPr/>
      </w:pPr>
      <w:r>
        <w:rPr/>
        <w:t>если местные органы, пользуясь значительной самостоятельностью, полностью избираются населением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/>
      </w:pPr>
      <w:r>
        <w:rPr/>
        <w:t>Федеративное государство</w:t>
      </w:r>
    </w:p>
    <w:p>
      <w:pPr>
        <w:pStyle w:val="Normal"/>
        <w:ind w:right="-567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едеративное государство (федерация)</w:t>
      </w:r>
      <w:r>
        <w:rPr/>
        <w:t xml:space="preserve"> - (от позднелат. foederatio - союз, объединение) форма государственного устройства, при котором входящие в состав государства федеральные единицы (субъекты федерации) имеют собственные конституции, законодательные, исполнительные и судебные органы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right="-567" w:firstLine="567"/>
        <w:jc w:val="both"/>
        <w:rPr/>
      </w:pPr>
      <w:r>
        <w:rPr/>
        <w:t>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right="-567" w:firstLine="567"/>
        <w:jc w:val="both"/>
        <w:rPr/>
      </w:pPr>
      <w:r>
        <w:rPr/>
        <w:t>Основываясь на этом определении федеративного государственного устройства и учитывая всю его неоднородность в различных странах, можно, тем не менее, выделить наиболее общие черты, характерные для большинства из них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территория федерации состоит из территорий ее отдельных субъектов: штатов, кантонов, земель, республик и т.п.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ерховная законодательная, исполнительная и судебная власть принадлежит федеральным государственным органам. Компетенция между федерацией и ее субъектами разграничивается союзной (федеральной) конституцие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убъекты федерации обладают правом принятия собственной конституции, имеют свои высшие законодательные, исполнительные и судебные орган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уществует единое союзное гражданство и гражданство федеральных единиц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основная общегосударственная деятельность осуществляется союзными государственными органами, которые официально представляют федерацию в межгосударственных отношениях (США, ФРГ, Бразилия, Индия и др.).</w:t>
      </w:r>
    </w:p>
    <w:p>
      <w:pPr>
        <w:pStyle w:val="Normal"/>
        <w:ind w:right="-567" w:firstLine="567"/>
        <w:jc w:val="both"/>
        <w:rPr/>
      </w:pPr>
      <w:r>
        <w:rPr/>
        <w:t>В зависимости от признаков построения федераций их можно подразделить на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территориальные (союзное государство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циональные (союз государств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территориально-национальные.</w:t>
      </w:r>
    </w:p>
    <w:p>
      <w:pPr>
        <w:pStyle w:val="Normal"/>
        <w:ind w:right="-567" w:firstLine="567"/>
        <w:jc w:val="both"/>
        <w:rPr/>
      </w:pPr>
      <w:r>
        <w:rPr/>
        <w:t>Основное различие между территориальными и национальными федерациями состоит в различной степени суверенности их субъектов.</w:t>
      </w:r>
    </w:p>
    <w:p>
      <w:pPr>
        <w:pStyle w:val="Heading3"/>
        <w:rPr>
          <w:i w:val="false"/>
          <w:i w:val="false"/>
          <w:iCs w:val="false"/>
        </w:rPr>
      </w:pPr>
      <w:r>
        <w:rPr/>
        <w:t>Территориальная федерация</w:t>
      </w:r>
    </w:p>
    <w:p>
      <w:pPr>
        <w:pStyle w:val="Normal"/>
        <w:ind w:right="-567" w:firstLine="567"/>
        <w:jc w:val="both"/>
        <w:rPr/>
      </w:pPr>
      <w:r>
        <w:rPr/>
        <w:t>Территориальная федерация характеризуется значительным ограничением государственного суверенитета субъектов федераци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центральная власть обладает верховенством по отношению к высшим государственным органам членов федерации. Конституционные нормы устанавливают перечень вопросов, по которым только союз может издавать нормативно-правовые акты, а оставшиеся вопросы находятся в ведении законотворческих органов субъектов федерации. Например, в США исключительная компетенция союза - международная и внешняя торговля, чеканка монеты, объявление войны, набор и содержание армии, учреждение судов и др., а в компетенции штатов - проведение выборов, внутренняя торговля, здравоохранение, изменение конституций штатов, их органов власти и управления и др.</w:t>
      </w:r>
      <w:r>
        <w:rPr>
          <w:rStyle w:val="FootnoteAnchor"/>
          <w:vertAlign w:val="superscript"/>
        </w:rPr>
        <w:footnoteReference w:id="20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убъекты федерации конституционно лишены права прямого представительства в международных отношениях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конституционное законодательство не предусматривает, а иногда и запрещает субъектам федерации односторонний выход из союза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управление вооруженными силами осуществляется союзными государственными органами, а субъектам федерации в мирное время запрещается содержать профессиональные вооруженные образования.</w:t>
      </w:r>
    </w:p>
    <w:p>
      <w:pPr>
        <w:pStyle w:val="Heading3"/>
        <w:rPr>
          <w:i w:val="false"/>
          <w:i w:val="false"/>
          <w:iCs w:val="false"/>
        </w:rPr>
      </w:pPr>
      <w:r>
        <w:rPr/>
        <w:t>Национальная федерация</w:t>
      </w:r>
    </w:p>
    <w:p>
      <w:pPr>
        <w:pStyle w:val="Normal"/>
        <w:ind w:right="-567" w:firstLine="567"/>
        <w:jc w:val="both"/>
        <w:rPr/>
      </w:pPr>
      <w:r>
        <w:rPr/>
        <w:t>Национальная федерация характеризуется более сложным государственным устройством вследствие  многонационального состава ее населения. Можно выделить следующие основные признаки большинства разновидностей национальной федерации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убъекты федерации - национально-государственные образования, отличающиеся друг от друга национальным составом населения и, соответственно, его культурой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циональная федерация строиться на принципе добровольного объединения составляющих ее субъектов, пользующихся одинаковыми правами, не зависимо от размера территории и численности населе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се субъекты современной национальной федерации обладают признаками государственного суверенитета (свой парламент, президент, кабинет министров, судебная система) и не теряют своего права устанавливать дипломатические отношения с любым другим государством, заключать экономические политические и другие договор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ысшие государственные органы формируются из представителей субъектов федерации для того, чтобы обсуживать общенациональные интересы и в необходимых случаях координировать их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в основе национальной федерации лежит право наций на самоопределение, т.е. право любой нации решать вопрос о своей государственности.</w:t>
      </w:r>
    </w:p>
    <w:p>
      <w:pPr>
        <w:pStyle w:val="Heading3"/>
        <w:rPr>
          <w:i w:val="false"/>
          <w:i w:val="false"/>
          <w:iCs w:val="false"/>
        </w:rPr>
      </w:pPr>
      <w:r>
        <w:rPr/>
        <w:t>Территориально-национальная федерация</w:t>
      </w:r>
    </w:p>
    <w:p>
      <w:pPr>
        <w:pStyle w:val="Normal"/>
        <w:ind w:right="-567" w:firstLine="567"/>
        <w:jc w:val="both"/>
        <w:rPr/>
      </w:pPr>
      <w:r>
        <w:rPr/>
        <w:t>Существуют государственные устройства, где органически сочетаются признаки и территориальной, и национальной федерации (Россия). Специфика такого государства состоит в необходимости не только интегрировать, но и дифференцировать интересы всех его субъектов, как национальных, так и территориальных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/>
      </w:pPr>
      <w:r>
        <w:rPr/>
        <w:t>Конфедеративное государство</w:t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Конфедеративное государство (конфедерация)</w:t>
      </w:r>
      <w:r>
        <w:rPr/>
        <w:t xml:space="preserve"> - (от позднелат. confoederatio - союз, объединение) форма государственного устройства, при которой государства, образующие конфедерацию, полностью сохраняют свою независимость, имеют собственные органы государственной власти и управления”.</w:t>
      </w:r>
      <w:r>
        <w:rPr>
          <w:rStyle w:val="FootnoteCharacters"/>
          <w:rStyle w:val="FootnoteAnchor"/>
        </w:rPr>
        <w:footnoteReference w:id="22"/>
      </w:r>
      <w:r>
        <w:rPr/>
        <w:t xml:space="preserve"> (Например: Швейцария)</w:t>
      </w:r>
    </w:p>
    <w:p>
      <w:pPr>
        <w:pStyle w:val="Normal"/>
        <w:ind w:right="-567" w:firstLine="567"/>
        <w:jc w:val="both"/>
        <w:rPr/>
      </w:pPr>
      <w:r>
        <w:rPr/>
        <w:t>Данная форма государственного устройства является также следствием временного юридического союза суверенных государств, созданного для обеспечения их общих интересов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right="-567" w:firstLine="567"/>
        <w:jc w:val="both"/>
        <w:rPr/>
      </w:pPr>
      <w:r>
        <w:rPr/>
        <w:t>В отличие от федеративного государственного устройства конфедерация характеризуется следующими чертам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ет ни общих государственных органов власти, ни единой армии, ни единой системы налогов, ни единого государственного бюджета, а специальные объединенные органы создаются только для координации действий в определенных целях (военных, внешнеполитических, экономических и др.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храняется гражданство членов конфедерации, хотя режим перемещения граждан между их территориями значительно упрощен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тем не менее, возможна договоренность о единой денежной системе, единых таможенных правилах, а также о единой кредитной политике на период существования конфедерац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конфедеративные государства недолговечны, так как они либо распадаются по достижении общих целей (Германский союз 1815-1867гг., Австро-Венгрия 1867-1918), либо превращаются в федерации (США 1781-1787гг.)</w:t>
      </w:r>
    </w:p>
    <w:p>
      <w:pPr>
        <w:pStyle w:val="Normal"/>
        <w:ind w:right="-567" w:firstLine="567"/>
        <w:jc w:val="both"/>
        <w:rPr/>
      </w:pPr>
      <w:r>
        <w:rPr/>
        <w:t>Таким образом, конфедеративное государственное устройство может служить основой для образования суверенных унитарных или федеративных государств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Форма государственного режима</w:t>
      </w:r>
    </w:p>
    <w:p>
      <w:pPr>
        <w:pStyle w:val="Normal"/>
        <w:ind w:right="-567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“</w:t>
      </w:r>
      <w:r>
        <w:rPr>
          <w:rFonts w:eastAsia="Times New Roman Cyr" w:cs="Times New Roman Cyr" w:ascii="Times New Roman Cyr" w:hAnsi="Times New Roman Cyr"/>
          <w:b/>
          <w:bCs/>
        </w:rPr>
        <w:t>Форма государственного режима</w:t>
      </w:r>
      <w:r>
        <w:rPr/>
        <w:t xml:space="preserve"> - совокупность способов и методов осуществления власти государством”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right="-567" w:firstLine="567"/>
        <w:jc w:val="both"/>
        <w:rPr/>
      </w:pPr>
      <w:r>
        <w:rPr/>
        <w:t>В зависимости от демократизма форм и методов осуществления государственной власти режимы могут быть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демократическим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антидемократическими (тоталитарными, авторитарными, расистскими).</w:t>
      </w:r>
    </w:p>
    <w:p>
      <w:pPr>
        <w:pStyle w:val="Normal"/>
        <w:ind w:right="-567" w:firstLine="567"/>
        <w:jc w:val="both"/>
        <w:rPr/>
      </w:pPr>
      <w:r>
        <w:rPr/>
        <w:t>Не смотря на то, что идеальных демократических форм государственного режима в реальной действительности не существует, можно, тем не менее, выделить наиболее общие черты, присущие той или иной его разновидности.</w:t>
      </w:r>
    </w:p>
    <w:p>
      <w:pPr>
        <w:pStyle w:val="Normal"/>
        <w:ind w:right="-567" w:firstLine="567"/>
        <w:jc w:val="both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711"/>
      </w:tblGrid>
      <w:tr>
        <w:trPr>
          <w:tblHeader w:val="true"/>
        </w:trPr>
        <w:tc>
          <w:tcPr>
            <w:tcW w:w="3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демократический режим</w:t>
            </w:r>
          </w:p>
        </w:tc>
        <w:tc>
          <w:tcPr>
            <w:tcW w:w="371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кратический режим</w:t>
            </w:r>
          </w:p>
        </w:tc>
      </w:tr>
      <w:tr>
        <w:trPr/>
        <w:tc>
          <w:tcPr>
            <w:tcW w:w="32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личности и государства</w:t>
            </w:r>
          </w:p>
        </w:tc>
        <w:tc>
          <w:tcPr>
            <w:tcW w:w="3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 подавляет личность, ущемляет ее права, препятствует ее свободному развитию. Личность лишена каких-либо субъективных прав</w:t>
            </w:r>
          </w:p>
        </w:tc>
        <w:tc>
          <w:tcPr>
            <w:tcW w:w="3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я личных прав и свобод личности и гражданина (экономическая самостоятельность, возможность выражать собственное мнение и т.д.)</w:t>
            </w:r>
          </w:p>
        </w:tc>
      </w:tr>
      <w:tr>
        <w:trPr/>
        <w:tc>
          <w:tcPr>
            <w:tcW w:w="32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права и государств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о действует примат государства над правом (произвол, нарушение законности, ликвидация правовых начал в общественной жизни)</w:t>
            </w:r>
          </w:p>
        </w:tc>
        <w:tc>
          <w:tcPr>
            <w:tcW w:w="371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складывается в правовых государствах и базируется на законах, которые отражают объективные потребности развития личности и общества</w:t>
            </w:r>
          </w:p>
        </w:tc>
      </w:tr>
      <w:tr>
        <w:trPr/>
        <w:tc>
          <w:tcPr>
            <w:tcW w:w="321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интересам отдельных государственных образований (национальные меньшинства)</w:t>
            </w:r>
          </w:p>
        </w:tc>
        <w:tc>
          <w:tcPr>
            <w:tcW w:w="32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орирует такие интересы, лишает членов, например, национальных федераций прав в решении своих внутренних дел</w:t>
            </w:r>
          </w:p>
        </w:tc>
        <w:tc>
          <w:tcPr>
            <w:tcW w:w="3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ет интересы большинства и меньшинства, индивидуальные и национальные особенности населения</w:t>
            </w:r>
          </w:p>
        </w:tc>
      </w:tr>
      <w:tr>
        <w:trPr/>
        <w:tc>
          <w:tcPr>
            <w:tcW w:w="32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/>
      </w:pPr>
      <w:r>
        <w:rPr/>
        <w:t>Антидемократические режимы,</w:t>
      </w:r>
      <w:r>
        <w:rPr>
          <w:b/>
          <w:bCs/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кроме того, характеризуются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полным (тотальным) контролем государства над всеми сферами общественной жизни (экономикой, политикой, культурой, идеологией, социальным строительством и др.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огосударствление всех общественных организаций (профсоюзов, молодежных объединений и др.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установлением диктатуры, как правило, одной партии, обладающей не ограниченными никакими законами полномочиям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всеохватывающей милитаризацией общественной жизн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наличием огромного бюрократического аппарат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наличие военно-промышленного комплекса, который довлеет над мирной экономикой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2"/>
        <w:rPr/>
      </w:pPr>
      <w:r>
        <w:rPr/>
        <w:t>Демократические</w:t>
      </w:r>
      <w:r>
        <w:rPr>
          <w:i w:val="false"/>
          <w:iCs w:val="false"/>
          <w:sz w:val="20"/>
          <w:szCs w:val="20"/>
        </w:rPr>
        <w:t xml:space="preserve"> же</w:t>
      </w:r>
      <w:r>
        <w:rPr/>
        <w:t xml:space="preserve"> режимы </w:t>
      </w:r>
      <w:r>
        <w:rPr>
          <w:i w:val="false"/>
          <w:iCs w:val="false"/>
          <w:sz w:val="20"/>
          <w:szCs w:val="20"/>
        </w:rPr>
        <w:t>обладают еще и следующими признаками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создание эффективных механизмов прямого воздействия населения страны на характер государственной власти (избирательная система, контроль избирателей за деятельностью государственных органов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1701" w:right="-567" w:hanging="566"/>
        <w:jc w:val="both"/>
        <w:rPr/>
      </w:pPr>
      <w:r>
        <w:rPr/>
        <w:t>реальное разделение властей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1418" w:right="-567" w:hanging="283"/>
        <w:jc w:val="both"/>
        <w:rPr/>
      </w:pPr>
      <w:r>
        <w:rPr/>
        <w:t>плюрализм и многопартийность как основной принцип деятельности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ind w:right="-567" w:firstLine="567"/>
        <w:jc w:val="both"/>
        <w:rPr/>
      </w:pPr>
      <w:r>
        <w:rPr/>
        <w:t>Таким образом, форма государства может быть понята только в единстве трех составляющих ее элементов: формы правления, формы государственного устройства и формы государственного режима. Следует также учитывать непрерывно происходящие в современном мире изменения, чтобы дополнить изложенный выше материал новой информацией, не забывая, тем не менее, исторического смысла уже существующих понятий и стоящей за ними реальности.</w:t>
      </w:r>
    </w:p>
    <w:p>
      <w:pPr>
        <w:pStyle w:val="Normal"/>
        <w:ind w:right="-567" w:firstLine="567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ind w:right="-567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jc w:val="both"/>
        <w:rPr/>
      </w:pPr>
      <w:r>
        <w:rPr>
          <w:i/>
          <w:iCs/>
        </w:rPr>
        <w:t>Хропанюк В.Н.</w:t>
      </w:r>
      <w:r>
        <w:rPr/>
        <w:t xml:space="preserve"> Теория государства и права: Учебное пособие для высших учебных заведений /Под ред. профессора В.Г. Стрекозова. - М.:”Дабахов, Ткачев, Димов”. 1995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jc w:val="both"/>
        <w:rPr/>
      </w:pPr>
      <w:r>
        <w:rPr>
          <w:i/>
          <w:iCs/>
        </w:rPr>
        <w:t>Слободчиков Н.А.</w:t>
      </w:r>
      <w:r>
        <w:rPr/>
        <w:t xml:space="preserve"> Теория государства и права /в определениях и схемах/: Учебное пособие. -  Мн., 1995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rPr/>
      </w:pPr>
      <w:r>
        <w:rPr/>
        <w:t>Канстытуцыя Рэспублiкi Беларусь. - Мн.: Полымя, 1994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rPr/>
      </w:pPr>
      <w:r>
        <w:rPr/>
        <w:t>Советский энциклопедический словарь / Гл. ред. А.М. Прохоров. - 4-е изд. - М.: Сов. энциклопедия, 1989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rPr/>
      </w:pPr>
      <w:r>
        <w:rPr/>
        <w:t>История государства и права зарубежных стран. Ч.1./Под ред. Н.А. Крашенинниковой, О.А. Жидкова. - М.: Изд-во МГУ, 1988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1" w:right="-567" w:hanging="851"/>
        <w:rPr/>
      </w:pPr>
      <w:r>
        <w:rPr/>
        <w:t>Хрестоматия по истории государства и права зарубежных стран /под ред. З.М. Черниловского. - М.:Юрид. лит., 1984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7" w:right="-567" w:hanging="567"/>
        <w:rPr/>
      </w:pPr>
      <w:r>
        <w:rPr/>
        <w:t>Конституция Российской Федерации.  - М., 199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418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E">
    <w:charset w:val="ee"/>
    <w:family w:val="swiss"/>
    <w:pitch w:val="variable"/>
  </w:font>
  <w:font w:name="University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6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14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3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107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4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98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етский энциклопедический словарь. М. 1989. С.87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етский энциклопедический словарь. М. 1989. С.141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1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рестоматия по истории государства и права зарубежных стран. М.,1984. С.19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Российской Федерации. ст. 5, п. 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 1989. С.63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2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>Хропанюк В.Н.</w:t>
      </w:r>
      <w:r>
        <w:rPr>
          <w:color w:val="0000FF"/>
        </w:rPr>
        <w:t xml:space="preserve"> Теория государства и права. М. 1995. С.1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496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6" w:leader="dot"/>
      </w:tabs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6" w:leader="dot"/>
      </w:tabs>
      <w:ind w:left="2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496" w:leader="dot"/>
      </w:tabs>
      <w:ind w:left="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96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96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96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96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96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6">
    <w:name w:val="Îêîí÷àíèå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Style7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8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Òåêñò ìàêðî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Style10">
    <w:name w:val="Òåêñò ïðèìå÷àíèÿ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right" w:pos="9496" w:leader="dot"/>
      </w:tabs>
      <w:ind w:left="2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9496" w:leader="dot"/>
      </w:tabs>
      <w:ind w:left="1200" w:hanging="200"/>
    </w:pPr>
    <w:rPr/>
  </w:style>
  <w:style w:type="paragraph" w:styleId="Style11">
    <w:name w:val="Óêàçàòåëü ëèòåðàòóðû"/>
    <w:basedOn w:val="Normal"/>
    <w:next w:val="Normal"/>
    <w:qFormat/>
    <w:pPr>
      <w:tabs>
        <w:tab w:val="clear" w:pos="708"/>
        <w:tab w:val="right" w:pos="9496" w:leader="dot"/>
      </w:tabs>
      <w:ind w:left="200" w:hanging="200"/>
    </w:pPr>
    <w:rPr/>
  </w:style>
  <w:style w:type="paragraph" w:styleId="1">
    <w:name w:val="Çàã1"/>
    <w:basedOn w:val="Style11"/>
    <w:qFormat/>
    <w:pPr>
      <w:jc w:val="center"/>
    </w:pPr>
    <w:rPr>
      <w:rFonts w:ascii="Times New Roman Cyr" w:hAnsi="Times New Roman Cyr" w:eastAsia="Times New Roman Cyr" w:cs="Times New Roman Cyr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4:08:00Z</dcterms:created>
  <dc:creator>Всеволод Малиновский</dc:creator>
  <dc:description/>
  <dc:language>en-US</dc:language>
  <cp:lastModifiedBy>Vsevolod Malinovski</cp:lastModifiedBy>
  <cp:lastPrinted>1996-05-30T17:50:00Z</cp:lastPrinted>
  <dcterms:modified xsi:type="dcterms:W3CDTF">1998-12-25T09:48:00Z</dcterms:modified>
  <cp:revision>49</cp:revision>
  <dc:subject/>
  <dc:title>Белорусский Государственный Университет</dc:title>
</cp:coreProperties>
</file>