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672"/>
        <w:gridCol w:w="1789"/>
        <w:gridCol w:w="2868"/>
        <w:gridCol w:w="35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 происхождения государства и прав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ставители</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к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роцкий, Г. Гоббс, Д. Лонк, Б. Спиноза, Ж-Ж Руссо, А.Н. Радищев и д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бы обеспечить нормальную жизнь, люди заключают между собой договор о создании государства, добровольно передавая ему часть своих прав.</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что нет убедительных научных данных, подтверждающих реальность этой теории. Так же эта теория игнорирует необходимость экономических предпосылок для того, чтобы могло возникнуть государство.</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риархаль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тель – Аристотель(</w:t>
            </w:r>
            <w:r>
              <w:rPr>
                <w:sz w:val="20"/>
                <w:szCs w:val="20"/>
                <w:lang w:val="en-US"/>
              </w:rPr>
              <w:t>III</w:t>
            </w:r>
            <w:r>
              <w:rPr>
                <w:sz w:val="20"/>
                <w:szCs w:val="20"/>
              </w:rPr>
              <w:t xml:space="preserve"> век до н.э.), Фильмер, Михайловский и д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о возникает из разрастающейся из поколения в поколение семьи. Глава этой семьи становится главой государства- монархом. Его власть – это продолжение власти отца, монарх же отец всех своих подданных. Из патриархальной теории (как и из теологической), естественно возникает вывод о необходимости для всех людей подчиняться государственной власти.</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ие религиозные деятели Древнего Востока, средневековой Европы (Фома Аквинский Х</w:t>
            </w:r>
            <w:r>
              <w:rPr>
                <w:sz w:val="20"/>
                <w:szCs w:val="20"/>
                <w:lang w:val="en-US"/>
              </w:rPr>
              <w:t>III</w:t>
            </w:r>
            <w:r>
              <w:rPr>
                <w:sz w:val="20"/>
                <w:szCs w:val="20"/>
              </w:rPr>
              <w:t xml:space="preserve"> в.), идеологи ислама и современной католической церкви( неотимисты, Жак Маритен)</w:t>
            </w:r>
          </w:p>
          <w:p>
            <w:pPr>
              <w:pStyle w:val="Normal"/>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отстаивает идеи незыблемости вечности государства, необходимости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 С</w:t>
            </w:r>
            <w:r>
              <w:rPr>
                <w:color w:val="000000"/>
                <w:sz w:val="20"/>
                <w:szCs w:val="20"/>
              </w:rPr>
              <w:t>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Подданные не только не должны исполнять приказания правителя, противоречащие божественным законам, но и вообще не обязаны повиноваться узурпаторам и тиранам.</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логическую теорию нельзя доказать, как нельзя и прямо опровергнуть: вопрос об ее истинности решается вместе с вопросом о существовании Бога, Всемирного разума, т.е. это в конечном счете вопросы веры.</w:t>
            </w:r>
          </w:p>
          <w:p>
            <w:pPr>
              <w:pStyle w:val="Normal"/>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ил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Каутский, Е.Дюринг, А. Гумппович</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государства рассматривается, как реализация закономерности подчинения слабого сильному. Многие государства появились именно в результате завоевания одним народом другого. (раннегерманские или венгерские государств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бы возникло государство необходим такой уровень экономического развития, который позволил бы содержать государственный аппарат. Если уровень не достигнут, то никакие завоевания не могут привести к возникновению государства. Должны созреть внутренние условия, что имело место при возникновении германских или венгерских государств.</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Гард, Л.И. Петражицки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явление  государства и права объясняется проявлением свойств человеческой психики, потребностью подчиняться, подражанием, сознанием зависимости от элиты общества, осознанием справедливости, определенных вариантов действия и отношения и пр. </w:t>
            </w:r>
            <w:r>
              <w:rPr>
                <w:i/>
                <w:sz w:val="20"/>
                <w:szCs w:val="20"/>
              </w:rPr>
              <w:t>В</w:t>
            </w:r>
            <w:r>
              <w:rPr>
                <w:sz w:val="20"/>
                <w:szCs w:val="20"/>
              </w:rPr>
              <w:t xml:space="preserve">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 Психологическая теория различает этический долг как правовую обязанность и этический долг как нравственную обязанность.</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человеческой психики не является решающим, а сама психика формируется под влиянием соответствующих экономически, социальных и иных условий. Именно эти условия должны учитываться в первую очередь.</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ественно-правов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даментальную разработку теория естественного права получила в работах Локка, Руссо, Монтескье, Гольбаха, Радищева и других мыслителе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w:t>
            </w:r>
            <w:r>
              <w:rPr>
                <w:sz w:val="20"/>
                <w:szCs w:val="20"/>
                <w:lang w:val="en-US"/>
              </w:rPr>
              <w:t>jus</w:t>
            </w:r>
            <w:r>
              <w:rPr>
                <w:sz w:val="20"/>
                <w:szCs w:val="20"/>
              </w:rPr>
              <w:t xml:space="preserve"> </w:t>
            </w:r>
            <w:r>
              <w:rPr>
                <w:sz w:val="20"/>
                <w:szCs w:val="20"/>
                <w:lang w:val="en-US"/>
              </w:rPr>
              <w:t>naturale</w:t>
            </w:r>
            <w:r>
              <w:rPr>
                <w:sz w:val="20"/>
                <w:szCs w:val="20"/>
              </w:rPr>
              <w:t>) как отражение законов природы и естественного порядка вещей.</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я единую общечеловеческую систему правового регулирования общественных отношений.</w:t>
            </w:r>
          </w:p>
          <w:p>
            <w:pPr>
              <w:pStyle w:val="Normal"/>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из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Бергбом - в Германии, Г.Ф. Шершеневич - в России, Д. Остин - в Англии, Р.Штаммлер</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очки зрения этой теории право творится государством - это нормы государства, направленные на удовлетворение интересов человека. ).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szCs w:val="20"/>
              </w:rPr>
            </w:pPr>
            <w:r>
              <w:rPr>
                <w:sz w:val="20"/>
                <w:szCs w:val="20"/>
              </w:rPr>
              <w:t>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в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ологическа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рлих, С.М. Муромцев и Г.Ф. Шершеневич.</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норма</w:t>
            </w:r>
            <w:r>
              <w:rPr>
                <w:sz w:val="20"/>
                <w:szCs w:val="20"/>
                <w:lang w:val="en-US" w:eastAsia="en-US"/>
              </w:rPr>
              <w:t xml:space="preserve"> -</w:t>
            </w:r>
            <w:r>
              <w:rPr>
                <w:sz w:val="20"/>
                <w:szCs w:val="20"/>
              </w:rPr>
              <w:t xml:space="preserve"> это норма поведения, прилагаемая к внешним выражениям общественной жизни. Она источник человеческого благополучия и стоит выше государств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системы правоотношений, поведения людей в сфере права.</w:t>
            </w:r>
          </w:p>
        </w:tc>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09"/>
              <w:jc w:val="both"/>
              <w:rPr>
                <w:sz w:val="20"/>
                <w:szCs w:val="20"/>
              </w:rPr>
            </w:pPr>
            <w:r>
              <w:rPr>
                <w:sz w:val="20"/>
                <w:szCs w:val="20"/>
              </w:rPr>
              <w:t>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выражают сущность правового государства, в котором и само государство, и его граждане должны подчиняться правовым предписаниям в интересах общего блага.</w:t>
            </w:r>
          </w:p>
          <w:p>
            <w:pPr>
              <w:pStyle w:val="Normal"/>
              <w:numPr>
                <w:ilvl w:val="0"/>
                <w:numId w:val="0"/>
              </w:numPr>
              <w:ind w:left="0" w:hanging="0"/>
              <w:jc w:val="both"/>
              <w:rPr>
                <w:sz w:val="20"/>
                <w:szCs w:val="20"/>
              </w:rPr>
            </w:pPr>
            <w:r>
              <w:rPr>
                <w:sz w:val="20"/>
                <w:szCs w:val="20"/>
              </w:rPr>
            </w:r>
          </w:p>
        </w:tc>
      </w:tr>
    </w:tbl>
    <w:p>
      <w:pPr>
        <w:pStyle w:val="Normal"/>
        <w:rPr>
          <w:sz w:val="20"/>
          <w:szCs w:val="20"/>
        </w:rPr>
      </w:pPr>
      <w:r>
        <w:rPr>
          <w:sz w:val="20"/>
          <w:szCs w:val="20"/>
        </w:rPr>
      </w:r>
    </w:p>
    <w:p>
      <w:pPr>
        <w:pStyle w:val="Normal"/>
        <w:ind w:firstLine="1134"/>
        <w:rPr>
          <w:rFonts w:ascii="Arial Cyr" w:hAnsi="Arial Cyr" w:cs="Arial Cyr"/>
          <w:sz w:val="20"/>
          <w:szCs w:val="20"/>
        </w:rPr>
      </w:pPr>
      <w:r>
        <w:rPr>
          <w:rFonts w:cs="Arial Cyr" w:ascii="Arial Cyr" w:hAnsi="Arial Cyr"/>
          <w:sz w:val="20"/>
          <w:szCs w:val="20"/>
        </w:rPr>
        <w:t>Вывод</w:t>
      </w:r>
    </w:p>
    <w:p>
      <w:pPr>
        <w:pStyle w:val="Normal"/>
        <w:ind w:firstLine="1134"/>
        <w:rPr/>
      </w:pPr>
      <w:r>
        <w:rPr>
          <w:rFonts w:cs="Arial Cyr" w:ascii="Arial Cyr" w:hAnsi="Arial Cyr"/>
          <w:sz w:val="20"/>
          <w:szCs w:val="20"/>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ind w:firstLine="1134"/>
        <w:rPr>
          <w:rFonts w:ascii="Arial" w:hAnsi="Arial" w:cs="Arial"/>
          <w:sz w:val="20"/>
          <w:szCs w:val="20"/>
        </w:rPr>
      </w:pPr>
      <w:r>
        <w:rPr>
          <w:rFonts w:cs="Arial Cyr" w:ascii="Arial Cyr" w:hAnsi="Arial Cyr"/>
          <w:sz w:val="20"/>
          <w:szCs w:val="20"/>
        </w:rPr>
        <w:t>Государство явление многогранное. Рассмотренные теории по разному объясняют причины происхождения государст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государства.</w:t>
      </w:r>
    </w:p>
    <w:p>
      <w:pPr>
        <w:pStyle w:val="Normal"/>
        <w:ind w:firstLine="1134"/>
        <w:rPr/>
      </w:pPr>
      <w:r>
        <w:rPr>
          <w:rFonts w:cs="Arial Cyr" w:ascii="Arial Cyr" w:hAnsi="Arial Cyr"/>
          <w:sz w:val="20"/>
          <w:szCs w:val="20"/>
        </w:rPr>
        <w:t>История цивилизации знает десятки, сотни правовых теорий. Глубокие умы человечества в течении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w:t>
      </w:r>
    </w:p>
    <w:p>
      <w:pPr>
        <w:pStyle w:val="Normal"/>
        <w:ind w:firstLine="1134"/>
        <w:rPr/>
      </w:pPr>
      <w:r>
        <w:rPr>
          <w:rFonts w:cs="Arial Cyr" w:ascii="Arial Cyr" w:hAnsi="Arial Cyr"/>
          <w:sz w:val="20"/>
          <w:szCs w:val="20"/>
        </w:rPr>
        <w:t xml:space="preserve">В наиболее общем виде все разнообразие взглядов на разнообразие права и государства может быть сведено к противостояний двух исходных принципиальных позиций. Одна из них заключается в объяснение государства и права как средств силы, средств преодоления общественных противоречий и обеспечения порядка прежде всего путем насилия, путем принуждения. С этой точки зрения государство и право является орудиями и средствами в руках одной части общества для провидения своей воли, для подчинения этой воли других членов общества. Суть государства и права составляет силу принуждения, подавления. Наиболее четко и последовательно эта позиция обоснована теорией насилия. Вторая точка зрения состоит в том, что государство и право обеспечивает порядок в обществе путем снятия противоречия, достижения социальных компромиссов. С этой позиции в деятельности государства, функционирование права выражается общие скоординированные интересы различных групп общества. Суть государства и права составляет общественное согласие, компромисс. Наиболее четко эта позиция обоснована теорией общественного договора. </w:t>
      </w:r>
    </w:p>
    <w:p>
      <w:pPr>
        <w:pStyle w:val="Normal"/>
        <w:rPr>
          <w:rFonts w:ascii="Arial Cyr" w:hAnsi="Arial Cyr" w:cs="Arial Cyr"/>
          <w:sz w:val="20"/>
          <w:szCs w:val="20"/>
        </w:rPr>
      </w:pPr>
      <w:r>
        <w:rPr>
          <w:rFonts w:cs="Arial Cyr" w:ascii="Arial Cyr" w:hAnsi="Arial Cyr"/>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overflowPunct w:val="false"/>
      <w:autoSpaceDE w:val="false"/>
      <w:textAlignment w:val="baseline"/>
    </w:pPr>
    <w:rPr>
      <w:sz w:val="20"/>
      <w:szCs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9:37:00Z</dcterms:created>
  <dc:creator>burgan</dc:creator>
  <dc:description/>
  <cp:keywords/>
  <dc:language>en-US</dc:language>
  <cp:lastModifiedBy>burgan</cp:lastModifiedBy>
  <cp:lastPrinted>2004-10-11T17:42:00Z</cp:lastPrinted>
  <dcterms:modified xsi:type="dcterms:W3CDTF">2004-10-11T14:42:00Z</dcterms:modified>
  <cp:revision>8</cp:revision>
  <dc:subject/>
  <dc:title>Теория происхождения государства и права</dc:title>
</cp:coreProperties>
</file>