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омашнее задание по Теории Государства и Права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лан работы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Понятие сущности государств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Общесоциальная сущность государств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Классовая сущность государств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Список литературы.</w:t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</w:rPr>
        <w:t>Сущность государства.</w:t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  <w:t>В большинстве изданных в прошлые годы работ, посвященных госу</w:t>
        <w:softHyphen/>
        <w:t>дарству, его сущность рассматривается однозначно с классовых пози</w:t>
        <w:softHyphen/>
        <w:t>ций — как орудие неограниченной власти, диктатуры господствующего класса. Напротив, в западных теориях государство показано как надклассовое образование, инструмент примирения классовых, социальных противоречий, представляющий интересы всего общества.</w:t>
      </w:r>
    </w:p>
    <w:p>
      <w:pPr>
        <w:pStyle w:val="TextBodyIndent"/>
        <w:spacing w:lineRule="auto" w:line="360"/>
        <w:ind w:firstLine="720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Сущность государства — то главное в этом явлении, что определяет его содержание, цели функционирование, т. е. власть, ее принадлежность.</w:t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  <w:t>Государство, как это было показано выше возникает тогда, когда развитие экономики достигает определенного уровня, при котором су</w:t>
        <w:softHyphen/>
        <w:t>ществовавшая на протяжении многих тысячелетий система уравнитель</w:t>
        <w:softHyphen/>
        <w:t>ного распределения общественного продукта становится объективно невыгодной и для дальнейшего развития общества необходимо выделе</w:t>
        <w:softHyphen/>
        <w:t>ние определенного элитарного слоя, занимающегося управлением: либо в сфере политической (в «восточном» обществе), либо в политической и экономической сферах (в Европе) Это привело к социальному рас</w:t>
        <w:softHyphen/>
        <w:t>слоению общества, к тому, что власть, ранее принадлежавшая всем его членам, приобрела политический характер, стала осуществляться в интересах прежде всего привилегированных социальных групп, классов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Однако зарождение социального неравенства, социальной неспра</w:t>
        <w:softHyphen/>
        <w:t>ведливости объективно носит прогрессивный характер в условиях еще крайне низкой производительности труда появляется хотя бы у части людей возможность освободиться от повседневною тяжелого физичес</w:t>
        <w:softHyphen/>
        <w:t>кого труда Это приводит не только к существенному улучшению соци</w:t>
        <w:softHyphen/>
        <w:t>ального управления, но и к возникновению науки и искусства, к замет ному росту экономического и военного могущества такого общества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Итак возникновение государства всегда связано с изменением характера общинной власти, с превращением ее в политическую власть, осуществляемую, в отличие от власти первобытного общества, в интересах главным образом привилегированной части общества Поэтому классовый подход дает богатые возможности для анализа характера такой власти, для определения сущности государства</w:t>
      </w:r>
    </w:p>
    <w:p>
      <w:pPr>
        <w:pStyle w:val="2"/>
        <w:rPr>
          <w:sz w:val="26"/>
        </w:rPr>
      </w:pPr>
      <w:r>
        <w:rPr>
          <w:sz w:val="26"/>
        </w:rPr>
        <w:t>Однако характер государственной власти не всегда одинаков Так, в древних Афинах или Риме ее классовая принадлежность сомнений не вызывает Власть однозначно принадлежит классу рабовладельцев, ко</w:t>
        <w:softHyphen/>
        <w:t>торые являются собственниками и основных средств производства (зем</w:t>
        <w:softHyphen/>
        <w:t>ли), и самих производителей — рабов Последние не только не участву</w:t>
        <w:softHyphen/>
        <w:t>ют в осуществлении государственной власти, но и вообще лишены каких бы то ни было прав, являются «говорящими орудиями» Аналогично положение власти и в феодальном обществе Она находится в руках класса феодалов — земельных собственников Крестьяне не имеют доступа к власти, в значительной мере также лишены юридичес</w:t>
        <w:softHyphen/>
        <w:t>ких прав и нередко находятся в собственности (полной или частичной) феодалов И в рабовладельческом, и в феодальном обществе налицо явное социальное неравенство и классовая (сословная) принадлежность государственной власти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Более сложна оценка характера власти в буржуазном государстве Формально все люди равны перед законом, обладают равными правами, что закрепляется юридически в декларациях и конституциях Фактичес</w:t>
        <w:softHyphen/>
        <w:t>ки же в раннебуржуазном обществе законы вопреки декларациям уста</w:t>
        <w:softHyphen/>
        <w:t>навливают имущественный, образовательный и иные цензы, ограни</w:t>
        <w:softHyphen/>
        <w:t>чивающие избирательные права малоимущих слоев населения Тем самым обеспечивается реальная принадлежность власти экономически господствующему классу — буржуазии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В восточных государствах власть находилась в руках бюрократическою чиновничьего аппарата (точнее, его верхушки) При этом она также в значительной степени выражала интересы не всего общества, а соответствующих социальных групп, стоящих  власти Во многих случаях эти социальные группы фактически становятся классами, отличаются от других слоев общества и особым местом в системе распределения общественного продукта, присваивая значительную его часть и особым отношением к средствам производства, становясь фактически их реаль</w:t>
        <w:softHyphen/>
        <w:t>ными собственниками, закабаляя и самих производителей, которые попадают в положение «коллективного рабства», хотя формально они свободны и являются собственниками земли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Подобное всевластие государственного (а иногда и партийно-государственного) аппарата может иметь место и в обществе с господству</w:t>
        <w:softHyphen/>
        <w:t>ющей частной собственностью на основные средства производства Государственный аппарат приобретает «чрезвычайную относительную самостоятельность», становится во многих случаях практически от об</w:t>
        <w:softHyphen/>
        <w:t>щества независимым. Это может достигаться, в частности, за счет балансирования между антагонистическими классами, натравливания их друг на друга, как это имело место во Франции при бонапартист</w:t>
        <w:softHyphen/>
        <w:t>ском режиме в 50—60 х. гг. XIX в Но тот же результат нередко получа</w:t>
        <w:softHyphen/>
        <w:t>ется посредством осуществления жестких мер подавления любого инакомыслия, любого противодействия правящей верхушки Такое поло</w:t>
        <w:softHyphen/>
        <w:t>жение было, например, в условиях фашистских режимов Германии и Италии, тоталитарных или авторитарных режимов стран Латинской Америки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Значит, классовый подход дает возможность выявить существенные черты государства, обнаружить имеющиеся в нем социальные проти</w:t>
        <w:softHyphen/>
        <w:t>воречия Ведь во все исторические периоды имели место выступления эксплуатируемых классов и слоев общества против угнетателей, в руках которых находилась государственная власть восстания рабов в Риме, крестьянские восстания и войны в Англии. Франции, Германии. Китае, забастовочное и революционное движение рабочих и т.п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Тем не менее установление классового (сословного) характера госу</w:t>
        <w:softHyphen/>
        <w:t>дарственной власти не исчерпывает проблемы сущности государства и использование только классового подхода существенно ограничивает возможности научного познания государства и политической власти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Во-первых, власть в государстве может находиться в руках срав</w:t>
        <w:softHyphen/>
        <w:t>нительно небольшой социальной группы, которая не отражает в полной мере интересы того или иного класса, а действует прежде всего в своих собственных узкогрупповых интересах (бонапартизм, тоталитарные бю</w:t>
        <w:softHyphen/>
        <w:t>рократические режимы)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Во-вторых, во многих странах, освободившихся от колониальной зависимости, нередко складывается такая обстановка, при которой ни один из социальных классов не обладает достаточной силой и организо</w:t>
        <w:softHyphen/>
        <w:t>ванностью, чтобы взять власть. Поэтому при наличии там общенаци</w:t>
        <w:softHyphen/>
        <w:t>ональных интересов (обретение независимости, развитие национальной экономики и культуры) возникает власть блока различных классов и не</w:t>
        <w:softHyphen/>
        <w:t>классовых социальных групп, включающего национальную буржуазию, рабочий класс, крестьянство, интеллигенцию, ремесленников, мелких торговцев и пр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В-третьих, при определенных условиях может возникнуть государство, в котором власть не на словах, а на деле будет принадлежать всему народу, поскольку общенародные интересы станут преобладать над более узкими классовыми или групповыми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И наконец, самое важное! Общество всегда едино, несмотря на нередко раздирающие его социальные противоречия. Ведь без рабов не может быть рабовладельцев, без крестьян — феодалов, без рабочих — капиталистов. Условием существования чиновничьего аппарата в «вос</w:t>
        <w:softHyphen/>
        <w:t>точном» государстве является труд общинников и т. д. Поэтому сто</w:t>
        <w:softHyphen/>
        <w:t>ящий у власти класс (или социальная группа) всегда вынужден забо</w:t>
        <w:softHyphen/>
        <w:t>титься в какой-то мере об угнетенных классах, об эксплуатируемых слоях населения.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Значит,</w:t>
      </w:r>
      <w:r>
        <w:rPr>
          <w:b/>
          <w:sz w:val="26"/>
        </w:rPr>
        <w:t xml:space="preserve"> </w:t>
      </w:r>
      <w:r>
        <w:rPr>
          <w:sz w:val="26"/>
        </w:rPr>
        <w:t>любое государство должно осуществлять (и всегда осущест</w:t>
        <w:softHyphen/>
        <w:t>вляет) обще социальные функции, действовать в интересах всего общес</w:t>
        <w:softHyphen/>
        <w:t>тва. И любое государство не только является орудием подавления, машиной господства какого-то класса или социальной группы, но и представляет все общество, является средством его объединения, способом его интеграции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Обшесоциальная роль государства также является его сущностной чертой, которая неразрывно связана с классовой и составляет, таким образом, вторую сторону его единой сущности. В государстве всегда сочетаются узкоклассовые или групповые интересы господствующей верхушки и интересы всего общества. Соотношение указанных сторон сущности государства в различных исторических условиях неодинаково, причем усиление одной из сторон приводит к ослаблению другой.</w:t>
      </w:r>
    </w:p>
    <w:p>
      <w:pPr>
        <w:pStyle w:val="3"/>
        <w:rPr/>
      </w:pPr>
      <w:r>
        <w:rPr/>
        <w:t>В наибольшей степени превалирует классовая сторона государства в рабовладельческом обществе. Вся полнота власти, юридических прав, возможностей реализовать свои интересы принадлежит господствующе</w:t>
        <w:softHyphen/>
        <w:t>му классу. Однако существующее мнение о полном бесправии рабов, «ужасных» условиях жизни, принудительном характере труда, беззащит</w:t>
        <w:softHyphen/>
        <w:t>ности от любого произвола, видимо, преувеличено. Низкая производи</w:t>
        <w:softHyphen/>
        <w:t>тельность труда неизбежно приводила к тому, что число рабов много</w:t>
        <w:softHyphen/>
        <w:t>кратно превышало число свободных. При этом раб, занятый на сельско</w:t>
        <w:softHyphen/>
        <w:t>хозяйственных работах, имея в руках орудие своего труда — мотыгу, вполне мог противостоять вооруженному воину. Такое общество не могло быть основано на голом насилии, только на физическом принуждении. Действовали и иные методы воздействия: идеологические, в том числе религиозные, разжигание национальной и социальной розни (по</w:t>
        <w:softHyphen/>
        <w:t>ложение рабов не было одинаковым. В Афинах, например, рабы выпол</w:t>
        <w:softHyphen/>
        <w:t>няли обязанности полицейских), и, несомненно, экономические мето</w:t>
        <w:softHyphen/>
        <w:t>ды — материальная заинтересованность раба в результатах своего труда (лучшая еда, условия жизни, возможность создать семью и т. п.). В оп</w:t>
        <w:softHyphen/>
        <w:t>ределенной степени рабы были защищены юридически — как и любое ценное имущество. Все это указывает на большую, чем обычно счита</w:t>
        <w:softHyphen/>
        <w:t>лось, общесоциальную роль рабовладельческого государства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Значение общесоциальной стороны государственной деятельности возрастало по мере движения общества от рабовладения к феодализму, от феодализма к капитализму. Особенно большую роль она играет в современном западном обществе: высокие налоги на прибыль и, пред</w:t>
        <w:softHyphen/>
        <w:t>принимателей, государственное регулирование условий труда, широкое развитие разнообразных социальных программ привели к тому, что в значительной степени смягчаются социальные противоречия является необходимость в мерах подавления классовых противников, кото</w:t>
        <w:softHyphen/>
        <w:t>рых, естественно, становится меньше, повышается политическая ста</w:t>
        <w:softHyphen/>
        <w:t>бильность общества. Таким образом, одновременно с увеличением со</w:t>
        <w:softHyphen/>
        <w:t>циальной составляющей государственной деятельности снижается доля его классового содержания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Итак, для полного и объективного познания государства, понимания его сущности, недостаточно только классового подхода, — следует ис</w:t>
        <w:softHyphen/>
        <w:t>пользовать положения и других теорий государства — элитарной, тех</w:t>
        <w:softHyphen/>
        <w:t>нократической, плюралистической демократии, государства «всеобщего благоденствия» и др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писок использованной литературы: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b/>
          <w:i/>
          <w:sz w:val="24"/>
        </w:rPr>
        <w:t>В.М. Корельский и В.Д. Перевалов,</w:t>
      </w:r>
      <w:r>
        <w:rPr>
          <w:sz w:val="24"/>
        </w:rPr>
        <w:t xml:space="preserve"> </w:t>
      </w:r>
      <w:r>
        <w:rPr>
          <w:i/>
          <w:sz w:val="24"/>
        </w:rPr>
        <w:t>Теория государства и права.</w:t>
      </w:r>
      <w:r>
        <w:rPr>
          <w:sz w:val="24"/>
        </w:rPr>
        <w:t xml:space="preserve"> Учебник. ИНФРА- М- НОРМА, М., 1997 г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b/>
          <w:i/>
          <w:sz w:val="24"/>
        </w:rPr>
        <w:t>Бутенко А.П.</w:t>
      </w:r>
      <w:r>
        <w:rPr>
          <w:sz w:val="24"/>
        </w:rPr>
        <w:t xml:space="preserve"> Государство: </w:t>
      </w:r>
      <w:r>
        <w:rPr>
          <w:i/>
          <w:sz w:val="24"/>
        </w:rPr>
        <w:t>его вчерашние и сегодняшние трактовки</w:t>
      </w:r>
      <w:r>
        <w:rPr>
          <w:sz w:val="24"/>
          <w:lang w:val="en-US"/>
        </w:rPr>
        <w:t xml:space="preserve"> // </w:t>
      </w:r>
      <w:r>
        <w:rPr>
          <w:sz w:val="24"/>
        </w:rPr>
        <w:t>Государство и право. 1993 г. № 7 с. 16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b/>
          <w:i/>
          <w:sz w:val="24"/>
        </w:rPr>
        <w:t>Гимплович Л.</w:t>
      </w:r>
      <w:r>
        <w:rPr>
          <w:sz w:val="24"/>
        </w:rPr>
        <w:t xml:space="preserve"> </w:t>
      </w:r>
      <w:r>
        <w:rPr>
          <w:i/>
          <w:sz w:val="24"/>
        </w:rPr>
        <w:t>Общее учение о государстве.</w:t>
      </w:r>
      <w:r>
        <w:rPr>
          <w:sz w:val="24"/>
        </w:rPr>
        <w:t xml:space="preserve"> СПб., 1910. С. 47.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20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8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21:22:00Z</dcterms:created>
  <dc:creator>MaxMFA</dc:creator>
  <dc:description/>
  <dc:language>en-US</dc:language>
  <cp:lastModifiedBy>MaxMFA</cp:lastModifiedBy>
  <dcterms:modified xsi:type="dcterms:W3CDTF">1999-11-25T21:22:00Z</dcterms:modified>
  <cp:revision>3</cp:revision>
  <dc:subject/>
  <dc:title>Домашнее задание по Теории Государства и Права</dc:title>
</cp:coreProperties>
</file>