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rFonts w:eastAsia="Times NR Cyr MT" w:cs="Times NR Cyr MT"/>
          <w:sz w:val="32"/>
          <w:szCs w:val="32"/>
          <w:lang w:val="en-US"/>
        </w:rPr>
        <w:t xml:space="preserve">                  </w:t>
      </w:r>
      <w:r>
        <w:rPr>
          <w:sz w:val="32"/>
          <w:szCs w:val="32"/>
        </w:rPr>
        <w:t xml:space="preserve">Понятие формы гос-в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кл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тегория формы гос-ва показывает особенности внутренней организации гос-ва, порядок образования и структуру органов гос-ной власти, специфику их территориальной обособленности, характер взаимоотношения друг с другом и населением, а так 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 методы, которые используются для ими для осуществления организующей и управленческой деятельности. (короче говоря форма гос-ва это устройство гос-ной власти и ее организация)</w:t>
      </w:r>
    </w:p>
    <w:p>
      <w:pPr>
        <w:pStyle w:val="Normal"/>
        <w:rPr>
          <w:sz w:val="32"/>
          <w:szCs w:val="32"/>
        </w:rPr>
      </w:pPr>
      <w:r>
        <w:rPr>
          <w:rFonts w:eastAsia="Times NR Cyr MT" w:cs="Times NR Cyr MT"/>
          <w:sz w:val="32"/>
          <w:szCs w:val="32"/>
        </w:rPr>
        <w:t xml:space="preserve"> </w:t>
      </w:r>
      <w:r>
        <w:rPr>
          <w:sz w:val="32"/>
          <w:szCs w:val="32"/>
        </w:rPr>
        <w:t xml:space="preserve">Научное исследование различных аспектов формы гос-ности имеет важное теоретическое и практическое значение. Малейшие ошибки и просчеты в разрешении этих жизненных вопросов чреваты острыми политическими конфликтами, тяжелыми моральными и материальными потерями, а иногда даже человечески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ртвами. Более полное (конкретное) представление о форме гос-ва дает анализ 3-х его составляющих - формы правления, гос-ного устройства, гос-но - прав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жим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Форма правления характеризует порядок образования и организации высших органов гос-ной власти, их взаимоотношение друг к другу и населению, т.е. эта категория показывает кто и как правит в гос-ве. В зависимости от особенностей формы правления гос-ва подразделяются на монархические и республиканские. </w:t>
      </w:r>
    </w:p>
    <w:p>
      <w:pPr>
        <w:pStyle w:val="Normal"/>
        <w:rPr/>
      </w:pPr>
      <w:r>
        <w:rPr>
          <w:sz w:val="32"/>
          <w:szCs w:val="32"/>
        </w:rPr>
        <w:t xml:space="preserve">Форма гос-ного устройства отражает территориальную структуру гос-ва, соотношение между гос-вом в целом и его основными территориальными единицами. По форме устройства все гос-ва подразделяются на простые (унитарные) и сложные (федеративные и конфедеративные) </w:t>
      </w:r>
    </w:p>
    <w:p>
      <w:pPr>
        <w:pStyle w:val="Normal"/>
        <w:rPr/>
      </w:pPr>
      <w:r>
        <w:rPr>
          <w:sz w:val="32"/>
          <w:szCs w:val="32"/>
        </w:rPr>
        <w:t>Гос-но правовой режим представляет собой систему средств и способов осуществления гос-ной власти. (в юр. литературе ) В качестве элемента формы гос-ва выделяется не гос-ный, а полит. режим. Гос-во для осуществления своей организующей деят. пользуется наиболее ограниченным и специфичным набором средств управленческого воздействия, основным из которых является право.</w:t>
      </w:r>
    </w:p>
    <w:p>
      <w:pPr>
        <w:pStyle w:val="Normal"/>
        <w:rPr/>
      </w:pPr>
      <w:r>
        <w:rPr>
          <w:sz w:val="32"/>
          <w:szCs w:val="32"/>
        </w:rPr>
        <w:t>В зависимости от особенностей набора средств и способов гос-ного властвования различают демократический и авторитарные государственно-правовые режимы.</w:t>
      </w:r>
    </w:p>
    <w:p>
      <w:pPr>
        <w:pStyle w:val="Normal"/>
        <w:rPr>
          <w:sz w:val="32"/>
          <w:szCs w:val="32"/>
        </w:rPr>
      </w:pPr>
      <w:r>
        <w:rPr>
          <w:rFonts w:eastAsia="Times NR Cyr MT" w:cs="Times NR Cyr MT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Форма пр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формой правления понимается организация верховной и гос-ной власти. Мировой истории известны две формы правления: монархия и республика.</w:t>
      </w:r>
    </w:p>
    <w:p>
      <w:pPr>
        <w:pStyle w:val="Normal"/>
        <w:rPr/>
      </w:pPr>
      <w:r>
        <w:rPr>
          <w:i/>
          <w:iCs/>
          <w:sz w:val="32"/>
          <w:szCs w:val="32"/>
        </w:rPr>
        <w:t>Монархия</w:t>
      </w:r>
      <w:r>
        <w:rPr>
          <w:sz w:val="32"/>
          <w:szCs w:val="32"/>
        </w:rPr>
        <w:t xml:space="preserve"> - это форма правления, при которой вся полнота гос. власти сосредоточена в руках одного человека - монарха, который наследует ее как представитель правящей династии и осуществляет пожизненно, выполняй и функции главы гос-ва, функции законодательной, исполнительной властей, он также контролирует правосудие и местное самоуправление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еспублика- </w:t>
      </w:r>
      <w:r>
        <w:rPr>
          <w:sz w:val="32"/>
          <w:szCs w:val="32"/>
        </w:rPr>
        <w:t>форма правления, при которой гос-ная власть делегируется коллегиальному (сенат, парламент, народное собрание и т.п.) или единичному органу избираемому на определенный срок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9:26:00Z</dcterms:created>
  <dc:creator>jonny</dc:creator>
  <dc:description/>
  <dc:language>en-US</dc:language>
  <cp:lastModifiedBy>jonny</cp:lastModifiedBy>
  <dcterms:modified xsi:type="dcterms:W3CDTF">1997-12-25T21:20:00Z</dcterms:modified>
  <cp:revision>3</cp:revision>
  <dc:subject/>
  <dc:title>Понятие формы гос-ва: Примерный план ответа</dc:title>
</cp:coreProperties>
</file>