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1363841268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165541725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1647712128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