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1979300957"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1098369359"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1376211280"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999326682"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