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КОДЕКС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 6 января 1998 г. N 133-З</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азета "Звязда" от 15.01.98 г.;</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едомости Национального собрания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998, N 10-12, ст.104)</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декс вступает в силу через шесть месяцев со дня е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публик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нят Палатой представителей 17 декабря 1997 го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добрен Советом Республики 20 декабря 1997 го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зменения и допол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кон от 19 мая 2000 г. N 391-З (Национальный реестр</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овых актов Республики Беларусь, 2000 г., N 50, 2/166)</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lt;H10000391&gt;]</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ГЛАВ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I. ОБЩИЕ ПОЛ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 Таможенное дело в Республике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 Таможенное дело в Республике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 Таможенная политик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 Таможенная территория и таможенная граница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 Таможенное дело и международная экономическа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теграц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 Законодательство Республики Беларусь о таможенном дел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 Действие международных договоров при осуществл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 Организация таможенного 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 Управление таможенным дел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 Таможенные лаборатории, исследовательские учрежд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чебные заведения и предприятия, подведомственны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ому таможенному комитету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 Основные функции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 Нормативные акты Государственного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 Флаг и опознавательный знак 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 Взаимодействие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 иными государственными органами, предприятия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чреждениями, организациями и гражд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 Предоставление служебных и бытовых помещ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орудования и средств связи таможенным орган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 Предоставление земельных участков таможенным орган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 Отношение к информации, представленной таможенны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ам Республики Беларусь государственными орг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приятиями, учреждениями, организациями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ражданами для 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 Обжалование решений, действий или без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органов Республики Беларусь и 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 Основные понятия, используемые в настоящем Кодекс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II. ПЕРЕМЕЩЕНИЕ ЧЕРЕЗ ТАМОЖЕННУЮ ГРАНИЦУ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ТОВАРОВ И ТРАНСПОРТНЫХ СРЕДСТВ. ТАМОЖЕННЫ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ЖИМ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 Основные принципы перемещения товар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 Право на ввоз в Республику Беларусь и вывоз из</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 Запрещение ввоза в Республику Беларусь и вывоза из</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 Ограничения на ввоз в Республику Беларусь и вывоз из</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 Порядок перемещения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через таможенную границ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 Виды таможенных режим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 Особенности правового регулирования таможенных режим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 Выбор и измене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 Таможенное оформление и таможенный контрол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7. Место и время пересечения товарами и транспор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ми таможенной границ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8. Пользование и распоряжение товарами и транспор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ми, перемещаемыми через таможенную границ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9. Пользование и распоряжение условно выпущен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ами и транспортными средствами, в отно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торых предоставлены льготы по таможенным платеж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 Выпуск товаров для свободного обращ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0.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1.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5. Реимпорт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2.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3.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4. Возврат сумм вывозных таможенных пошлин, налог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ых 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6. Транзит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5.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6.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7. Разрешение на транзит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8. Документы на товары, подлежащие вручению таможенном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у назнач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9. Меры, принимаемые вследствие аварии или 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преодолимой си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0. Ответственность перевозч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7. Таможенный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1.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2.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3. Срок хранения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4. Операции, производимые с товарами, помещенными по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жим таможен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5. Освобождение товаров, помещенных под режим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клада и предназначенных на вывоз в соответствии с</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м режимом экспорта, от таможенных пошли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логов или возврат уплаченных 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6. Таможенные склады и их тип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7. Владельцы таможенных склад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8. Лицензия на учреждение таможен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9. Требования к таможенным складам и их владельц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0. Ответственность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1. Ликвидация таможен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8. Магазин беспошлинно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2.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3.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4. Лицензия на учреждение магазина беспошлинно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5. Требования к владельцу магазина беспошлинно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6. Ответственность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7. Ликвидация магазина беспошлинно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9. Переработка товаров на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8.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9. Операции по переработк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0. Лицензия на переработку товаров на таможе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1. Сроки переработки товаров на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2. Количество выхода продуктов переработки в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цел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3. Возврат сумм ввозных таможенных пошлин и налог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4. Освобождение от вывозных таможенных пошлин и налог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менения 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0. Переработка товаров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5.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6. Положения, в соответствии с которыми осуществляе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7. Ограничение использования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1. Временный ввоз (вывоз)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8.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9.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0. Разрешение на временный ввоз (вывоз)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1. Сроки временного ввоза (вывоза)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2. Освобождение временно ввозимых (вывозимых) товаров о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платы таможенных пошлин и налог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3. Действия с товарами до истечения установленных срок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ременного ввоза (выво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4. Невозвращение временно вывезенных товаров по причин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х уничтожения, утраты, недостачи или неправомер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й органов или должностных лиц иностра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2. Свободная таможенная зона. Свободный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5. Содержание таможенных режим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6. Создание свободной таможенной зон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7. Лицензия на учреждение свобод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8. Требования к свободным складам и их владельц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9. Операции, производимые с товарами в свобод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зонах и на свободных склад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0. Сроки нахождения товаров в свободных таможенных зон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 на свободных склад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1. Обеспечение соблюдения законодательства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о таможенном деле в свободных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онах и на свободных склад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2. Учет товаров, находящихся в свободных таможенных зон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 на свободных склад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3. Взимание таможенных пошлин и налогов и применение мер</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4. Освобождение товаров, предназначенных для вывоза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ответствии с таможенным режимом экспорта, о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пошлин и налогов либо возврат уплач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5. Ответственность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6. Ликвидация свобод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3. Переработка товаров вне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7.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8. Операции по переработке товаров вне таможе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9. Случаи, исключающие возможность использ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0. Лицензия на переработку товаров вне таможе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1. Сроки переработки товаров вне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2. Количество выхода продуктов переработки в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цел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3. Применение таможенных пошлин и налогов при вывоз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ов на переработк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4. Освобождение продуктов переработки от ввоз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пошлин и налог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5. Замена продуктов переработки иностранными товар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6. Невозвращение вывезенных для переработки товаров либ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дуктов переработки по причине их уничт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траты, недостачи или неправомерных действий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ли должностных лиц иностранного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4. Экспорт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7.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8. Требования при экспорт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9. Выпуск товаров в таможенном режиме экспор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5. Реэкспорт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0.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1. Условия реэкспорта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6. Уничтожени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2.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3. Расходы по уничтожению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4. Отходы, образовавшиеся в результате уничт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7. Отказ от товара в пользу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5.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6. Расходы, связанные с отказом от товар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8. Перемещение через таможенную границу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транспортных средств и отдельных вид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7. Перемещение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8. Перемещение валюты Республики Беларусь, ценных бумаг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алюте Республики Беларусь, иностранной валюты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ругих валютных ценност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9. Перемещение физическими лицами товаров не д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ммерчески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III. ТАМОЖЕННЫЕ ПЛАТЕЖ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9. Основные пол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0. Таможенные платеж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1. Таможенная пошли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2. Налог на добавленную стоимос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3. Акциз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4. Таможенные сборы за таможенное оформ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5. Таможенные сборы за хран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6. Таможенные сборы за таможенное сопровождени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0. Исчисление и уплата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7. Основа для исчисления таможенной пошлины, налога 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бавленную стоимость, акцизов и таможенных сбо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8. Плательщики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9. Сроки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0. Порядок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1. Отсрочка и рассрочка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2. Обеспечение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3. Валюта, в которой уплачиваются таможенные платеж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4. Взыскание таможенных платежей и меры ответствен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5. Возврат излишне уплаченных или взысканных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IV. ТАМОЖЕННОЕ ОФОРМ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1. Общие пол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6. Порядок производства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7. Место и время производства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8. Присутствие полномочных лиц и их представителей пр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м оформл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9. Язык, на котором производится таможенное оформ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0. Таможенное оформление и контроль друг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1. Пользование и распоряжение товарами и транспор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ми, в отношении которых таможенное оформ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 завершен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2. Начало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3. Упрощенный порядок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4. Грузовые и иные операции с товарами и транспор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ми, необходимые для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5. Взятие проб и образцов товаров в целях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6. Меры по обеспечению соблюдения законодатель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о таможенном деле при перевозк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ов и документов на н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2. Предварительные опе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7. Предварительные опе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8. Основное назначение предварительных операц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9. Уведомление таможенных органов Республики Беларусь 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сечении таможенной границы Республики Беларусь и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 намерении вывезти товары и транспортные средства 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елы таможенной территори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0. Доставка товаров, транспортных средств и документов 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их в место, определяемое таможенным орган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1. Меры, принимаемые вследствие аварии или 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преодолимой си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2. Представление товаров и транспортных средств в мест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став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3. Краткая декларац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4. Ответственность перед таможенными органами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при предварительных операц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3. Временное хран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5. Временное хран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6. Места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7. Лицензия на учреждение склада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8. Типы складов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9. Товары, которые могут быть помещены на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0. Взаимоотношения владельца склада временного хранения с</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ми, помещающими товары и транспортные средства 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1. Документы, необходимые для помещения товар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х средств на склад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2. Обязанности владельца склада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3. Дополнительные права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в отношении складов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4. Ответственность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5. Сроки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6. Операции с товарами, находящимися на складе врем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4. Таможенный аген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7. Таможенный аген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8. Лицензия на осуществление деятельности в качест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аген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9. Права и обязанности таможенного аген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0. Государственный реестр таможенных аген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1. Специалист по таможенному оформлени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2. Сборы за выдачу лицензии, квалификационного аттеста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 возобновление их 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3. Отношение таможенного агента и его работников 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формации, полученной от представляемого лиц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5. Таможенный перевозчи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4. Таможенный перевозчи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5. Лицензия на осуществление деятельности в качест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перевозч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6. Регистрация таможенных перевозчиков и предостав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формации о н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7. Отношение таможенного перевозчика и его работников 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формации, полученной от отправителя товар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кументов на н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6. Декларир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8. Декларирование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9. Форма декларир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0. Место декларир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1. Сроки подачи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2. Декларан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3. Обязанности и права декларан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4. Документы и дополнительные сведения, необходимые д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5. Принятие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6. Изменение, дополнение и изъятие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7. Временная или неполная декларац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8. Периодическая таможенная декларац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9. Упрощенный порядок декларирования товар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V. ТАМОЖЕННЫЙ КОНТРОЛ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7. Общие пол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0. Проведение таможенного контроля и его форм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1. Зоны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2. Документы и сведения, необходимые для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3. Привлечение специалистов и экспертов для оказ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действия в проведении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4. Доступ должностных лиц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на территорию и в помещения для провед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5. Идентификация товаров, транспортных средств, помещ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 других мес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6. Проверка финансово-хозяйственн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7. Выборочность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8. Освобождение от определенных форм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9. Личный досмотр</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0. Недопустимость причинения неправомерного вреда пр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ведении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8. Дополнительные положения, относящиеся к таможенном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олю за товарами и транспортными средств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мещаемыми через таможенную границу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1. Товары и транспортные средства, подлежащие таможенном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ол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2. Время нахождения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3. Таможенный контроль после выпуска товар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4. Сроки проверки таможенной декларации, документ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смотра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5. Грузовые и иные операции с товарами и транспор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ми, взятие проб и образцов для провед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6. Присутствие декларанта, иных лиц, обладающ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номочиями в отношении товаров и транспорт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 и их представителей при проведении досмотр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7. Инвентаризация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ходящихся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VI. ВАЛЮТНЫЙ КОНТРОЛ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9. Валютный контроль, осуществляемый таможенными орг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8. Таможенные органы Республики Беларусь и валютны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ол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9. Компетенция таможенных органов Республики Беларусь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ласти валют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0. Осуществление валютного контроля таможенными орг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1. Ответственность за правонарушения, выявленные пр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уществлении валютного контроля таможенными орг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VII. ТАМОЖЕННЫЕ ЛЬГОТЫ ОТДЕЛЬНЫМ КАТЕГОРИЯМ ИНОСТРА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0. Таможенные льготы представительствам иностра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 и их работник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2. Таможенные льготы для дипломатических представитель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остранных государ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3. Таможенные льготы для главы дипломатическ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ельства иностранного государства и чле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ипломатического персонала представитель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4. Таможенные льготы для сотрудник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дминистративно-технического персона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ипломатического представительства иностра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5. Распространение таможенных льгот, предоставляем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членам дипломатического персонала представитель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остранного государства, на сотрудник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дминистративно-технического и обслуживающе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сона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6. Предоставление таможенных льгот консульск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чреждениям иностранных государств и членам 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сона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7. Перемещение дипломатической почты и консульской вализ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остранных государств через таможенную границ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1. Таможенные льготы иным иностранным лиц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8. Таможенные льготы для иностранных дипломатических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сульских курье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9. Таможенные льготы для представителей и чле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егаций иностранных государ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0. Таможенные льготы для членов дипломатическ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сонала, консульских должностных лиц, представит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остранных государств и членов делегаций, следующ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зитом через таможенную территорию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1. Таможенные льготы для международ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межправительственных организаций, представитель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остранных государств при них, а также для персона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этих организаций и представитель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VIII. ВЕДЕНИЕ ТАМОЖЕННОЙ СТАТИСТИКИ И ТОВАР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ОМЕНКЛАТУРЫ ВНЕШНЕЭКОНОМИЧЕС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2. Ведение таможенной статис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2. Таможенная статистика внешне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3. Специальная таможенная статист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4. Документы и сведения, используемые для статистическ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5. Ответственность за правонарушения, связанные с</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едением таможенной статис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3. Ведение Товарной номенклатуры внешнеэкономическ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6. Ведение Товарной номенклатуры внешнеэкономическ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7. Классификация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8. Дополнительные полномочия Государственного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митета Республики Беларусь в области Товар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оменклатуры внешнеэкономичес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IX. КОНТРАБАНДА И ИНЫЕ ПРЕСТУПЛЕНИЯ В СФЕРЕ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А. ДОЗНАНИЕ. ОПЕРАТИВНО-РОЗЫСКНАЯ ДЕЯТЕЛЬНОС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4. Контрабанда и иные преступления в сфере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9. Контрабанда и иные преступления в сфере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5. Таможенные органы Республики Беларусь как орган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зн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0. Таможенные органы Республики Беларусь как орган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зн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6. Оперативно-розыскная деятельность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1. Контролируемые поставки наркотических средст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сихотропных веще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2. Использование метода контролируемой поставки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ношении других предме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3. Распоряжение денежными средствами и имуществ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фискованными при использовании мето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олируемой постав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Х. АДМИНИСТРАТИВНЫЕ ТАМОЖЕННЫЕ ПРАВОНАРУШЕНИЯ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ИЗВОДСТВО ПО ДЕЛАМ О ТАКИХ 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7. Административные таможенные правонарушения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изводство по делам о таких 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4. Административные таможенные правонару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5. Производство по делам об административных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6. Эксперти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7. Поручение о производстве отдельных действий по делу об</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дминистративном таможенном правонару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8. Опрос лиц по делу об административном таможенн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онару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9. Истребование документов, необходимых для производ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делу об административном таможенном правонару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ли его рассмотр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0. Проведение таможенного обслед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1. Осмотр</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2. Предъявление товаров, транспортных средств, докумен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 них и иных предметов для опозн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3. Получение необходимой для производства по делу об</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дминистративном таможенном правонарушении или е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ссмотрения информации от государственных орган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4. Проведение ревизии, проверки, инвентаризации по де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 административном таможенном правонару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5. Наложение ареста на товары, транспортные средства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ое имуществ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6. Ответственность лиц, совершивших административно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правонаруш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7. Оценка изъятых товаров, транспортных средств и и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ме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XI. ИНФОРМИРОВАНИЕ И КОНСУЛЬТИРОВАНИЕ. ПРЕДВАРИТЕЛЬНЫ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8. Обеспечение заинтересованных лиц информацией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сультирование по таможенным вопрос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8. Получение информации о причинах принят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я или без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9. Опубликование нормативных правовых ак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0. Информация о действующих нормативных правовых акт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1. Предоставление текстов опубликованных норматив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овых ак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2. Консультирование по вопросам таможенного дела и ины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опросам, входящим в компетенцию 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3. Ответственность за недостоверную информаци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9. Предварительное реш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4. Принятие предварительн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5. Запрос о принятии предварительн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6. Юридическое значение предварительн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7. Аннулирование, изменение или отзыв предваритель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XII. РАСПОРЯЖЕНИЕ ТОВАРАМИ И ТРАНСПОРТНЫМИ СРЕДСТВАМИ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СПОЛЬЗОВАНИЕ ПОЛУЧЕН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0. Распоряжение товарами и транспортными средств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8. Обращение в собственность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9. Распоряжение товарами, транспортными средствами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ыми предметами, обращенными в собственнос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0. Взыскание недостающих 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1. Распоряжение товарами, транспортными средствами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ыми предметами, не реализованными либо н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длежащими реализ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1. Использование средств, полученных в соответствии с</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2. Суммы, полученные от взимания таможенных пошли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лога на добавленную стоимость и акциз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3. Средства, полученные за предоставление информации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сультир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4. Иные сред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XIII. ОТВЕТСТВЕННОСТЬ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И ИХ ДОЛЖНОСТ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2. Общие положения об ответствен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5. Ответственность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 их должностных лиц за неправомерные 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XIV. ДОЛЖНОСТНЫЕ ЛИЦА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3. Правовой статус должностных лиц 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6. Должностные лица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7. Гарантии надлежащего исполнения должностными лиц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органов Республики Беларусь своих служеб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язанност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8. Обязательность для исполнения законных распоряж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ли требований должностного лица таможенного орга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4. Применение физической силы, специальных средст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гнестрельного оруж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9. Условия и пределы применения физической си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пециальных средств и огнестрельного оруж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0. Применение физической си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1. Применение специаль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2. Право должностных лиц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на ношение, хранение, применение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спользование огнестрельного оруж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5. Оплата труда, материально-бытовое обеспечение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циальная защита должностных лиц 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3. Гарантии оплаты труда, материально-бытов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еспечения и социальной защиты должност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4. Оплата труда должностных лиц 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5. Обязательное государственное личное страх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х лиц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6. Возмещение материального ущерба должностным лиц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7. Обложение налогом доходов, полученных должнос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ми таможенных органов Республики Беларусь в связ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 исполнением служебных обязанност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8. Отпуск должностного лица таможенного органа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9. Права должностных лиц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при использовании личного транспорта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лужебных целях и при нахождении в служеб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мандировк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70. Пенсионное обеспечение должностных лиц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ов Республики Беларусь и их сем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XV. ЗАКЛЮЧИТЕЛЬНЫЕ ПОЛ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71. Вступление в силу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72. Приведение нормативных правовых актов в соответствие с</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73. Признание утратившими силу некоторых законодатель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ктов Республики Беларусь в связи со вступлением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илу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 * *</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стоящий Кодекс определяет правовые, экономические и организационные основы таможенного дела и направлен на защиту экономического суверенитета и экономической безопасности Республики Беларусь, развитие внешнеэкономических связей Республики Беларусь, обеспечение защиты прав граждан, субъектов хозяйствования и иных юридических лиц и соблюдение ими обязанностей в области таможенного 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I. ОБЩИЕ ПОЛ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 Таможенное дело в Республике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 Таможенное дело в Республике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дело в Республике Беларусь составляют таможенная политика Республики Беларусь, а также порядок и условия перемещения через таможенную границу Республики Беларусь товаров и транспортных средств, взимания таможенных платежей, таможенное оформление, таможенный контроль и другие средства проведения таможенной политики в жизн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дело относится к ведению Президента Республики Беларусь, Парламента Республики Беларусь и Правительств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 Таможенная политик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Республике Беларусь осуществляется единая таможенная политика, являющаяся составной частью внутренней и внешней политик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Целями таможенной политики Республики Беларусь являются обеспечение наиболее эффективного использования инструментов таможенного контроля и регулирования товарообмена на таможенной территории Республики Беларусь, участие в реализации торгово-политических задач по защите белорусского рынка, стимулированию развития национальной экономики, содействию в проведении структурной перестройки и других задач экономической политики Республики Беларусь, иные цели, определяемые Президентом, Парламентом и Правительством Республики Беларусь в соответствии с настоящим Кодексом и другими законодательными ак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а Беларусь стремится к активному участию в международном сотрудничестве в области таможенного дела. Таможенное дело в Республике Беларусь развивается в направлении гармонизации и унификации с общепринятыми международными нормами и практик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новными средствами реализации таможенной политики Республики Беларусь явля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становление тарифных и нетарифных мер государственного таможенного регулир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уществление государственного таможенного контроля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частие Республики Беларусь в таможенных союзах и иных формах интеграции экономических связей с другими государств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 Таможенная территория и таможенная границ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ую территорию Республики Беларусь составляют сухопутная территория Республики Беларусь, внутренние воды и воздушное пространство над ни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 территории Республики Беларусь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еспублики Беларусь, за исключением случаев, определяемых настоящим Кодексом и иными законодательными актами Республики Беларусь по таможенному де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елы таможенной территории Республики Беларусь, а также периметры свободных таможенных зон и свободных складов являются таможенной границей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 Таможенное дело и международная экономическа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теграц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интересах развития и укрепления международных экономических отношений Республика Беларусь создает с другими государствами таможенные союзы, зоны свободной торговли, участвует в различных формах экономической интеграции, заключает соглашения по таможенным вопросам в соответствии с нормами международного пра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 Законодательство Республики Беларусь о таможенн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конодательство Республики Беларусь о таможенном деле состоит из настоящего Кодекса, Закона Республики Беларусь "О Таможенном тарифе", иных актов законодательства Республики Беларусь, принятых в соответствии с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таможенном деле применяются акты законодательства, действующие на день принятия таможенной декларации и иных документов таможенным органом Республики Беларусь, за исключением случаев, предусмотренных настоящим Кодексом и иными актами законодательства Республики Беларусь. При незаконном перемещении товаров и транспортных средств через таможенную границу государства применяются акты законодательства, действующие на день фактического перемещения товаров и транспортных средств через не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 Действие международных договоров при осуществл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международным договором Республики Беларусь установлены иные правила, чем те, которые предусмотрены настоящим Кодексом и иными актами законодательства Республики Беларусь по таможенному делу, то применяются правила международного договор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 Организация таможенного 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 Управление таможенным дел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щее управление таможенным делом осуществляет Президент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анским органом государственного управления, осуществляющим непосредственное руководство таможенным делом в Республике Беларусь, является Государственный таможенный комитет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дело непосредственно осуществляют таможенные органы Республики Беларусь, являющиеся правоохранительными органами и составляющие единую систему, в которую входят Государственный таможенный комитет Республики Беларусь и таможн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ожение о Государственном таможенном комитете Республики Беларусь утверждается Президен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здание, реорганизация и ликвидация таможен осуществляются Государственным таможенным комитетом Республики Беларусь по согласованию с Президен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ни действуют на основании положений, утверждаемых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е органы и должностные лица, не осуществляющие руководства таможенными органами, а также местные органы власти, если иное не предусмотрено законодательными актами Республики Беларусь, не вправе принимать решения по вопросам, относящимся к компетенции таможенных органов, и иным образом вмешиваться в их деятельность, которая соответствует положениям настоящего Кодекса и иных актов законодательств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 Таможенные лаборатории, исследовательские учрежд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чебные заведения и предприятия, подведомственны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ому таможенному комитету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ля проведения экспертиз и исследований товаров в таможенных целях Государственный таможенный комитет Республики Беларусь создает таможенные лабора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целях проведения исследовательских работ в области таможенного дела, подготовки кадров и повышения их квалификации в системе Государственного таможенного комитета Республики Беларусь действуют исследовательские учреждения и учебные заведения подготовки кадров и повышения их квалифик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 создает вычислительные центры, полиграфические, строительно-эксплуатационные и иные предприятия, деятельность которых способствует решению задач, возложенных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мущество таможенных органов Республики Беларусь, таможенных лабораторий, исследовательских учреждений и учебных заведений, предприятий, подведомственных Государственному таможенному комитету Республики Беларусь, является государственной собственностью. Правомочия собственника по управлению этим имуществом осуществляет Государственный таможенный комитет Республики Беларусь. Указанное имущество приватизации не подлеж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иватизации объектов государственной собственности имущество, используемое исключительно для таможенных целей, обособляется и передается на баланс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имущество не может быть обособлено в составе приватизируемого объекта, оно передается в бессрочное и безвозмездное пользование таможенным органам Республики Беларусь. Собственник имущества не вправе изменять условия пользования этим имуществом таможенным орган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 Основные функции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выполняют следующие основные функ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участвуют в разработке таможенной политики Республики Беларусь и реализуют эту политик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обеспечивают соблюдение законодательства, контроль за исполнением которого возложен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принимают меры по защите прав и интересов граждан, предприятий, учреждений и организаций при осуществлении таможенного 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обеспечивают в пределах своей компетенции экономическую безопасность Республики Беларусь, являющуюся экономической основой суверен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 защищают экономические интерес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6) применяют средства таможенного регулирования торгово-экономических отнош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7) взимают таможенные пошлины, налоги и иные таможенные платеж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8) участвуют в разработке мер экономической политики в отношении товаров, перемещаемых через таможенную границу Республики Беларусь, реализуют эти мер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9) обеспечивают соблюдение разрешительного порядка перемещения товаров и транспортных средств через таможенную границ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0) ведут борьбу с контрабандой, административными таможенными правонарушениями, пресекают незаконный оборот через таможенную границу Республики Беларусь наркотических средств, оружия, предметов художественного, исторического и археологического достояния Республики Беларусь и зарубежных стран, объектов интеллектуальной собственности, видов животных и растений, находящихся под угрозой исчезновения, их частей и дериватов, других товаров, а также оказывают содействие специальным органам в борьбе с международным терроризмом, организованной преступностью и в пресечении незаконного вмешательства в аэропортах Республики Беларусь в деятельность международной гражданской ави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1) 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2) ведут таможенную статистику внешней торговли и специальную таможенную статистик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3) ведут Товарную номенклатуру внешнеэкономичес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4) содействуют развитию внешнеэкономических связей, осуществлению мер по защите государственной безопасности, общественного порядка, нравственности, жизни и здоровья граждан, защите животных и растений, охране окружающей природной среды, защите интересов отечественных потребителей ввозимых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5) осуществляют контроль за вывозом стратегических и других жизненно важных для интересов Республики Беларусь материалов, а также валютный контроль в пределах своей компетен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6) обеспечивают выполнение международных обязательств Республики Беларусь в части, касающейся таможенного дела; участвуют в разработке международных договоров Республики Беларусь, затрагивающих таможенное дело;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7) проводят исследовательские работы и консультирование в области таможенного дела, осуществляют подготовку, переподготовку и повышение квалификации специалистов в этой области для государственных органов, предприятий, учреждений и организац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8) обеспечивают в установленном порядке Президента, Парламент, Правительство Республики Беларусь, иные государственные органы, предприятия, учреждения, организации и граждан информацией по таможенным вопрос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9) реализуют единую финансово-хозяйственную политику, развивают материально-техническую и социальную базу таможенных органов, создают необходимые условия труда для работников эти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 Нормативные акты Государственного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ях, предусмотренных настоящим Кодексом, иными актами законодательства Республики Беларусь, Государственный таможенный комитет Республики Беларусь издает в пределах своей компетенции нормативные акты по таможенному делу, обязательные для исполнения всеми таможенными органами Республики Беларусь и иными государственными органами Республики Беларусь, предприятиями, учреждениями, организациями независимо от форм собственности и подчиненности, а также должностными лицами и гражд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ормативные акты Государственного таможенного комитета Республики Беларусь, касающиеся прав, свобод и обязанностей граждан или носящие межведомственный характер, вступают в силу по истечении тридцати дней после их опубликования, за исключением случаев, когда эти акты устанавливают более льготные правила, чем те, которые действуют, или если акты законодательства Республики Беларусь обязывают Государственный таможенный комитет ввести нормативные акты по таможенному делу в действие в более короткие сро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 Флаг и опознавательный знак 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и находящиеся в их распоряжении речные суда имеют флаг.</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втотранспортные средства и воздушные суда, находящиеся в распоряжении таможенных органов Республики Беларусь, имеют опознавательный знак 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писание флага и опознавательного знака утверждается Президен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 Взаимодействие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с иными государственными орг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приятиями, учреждениями, организациями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ражд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в целях решения задач таможенного дела взаимодействуют с иными правоохранительными и другими государственными органами, предприятиями, учреждениями, организациями и гражд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е органы и их должностные лица в пределах их полномочий обязаны оказывать содействие таможенным органам Республики Беларусь в решении возложенных на них задач.</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оответствии с законодательными актами Республики Беларусь таможенные органы Республики Беларусь вправе допускать выполнение под своим контролем отдельных действий, относящихся к их компетенции, другими государственными органами, предприятиями, учреждениями и организация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 Предоставление служебных и бытовых помещ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орудования и средств связи таможенным орган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приятия, учреждения, организации и граждане, заинтересованные в том, чтобы таможенное оформление производилось непосредственно на их территориях или в их помещениях, предоставляют таможенным органам Республики Беларусь необходимые территории, служебные и бытовые помещения, оборудование и средства связи в безвозмездное польз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 Предоставление земельных участков таможенным орган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емельные участки для таможенных целей предоставляются таможенным органам Республики Беларусь в постоянное пользование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 Отношение к информации, представленной таможенны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ам Республики Беларусь государствен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ами, предприятиями, учреждения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изациями и гражданами для 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формация, представленная таможенным органам Республики Беларусь государственными органами, предприятиями, учреждениями, организациями и гражданами в соответствии с настоящим Кодексом и иными актами законодательства Республики Беларусь по таможенному делу, должна использоваться исключительно в таможенных целях. Информация, составляющая государственную, коммерческую, банковскую или иную охраняемую законом тайну, а также конфиденциальная информация (не являющаяся общедоступной и могущая нанести ущерб правам и охраняемым законом интересам предоставившего ее лица) не должны разглашаться, использоваться должностными лицами таможенных органов Республики Беларусь в личных целях, передаваться третьим лицам или другим государственным органам, за исключением случаев, предусмотренных законодательными ак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 Обжалование решений, действий или без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органов Республики Беларусь и 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я, действия или бездействие таможенных органов Республики Беларусь и их должностных лиц могут быть обжалованы в порядке, установленном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 Основные понятия, используемые в настоящем Кодекс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настоящем Кодексе используются основные понятия в следующих знач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товары -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указанных в пункте 4 настоящей стат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отечественные товары - товары, происходящие из Республики Беларусь, либо товары, выпущенные в свободное обращение на территори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иностранные товары - товары, не указанные в пункте 2 настоящей стат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транспортные средства - любые средства, предназначенные для международных перевозок пассажиров и товаров, включая контейнеры и другое транспортное оборуд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 валюта Республики Беларусь - денежные средства, находящиеся в обращении и являющиеся законным платежным средством на всей территори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6) валютные ценности - иностранная валюта и другие ценности, перечень которых устанавливается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7) культурные ценности - предметы и ценности, представляющие историческую, научную, художественную или иную культурную ценность, перечень которых устанавливается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8) международные почтовые отправления - посылки и отправления письменной корреспонденции, являющиеся объектами почтового обмена между государств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9) ввоз и вывоз - фактическое перемещение товаров и транспортных средств через таможенную границ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0) перемещение через таможенную границу Республики Беларусь - совершение действий по ввозу на таможенную территорию Республики Беларусь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 К указанным действиям относя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возе товаров или транспортных средств на таможенную территорию Республики Беларусь и при ввозе с территории свободных таможенных зон и со свободных складов на остальную часть таможенной территории Республики Беларусь - фактическое пересечение таможенной границ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ывозе товаров или транспортных средств с таможенной территории Республики Беларусь и при ввозе товаров или транспортных средств с остальной части таможенной территории Республики Беларусь на территорию свободных таможенных зон и на свободные склады - представление таможенной декларации или иное действие, непосредственно направленное на реализацию намерения соответственно вывезти либо ввезти товары или транспортные сред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1) лица - юридические и физические лица, резиденты и нерезидент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2) резиденты (отечественные лиц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физические лица, имеющие постоянное местожительство в Республике Беларусь, в том числе физические лица, временно находящиеся за предел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юридические лица с местонахождением в Республике Беларусь, созданные в соответствии с законодательством Республики Беларусь, в том числе юридические лица с инвестициями нерезидент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приятия и организации, не являющиеся юридическими лицами, с местонахождением в Республике Беларусь, созданные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ипломатические и другие официальные представительства Республики Беларусь, находящиеся за предел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ельства резидентов, указанных в абзацах третьем и четвертом настоящего пункта, находящиеся за предел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3) нерезиденты (иностранные лиц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физические лица, имеющие постоянное местожительство за пределами Республики Беларусь, в том числе физические лица, временно находящиеся в Республике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юридические лица с местонахождением за пределами Республики Беларусь, созданные в соответствии с законодательством иностранных государств, в том числе юридические лица с инвестициями резидент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приятия и организации, не являющиеся юридическими лицами, с местонахождением за пределами Республики Беларусь, созданные в соответствии с законодательством иностранных государ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ипломатические и другие официальные представительства иностранных государств, находящиеся в Республике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международные организации, их филиалы и представитель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ельства нерезидентов, указанных в абзацах третьем и четвертом настоящего пунк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4) лица, перемещающие товары, - лица, являющиеся собственниками товаров, их покупателями, владельцами либо выступающие в ином качестве, достаточном в соответствии с законодательством Республики Беларусь для совершения с товарами действий, предусмотренных настоящим Кодексом, от собственного имен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5) декларант - лицо, перемещающее товары, и таможенный агент (посредник), декларирующие, представляющие и предъявляющие товары и транспортные средства, подлежащие таможенному оформлению, от собственного имен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6) перевозчик - лицо, фактически перемещающее товары либо являющееся ответственным за использование транспортного сред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7) таможенный перевозчик - юридическое лицо - резидент Республики Беларусь, получивший лицензию Государственного таможенного комитета Республики Беларусь на осуществление деятельности в качестве таможенного перевозч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8) таможенный режим - совокупность положений, определяющих статус товаров и транспортных средств, перемещаемых через таможенную границу Республики Беларусь, для 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9) выпуск - передача таможенными органами Республики Беларусь товаров или транспортных средств после их таможенного оформления в полное распоряжение лиц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0) условный выпуск - выпуск товаров и транспортных средств, сопряженный с обязательствами лица о соблюдении установленных ограничений, требований или услов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1) таможенное оформление -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2) таможенный контроль - совокупность мер, осуществляемых таможенными органами Республики Беларусь в целях обеспечения соблюдения законодательства Республики Беларусь о таможенном деле, а также законодательства Республики Беларусь и международных договоров Республики Беларусь, контроль за исполнением которых возложен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3) меры экономической политики - ограничения на ввоз в Республику Беларусь и вывоз из Республики Беларусь товаров и транспортных средств, установленные исходя из соображений экономической политики Республики Беларусь, которые могут включать в себя квотирование, лицензирование, установление минимальных и максимальных цен, а также другие меры регулирования внешнеэкономичес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4) таможенные платежи - таможенная пошлина, налоги, таможенные сборы, сборы за выдачу лицензий, плата и другие платежи, взимаемые таможенными органами в порядке, установленном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5) таможенная пошлина - платеж, взимаемый таможенными органами Республики Беларусь при ввозе товаров на таможенную территорию Республики Беларусь или вывозе товаров с этой территории и являющийся неотъемлемым условием такого ввоза или выво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6) таможенный сбор - отдельный вид таможенных платежей, взимаемый таможенными органами помимо таможенной пошлин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7) налоги и сборы - налоги и сборы, взимание которых возложено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8) таможенная задолженность - неисполненная плательщиком в установленные законодательством Республики Беларусь сроки обязанность по уплате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9) транзит - перемещение товаров и транспортных средств под таможенным контролем через территорию Республики Беларусь между двумя пунктами Государственной границ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II. ПЕРЕМЕЩЕНИЕ ЧЕРЕЗ ТАМОЖЕННУЮ ГРАНИЦУ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ТОВАРОВ И ТРАНСПОРТНЫХ СРЕДСТВ. ТАМОЖЕННЫ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ЖИМ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 Основные принципы перемещения товаров и транспорт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 Право на ввоз в Республику Беларусь и вывоз из</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се лица на равных основаниях имеют право на ввоз в Республику Беларусь и вывоз из Республики Беларусь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икто не может быть лишен права или ограничен в праве на ввоз в Республику Беларусь и вывоз из Республики Беларусь товаров и транспортных средств, за исключением случаев, предусмотренных настоящим Кодексом и другими законодательными ак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 Запрещение ввоза в Республику Беларусь и вывоза из</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воз в Республику Беларусь и вывоз из Республики Беларусь отдельных товаров и транспортных средств могут быть запрещены с целью обеспечения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природной среды, защиты художественного, исторического и археологического достояния Республики Беларусь и зарубежных стран, защиты права собственности, в том числе на объекты интеллектуальной собственности, защиты интересов белорусских потребителей ввозимых товаров и исходя из других интересов Республики Беларусь на основании актов законодательства Республики Беларусь и международных договор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казанные товары и транспортные средства подлежат соответственно немедленному вывозу за пределы территории Республики Беларусь либо возврату на территорию Республики Беларусь, если не предусмотрена конфискация этих товаров и транспортных средств в соответствии с законодательством Республики Беларусь и международными договор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ормативные правовые акты Республики Беларусь, устанавливающие ограничения, указанные в части первой настоящей статьи, подлежат обязательному опубликовани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ывоз или возврат товаров и транспортных средств производится лицом, перемещающим товары, либо перевозчиком за собственный счет. При невозможности или в случае неосуществления немедленного вывоза или возврата товары и транспортные средства передаются на хранение на склады временного хранения, владельцами которых являются таможенные органы Республики Беларусь. Предельный срок хранения таких товаров и транспортных средств на указанных складах составляет трое суто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 Ограничения на ввоз в Республику Беларусь и вывоз из</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 ввоз на территорию Республики Беларусь и вывоз с этой территории товаров и транспортных средств могут устанавливаться ограничения в интересах экономической политики, выполнения международных обязательств Республики Беларусь, защиты экономической основы суверенитета Республики Беларусь, защиты внутреннего потребительского рынка в качестве ответной меры на дискриминационные или другие ущемляющие интересы белорусских лиц акции иностранных государств и их союзов и по иным достаточно важным основаниям в соответствии с законодательством Республики Беларусь и международными договор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установлении указанных ограничений выпуск подпадающих под их действие товаров и транспортных средств производится таможенными органами Республики Беларусь только при условии соблюдения требований, установленных актами законодательства Республики Беларусь и международными договор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ормативные правовые акты Республики Беларусь, устанавливающие ограничения, указанные в части первой настоящей статьи, подлежат обязательному опубликовани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сходы, возникшие у лица, перемещающего товары, либо у перевозчика в связи с введением указанных ограничений, государственными органами Республики Беларусь не возмеща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 Порядок перемещения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через таможенную границ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мещение товаров и транспортных средств через таможенную границу Республики Беларусь производится в соответствии с таможенными режимами в порядке, предусмотренном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 Виды таможенных режим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целях таможенного регулирования устанавливаются следующие виды таможенных режим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выпуск для свободного обращ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реимпор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транз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таможенный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 магазин беспошлинно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6) переработка на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7) переработка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8) временный ввоз (вывоз);</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9) свободная таможенная зо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0) свободный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1) переработка вне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2) экспор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3) реэкспор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4) уничтож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5) отказ в пользу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 Особенности правового регулирования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жим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если настоящим Кодексом не предусмотрены положения, регулирующие отдельные вопросы применения таможенных режимов, Президент Республики Беларусь, а также по его поручению Правительство Республики Беларусь или Государственный таможенный комитет Республики Беларусь в пределах своей компетенции вправе впредь до принятия соответствующих законодательных актов Республики Беларусь определять особенности правового регулирования таможенных режимов, а также устанавливать таможенные режимы, не предусмотренные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 Выбор и измене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настоящим Кодексом и иными актами законодательства Республики Беларусь по таможенному де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 Таможенное оформление и таможенный контрол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и транспортные средства подлежат таможенному оформлению и таможенному контролю в порядке и на условиях, предусмотренных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7. Место и время пересечения товарами и транспор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ми таможенной границ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сечение товарами и транспортными средствами таможенной границы Республики Беларусь допускается в местах, определяемых Правительством Республики Беларусь, и во время работы таможенных органов Республики Беларусь. В иных местах и вне времени работы таможенных органов товары и транспортные средства могут пересекать таможенную границу Республики Беларусь по согласованию с таможенным орган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8. Пользование и распоряжение товарами и транспор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ми, перемещаемыми через таможенную границ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ьзование и распоряжение товарами и транспортными средствами, перемещаемыми через таможенную границу Республики Беларусь, осуществляются в соответствии с таможенными режимами и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9. Пользование и распоряжение условно выпущен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ами и транспортными средствами, в отно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торых предоставлены льготы по таможенны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латеж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словно выпущенные товары и транспортные средства, в отношении которых предоставлены льготы по таможенным платежам, могут использоваться только в тех целях, в связи с которыми предоставлены такие льготы. Использование указанных товаров и транспортных средств в иных целях допускается с разрешения таможенного органа Республики Беларусь при условии уплаты таможенных платежей и выполнения других требований, предусмотренных настоящим Кодексом и иными актами законодательств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споряжение условно выпущенными товарами и транспортными средствами, в отношении которых предоставлены льготы по таможенным платежам, допускается с разрешения таможенного органа Республики Беларусь в порядке, предусмотренном частью первой настоящей стат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 Выпуск товаров для свободного обращ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0.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ыпуск товаров для свободного обращения - таможенный режим, при котором ввозимые на таможенную территорию Республики Беларусь товары остаются постоянно на этой территории без обязательства об их вывозе с эт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1.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ыпуск товаров для свободного обращения предусматривае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плату в отношении товаров таможенных пошлин, налогов и внесение иных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блюдение мер экономической политики и других огранич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5. Реимпорт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2.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импорт товаров - таможенный режим, при котором отечественные товары, вывезенные с таможенной территории Республики Беларусь в соответствии с таможенным режимом экспорта, ввозятся обратно в установленные сроки без взимания таможенных пошлин, налогов, а также без применения к товарам 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3.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ля помещения товаров под таможенный режим реимпорта товары должны бы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везены на таможенную территорию Республики Беларусь в течение десяти лет с момента выво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том же состоянии, в котором они были в момент вывоза, кроме изменений вследствие естественного износа либо убыли при нормальных условиях транспортировки и хранения и других случаев, определяемых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4. Возврат сумм вывозных таможенных пошлин, налог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ых 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реимпорте товаров в течение трех лет с момента вывоза таможенный орган Республики Беларусь возвращает уплаченные суммы вывозных таможенных пошлин, налогов. После указанного срока вывозные таможенные пошлины, налоги не возвраща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реимпорте товаров лицо, перемещающее товары, возвращает суммы, полученные в качестве выплат или в результате иных льгот, предоставленных при вывоз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ях, определяемых законодательством Республики Беларусь, помимо указанных сумм взимаются проценты с них в размере учетной ставки Национального банк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уммы и проценты с них, предусмотренные частями второй и третьей настоящей статьи, уплачиваются таможенному органу Республики Беларусь в порядке, установленном для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6. Транзит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5.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зит товаров - таможенный режим, при котором товары перемещаются под таможенным контролем между двумя таможенными органами Республики Беларусь без взимания таможенных пошлин, налогов, а также без применения к товарам 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6.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перемещаемые транзитом между двумя таможенными органами Республики Беларусь, должн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таваться в неизменном состоянии, кроме изменений вследствие естественного износа либо убыли при нормальных условиях транспортировки и хранения, и не использоваться в каких-либо иных целях, кроме транзи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ставляться в таможенный орган назначения в сроки, установленные таможенным органом отправления исходя из возможностей транспортного средства, намеченного маршрута и других условий перевоз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зит товаров по территории Республики Беларусь может осуществляться по любым путям и направлениям, если иное не установлено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если у таможенного органа Республики Беларусь имеются основания полагать, что перевозчик либо его транспортное средство не могут гарантировать соблюдение положений настоящего Кодекса, таможенный орган Республики Беларусь вправе допустить помещение товаров под таможенный режим транзита лишь при условии надлежащего оборудования транспортного средства, таможенного сопровождения либо перевозки товаров таможенным перевозчиком в порядке, определяемом настоящим Кодексом и нормативными актами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сходы, возникшие у перевозчика в связи с обеспечением надлежащего оборудования транспортного средства либо перевозкой товаров таможенным перевозчиком, государственными органами Республики Беларусь не возмеща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7. Разрешение на транзит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зит товаров производится с разрешения таможенного органа Республики Беларусь, за исключением случаев, когда Правительство Республики Беларусь устанавливает ограничения транзита товаров в качестве ответной меры на дискриминационную или другую ущемляющую интересы отечественных лиц акцию иностранных государств и их союзов и для обеспечения экологической или государственной безопас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ях, когда соблюдение законодательства Республики Беларусь о таможенном деле не может быть обеспечено мерами, предусмотренными статьей 36 настоящего Кодекса, таможенные органы Республики Беларусь предоставляют разрешение на транзит товаров только при условии обеспечения уплаты таможенных платежей, включая внесение на депозит причитающихся 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8. Документы на товары, подлежащие вручению таможенном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у назнач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кументы на товары, подлежащие вручению таможенному органу назначения, доставляются в том же порядке, что и товары, к которым они относя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39. Меры, принимаемые вследствие аварии или 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преодолимой си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варии или действии непреодолимой силы товары могут быть выгружены. В этом случае перевозчик обяза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нять все необходимые меры по обеспечению сохранности товаров и недопущения какого-либо их использ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замедлительно сообщить в ближайший таможенный орган Республики Беларусь об обстоятельствах дела, месте нахождения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еспечить перевозку товаров в ближайший таможенный орган Республики Беларусь или доставку должностных лиц таможенного органа Республики Беларусь к месту нахождения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не возмещают перевозчику расходов, понесенных в связи с принятием мер, предусмотренных настоящей стать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0. Ответственность перевозч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ветственность за транзит товаров несет перевозчи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ыдаче товаров без разрешения таможенного органа Республики Беларусь, утрате или недоставлении их в таможенный орган назначения перевозчик должен уплатить таможенные платежи, которые подлежали бы уплате соответственно при таможенных режимах выпуска для свободного обращения или экспорта, за исключением случаев, когда товары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ли убыли при нормальных условиях транспортировки и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7. Таможенный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1.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склад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2.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д режим таможенного склада могут помещаться любые товары, за исключением товаров, запрещенных к ввозу в Республику Беларусь и вывозу из Республики Беларусь, а также иных товаров, перечень которых может определяться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могущие причинить вред другим товарам или требующие особых условий хранения, должны храниться в специально приспособленных помещ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3. Срок хранения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могут находиться в режиме таможенного склада в течение трех лет. Указанный срок для отдельных категорий товаров может ограничиваться Государственным таможенным комитетом Республики Беларусь, а для отдельных лиц - иными таможенными органами Республики Беларусь. Срок хранения товаров в режиме таможенного склада не может быть менее двух месяце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истечении установленного срока товар должен быть заявлен к помещению под иной таможенный режим либо помещен на склад временного хранения, владельцем которого является таможенный орган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4. Операции, производимые с товарами, помещенными по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жим таможен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 товарами, помещенными под режим таможенного склада, могут производиться операции п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еспечению сохранности этих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дготовке товаров с разрешения таможенного органа Республики Беларусь к продаже и транспортировке - дробление партий, формирование отправок, сортировка, упаковка, переупаковка, маркировка, погрузка, выгрузка, перегрузка и другие подобные опе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кретный перечень и порядок совершения указанных операций определя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5. Освобождение товаров, помещенных под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склада и предназначенных на вывоз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ответствии с таможенным режимом экспорта, о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пошлин, налогов или возврат уплач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омещении под режим таможенного склада товаров, предназначенных для вывоза в соответствии с таможенным режимом экспорта, такие товары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При освобождении от таможенных пошлин, налогов или возврате уплаченных сумм товары должны быть вывезены не позднее трех месяцев со дня помещения под режим таможен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неосуществлении фактического вывоза товаров в установленные сроки уплачиваются таможенные пошлины, налоги, а также проценты с них в размере учетной ставки Национального банка Республики Беларусь, действующей на день уплат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6. Таможенные склады и их тип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еспечение хранения товаров осуществляется путем использования специально выделенного и обустроенного помещения или иного места (таможен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склад может быть открытого типа, то есть доступным для использования любыми лицами, и закрытого типа, то есть предназначенным для хранения товаров определен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склады закрытого типа могут учреждаться, только если имеются достаточные основания нецелесообразности учреждения склада открытого тип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7. Владельцы таможенных склад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ладельцами таможенных складов могут быть таможенные органы Республики Беларусь либо юридические лица - резидент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склады, учреждаемые таможенными органами Республики Беларусь, являются таможенными складами открытого тип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8. Лицензия на учреждение таможен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склад может учреждаться при наличии лицензии Государственного таможенного комитета Республики Беларусь. Лицензия не требуется, если учредителем таможенного склада является таможенный орган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ыдачи лицензии на учреждение таможенного склада, срок ее действия определя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выдачу лицензии на учреждение таможенного склада взимается сбор в размерах, определяемых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на учреждение таможенного склада может быть аннулирована или отозвана либо ее действие может быть приостановлено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отзывается, если владелец таможенного склада не соблюдает требований настоящей главы либо требований актов законодательства Республики Беларусь. Отзыв действует с даты принятия решения об отзы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е лицензии может быть приостановлено на срок до трех месяцев при наличии достаточных оснований полагать, что владелец таможенного склада злоупотребляет своими прав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ннулировании или отзыве лицензии сбор за ее выдачу возврату не подлеж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49. Требования к таможенным складам и их владельц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мещение или иное место, предназначенное для таможенного склада, должно быть обустроено надлежащим образом в целях обеспечения таможенного контроля, а при необходимости - оборудовано двойными запорными устройствами, одно из которых должно находиться в ведении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ладелец таможенного склада обяза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сключить возможность изъятия помимо таможенного контроля с таможенного склада товаров, находящихся на хран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 затруднять осуществление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блюдать условия лицензии на учреждение таможенного склада и выполнять требования таможенных органов Республики Беларусь, включая обеспечение доступа должностных лиц таможенных органов Республики Беларусь к товарам, хранящимся на таможенном складе, предоставление этим лицам безвозмездно помещений, оборудования и средств связи на таможенном складе для осуществления таможенного контроля и таможенного оформления;</w:t>
      </w:r>
    </w:p>
    <w:p>
      <w:pPr>
        <w:pStyle w:val="Normal"/>
        <w:widowControl w:val="false"/>
        <w:autoSpaceDE w:val="false"/>
        <w:ind w:firstLine="567"/>
        <w:jc w:val="both"/>
        <w:rPr/>
      </w:pPr>
      <w:r>
        <w:rPr>
          <w:rFonts w:cs="Courier New" w:ascii="Courier New" w:hAnsi="Courier New"/>
          <w:sz w:val="20"/>
          <w:lang w:val="ru-RU"/>
        </w:rPr>
        <w:t>вести учет хранящихся товаров и представлять таможенным органам Республики Беларусь отчетность об этих товарах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0. Ответственность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ветственность за уплату таможенных пошлин, налогов и внесение иных таможенных платежей несет владелец таможенного склада, за исключением случаев, предусмотренных частями второй и третьей настоящей стат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таможенный склад учреждается таможенным органом Республики Беларусь, ответственность за уплату таможенных платежей несет лицо, поместившее товары на хранение на таможенный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ветственность за уплату таможенных платежей с согласия таможенного органа Республики Беларусь может быть возложена на лицо, поместившее товары на хранение на таможенный склад открытого тип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1. Ликвидация таможен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ликвидации таможенного склада по истечении срока действия лицензии либо по желанию владельца, а равно при аннулировании или отзыве таможенными органами Республики Беларусь лицензии на учреждение таможенного склада с даты принятия такого решения таможенный склад становится складом временного хранения. Хранение товаров на складе временного хранения осуществляется в соответствии с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ннулировании лицензии товары, находящиеся на складе, подлежат повторному таможенному оформлению с даты помещения их на склад. За весь период хранения товаров на ликвидируемом складе с владельца склада взимаются таможенные сборы за хранение, установленные для складов временного хранения, учрежденных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отзыве лицензии товары, находящиеся на складе, подлежат повторному таможенному оформлению с даты принятия решения об отзыве. За хранение товаров на ликвидируемом складе после принятия решения об отзыве лицензии с владельца склада взимаются таможенные сборы за хранение, установленные для складов временного хранения, учрежденных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иостановлении действия лицензии помещение товаров на хранение на склад не допускается. Выпуск товаров со склада производится в порядке, предусмотренном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8. Магазин беспошлинно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2.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Магазин беспошлинной торговли - таможенный режим, при котором товары реализуются под таможенным контролем на таможенной территории Республики Беларусь (в аэропортах, открытых для международного сообщения, и иных местах, определяемых таможенными органами Республики Беларусь) без взимания таможенных пошлин, налогов и без применения к товарам 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3.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таможенном режиме магазина беспошлинной торговли могут реализовываться любые товары, за исключением товаров, запрещенных к ввозу в Республику Беларусь и вывозу из Республики Беларусь, запрещенных к реализации на территории Республики Беларусь, а также иных товаров, перечень которых определяется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реализация которых на территории Республики Беларусь ограничена, могут реализовываться в таможенном режиме магазина беспошлинной торговли только при условии соблюдения требований, установленных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помещенные под таможенный режим магазина беспошлинной торговли, реализуются непосредственно в специальных магазинах (магазины беспошлинно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4. Лицензия на учреждение магазина беспошли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Магазин беспошлинной торговли может учреждаться юридическим лицом - резидентом Республики Беларусь при наличии лицензии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ыдачи лицензии на учреждение магазина беспошлинной торговли, срок ее действия определя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выдачу лицензии на учреждение магазина беспошлинной торговли взимается сбор в размерах, определяемых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на учреждение магазина беспошлинной торговли может быть аннулирована или отозвана либо ее действие может быть приостановлено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аннулируется, если она была выдана в нарушение установленного порядка либо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отзывается, если владелец магазина беспошлинной торговли не соблюдает требований настоящей главы либо требований актов законодательства Республики Беларусь. Отзыв действует с даты принятия решения об отзы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е лицензии может быть приостановлено на срок до трех месяцев при наличии достаточных оснований полагать, что владелец магазина беспошлинной торговли злоупотребляет своими прав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ннулировании или отзыве лицензии сбор за ее выдачу возврату не подлеж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5. Требования к владельцу магазина беспошли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ладелец магазина беспошлинной торговли обяза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сключить возможность изъятия помимо таможенного контроля товаров, поступающих в магазин беспошлинной торговли и реализуемых 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блюдать условия лицензии на учреждение магазина беспошлинной торговли и выполнять требования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ести учет поступающих и реализуемых товаров и представлять таможенным органам Республики Беларусь отчетность об этих товарах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6. Ответственность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ветственность за уплату таможенных платежей несет владелец магазина беспошлинно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7. Ликвидация магазина беспошлинно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ликвидации магазина беспошлинной торговли по истечении срока действия лицензии, а равно при аннулировании или отзыве таможенными органами Республики Беларусь лицензии на учреждение магазина беспошлинной торговли с даты принятия такого решения магазин становится складом временного хранения. Хранение товаров на складе временного хранения осуществляется в соответствии с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ннулировании лицензии товары, находящиеся в магазине, подлежат повторному таможенному оформлению с даты поступления их в магазин. За весь период нахождения товаров в ликвидируемом магазине с владельца магазина взимаются таможенные сборы за хранение, установленные для складов временного хранения, учрежденных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отзыве лицензии товары, находящиеся в магазине, подлежат повторному таможенному оформлению с даты принятия решения об отзыве. За нахождение товаров в ликвидируемом магазине после принятия решения об отзыве лицензии с владельца магазина взимаются таможенные сборы за хранение, установленные для складов временного хранения, учрежденных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иостановлении действия лицензии реализация товаров в магазине не допускается. Поступление товаров в магазин производится в порядке, предусмотренном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9. Переработка товаров на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8.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на таможенной территории - таможенный режим, при котором иностранные товары используются в установленном порядке для переработки на таможенной территории Республики Беларусь без применения мер экономической политики и с возвратом сумм ввозных таможенных пошлин и налогов при условии вывоза в соответствии с таможенным режимом экспорта продуктов переработки за пределы таможенной территори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59. Операции по переработк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перации по переработке товаров включаю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зготовление товара, в том числе монтаж, сборку и подгонку под другие товар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бственно переработку и обработку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монт товаров, включая их восстановление и приведение в порядо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спользование некоторых товаров, которые содействуют производству продуктов переработки или облегчают его, даже если эти товары полностью или частично потребляются в процессе переработ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граничения на отдельные операции по переработке товаров, условия проведения операций по переработке товаров, включая возможность и порядок использования отечественных товаров, определяются Государственным таможенным комитетом Республики Беларусь по согласованию с Министерством экономики Республики Беларусь и Министерством внешних экономических связей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0. Лицензия на переработку товаров на таможе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на таможенной территории производится при наличии лицензии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казанная лицензия выдается резиденту Республики Беларусь при условии, ес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везенные товары могут быть идентифицированы в продуктах переработки, за исключением случаев, определяемых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способствует вывозу продуктов переработки либо использованию производственных мощностей в Республике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ыполнены иные требования по обеспечению соблюдения законодательства Республики Беларусь о таможенном деле, которые могут устанавливать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ыдачи лицензии на переработку товаров на таможенной территории определяе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на переработку товаров на таможенной территории может быть аннулирована или отозвана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отзывается, если ее владелец не соблюдает требований настоящей главы либо требований актов законодательства Республики Беларусь. Отзыв действует с даты принятия решения об отзы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1. Сроки переработки товаров на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на таможенной территории должна производиться в сроки, устанавливаемые таможенным органом Республики Беларусь в порядке, определяемом Государственным таможенным комитетом Республики Беларусь. Установление сроков должно основываться на экономически оправданной продолжительности процесса переработки товаров и распоряжения продуктами их переработ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2. Количество выхода продуктов переработки в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цел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могут устанавливать в таможенных целях обязательное количество выхода продуктов переработки, образующихся в результате переработки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установления в таможенных целях обязательного количества выхода продуктов переработки определяется Государственным таможенным комитетом Республики Беларусь совместно с Министерством экономики Республики Беларусь и Министерством внешних экономических связей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3. Возврат сумм ввозных таможенных пошлин и налог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озврат сумм ввозных таможенных пошлин и налогов при вывозе продуктов переработки в соответствии с таможенным режимом экспорта производится таможенными органами Республики Беларусь при условии соблюдения положений настоящего Кодекса и если продукты переработки вывозятся в срок не позднее двух лет со дня перемещения товара через таможенную границ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4. Освобождение от вывозных таможенных пошлин и налог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 применения 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 вывозных таможенных пошлин и налогов освобождаются иностранные товары и продукты их переработки. К указанным товарам и продуктам не применяются меры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0. Переработка товаров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5.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под таможенным контролем - таможенный режим, при котором иностранные товары используются в установленном порядке на таможенной территории Республики Беларусь без взимания таможенных пошлин и налогов, а также без применения к товарам мер экономической политики для переработки под таможенным контролем с последующим выпуском для свободного обращения или помещением продуктов переработки под иной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6. Положения, в соответствии с которыми осуществляе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под таможенным контролем осуществляется в соответствии с положениями статей 59-62 и 64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7. Ограничение использования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под таможенным контролем не может использоваться для уклонения от соблюдения мер экономической политики и правил определения страны происхождения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лучаи, когда использование таможенного режима переработки товаров под таможенным контролем не допускается, определяются Государственным таможенным комитетом Республики Беларусь по согласованию с Министерством внешних экономических связей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1. Временный ввоз (вывоз)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8.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ременный ввоз (вывоз) товаров - таможенный режим, при котором пользование товарами на таможенной территории Республики Беларусь или за ее пределами допускается с полным или частичным освобождением от таможенных пошлин, налогов и без применения 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ременно ввозимые (вывозимые) товары подлежат возврату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69. Условия помещения товаров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ях, определяемых Государственным таможенным комитетом Республики Беларусь, временный ввоз (вывоз) товаров допускается только при представлении обязательства об обратном вывозе (ввозе) и обеспечении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 вправе определять категории товаров, которые не могут ввозиться (вывозиться) временн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0. Разрешение на временный ввоз (вывоз)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решение на временный ввоз (вывоз) товаров предоставляется таможенным органом Республики Беларусь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не вправе предоставлять разрешение на временный ввоз (вывоз) товаров, если отсутствует возможность обеспечения их надежной идентифик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1. Сроки временного ввоза (вывоза)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оки временного ввоза (вывоза) товаров устанавливаются таможенным органом Республики Беларусь исходя из цели и обстоятельств такого ввоза (вывоза) и, как правило, не могут превышать двух ле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ля отдельных категорий товаров Государственный таможенный комитет Республики Беларусь может устанавливать более короткие или более продолжительные предельные сроки временного ввоза (выво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дление указанных сроков осуществляется таможенными органами Республики Беларусь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2. Освобождение временно ввозимых (вывозимых)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 уплаты таможенных пошлин и налог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лучаи полного освобождения временно ввозимых (вывозимых) товаров от уплаты таможенных пошлин и налогов определяются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иных случаях, а также при несоблюдении лицом, перемещающим товары через таможенную границу Республики Беларусь, условий полного освобождения от уплаты таможенных пошлин и налогов может применяться частичное освобождение от уплаты таможенных пошлин и налогов в порядке, определяемом Государственным таможенным комитетом Республики Беларусь по согласованию с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частичном освобождении от уплаты таможенных пошлин и налогов за каждый полный и неполный месяц уплачивается три процента от суммы, которая подлежала бы уплате, если бы товары были выпущены для свободного обращения или вывезены в соответствии с таможенным режимом экспор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щая сумма таможенных пошлин и налогов, взимаемых при временном ввозе (вывозе) с частичным освобождением от уплаты таможенных пошлин и налогов, не должна превышать суммы таможенных пошлин и налогов, которые подлежали бы уплате на момент ввоза (вывоза), если бы товары были выпущены для свободного обращения или вывезены в соответствии с таможенным режимом экспор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если указанные суммы станут равными, то товар считается выпущенным для свободного обращения или вывезенным в соответствии с таможенным режимом экспорта при условии, что в отношении этого товара не применяются меры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3. Действия с товарами до истечения установл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оков временного ввоза (выво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 истечения установленных сроков невозвращенные временно ввезенные (вывезенные) товары должны быть заявлены в ином таможенном режиме либо помещены на склады временного хранения, владельцами которых являются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4. Невозвращение временно вывезенных товаров по причин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х уничтожения, утраты, недостачи или неправомер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й органов или должностных лиц иностра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о, временно вывезшее товары и не возвратившее их в установленные сроки, не несет ответственности перед таможенными органами Республики Беларусь лишь в случае, если факт уничтожения или безвозвратной утраты товаров вследствие аварии или действия непреодолимой силы, недостачи в силу естественного износа или убыли при нормальных условиях транспортировки и хранения либо выбытия из владения вследствие неправомерных согласно законодательству Республики Беларусь действий органов или должностных и других лиц иностранного государства подтвержден консульскими учреждениями Республики Беларусь за границей или уполномоченными органами страны ввоза, если консульские учреждения Республики Беларусь отсутствую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2. Свободная таможенная зона. Свободный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5. Содержание таможенных режим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вободная таможенная зона и свободный склад - таможенные режимы, при которых иностранные товары размещаются и используются в соответствующих территориальных границах или помещениях (местах) без взимания таможенных пошлин и налогов, а также без применения к указанным товарам мер экономической политики, а отечественные товары размещаются и используются на условиях, применяемых к вывозу в соответствии с таможенным режимом экспорта, в порядке, определяемом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6. Создание свободной таможенной зон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вободная таможенная зона как территория, на которой действует таможенный режим свободной таможенной зоны, создается по решению Президента Республики Беларусь, принимаемому по совместному представлению Государственного таможенного комитета Республики Беларусь и Министерства внешних экономических связей Республики Беларусь, согласованному с Министерством экономики Республики Беларусь, Министерством финансов Республики Беларусь, Национальным банком Республики Беларусь, а также местными Советами депута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рассмотрения обращения о создании свободной таможенной зоны определяется совместно Государственным таможенным комитетом Республики Беларусь и Министерством внешних экономических связей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ращение о создании свободной таможенной зоны должно включать технико-экономическое обоснование необходимости создания такой зоны, планы и программы ее развит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зидент Республики Беларусь вправе отменить решение о создании свободной таможенной зоны, если ее функционирование не соответствует требованиям настоящего Кодекса либо требованиям законодательных актов Республики Беларусь о такой зоне. В случае отмены указанного решения свободная таможенная зона должна быть ликвидирована в течение шести месяцев с момента принятия решения об отмен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7. Лицензия на учреждение свобод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вободный склад как помещение или иное место, где действует таможенный режим свободного склада, может учреждаться при наличии лицензии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ыдачи лицензии на учреждение свободного склада и срок ее действия определяются Государственным таможенным комитетом Республики Беларусь по согласованию с Министерством внешних экономических связей Республики Беларусь и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выдачу лицензии на учреждение свободного склада взимается сбор в размерах, определяемых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на учреждение свободного склада может быть аннулирована или отозвана либо ее действие может быть приостановлено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отзывается, если владелец свободного склада не соблюдает требований настоящей главы либо требований актов законодательства Республики Беларусь. Отзыв действует с даты принятия решения об отзы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е лицензии может быть приостановлено на срок до трех месяцев при наличии достаточных оснований полагать, что владелец свободного склада злоупотребляет своими прав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ннулировании или отзыве лицензии сбор за ее выдачу возврату не подлеж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8. Требования к свободным складам и их владельц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мещение или иное место, предназначенное для учреждения свободного склада, должно быть обустроено надлежащим образом в целях обеспечения таможенного контроля, а при необходимости - оборудовано двойными запорными устройствами, одно из которых должно находиться в ведении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ладельцами свободных складов могут быть исключительно юридические лица - резидент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ладелец свободного склада обяза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сключить возможность изъятия помимо таможенного контроля товаров, находящихся на склад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 затруднять осуществление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блюдать условия лицензии на учреждение свободного склада и выполнять требования таможенных органов Республики Беларусь, включая обеспечение доступа должностных лиц таможенных органов Республики Беларусь к товарам, находящимся на свободном складе, предоставление этим лицам безвозмездно помещений, оборудования и средств связи на свободном складе для осуществления таможенного контроля и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79. Операции, производимые с товарами в свобод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зонах и на свободных склад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вободных таможенных зонах и на свободных складах допускается совершение производственных и иных коммерческих операций с товарами, исключая их розничную продажу, при условии соблюдения положений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целях обеспечения соблюдения законодательства Республики Беларусь и исходя из характера товаров на осуществление операций с товарами в свободных таможенных зонах и на свободных складах могут устанавливаться отдельные запреты и ограничения. Такие запреты и ограничения в отношении свободных таможенных зон устанавливаются Правительством Республики Беларусь, а в отношении свободных складов - Государственным таможенным комитетом Республики Беларусь совместно с Министерством внешних экономических связей Республики Беларусь, Министерством экономики Республики Беларусь и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могут запрещать отдельным лицам осуществление операций с товарами в свободных таможенных зонах и на свободных складах, если эти лица не соблюдают положений настоящего Кодекса и иных актов законодательства Республики Беларусь, либо отказывать таким лицам в доступе в свободные таможенные зоны и на свободные склад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ительство Республики Беларусь вправе устанавливать ограничения или запрещения на ввоз отдельных категорий товаров в свободные таможенные зоны либо помещение их на свободные склад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0. Сроки нахождения товаров в свободных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онах и на свободных склад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могут находиться в свободных таможенных зонах и на свободных складах без ограничения срок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1. Обеспечение соблюдения законодательства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о таможенном деле в свободных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онах и на свободных склад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наличии достаточных оснований таможенные органы Республики Беларусь вправе осуществлять таможенный контроль за товарами, находящимися в свободных таможенных зонах и на свободных склад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оформление товаров, ввозимых в свободные таможенные зоны и помещаемых на свободные склады, а также вывозимых из свободных таможенных зон и со свободных складов, может осуществляться в упрощенном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озведение зданий, строений и сооружений в свободной таможенной зоне допускается по согласованию с таможенным орган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2. Учет товаров, находящихся в свободных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онах и на свободных склад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 осуществляющие операции с товарами в свободных таможенных зонах, и владельцы свободных складов ведут учет ввозимых, вывозимых, хранящихся, изготавливаемых, перерабатываемых, приобретаемых и реализуемых товаров и представляют таможенным органам Республики Беларусь отчетность об этих товарах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юбые изменения, происходящие с товарами в пределах свободных таможенных зон и свободных складов, должны отражаться в учетных документ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3. Взимание таможенных пошлин и налогов и примен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возе иностранных и отечественных товаров в свободные таможенные зоны или помещении их на свободные склады таможенные пошлины и налоги не взимаются и меры экономической политики не применя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возе товаров с территории свободных таможенных зон и со свободных складов на остальную часть таможенной территории Республики Беларусь и при вывозе товаров с территории свободных таможенных зон и со свободных складов за пределы Республики Беларусь таможенные пошлины и налоги взимаются и меры экономической политики применяются в зависимости от происхождения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просьбе заинтересованного лица таможенные органы Республики Беларусь удостоверяют происхождение товаров сертификатом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отсутствии сертификата товар рассматривается как отечественный в целях взимания таможенных пошлин, налогов и применения мер экономической политики при вывозе и как иностранный - в иных цел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4. Освобождение товаров, предназначенных для вывоза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ответствии с таможенным режимом экспорта, о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пошлин и налогов либо возврат уплач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возе товаров, предназначенных для вывоза за пределы Республики Беларусь в соответствии с таможенным режимом экспорта, в свободные таможенные зоны или при помещении их на свободные склады такие товары освобождаются от таможенных пошлин и налогов либо уплаченные суммы возвращаются, если такое освобождение или возврат предусмотрены при фактическом вывозе товаров. Фактический вывоз таких товаров должен быть осуществлен не позднее шести месяцев со дня возврата таможенных пошлин и налогов или освобождения от н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озвращении товаров, подлежащих вывозу за пределы Республики Беларусь, с территории свободных таможенных зон и со свободных складов на остальную часть таможенной территории Республики Беларусь либо при неосуществлении фактического вывоза в течение установленных сроков уплачиваются таможенные пошлины и налоги, а также проценты с них в размере учетной ставки Национального банк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5. Ответственность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ветственность за уплату таможенных платежей несет лицо, которое ввезло товары в свободную таможенную зону или поместило их на свободный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6. Ликвидация свободного скла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ликвидации свободного склада по истечении срока действия лицензии либо по желанию владельца, а равно при аннулировании или отзыве таможенными органами Республики Беларусь лицензии на учреждение свободного склада с даты принятия такого решения свободный склад становится складом временного хранения. Хранение товаров на складе временного хранения осуществляется в соответствии с настоящим Кодексом. Общий срок нахождения товаров на складе временного хранения не может превышать шести месяце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ннулировании лицензии товары, находящиеся на свободном складе, подлежат повторному таможенному оформлению с даты помещения их на этот склад. За весь период нахождения товаров на ликвидируемом свободном складе с владельца склада взимаются таможенные сборы за хранение, установленные для складов временного хранения, учрежденных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отзыве лицензии товары, находящиеся на свободном складе, подлежат повторному таможенному оформлению с даты принятия решения об отзыве. За период нахождения товаров на ликвидируемом свободном складе после принятия решения об отзыве лицензии с владельца склада взимаются таможенные сборы за хранение, установленные для складов временного хранения, учрежденных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иостановлении действия лицензии помещение иностранных товаров на свободный склад осуществляется с уплатой таможенных пошлин и налогов и с применением мер экономической политики, а освобождение от таможенных пошлин и налогов либо возврат таможенных пошлин и налогов в отношении помещаемых отечественных товаров не производя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3. Переработка товаров вне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7.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вне таможенной территории - таможенный режим, при котором отечественные товары вывозятся без применения к ним мер экономической политики и используются вне таможенной территории Республики Беларусь в целях их переработки и последующего выпуска продуктов переработки в свободное обращение на таможенной территории Республики Беларусь с полным или частичным освобождением от таможенных пошлин и налогов, а также без применения к товарам 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8. Операции по переработке товаров вне таможе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ереработке товаров вне таможенной территории могут осуществляться операции, указанные в части первой статьи 59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 по согласованию с Министерством экономики Республики Беларусь и Министерством внешних экономических связей Республики Беларусь вправе устанавливать ограничения на отдельные операции по переработке товаров вне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89. Случаи, исключающие возможность использ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режим переработки товаров вне таможенной территории не может быть использован в следующих случа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вывоз товаров дает основание требовать возврата ввозных таможенных пошлин и налогов, освобождения от них либо получения выплат, предоставляемых при вывоз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товары до вывоза были выпущены в свободное обращение с полным освобождением от ввозных таможенных пошлин и налогов - до окончания пользования таким освобождени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иных случаях, определяемых Государственным таможенным комитетом Республики Беларусь по согласованию с Министерством экономики Республики Беларусь и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0. Лицензия на переработку товаров вне таможе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вне таможенной территории производится при наличии лицензии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казанная лицензия выдается резиденту Республики Беларусь при условии, ес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pPr>
      <w:r>
        <w:rPr>
          <w:rFonts w:cs="Courier New" w:ascii="Courier New" w:hAnsi="Courier New"/>
          <w:sz w:val="20"/>
          <w:lang w:val="ru-RU"/>
        </w:rPr>
        <w:t>1) таможенный орган Республики Беларусь считает возможным установить, что продукты переработки образовались в результате переработки вывезенных товаров, за исключением случая, указанного в части третьей настоящей стат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переработка товаров вне таможенной территории не наносит ущерба интересам белорусской эконом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ыдачи лицензии на переработку товаров вне таможенной территории, включая случаи и условия, когда таможенный орган Республики Беларусь может выдать лицензию независимо от положений пункта 1 части второй настоящей статьи, определяе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на переработку товаров вне таможенной территории может быть аннулирована или отозвана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отзывается, если ее владелец не соблюдает требований настоящей главы либо требований актов законодательства Республики Беларусь. Отзыв действует с даты принятия решения об отзы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1. Сроки переработки товаров вне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работка товаров вне таможенной территории должна производиться в сроки, устанавливаемые таможенным органом Республики Беларусь в порядке, определяемом Государственным таможенным комитетом Республики Беларусь. Установление сроков должно основываться на экономически оправданной продолжительности процесса переработки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2. Количество выхода продуктов переработки в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цел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могут устанавливать в таможенных целях обязательное количество выхода продуктов переработки, образующихся в результате переработки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установления для таможенных целей обязательного количества выхода продуктов переработки определяется Государственным таможенным комитетом Республики Беларусь совместно с Министерством экономики Республики Беларусь и Министерством внешних экономических связей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3. Применение таможенных пошлин и налогов при вывоз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ов на переработк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вывозимые на переработку, облагаются вывозными таможенными пошлинами и налогами с последующим возвратом их сумм при выпуске продуктов переработки для свободного обращения на таможенной территории Республики Беларусь при условии соблюдения положений настоящего Кодекса. Проценты на возвращаемые суммы не начисля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решению Правительства Республики Беларусь товары могут освобождаться от таможенных пошлин, а налоги, взимаемые с товаров, могут возвращаться при вывозе товаров на переработку вне таможенной территор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4. Освобождение продуктов переработки от ввоз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пошлин и налог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ное или частичное освобождение продуктов переработки от ввозных таможенных пошлин и налогов предоставляется в случае, если эти продукты заявляются для свободного обращения лицом, получившим лицензию на переработку товаров вне таможенной территории, либо его таможенным агентом.</w:t>
      </w:r>
    </w:p>
    <w:p>
      <w:pPr>
        <w:pStyle w:val="Normal"/>
        <w:widowControl w:val="false"/>
        <w:autoSpaceDE w:val="false"/>
        <w:ind w:firstLine="567"/>
        <w:jc w:val="both"/>
        <w:rPr/>
      </w:pPr>
      <w:r>
        <w:rPr>
          <w:rFonts w:cs="Courier New" w:ascii="Courier New" w:hAnsi="Courier New"/>
          <w:sz w:val="20"/>
          <w:lang w:val="ru-RU"/>
        </w:rPr>
        <w:t>Полное освобождение от ввозных таможенных пошлин и налогов предоставляется, если таможенный орган Республики Беларусь удостоверится в том, что целью переработки был ремонт вывезенных товаров, осуществляемый безвозмездно в силу положений законодательства или договора, за исключением случаев, когда при первоначальном выпуске товаров для свободного обращения учитывалось наличие недостат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Частичное освобождение от ввозных таможенных пошлин и налогов предоставляется при возмездном ремонте вывозимых товаров и при осуществлении других операций по переработке. Суммы таможенных пошлин и налогов определяются исходя из ставок, применяемых к продуктам переработки, и стоимости ремонта или других операций по переработк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5. Замена продуктов переработки иностранными товар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мена продуктов переработки иностранными товарами допускается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6. Невозвращение вывезенных для переработки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бо продуктов переработки по причине 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ничтожения, утраты, недостачи или неправомер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й органов или должностных лиц иностра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о, не возвратившее товары либо не осуществившее ввоз продуктов переработки в установленные сроки, не несет ответственности перед таможенными органами Республики Беларусь лишь в случае, если факт уничтожения или безвозвратной утраты товаров либо продуктов переработки вследствие аварии или действия непреодолимой силы, их недостачи в силу естественного износа или убыли при нормальных условиях транспортировки и хранения либо выбытия из владения вследствие неправомерных по законодательству Республики Беларусь действий органов или должностных лиц иностранного государства подтвержден консульскими учреждениями Республики Беларусь за границей или уполномоченными органами страны ввоза, если консульские учреждения Республики Беларусь отсутствую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4. Экспорт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7.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Экспорт товаров - таможенный режим, при котором товары вывозятся за пределы таможенной территории Республики Беларусь без обязательства об их ввозе на эту территори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8. Требования при экспорт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Экспорт товаров осуществляется при условии уплаты вывозных таможенных пошлин и внесения иных таможенных платежей, соблюдения мер экономической политики и выполнения других требований, предусмотренных настоящим Кодексом и иными актами законодательства Республики Беларусь по таможенному де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экспорте товары освобождаются от налогов либо уплаченные суммы налогов подлежат возврату в соответствии с налоговым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99. Выпуск товаров в таможенном режиме экспор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ыпуске товаров в таможенном режиме экспорта товары должны быть вывезены за пределы таможенной территории Республики Беларусь в том же состоянии, в котором они были на день принятия таможенной декларации, кроме изменений состояния товаров вследствие естественного износа или убыли при нормальных условиях транспортировки и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5. Реэкспорт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0.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экспорт товаров - таможенный режим, при котором иностранные товары вывозятся с таможенной территории Республики Беларусь без взимания ввозных таможенных пошлин и налогов или с их возвратом и без применения мер экономической политики в соответствии с настоящим Кодексом и иными актами законодательства Республики Беларусь по таможенному де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экспорт товаров допускается с разрешения таможенного органа Республики Беларусь, предоставляемого в порядке, определяемом Государственным таможенным комитетом Республики Беларусь, а в случаях, определяемых законодательными актами Республики Беларусь, актами Правительства Республики Беларусь либо международными договорами Республики Беларусь, - с разрешения другого уполномоченного на то орга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1. Условия реэкспорта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возе товаров на таможенную территорию Республики Беларусь ввозные таможенные пошлины и налоги не взимаются и меры экономической политики не применяются, если товары заявляются таможенному органу Республики Беларусь в качестве предназначенных непосредственно и исключительно для реэкспорта. Фактический вывоз таких товаров должен быть осуществлен не позднее шести месяцев со дня принятия таможенной декларации. При неосуществлении фактического вывоза в течение установленного срока уплачиваются таможенные пошлины и налоги, а также проценты с них в размере учетной ставки Национального банк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ывозе реэкспортируемых товаров уплаченные ввозные таможенные пошлины и налоги подлежат возврату при условии, ес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экспортируемые товары находятся в том же состоянии, в котором они были на момент ввоза, кроме изменений состояния товаров вследствие естественного износа либо убыли при нормальных условиях транспортировки и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экспорт товаров происходит в течение двух лет с момента вво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экспортируемые товары не использовались в целях извлечения дохо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ывозе реэкспортируемых товаров вывозные таможенные пошлины и налоги не взимаются, а меры экономической политики, действующие при вывозе, не применяются, за исключением случаев, определяемых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6. Уничтожени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2.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ничтожение товаров - таможенный режим, при котором иностранные товары уничтожаются под таможенным контролем, включая приведение их в состояние, не пригодное для использования, без взимания таможенных пошлин и налогов, а также без применения к товарам 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ничтожение товаров допускается с разрешения таможенного органа Республики Беларусь. Такое разрешение не предоставляется, если уничтожение товаров может причинить существенный вред окружающей природной среде, а также в других случаях, определяемых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3. Расходы по уничтожению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ничтожение товаров производится заинтересованным лицом за собственный счет и не влечет для государства каких-либо расход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4. Отходы, образовавшиеся в результате уничт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ходы, образовавшиеся в результате уничтожения товаров, должны быть помещены под соответствующий таможенный режим как иностранные товары, находящиеся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7. Отказ от товара в пользу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5. Содержа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каз от товара в пользу государства - таможенный режим, при котором лицо отказывается от товара без взимания таможенных пошлин и налогов, а также без применения 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каз от товара в пользу государства в соответствии с положениями настоящей главы допускается с разрешения таможенного органа Республики Беларусь, предоставляемого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6. Расходы, связанные с отказом от товар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каз от товара в пользу государства в соответствии с положениями настоящей главы не влечет каких-либо расходов для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8. Перемещение через таможенную границу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транспортных средств и отдельных вид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7. Перемещение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мещение транспортных средств через таможенную границу Республики Беларусь осуществляется в соответствии с таможенными режимами, применяемыми к транспортным средств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е средства, следующие через таможенную границу Республики Беларусь, а также транспортные средства, перемещаемые через таможенную границу Республики Беларусь в качестве товара, останавливаются в местах, определяемых таможенными органами Республики Беларусь. При несоблюдении этого требования таможенные органы Республики Беларусь вправе осуществлять принудительную остановку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должительность стоянки транспортных средств определяется таможенным органом Республики Беларусь совместно с перевозчиком и не может быть сокращена в ущерб осуществлению таможенного контроля и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правление транспортных средств из мест их стоянки производится с разрешения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ремя и место пересечения таможенной границы Республики Беларусь транспортными средствами согласовываются перевозчиком с соответствующим таможенным орган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8. Перемещение валюты Республики Беларусь, ц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умаг в валюте Республики Беларусь, иностра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алюты и других валютных ценност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мещение через таможенную границу Республики Беларусь валюты Республики Беларусь, ценных бумаг в валюте Республики Беларусь, иностранной валюты и других валютных ценностей осуществляется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09. Перемещение физическими лицами товаров не д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ммерчески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не предназначенные для производственной или иной коммерческой деятельности, могут перемещаться физическими лицами через таможенную границу Республики Беларусь в упрощенном, льготном порядке, определяемом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ьготный порядок может включать полное или частичное освобождение от таможенных пошлин и налогов, установление единых ставок таможенных пошлин и налогов и неприменение мер экономической поли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назначение товаров устанавливается исходя из их характера и количества, частоты перемещения товаров с учетом всех обстоятельств поездки физического лица и при отсутствии оснований полагать, что товары перемещаются через таможенную границу Республики Беларусь не в целях личного пользования или потребления физическим лицом или членами его сем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ительство Республики Беларусь вправе устанавливать количественные или стоимостные ограничения на перемещение через таможенную границу Республики Беларусь в упрощенном, льготном порядке отдельных категорий товаров не для коммерчески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III. ТАМОЖЕННЫЕ ПЛАТЕЖ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19. Основные пол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0. Таможенные платеж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еремещении через таможенную границу Республики Беларусь и в других случаях, установленных настоящим Кодексом, уплачиваются следующие таможенные платеж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таможенная пошли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налог на добавленную стоимос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акциз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сборы за выдачу лицензий таможенными органами Республики Беларусь и возобновление действия лиценз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 сборы за выдачу квалификационного аттестата специалиста по таможенному оформлению и возобновление действия аттеста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6) таможенные сборы за таможенное оформ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7) таможенные сборы за хранени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8) таможенные сборы за таможенное сопровождени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9) плата за информирование и консультир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0) плата за принятие предварительн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1) плата за участие в таможенных аукцион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2) другие налоги и сборы, предусмотренные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1. Таможенная пошли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перемещаемые через таможенную границу Республики Беларусь, подлежат обложению таможенной пошлиной в соответствии с Законом Республики Беларусь "О Таможенном тариф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2. Налог на добавленную стоимос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менение налога на добавленную стоимость к товарам, ввозимым на таможенную территорию Республики Беларусь и вывозимым с этой территории, осуществляется в соответствии с настоящим Кодексом и налоговым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3. Акциз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менение акцизов к товарам, ввозимым на таможенную территорию Республики Беларусь и вывозимым с этой территории, осуществляется в соответствии с настоящим Кодексом и налоговым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4. Таможенные сборы за таможенное оформ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таможенное оформление транспортных средств, перемещаемых через таможенную границу Республики Беларусь, товаров не для коммерческих целей, перемещаемых в несопровождаемом багаже, международных почтовых отправлениях и грузом, взимаются таможенные сборы в валюте Республики Беларусь, а за таможенное оформление иных товаров взимается дополнительно сбор в иностранной валюте (по курсу Национального банка Республики Беларусь на день представления таможенной декларации). Ставки таможенных сборов устанавливаются Государственным таможенным комитетом Республики Беларусь по согласованию с Министерством финансов Республики Беларусь в процентах от таможенной стоимости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таможенное оформление товаров и транспортных средств вне определенных для этого мест и вне времени работы таможенных органов Республики Беларусь таможенные сборы взимаются в двойном размер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 по согласованию с Министерством финансов Республики Беларусь вправе уменьшать размеры таможенных сборов, освобождать от их уплаты, а в исключительных случаях - изменять валюту платежа, в которой должен быть уплачен дополнительный сбор.</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5. Таможенные сборы за хран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хранение товаров и транспортных средств на таможенных складах и складах временного хранения, владельцами которых являются таможенные органы Республики Беларусь, взимаются таможенные сборы в размерах, определяемых Государственным таможенным комитетом Республики Беларусь по согласованию с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6. Таможенные сборы за таможенное сопровожд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таможенное сопровождение товаров взимаются таможенные сборы в размерах, определяемых Государственным таможенным комитетом Республики Беларусь по согласованию с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0. Исчисление и уплата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7. Основа для исчисления таможенной пошлины, налога 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бавленную стоимость, акцизов и таможенных сбо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новой для исчисления таможенной пошлины, акцизов и таможенных сборов является таможенная стоимость товаров либо транспортных средств, определяемая в соответствии с Законом Республики Беларусь "О Таможенном тариф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новой для исчисления налога на добавленную стоимость является таможенная стоимость товаров, к которой добавляется таможенная пошлина, а по подакцизным товарам - и сумма акци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установлении специфических ставок основой для исчисления является объем товаров в натуральном выраж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установлении комбинированных ставок исчисление производится как с таможенной стоимости, так и с объема товаров. Уплате подлежит большая из рассчитанных 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8. Плательщики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платежи уплачиваются непосредственно декларантом либо иным лицом в соответствии с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юбое заинтересованное лицо вправе уплатить таможенные платежи, если иное не предусмотрено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19. Сроки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платежи уплачиваются до принятия или одновременно с принятием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еремещении через таможенную границу Республики Беларусь товаров не для коммерческих целей таможенные платежи уплачиваются одновременно с принятием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0. Порядок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платежи уплачиваются таможенному органу Республики Беларусь, а в отношении товаров, пересылаемых в международных почтовых отправлениях, - государственному предприятию связи, которое перечисляет указанные платежи на счета таможенных органов Республики Беларусь в порядке, определяемом Государственным таможенным комитетом Республики Беларусь совместно с Министерством связи и информатики Республики Беларусь и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1. Отсрочка и рассрочка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исключительных случаях плательщику может быть предоставлена отсрочка или рассрочка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е о предоставлении отсрочки или рассрочки уплаты таможенных платежей принимается таможенным органом Республики Беларусь, производящим таможенное оформ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срочка или рассрочка уплаты таможенных платежей не может превышать двух месяцев со дня принятия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едоставлении отсрочки или рассрочки уплата таможенных платежей обеспечивается в порядке, предусмотренном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предоставление отсрочки или рассрочки взимаются проценты в размере учетной ставки Национального банк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м, предпринимавшим попытку уклониться от уплаты таможенных платежей, отсрочка или рассрочка уплаты таких платежей не предоставляе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2. Обеспечение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плата таможенных платежей может обеспечиваться залогом товаров и транспортных средств, гарантией третьего лица либо внесением на депозит причитающихся 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залоге заложенные товары и транспортные средства остаются у залогодателя, если таможенный орган Республики Беларусь не примет ин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логодатель не вправе распоряжаться предметом залога без согласия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формление залога и обращение взыскания на предмет залога осуществляются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качестве обеспечения уплаты таможенных платежей может использоваться гарантия банка и иного кредитного учреждения, получившего лицензию Национального банка Республики Беларусь на проведение операций в иностранной валюте. Банки и иные кредитные учреждения включаются по их заявлению в реестр, который ведет Государственный таможенный комитет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рассмотрения заявлений банков и иных кредитных учреждений о включении их в реестр определяе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включение банка и иного кредитного учреждения в реестр взимается сбор в размерах, определяемых Правительством Республики Беларусь.</w:t>
      </w:r>
    </w:p>
    <w:p>
      <w:pPr>
        <w:pStyle w:val="Normal"/>
        <w:widowControl w:val="false"/>
        <w:autoSpaceDE w:val="false"/>
        <w:ind w:firstLine="567"/>
        <w:jc w:val="both"/>
        <w:rPr/>
      </w:pPr>
      <w:r>
        <w:rPr>
          <w:rFonts w:cs="Courier New" w:ascii="Courier New" w:hAnsi="Courier New"/>
          <w:sz w:val="20"/>
          <w:lang w:val="ru-RU"/>
        </w:rPr>
        <w:t>При несоблюдении условий гарантии и требований настоящей статьи банк и иное кредитное учреждение могут быть исключены из реестра по решению Государственного таможенного комитета Республики Беларусь. При исключении банка или иного кредитного учреждения из реестра уплаченный сбор возврату не подлеж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 депозит вносится сумма таможенных платежей, которая подлежала бы уплате, если бы товары были выпущены для свободного обращения либо вывезены в соответствии с таможенным режимом экспор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время хранения сумм на депозите проценты не начисля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несения на депозит причитающихся сумм и их возврата определяется Государственным таможенным комитетом Республики Беларусь по согласованию с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неуплаты таможенных платежей в сроки, установленные законодательством Республики Беларусь, возникает таможенная задолженность.</w:t>
      </w:r>
    </w:p>
    <w:p>
      <w:pPr>
        <w:pStyle w:val="Normal"/>
        <w:widowControl w:val="false"/>
        <w:autoSpaceDE w:val="false"/>
        <w:ind w:firstLine="567"/>
        <w:jc w:val="both"/>
        <w:rPr/>
      </w:pPr>
      <w:r>
        <w:rPr>
          <w:rFonts w:cs="Courier New" w:ascii="Courier New" w:hAnsi="Courier New"/>
          <w:sz w:val="20"/>
          <w:lang w:val="ru-RU"/>
        </w:rPr>
        <w:t>Предоставление гарантии погашения возможной таможенной задолженности является условием установления таможенных режимов, нарушение требований которых может повлечь таможенную задолженнос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нования и порядок возникновения таможенной задолженности и погашения сумм такой задолженности определяются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3. Валюта, в которой уплачиваются таможенные платеж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платежи уплачиваются как в валюте Республики Беларусь, так и в иностранных валютах, курсы которых устанавливаются Национальным банком Республики Беларусь. Правительство Республики Беларусь определяет случаи, когда таможенные платежи уплачиваются только в иностранной валюте, за исключением случаев, предусмотренных статьей 114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счет иностранной валюты в валюту Республики Беларусь производится по курсу Национального банка Республики Беларусь, действующему на день принятия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4. Взыскание таможенных платежей и мер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ветствен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уплаченные таможенные платежи взыскиваются таможенным органом Республики Беларусь в бесспорном порядке независимо от времени обнаружения факта неуплаты, за исключением взыскания платежей с физических лиц, не осуществляющих предпринимательскую деятельность, с которых взыскание производится в судебном порядк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время задолженности взыскивается пеня в размере учетной ставки Национального банка Республики Беларусь за каждый день просрочки, включая день уплаты или взыскания в бесспорном порядк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отсутствии у плательщика денежных средств взыскание обращается на имущество плательщика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опытке уклонения от уплаты таможенных платежей Государственный таможенный комитет Республики Беларусь по представлению таможенного органа Республики Беларусь вправе принять решение о приостановлении операций по счетам плательщика до момента фактической уплаты, являющееся обязательным для исполнения банками и иными кредитными учреждения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неисполнение банками или иными кредитными учреждениями решений таможенных органов Республики Беларусь о бесспорном взыскании платежей, а также за необоснованные задержки исполнения таких решений эти лица, в том числе и виновные должностные лица, привлекаются к ответственности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однократное неисполнение или неоднократные задержки исполнения банками или иными кредитными учреждениями решений таможенных органов Республики Беларусь о бесспорном взыскании таможенных платежей являются основанием для отзыва Национальным банком Республики Беларусь лицензии на проведение банковских операц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если лицо, перемещающее товары и транспортные средства через таможенную границу Республики Беларусь, не является декларантом, такое лицо несет солидарную ответственность с декларантом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незаконном перемещении товаров и транспортных средств через таможенную границу Республики Беларусь солидарную ответственность за уплату таможенных платежей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5. Возврат излишне уплаченных или взыска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уммы излишне уплаченных или взысканных таможенных платежей подлежат возврату по требованию лица, если не истек годичный срок с момента уплаты или взыскания таки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озврате таможенных платежей проценты с них не выплачива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озврата излишне уплаченных или взысканных таможенных платежей определяется Государственным таможенным комитетом Республики Беларусь по согласованию с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IV. ТАМОЖЕННОЕ ОФОРМ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1. Общие пол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6. Порядок производства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находящиеся под таможенным контролем, могут быть перемещены через таможенную границу, а заинтересованные в таком перемещении лица допущены к пользованию ими при условии таможенного оформления таких товаров, которое производится в порядке, определяемом настоящим Кодексом и иными актами законодательства Республики Беларусь, в том числе нормативными актами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язанность предъявления товаров к таможенному оформлению возлагается на лиц, в собственности или во владении которых находятся товары, ввезенные на таможенную территорию Республики Беларусь или вывозимые за ее преде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оформление товаров производится должностными лицами таможенных органов Республики Беларусь и заключается в выдаче заинтересованному лицу разрешения таможенного органа Республики Беларусь на перемещение находящихся под таможенным контролем товаров через таможенную границу либо на совершение с такими товарами иных действий, определенных одним из таможенных режимов в настоящем Кодекс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отказе дать разрешение на перемещение товаров через таможенную границу или использование их в соответствии с заявленным таможенным режимом должностные лица таможенных органов Республики Беларусь обязаны давать исчерпывающие разъяснения требований таможенного оформления, выполнение которых обеспечивает возможность получения такого раз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обязаны информировать юридических и физических лиц о порядке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7. Место и время производства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оформление производится в определенном для этого месте в зоне деятельности таможенного органа Республики Беларусь, в котором находится отправитель или получатель товаров либо их структурное подразделение, и во время работы таможенного органа Республики Беларусь, устанавливаемых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просьбе заинтересованного лица за его счет и с согласия таможенного органа Республики Беларусь таможенное оформление может производиться в иных местах и вне времени работы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 вправе устанавливать, что таможенное оформление отдельных категорий товаров и транспортных средств может производиться только определенными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8. Присутствие полномочных лиц и их представителей пр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м оформл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 обладающие полномочиями в отношении товаров и транспортных средств, и их представители вправе присутствовать при таможенном оформл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требованию таможенного органа Республики Беларусь указанные лица и их представители обязаны присутствовать при таможенном оформлении и оказывать содействие должностным лицам таможенных органов Республики Беларусь в производстве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29. Язык, на котором производится таможенное оформ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оформление, включая заполнение документов для таможенных целей, производится на белорусском или русском языке, за исключением случаев, предусмотренных настоящим Кодексом и иными законодательными ак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0. Таможенное оформление и контроль друг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ях, предусмотренных законодательством Республики Беларусь, таможенное оформление товаров и транспортных средств, перемещаемых через таможенную границу Республики Беларусь, может быть завершено только после осуществления ветеринарного, фитосанитарного, экологического и других видов государств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1. Пользование и распоряжение товарами и транспор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ми, в отношении которых таможенно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формление не завершен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икто не вправе пользоваться и распоряжаться товарами и транспортными средствами, в отношении которых таможенное оформление не завершено, за исключением случаев, предусмотренных настоящим Кодексом и нормативными актами Государственного таможенного комитета Республики Беларусь, который вправе устанавливать условия и налагать ограничения на пользование и распоряжение товарами и транспортными средствами, в отношении которых таможенное оформление не завершен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2. Начало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оформление начинается не позднее 30 минут после того, как должностное лицо таможенного органа Республики Беларусь заявило о своей готовности к производству таможенного оформления в отношении конкретных товаров и транспортных средств, при соблюдении порядка совершения предварительных операций, предусмотренных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3. Упрощенный порядок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возе на таможенную территорию Республики Беларусь и вывозе с этой территории товаров, необходимых при стихийных бедствиях, авариях, катастрофах; живых животных; скоропортящихся товаров; радиоактивных материалов; сообщений и других материалов для целей массовой информации; товаров, направляемых в адрес высших органов законодательной, исполнительной и судебной власти Республики Беларусь, и других подобных товаров их таможенное оформление производится в упрощенном виде и приоритетном порядк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лучаи и условия применения упрощенного порядка таможенного оформления определя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4. Грузовые и иные операции с товарами и транспор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ми, необходимые для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требованию таможенного органа Республики Беларусь лицо, перемещающее товары через таможенную границу Республики Беларусь, перевозчик, владелец склада и иное лицо, обладающее полномочиями в отношении товаров и транспортных средств, обязаны произвести транспортировку, взвешивание или иное определение количества товаров, погрузку, выгрузку, перегрузку, исправление поврежденной упаковки, вскрытие упаковки, упаковку либо переупаковку товаров и транспортных средств, подлежащих таможенному оформлению, а также вскрытие помещений, емкостей и других мест, где могут находиться такие товары и транспортные сред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иных случаях, если таможенное оформление в отношении данных товаров и транспортных средств не завершено, указанные операции могут производиться только с разрешения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рузовые и иные операции с товарами и транспортными средствами не должны повлечь для таможенного органа Республики Беларусь каких-либо дополнительных расход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5. Взятие проб и образцов товаров в целях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целях таможенного оформления таможенные органы Республики Беларусь вправе брать пробы и образцы товаров и проводить их исследование (экспертиз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бы и образцы товаров, находящихся под таможенным контролем, с разрешения таможенного органа Республики Беларусь могут браться также лицами, обладающими полномочиями в отношении товаров, их представителями и другими органами государственного контроля в целях его осуществ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бы и образцы берутся в минимальных количествах, обеспечивающих возможность исследования этих проб и образц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 взятии проб и образцов товаров, находящихся под таможенным контролем, составляется акт по форме, устанавливаемой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 обладающие полномочиями в отношении товаров, и их представители вправе присутствовать при взятии проб и образцов товаров должностными лицами таможенных органов Республики Беларусь и других органов государственного контроля. Должностные лица таможенных органов Республики Беларусь присутствуют при взятии проб и образцов товаров другими органами государственного контроля, а также лицами, обладающими полномочиями в отношении товаров, и их представителями. Указанные лица и их представители обязаны оказывать содействие должностным лицам таможенных органов Республики Беларусь при взятии ими проб и образцов товаров, в том числе осуществлять за свой счет грузовые и иные операции, необходимые для взятия проб и образц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отсутствие лиц, обладающих полномочиями в отношении товаров, и их представителей пробы и образцы товаров могут браться таможенными органами Республики Беларусь в случае неявки таких лиц по истечении десяти дней после представления товаров, а также при обстоятельствах, не терпящих отлагательства. При таком взятии проб и образцов товаров присутствуют не заинтересованные в результате их исследования физические лиц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 обладающие полномочиями в отношении товаров, и их представители вправе ознакомиться с результатами проведенного исследования взятых у них проб и образцов товаров. Таможенные органы Республики Беларусь должны быть поставлены в известность о результатах проведенного исследования проб и образцов товаров, взятых другими органами государств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не возмещают каких-либо расходов, возникших у лица в результате взятия проб и образцов товаров. Расходы на исследование проб и образцов товаров, возникшие у таможенных органов Республики Беларусь и таможенных лабораторий, лицом не возмещаются, за исключением случаев, если такое исследование проводится по инициативе указанного лиц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зятия проб и образцов товаров, сроки и порядок их исследования, а также распоряжения ими устанавлива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6. Меры по обеспечению соблюдения законодатель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о таможенном деле пр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возке товаров и документов на н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если у таможенного органа Республики Беларусь имеются основания полагать, что перевозчик либо его транспортное средство не могут гарантировать соблюдения положений настоящего Кодекса, таможенный орган Республики Беларусь вправе устанавливать, что перевозка товаров и документов на них может производиться лишь при условии надлежащего оборудования транспортного средства, таможенного сопровождения (сопровождения товаров, транспортных средств и документов на них должностными лицами таможенных органов Республики Беларусь) либо перевозки товаров и документов на них таможенным перевозчиком в порядке, определяемом настоящим Кодексом и нормативными актами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сходы, возникшие у перевозчика в связи с надлежащим оборудованием транспортного средства либо перевозкой товаров и документов на них таможенным перевозчиком, государственными органами Республики Беларусь не возмеща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ях, когда не могут быть использованы указанные средства, перевозка товаров и документов на них допускается при условии обеспечения уплаты таможенных платежей, включая внесение на депозит причитающихся 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2. Предварительные опе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7. Предварительные опе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 предварительным операциям относятся все имеющие отношение к таможенному делу действия, предшествующие основному таможенному оформлению и помещению товаров и транспортных средств под определенный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8. Основное назначение предварительных операц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варительные операции призваны облегчить и ускорить производство основного таможенного оформления товаров и транспортных средств и их помещение под определенный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едварительных операциях таможенные органы Республики Беларусь производят предварительное таможенное оформление, направленное на недопущение ввоза в Республику Беларусь и вывоза из Республики Беларусь товаров и транспортных средств, запрещенных к такому ввозу и вывозу, а также идентификацию товаров и транспортных средств для 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39. Уведомление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 пересечении таможенной границы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или о намерении вывезти товары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е средства за пределы таможе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ерритори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возе товаров и транспортных средств на таможенную территорию Республики Беларусь, а также при ввозе товаров и транспортных средств с территории свободных таможенных зон и со свободных складов на остальную часть таможенной территории Республики Беларусь перевозчик уведомляет таможенный орган Республики Беларусь о пересечении таможенной границ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ывозе товаров и транспортных средств за пределы таможенной территории Республики Беларусь лицо, перемещающее товары и транспортные средства, предварительно уведомляет таможенные органы Республики Беларусь о намерении вывезти эти товары и транспортные средства. Таможенный орган Республики Беларусь вправе зарегистрировать такое уведомление и назначить время и место, куда товары и транспортные средства должны прибыть для осуществления дальнейшего таможенного оформления. Если лицо, перемещающее товары, не делает указанного уведомления, то такая обязанность возлагается на перевозч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ожения настоящей статьи не применяются к речным и воздушным судам, пересекающим таможенную территорию Республики Беларусь без остановки в порту или аэропорту, которые расположены на территори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0. Доставка товаров, транспортных средств и докумен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 них в место, определяемое таможенным орган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сле подачи уведомления, указанного в статье 139 настоящего Кодекса, перевозчик обязан доставить товары, транспортные средства и документы на них без какого-либо изменения их упаковки или состояния, кроме изменений вследствие естественного износа или убыли при нормальных условиях транспортировки и хранения, без использования в каких-либо иных целях, кроме доставки, и по установленным маршрутам в определенное таможенным органом Республики Беларусь место и находиться в этом месте после прибыт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ставка товаров, транспортных средств и документов на них должна быть произведена в сроки, установленные таможенным органом Республики Беларусь в соответствии с обычными сроками доставки исходя из возможностей транспортного средства, установленного маршрута и других условий перевоз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1. Меры, принимаемые вследствие аварии или 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преодолимой си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при доставке товаров, транспортных средств и документов на них перевозчик не может выполнить обязанности, предусмотренные статьей 140 настоящего Кодекса, вследствие аварии или действия непреодолимой силы, он обязан принять все меры для обеспечения сохранности и недопущения какого-либо неразрешенного использования товаров и транспортных средств, незамедлительно сообщить в ближайший таможенный орган Республики Беларусь об этих обстоятельствах, о месте нахождения товаров и транспортных средств. Таможенный орган Республики Беларусь определяет, какие меры должны быть приняты в этом случае для обеспечения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не возмещают перевозчику затрат, понесенных в связи с принятием мер, предусмотренных настоящей стать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ожения настоящей статьи применяются также в случаях, когда речные и воздушные суда, упомянутые в части третьей статьи 139 настоящего Кодекса, делают вынужденную остановку или посадку на территори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2. Представление товаров и транспортных средств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месте достав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месте доставки товары и транспортные средства представляются, а документы на них вручаются таможенному органу Республики Беларусь. Представление выражается в уведомлении о прибытии товаров и транспортных средств не позднее 30 минут после их прибытия, а в случае прибытия товаров и транспортных средств вне времени работы таможенного органа Республики Беларусь - не позднее 30 минут после наступления времени начала работы этого орга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требованию таможенного органа Республики Беларусь представленные товары и транспортные средства фактически предъявляются этому орган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сле представления товаров с разрешения таможенного органа Республики Беларусь лица, обладающие полномочиями в отношении товаров, и их представители могут брать пробы и образцы товаров в целях помещения их под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и транспортные средства, прибывшие в место назначения вне времени работы таможенного органа Республики Беларусь, должны быть размещены в зоне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тавлять транспортные средства и товары без присмотра, изменять места стоянки, выгрузки и перегрузки товаров, изменять первоначальное место нахождения товаров, высаживать пассажиров, вскрывать упаковки, упаковывать или переупаковывать товары, изменять, удалять или уничтожать средства идентификации допускается только с разрешения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рушение положений части пятой настоящей статьи не влечет ответственности перевозчика только в случае, если он докажет, что существовала реальная угроза жизни и здоровью пассажиров и экипажа транспортного средства, угроза уничтожения, безвозвратной утраты или существенной порчи товаров и транспортного средства. Об обстоятельствах, вызвавших нарушение указанных положений, перевозчик незамедлительно уведомляет таможенный орган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орган Республики Беларусь вправе в любое время потребовать немедленного выполнения действий, предусмотренных частью пятой настоящей статьи, либо их выполнения в установленный этим органом сро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се дополнительные расходы, возникшие у перевозчика вследствие действий или обстоятельств, предусмотренных положениями настоящей статьи, таможенными органами Республики Беларусь не возмеща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3. Краткая декларац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 помещения товаров и транспортных средств под определенный таможенный режим может применяться краткая декларац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Форма краткой декларации и перечень сведений, подлежащих указанию в ней, устанавлива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 разрешения таможенного органа Республики Беларусь в качестве краткой декларации могут использоваться транспортные, коммерческие и иные документы, в том числе составленные на иностранных языках, которыми владеют должностные лица таможенного органа Республики Беларусь, если в этих документах имеются сведения, упомянутые в части второй настоящей стат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раткая декларация подается перевозчиком одновременно с представлением товаров и транспортных средств либо с разрешения таможенного органа Республики Беларусь не позднее следующего рабочего дня после представления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раткая декларация не подается, если товары в течение указанного срока помещаются под определенный таможенный реж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отсутствии представителя, специально уполномоченного перевозчиком на подачу краткой декларации, таковым для таможенных целей является капитан, командир воздушного судна, водитель или иное физическое лицо, управляющее транспортным средств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ель перевозчика обязан оказывать содействие таможенным органам Республики Беларусь в оформлении кратк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4. Ответственность перед таможенными орг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при предварительных операц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 помещения товаров и транспортных средств под определенный таможенный режим всю ответственность за эти товары и транспортные средства перед таможенными органами Республики Беларусь, включая ответственность за уплату таможенных платежей, несет перевозчик, за исключением случая, упомянутого в части второй статьи 139, а также других случаев, предусмотренных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3. Временное хран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5. Временное хран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и транспортные средства с момента представления таможенному органу Республики Беларусь и до их выпуска либо предоставления лицу в распоряжение в соответствии с избранным таможенным режимом находятся на временном хранении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6. Места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ременное хранение осуществляется в специально выделенных и обустроенных помещениях или иных местах (складах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клады временного хранения могут учреждаться таможенными органами Республики Беларусь либо юридическими лицами - резиден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7. Лицензия на учреждение склада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клад временного хранения может учреждаться при наличии лицензии таможенного органа Республики Беларусь. Лицензия не требуется, если учредителем склада временного хранения является таможенный орган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рассмотрения заявления и выдачи лицензии на учреждение склада временного хранения и срок ее действия определя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выдачу лицензии на учреждение склада временного хранения взимается сбор в размере, определяемом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на учреждение склада временного хранения может быть аннулирована или отозвана таможенным орган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отзывается, если владелец склада не соблюдает требований настоящей главы либо требований актов законодательства Республики Беларусь. Отзыв действует с даты принятия решения об отзы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ннулировании или отзыве лицензии сбор за ее выдачу возврату не подлеж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8. Типы складов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клады временного хранения могут быть открытого типа, то есть доступными для использования любыми лицами, и закрытого типа, то есть предназначенными для хранения товаров определен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клады временного хранения, учреждаемые таможенными органами Республики Беларусь, являются складами открытого тип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клады временного хранения закрытого типа могут учреждаться, только если имеются достаточные основания для нецелесообразности учреждения склада открытого тип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49. Товары, которые могут быть помещены на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 склад временного хранения могут помещаться любые товары. Товары, могущие причинить вред другим товарам или требующие особых условий хранения, должны храниться в специально приспособленных помещениях склада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0. Взаимоотношения владельца склада врем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хранения с лицами, помещающими товары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е средства на скла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заимоотношения владельца склада временного хранения с лицами, помещающими товары и транспортные средства на склад, строятся на договорной осно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заимоотношения таможенных органов Республики Беларусь, являющихся владельцами складов временного хранения, с лицами, помещающими товары и транспортные средства на склад, осуществляются в соответствии с настоящим Кодексом и нормативными актами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1. Документы, необходимые для помещения товар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х средств на склад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омещении товаров и транспортных средств на склад временного хранения таможенные органы Республики Беларусь требуют, как правило, лишь документы, позволяющие идентифицировать товары и транспортные средства, в том числе составленные на иностранных языках, которыми владеют должностные лица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2. Обязанности владельца склада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ладелец склада временного хранения обяза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устроить склад надлежащим образом в целях обеспечения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сключить возможность изъятия помимо таможенного контроля со склада товаров и транспортных средств, находящихся на хран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 затруднять осуществление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ести учет и представлять таможенному органу Республики Беларусь отчетность о хранящихся товарах и транспортных средствах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еспечить невозможность доступа третьих лиц к хранимым товарам и транспортным средств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орудовать при необходимости склад двойными запорными устройствами, одно из которых должно находиться в ведении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блюдать условия лицензии на учреждение склада временного хранения и выполнять требования таможенных органов Республики Беларусь, включая обеспечение доступа к хранимым товарам и транспортным средствам должностных лиц таможенных органов Республики Беларусь в любое время по их требованию и предоставление в соответствии с условиями статьи 14 настоящего Кодекса этим лицам безвозмездно помещений, оборудования и средств связи на складе временного хранения для осуществления таможенного контроля и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3. Дополнительные права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в отношении складов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могут устанавливать обязательные требования к конструкции, обустройству и месту расположения складов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 вправе определять перечень товаров, которые могут храниться только на складах временного хранения, владельцами которых являются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4. Ответственность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ветственность перед таможенными органами Республики Беларусь за уплату таможенных платежей в отношении товаров и транспортных средств, хранящихся на складе временного хранения, несет владелец склада, за исключением случаев, предусмотренных частями второй и третьей настоящей стат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договором владельца склада временного хранения с лицом, помещающим товары и транспортные средства на склад, предусмотрено, что ответственность за уплату таможенных платежей несет это лицо, то владелец такого склада несет солидарную ответственность с указанным лицом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владельцем склада временного хранения является таможенный орган Республики Беларусь, ответственность за уплату таможенных платежей несет лицо, поместившее товары и транспортные средства на склад временного хранения, а при отсутствии такого лица - лицо, являющееся собственником или владельцем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5. Сроки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оки временного хранения устанавливаются таможенным органом Республики Беларусь исходя из времени, необходимого на подачу таможенной декларации, характера товара и используемого транспортного средства. Установленные сроки могут продлеваться таможенным орган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щий срок нахождения товаров и транспортных средств на складе временного хранения, как правило, не может превышать двух месяцев, а в случаях, предусмотренных другими статьями настоящего Кодекса, - указанных в них сроков. Государственный таможенный комитет Республики Беларусь может устанавливать более короткие предельные сроки хранения товаров отдельных категор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6. Операции с товарами, находящимися на склад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находящиеся на складе временного хранения, могу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матриваться и измеряться владельцем склада временного хранения, иным лицом, обладающим полномочиями в отношении товаров, и их представителями. С разрешения таможенного органа Республики Беларусь могут браться пробы и образцы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двергаться операциям, необходимым для обеспечения их сохранности в неизменном состоянии, включая исправление поврежденной упаков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4. Таможенный аген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7. Таможенный аген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м агентом (посредником) может быть юридическое лицо - резидент Республики Беларусь, получившее лицензию Государственного таможенного комитета Республики Беларусь на осуществление деятельности в качестве таможенного аген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агент осуществляет свою деятельность в соответствии с настоящим Кодексом и положением, утверждаемы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заимоотношения таможенного агента с представляемым лицом строятся на основе договор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8. Лицензия на осуществление деятельности в качест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аген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ля получения лицензии, дающей право на осуществление деятельности в качестве таможенного агента, необходим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иметь в штате специалиста по таможенному оформлению, получившего квалификационный аттеста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заключить договор страхования своей деятельности. Страховая сумма не может быть менее 10000-кратного размера минимальной заработной плат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иметь материально-техническое оснащение, достаточное для осуществления деятельности в качестве таможенного аген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иметь условия, обеспечивающие ведение учета и отчетности, точно и полно отражающих операции с товарами, подлежащими таможенному контрол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ыдачи лицензии на осуществление деятельности в качестве таможенного агента и срок ее действия определя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может быть аннулирована Государственным таможенным комитетом Республики Беларусь, если она не могла быть выдана заявителю на основании установленного порядка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может быть отозвана Государственным таможенным комитетом Республики Беларусь в случа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неоднократного невыполнения обязанностей таможенного аген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неоднократного совершения правонарушений, предусмотренных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причинения неправомерного существенного ущерба представляемому лицу, в том числе путем незаконного использования сведений, составляющих коммерческую тайну или конфиденциальную информацию, что установлено суд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признания таможенного агента несостоятельным либо объявления им о своей несосто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 пользования услугами специалиста, не имеющего либо лишенного квалификационного аттестата, специалиста, квалификационный аттестат которого аннулирован, отозван или признан недействительным, или специалиста, действие квалификационного аттестата которого приостановлен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6) нарушения налогового законодательств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зыв действует с даты принятия решения об отзы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вторное заявление о выдаче лицензии может быть рассмотрено по истечении двух лет со дня вынесения решения об аннулировании или отзыве лицензии при условии устранения причин, послуживших основанием для ее аннулирования или отзы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е лицензии может быть приостановлено при наличии достаточных оснований полагать, что таможенный агент злоупотребляет своими правами. Приостановление действия лицензии производится Государственным таможенным комитетом Республики Беларусь на срок до трех месяце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е об аннулировании, отзыве или приостановлении действия лицензии может быть обжаловано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59. Права и обязанности таможенного аген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агент вправе от собственного имени совершать любые операции по таможенному оформлению и выполнять другие посреднические функции в области таможенного дела за счет и по поручению представляемого лиц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осуществлении таможенного контроля и таможенного оформления таможенный агент выполняет все обязанности и несет ответственность, такую, как если бы он самостоятельно перемещал товары через таможенную границ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а, обязанности и ответственность таможенного агента по отношению к таможенным органам Республики Беларусь не могут быть ограничены договором с представляемым лиц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0. Государственный реестр таможенных аген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 ведет государственный реестр таможенных агентов и обеспечивает его периодическую публикаци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1. Специалист по таможенному оформлени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ом совершать действия по таможенному оформлению от имени таможенного агента обладает специалист, имеющий квалификационный аттестат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совершении действий по таможенному оформлению от имени таможенного агента специалистом, упомянутым в части первой настоящей статьи, считается, что этот специалист уполномочен на то таможенным агентом, если таможенный агент не докажет обрат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агент не может ограничить обязанности специалиста по таможенному оформлению по отношению к таможенным органа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ыдачи квалификационного аттестата, срок его действия, а также требования к специалистам по таможенному оформлению определя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валификационный аттестат специалиста по таможенному оформлению может быть аннулирован Государственным таможенным комитетом Республики Беларусь, если такой аттестат не мог быть выдан на основании установленного порядка заявителю либо если он был выдан на основе неполных или недостоверных сведений, имевших существенное значение для принятия решения о выдаче аттестата. Решение об аннулировании действует с даты выдачи квалификационного аттеста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валификационный аттестат специалиста по таможенному оформлению может быть отозван Государственным таможенным комитетом Республики Беларусь в случае, если специалис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неоднократно не выполнил свои обязанности перед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неоднократно нарушил либо не выполнил требования законодательных и иных правовых актов по таможенному де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признан виновным в подделке документов, совершении хищения, во взяточничестве, а также в случае неоднократного совершения правонарушений, предусмотренных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неправомерно причинил существенный ущерб представляемому лицу, в том числе путем незаконного использования сведений, составляющих коммерческую тайну или конфиденциальную информацию, что установлено суд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 нарушил налоговое законодательство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зыв действует с даты принятия решения об отзы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прекращения деятельности таможенного агента квалификационные аттестаты его специалистов автоматически признаются недействитель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пециалист по таможенному оформлению может быть лишен квалификационного аттестата по решению суд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вторное заявление о выдаче квалификационного аттестата может быть рассмотрено по истечении шести месяцев со дня его аннулирования, отзыва или признания недействительным при условии устранения причин, послуживших основанием для этого, либо по истечении срока, определенного суд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е квалификационного аттестата может быть приостановлено при наличии достаточных оснований для сомнения в добросовестности осуществления специалистом по таможенному оформлению своих обязанностей. Приостановление действия квалификационного аттестата производится Государственным таможенным комитетом Республики Беларусь на срок до двух месяце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существенного изменения правового регулирования таможенного дела специалист по таможенному оформлению должен в месячный срок подтвердить соответствие своих знаний новым требованиям к таким специалистам. При несоблюдении этого условия Государственный таможенный комитет Республики Беларусь приостанавливает действие квалификационного аттестата до такого подтверждения, но не более чем на два месяца, а при неподтверждении специалистом соответствия своих знаний в течение срока, на который действие квалификационного аттестата приостановлено, Государственный таможенный комитет Республики Беларусь отзывает этот аттестат. Решение о том, что правовое регулирование таможенного дела существенно изменилось, принимает Государственный таможенный комитет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е об аннулировании, отзыве, признании недействительным или приостановлении действия квалификационного аттестата может быть обжаловано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2. Сборы за выдачу лицензии, квалификацио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ттестата и возобновление их 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выдачу лицензии на осуществление деятельности в качестве таможенного агента, квалификационного аттестата специалиста по таможенному оформлению, а также за возобновление действия лицензии и квалификационного аттестата взимаются сборы в размерах, определяемых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ннулировании, отзыве или приостановлении действия лицензии на осуществление деятельности в качестве таможенного агента, аннулировании, отзыве, признании недействительным, приостановлении действия или лишении по решению суда квалификационного аттестата специалиста по таможенному оформлению сборы за выдачу лицензии, аттестата или за возобновление их действия возврату не подлежа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3. Отношение таможенного агента и его работников 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формации, полученной от представляемого лиц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формация, полученная таможенным агентом и его работниками от представляемого лица для таможенных целей, может использоваться исключительно в этих цел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формация, составляющая коммерческую, банковскую или иную охраняемую законом тайну, а также конфиденциальная информация представляемого лица не должны разглашаться, использоваться таможенным агентом и его работниками в собственных целях, передаваться третьим лицам, а также государственным органам (кроме таможенных органов Республики Беларусь), за исключением случаев, предусмотренных законодательными ак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5. Таможенный перевозчи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4. Таможенный перевозчи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м перевозчиком может быть предприятие (юридическое лицо) - резидент Республики Беларусь, получившее лицензию Государственного таможенного комитета Республики Беларусь на осуществление деятельности в качестве таможенного перевозч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перевозчик осуществляет свою деятельность в соответствии с настоящим Кодексом и положением, утверждаемы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заимоотношения таможенного перевозчика с отправителем товаров и документов на них строятся на договорной осно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5. Лицензия на осуществление деятельности в качест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перевозч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ля получения лицензии, дающей право на осуществление деятельности в качестве таможенного перевозчика, необходим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иметь транспортные средства, оборудование которых удовлетворяет определяемым Государственным таможенным комитетом Республики Беларусь требованиям, направленным на обеспечение соблюдения законодательства Республики Беларусь о таможенном дел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заключить договор страхования своей деятельности. Страховая сумма не может быть менее 1000-кратного размера минимальной заработной плат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иметь в собственности или в полном хозяйственном ведении либо арендовать на срок не менее трех лет такое количество надлежаще оборудованных транспортных средств, которое обеспечивало бы прибытие в течение 24 часов хотя бы одного транспортного средства в место таможенного оформления в зоне деятельности таможенного органа Республики Беларусь, в котором таможенный перевозчик зарегистрирова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ыдачи лицензии на осуществление деятельности в качестве таможенного перевозчика и срок ее действия определя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на осуществление деятельности в качестве таможенного перевозчика может быть аннулирована или отозвана либо ее действие может быть приостановлено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вших существенное значение для принятия решения о ее выдаче. Решение об аннулировании действует с даты выдачи лиценз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ензия отзывается в случа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неоднократного невыполнения обязанностей таможенного перевозчика, включая необоснованные отказы в перевозке товаров и документов на них, использование не оборудованных надлежащим образом транспортных средств и установление платы за перевозку, не соразмерной со средней стоимостью оказываемых услуг;</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неоднократного совершения правонарушений, предусмотренных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причинения неправомерного существенного ущерба отправителю товаров и документов на них, в том числе путем незаконного использования сведений, составляющих коммерческую тайну или конфиденциальную информацию, что установлено суд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признания таможенного перевозчика экономически несостоятельным либо объявления им о своей экономической несосто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зыв действует с даты принятия решения об отзы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вторное заявление о выдаче лицензии может быть рассмотрено по истечении одного года со дня вынесения решения об аннулировании или отзыве лицензии при условии устранения причин, послуживших основанием для ее аннулирования или отзы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е лицензии может быть приостановлено на срок до трех месяцев при наличии достаточных оснований полагать, что таможенный перевозчик злоупотребляет своими прав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выдачу лицензии на осуществление деятельности в качестве таможенного перевозчика, а также за возобновление ее действия взимаются сборы в размерах, определяемых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ннулировании или отзыве лицензии либо приостановлении ее действия сборы за выдачу лицензии и за возобновление ее действия возврату не подлежа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6. Регистрация таможенных перевозчик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оставление информации о н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орган Республики Беларусь регистрирует таможенных перевозчиков, намеренных выполнять такие функции в зоне деятельности данного таможенного органа Республики Беларусь. Регистрация осуществляется на основе заявления таможенного перевозч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казанный таможенный орган Республики Беларусь предоставляет для общедоступного ознакомления перечень зарегистрированных таможенных перевозчик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7. Отношение таможенного перевозчика и его работник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 информации, полученной от отправителя товар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кументов на н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ученная от отправителя товаров и документов на них информация, составляющая коммерческую, банковскую или иную охраняемую законом тайну, а также конфиденциальная информация не должны разглашаться, использоваться таможенным перевозчиком и его работниками в собственных целях, передаваться третьим лицам, а также государственным органам (кроме таможенных органов Республики Беларусь), за исключением случаев, предусмотренных законодательными ак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6. Декларир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8. Декларирование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и транспортные средства, перемещаемые через таможенную границу Республики Беларусь, товары и транспортные средства, таможенный режим которых изменяется, а также другие товары и транспортные средства в случаях, определяемых актами законодательства Республики Беларусь, подлежат декларированию в таможенном органе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69. Форма декларир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кларирование производится путем заявления по установленной форме (письменной, устной, путем электронной передачи данных или иной) точных сведений о товарах и транспортных средствах, об их таможенном режиме и других сведений, необходимых для 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Форма и порядок декларирования, а также перечень сведений, необходимых для таможенных целей, определя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0. Место декларир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декларируются в таможенном органе Республики Беларусь, в котором производится таможенное оформление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е средства, перевозящие товары, декларируются одновременно с товарами, за исключением случаев, предусмотренных частью третьей настоящей стат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чные и воздушные суда декларируются в порту или аэропорту прибытия на таможенную территорию Республики Беларусь либо в порту или аэропорту отправления с таможенной территори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ожние транспортные средства и транспортные средства, перевозящие пассажиров, декларируются при пересечении таможенной границ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1. Сроки подачи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ая декларация подается в сроки, устанавливаемые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Эти сроки не могут превышать 15 дней с даты представления товаров и транспортных средств, перевозящих товары, таможенному орган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еремещении через таможенную границу Республики Беларусь физическими лицами товаров не для коммерческих целей в ручной клади и сопровождаемом багаже таможенная декларация подается одновременно с представлением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ъезжающие на таможенную территорию Республики Беларусь порожние транспортные средства и транспортные средства, перевозящие пассажиров, декларируются не позднее трех часов после пересечения таможенной границы Республики Беларусь, а выезжающие транспортные средства - не позднее чем за три часа до пересечения таможенной границ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казанные сроки могут продлеваться в порядке и на условиях, определяемых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2. Декларан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кларантом может быть лицо, перемещающее товары и транспортные средства, либо таможенный аген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кларантом может быть только отечественное лицо, за исключением случаев перемещения через таможенную границу Республики Беларусь физическими лицами товаров не для коммерческих целей и иных случаев, определяемых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кларант выполняет все обязанности и несет в полном объеме ответственность, предусмотренную настоящим Кодексом, независимо от того, является он лицом, перемещающим товары и транспортные средства через таможенную границу Республики Беларусь, либо таможенным агент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3. Обязанности и права декларан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декларировании товаров и транспортных средств декларант обяза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извести декларирование товаров и транспортных средств в соответствии с порядком, предусмотренным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требованию таможенного органа Республики Беларусь предъявить декларируемые товары и транспортные сред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ь таможенному органу Республики Беларусь документы и дополнительные сведения, необходимые для 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платить таможенные платежи либо обеспечить их уплат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казывать таможенным органам Республики Беларусь содействие в производстве таможенного оформления, в том числе путем совершения требуемых грузовых и иных операц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мимо иных прав, предусмотренных настоящим Кодексом, до подачи таможенной декларации декларант вправе под таможенным контролем осматривать и измерять товары и транспортные средства, с разрешения таможенного органа Республики Беларусь брать пробы и образцы товаров. Отдельная таможенная декларация на пробы и образцы товаров не подается при условии, что они будут охвачены таможенной декларацией, подаваемой в отношении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4. Документы и дополнительные сведения, необходимы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ля 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дача таможенной декларации должна сопровождаться представлением таможенному органу Республики Беларусь документов, необходимых для 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орган Республики Беларусь вправе запросить дополнительные сведения в целях проверки информации, содержащейся в таможенной декларации, представленных документах, и для иных 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чень указанных документов и дополнительных сведений определяе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орган Республики Беларусь вправе устанавливать сроки для представления недостающих документов и свед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 разрешения таможенного органа Республики Беларусь могут быть представлены документы, составленные на иностранных языках, которыми владеют должностные лица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5. Принятие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данная таможенная декларация принимается таможенным органом Республики Беларусь. Принятие таможенной декларации оформляется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 момента оформления принятия таможенной декларации она становится документом, свидетельствующим о фактах, имеющих юридическое знач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орган Республики Беларусь не вправе отказать в принятии таможенной декларации при соблюдении установленного порядка декларир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6. Изменение, дополнение и изъятие таможен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 разрешения таможенного органа Республики Беларусь сведения, указанные в таможенной декларации, могут быть изменены или дополнены, а поданная таможенная декларация может быть изъя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зменение, дополнение таможенной декларации или ее изъятие может производиться только д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чала проверки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чала досмотра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становления таможенным органом Республики Беларусь недостоверности указанных свед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зменение или дополнение таможенной декларации не может расширять или сужать сферу ее 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не вправе по собственной инициативе, поручению или просьбе лица заполнять письменную таможенную декларацию, изменять или дополнять сведения, указанные в таможенной декларации, за исключением внесения в нее тех сведений, которые отнесены к компетенции таможенных органов Республики Беларусь, а также изменения или дополнения кодированных сведений, используемых для машинной обработки, если такие сведения в некодированном виде имеются в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7. Временная или неполная декларац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декларант в силу особых причин не может подать полную таможенную декларацию, таможенный орган Республики Беларусь в порядке, определяемом Государственным таможенным комитетом Республики Беларусь, вправе разрешить подачу временной или неполной таможенной декларации при условии, что временная или неполная таможенная декларация содержит основные сведения, необходимые для таможенных целей, и что недостающие сведения будут представлены в сроки, устанавливаемые таможенным орган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8. Периодическая таможенная декларац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регулярном перемещении одних и тех же товаров и транспортных средств одним и тем же лицом таможенный орган Республики Беларусь может разрешить подачу одной таможенной декларации на все товары и транспортные средства, перемещаемые через таможенную границу Республики Беларусь в течение определенного времен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лучаи и порядок подачи периодической таможенной декларации определяю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79. Упрощенный порядок декларирования товар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целях совершенствования таможенного оформления Государственный таможенный комитет Республики Беларусь вправе устанавливать упрощенный порядок декларирования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V. ТАМОЖЕННЫЙ КОНТРОЛ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7. Общие пол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0. Проведение таможенного контроля и его форм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контроль проводится должностными лицами таможенных органов Республики Беларусь пут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верки документов и сведений, необходимых для таможенны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досмотра (досмотра товаров и транспортных средств, личного досмотра как исключительной формы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чета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стного опроса физических и должност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верки системы учета и отчет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мотра территорий и помещений складов временного хранения, таможенных складов, свободных складов, свободных таможенных зон, магазинов беспошлинной торговли и других мест, где могут находиться товары и транспортные средства, подлежащие таможенному контролю, либо осуществляется деятельность, контроль за которой возложен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контроль может производиться в других формах, предусмотренных настоящим Кодексом и иными актами законодательства Республики Беларусь по таможенному де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оведении таможенного контроля могут применяться технические средства, безопасные для жизни и здоровья человека, животных и растений и не причиняющие ущерба товарам, транспортным средствам, лиц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ила проведения таможенного контроля определяются Государственным таможенным комитетом Республики Беларусь в соответствии с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1. Зоны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ля целей осуществления таможенного контроля вдоль таможенной границы Республики Беларусь, в местах таможенного оформления, нахождения таможенных органов Республики Беларусь и в иных местах, определяемых Государственным таможенным комитетом Республики Беларусь, создаются зоны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создания и обозначения зон таможенного контроля определяется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уществление производственной и иной коммерческой деятельности, перемещение товаров, транспортных средств, лиц, включая должностных лиц иных государственных органов, через границы таких зон и в их пределах допускаются только с разрешения таможенных органов Республики Беларусь и под их контролем, за исключением случаев, предусмотренных законодательными актами Республики Беларусь. В указанных случаях доступ в зоны таможенного контроля разрешается с предварительного уведомления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2. Документы и сведения, необходимые для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 перемещающие товары и транспортные средства через таможенную границу Республики Беларусь либо осуществляющие деятельность, контроль за которой возложен на таможенные органы Республики Беларусь, обязаны представлять этим органам документы и сведения, необходимые для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чень документов и сведений, порядок их представления определяются Государственным таможенным комитетом Республики Беларусь в соответствии с настоящим Кодексом и иными актами законодательств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ля проведения таможенного контроля таможенные органы Республики Беларусь вправе получать от банков и иных кредитных учреждений сведения и справки об операциях и состоянии счетов лиц, перемещающих товары и транспортные средства через таможенную границу Республики Беларусь, таможенных агентов либо иных лиц, осуществляющих деятельность, контроль за которой возложен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ругие правоохранительные органы Республики Беларусь, налоговые и иные контролирующие органы Республики Беларусь по собственной инициативе либо по запросу таможенных органов Республики Беларусь информируют об имеющихся сведениях, необходимых для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кументы, необходимые для таможенного контроля, должны храниться лицами не менее трех ле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3. Привлечение специалистов и экспертов для оказ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действия в проведении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вправе привлекать в соответствии с законодательством Республики Беларусь специалистов других правоохранительных и контролирующих органов, предприятий, учреждений и организаций независимо от форм собственности и подчиненности, а также экспертов для оказания содействия в проведении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специалистами и экспертами, работающими в государственных органах, на государственных предприятиях, в государственных учреждениях и организациях, сохраняется средняя месячная оплата труда по месту работ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прос таможенного органа Республики Беларусь о привлечении специалиста или эксперта для оказания содействия в проведении таможенного контроля является обязательным для исполнения руководителем соответствующего государственного органа, предприятия, учреждения или организации, где этот специалист или эксперт работае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4. Доступ должностных лиц 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на территорию и в помещ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ля проведения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целях проведения таможенного контроля должностные лица таможенных органов Республики Беларусь на основании служебного удостоверения имеют право доступа на территорию и в помещения любых лиц, где находятся или могут находиться товары и транспортные средства, подлежащие такому контролю, документы, необходимые для таможенного контроля, либо осуществляется деятельность, контроль за которой возложен на таможенные органы Республики Беларусь, за исключением случаев, предусмотренных законодательными актами Республики Беларусь или международными договор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5. Идентификация товаров,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мещений и других мес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е средства, помещения и другие места, где находятся или могут находиться товары и транспортные средства, подлежащие таможенному контролю, места, где осуществляется деятельность, контроль за которой возложен на таможенные органы Республики Беларусь, а также товары и транспортные средства, находящиеся под таможенным контролем, могут идентифицироваться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дентификация производится путем наложения пломб, печатей, нанесения цифровой, буквенной и иной маркировки, идентификационных знаков, проставления штампов, взятия проб и образцов, описания товаров и транспортных средств, составления чертежей, изготовления масштабных изображений, фотографий, иллюстраций, использования товаросопроводительной и иной документации и других средств идентифик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 идентификации могут изменяться или уничтожаться только таможенными органами Республики Беларусь или с их разрешения, за исключением случаев, если существует реальная угроза уничтожения, безвозвратной утраты или существенной порчи товаров и транспортных средств. Таможенному органу Республики Беларусь незамедлительно сообщается об изменении, удалении или уничтожении средств идентификации и представляются доказательства существования указанной угроз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6. Проверка финансово-хозяйственн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целях обеспечения соблюдения законодательства Республики Беларусь и международных договоров Республики Беларусь, контроль за исполнением которых возложен на таможенные органы Республики Беларусь, при наличии оснований полагать, что указанные законодательство и международные договоры не соблюдаются либо соблюдаются не в полной мере, таможни и вышестоящие таможенные органы Республики Беларусь вправе назначать либо проводить в пределах своей компетенции проверку финансово-хозяйственной деятельности лиц, перемещающих товары и транспортные средства через таможенную границу Республики Беларусь, таможенных агентов либо иных лиц, осуществляющих деятельность, контроль за которой возложен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оведении проверки финансово-хозяйственной деятельности должностные лица таможенных органов Республики Беларусь впра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ебовать безвозмездного предоставления и ознакомления с любой документацией (включая банковскую) и информацией, касающейся осуществления внешнеэкономической и иной хозяйственной деятельности, имеющей отношение к таможенному делу и функциям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учать от должностных лиц и других работников справки, письменные и устные объяс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печатывать помещ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зымать по акту, составляемому по форме, устанавливаемой Государственным таможенным комитетом Республики Беларусь, документы, если они будут проверяться в другом месте. Изъятые документы должны возвращаться в возможно короткий сро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необходимости должностными лицами таможенных органов Республики Беларусь могут устанавливаться место и время для ознакомления с документацией и информаци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я должностных лиц таможенных органов Республики Беларусь при осуществлении проверки не должны причинять неправомерного ущерба лицу, чья финансово-хозяйственная деятельность проверяется. Результаты проверки незамедлительно сообщаются этому лиц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ся полученная в ходе проверки информация является конфиденциальной, и на нее распространяется действие статьи 16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7. Выборочность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оведении таможенного контроля таможенные органы Республики Беларусь используют, как правило, те его формы, которые являются достаточными для обеспечения соблюдения законодательства Республики Беларусь о таможенном деле, иного законодательства Республики Беларусь и международных договоров Республики Беларусь, контроль за исполнением которых возложен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применение других форм таможенного контроля либо освобождение от них не должно означать, что лица освобождаются от обязанности соблюдать положения настоящего Кодекса, актов и договоров, указанных в части первой настоящей стат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необходимости таможенные органы Республики Беларусь могут использовать все формы таможенного контроля, упомянутые в настоящем Кодексе, за исключением случаев, указанных в статье 188.</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8. Освобождение от определенных форм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вобождение от определенных форм таможенного контроля устанавливается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му досмотру не подлежит личный багаж Президента Республики Беларусь и следующих вместе с ним членов его семь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чный багаж депутатов Палаты представителей Национального собрания Республики Беларусь, членов Совета Республики Национального собрания Республики Беларусь и членов Правительства Республики Беларусь освобождается от таможенного досмотра, если указанные лица пересекают таможенную границу Республики Беларусь в связи с исполнением своих депутатских или служебных обязанностей. Освобождаются от таможенного досмотра иностранные военные корабли (суда), боевые и военно-транспортные воздушные суда и военная техника, следующая своим ход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 таможенного досмотра также освобожда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оенное имущество, которое согласно специальным заявлениям Министерства обороны Республики Беларусь перемещается через таможенную границу в военно-оперативных цел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ыполняющие международные авиарейсы иностранные воздушные суда в период стоянки в зонах таможенного контроля в международных аэропортах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мущество, досмотр которого не производится в связи с таможенными льготами, предоставленными его владельцу настоящим Кодексом и иными законодательными ак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ипломатическая почта и консульская вализа иностранных государ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исьменная корреспонденция, не содержащая вещей, запрещенных к пересылке в международных почтовых отправл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едатель Государственного таможенного комитета Республики Беларусь или лицо, его замещающее, вправе освобождать отдельных лиц, отдельные товары и транспортные средства от определенных форм таможенного контроля в случаях, когда это отвечает жизненно важным интереса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вобождение от определенных форм таможенного контроля в соответствии с международными договорами Республики Беларусь осуществляется после вступления в силу этих догово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89. Личный досмотр</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чный досмотр как исключительная форма таможенного контроля может быть проведен по письменному разрешению начальника таможенного органа Республики Беларусь или должностного лица, его замещающего, при наличии достаточных оснований предполагать, что физическое лицо, следующее через таможенную границу Республики Беларусь либо находящееся в зоне таможенного контроля или транзитной зоне аэропорта, открытого для международного сообщения, скрывает при себе и не выдает товары, являющиеся объектами нарушения законодательства Республики Беларусь или международного договора Республики Беларусь, контроль за исполнением которых возложен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д началом личного досмотра должностное лицо таможенного органа Республики Беларусь обязано предъявить физическому лицу письменное решение начальника таможенного органа Республики Беларусь или лица, его замещающего,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чный досмотр проводится должностными лицами таможенного органа Республики Беларусь одного пола с досматриваемым в присутствии двух понятых того же пола в изолированном помещении, отвечающем санитарно-гигиеническим требованиям. Доступ в это помещение других физических лиц и возможность наблюдения за проведением личного досмотра с их стороны должны быть исключены. Обследование тела досматриваемого должно проводиться только медицинским работник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 проведении личного досмотра составляется протокол по форме, устанавливаемой Государственным таможенным комитетом Республики Беларусь и согласованной с Прокуратурой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токол подписывается должностным лицом таможенного органа Республики Беларусь, проводившим личный досмотр, физическим лицом, в отношении которого был проведен личный досмотр, понятыми, а при обследовании тела досматриваемого - и медицинским работником. Физическое лицо, в отношении которого был проведен личный досмотр, вправе сделать заявление в протокол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0. Недопустимость причинения неправомерного вреда пр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ведении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оведении таможенного контроля не допускается причинение неправомерного вреда лицам, их товарам и транспортным средств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и их должностные лица, причинившие неправомерный вред, несут ответственность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ред, причиненный правомерными действиями должностных лиц таможенных органов Республики Беларусь, возмещению не подлеж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8. Дополнительные положения, относящиеся к таможенном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олю за товарами и транспортными средств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мещаемыми через таможенную границу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1. Товары и транспортные средства, подлежащ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му контрол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му контролю подлежат все товары и транспортные средства, перемещаемые через таможенную границу Республики Беларусь, за исключением случаев, предусмотренных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вправе принудительно останавливать транспортные средства, возвращать речные и воздушные суда, покинувшие таможенную территорию Республики Беларусь без разрешения таможенных органов Республики Беларусь, за исключением иностранных судов, находящихся на территории других государ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2. Время нахождения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и транспортные средства находятся под таможенным контролем с момента его начала и до его завершения в соответствии с таможенным режим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возе таможенный контроль начинается с момента пересечения товаром и транспортным средством таможенной границ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ывозе таможенный контроль начинается с момента принятия таможенной декла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контроль завершается в момент выпуска товаров и транспортных средств, если иное не предусмотрено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ыпуске товаров и транспортных средств, вывозимых за пределы таможенной территории Республики Беларусь, таможенный контроль завершается в момент пересечения таможенной границ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 обязаны соблюдать требования о минимальном периоде времени, необходимом для проведения таможенного контроля. Указанные требования устанавливаются Государственным таможенным комитетом Республики Беларусь. Вред, причиненный лицу вследствие несоблюдения им таких требований, возмещению не подлеж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3. Таможенный контроль после выпуска товар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не зависимости от выпуска товаров и транспортных средств таможенный контроль за ними может проводиться в любое время, если имеются достаточные основания полагать о наличии нарушения законодательства Республики Беларусь или международного договора Республики Беларусь, контроль за исполнением которых возложен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указанном случае таможенные органы Республики Беларусь вправе проверять наличие товаров и транспортных средств, проводить их повторный таможенный досмотр, перепроверять сведения, указанные в таможенной декларации, проверять коммерческие документы и другую информацию, относящуюся к внешнеэкономическим и последующим коммерческим операциям с данными товарами. Проверка может проводиться в местах нахождения декларанта, любого иного лица, прямо или косвенно имеющего отношение к указанным операциям или владеющего необходимыми документами. При обнаружении правонарушений лица несут ответственность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4. Сроки проверки таможенной декларации, документо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смотра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верка таможенной декларации, документов и досмотр товаров и транспортных средств осуществляются таможенным органом Республики Беларусь не позднее десяти дней с момента принятия таможенной декларации и представления всех необходимых для таможенных целей документов и сведений, а в отношении товаров, упомянутых в статье 133 настоящего Кодекса, - не позднее трех дн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если требуется предъявление товаров и транспортных средств, указанные сроки исчисляются с момента такого предъяв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казанные сроки не включают время, необходимое для осуществления контроля за товарами и транспортными средствами другими государственными орган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5. Грузовые и иные операции с товарами и транспор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ми, взятие проб и образцов для провед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рузовые и иные операции с товарами и транспортными средствами, взятие проб и образцов для проведения таможенного контроля осуществляются применительно к порядку, предусмотренному статьями 134 и 135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6. Присутствие декларанта, иных лиц, обладающ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номочиями в отношении товаров и транспорт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 и их представителей при провед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смотра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кларант, иные лица, обладающие полномочиями в отношении товаров и транспортных средств, и их представители вправе по собственной инициативе присутствовать при досмотре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требованию должностных лиц таможенного органа Республики Беларусь указанные лица обязаны присутствовать при таком досмотре и оказывать должностным лицам таможенного органа Республики Беларусь необходимое содействие. При отсутствии представителя, специально уполномоченного перевозчиком, таковым для таможенных целей является физическое лицо, управляющее транспортным средств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орган Республики Беларусь вправе проводить досмотр товаров и транспортных средств в отсутствие декларанта, иных лиц, обладающих полномочиями в отношении товаров и транспортных средств, и их представителей в следующих случа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неявке указанных лиц по истечении десяти дней после представления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существовании угрозы государственной безопасности, общественному порядку, жизни и здоровью человека, животным и растениям, окружающей природной среде, сохранению художественного, исторического и археологического достояния Республики Беларусь и при других обстоятельствах, не терпящих отлагатель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ересылке товаров в международных почтовых отправл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оставлении на таможенной территории Республики Беларусь товаров и транспортных средств в нарушение таможенного режим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смотр товаров и транспортных средств в указанных случаях проводится в присутствии не заинтересованных в результатах досмотра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7. Инвентаризация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ходящихся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вправе в любое время проводить инвентаризацию товаров и транспортных средств, находящихся под таможенным контролем, а также товаров, в отношении которых не уплачены таможенные платежи или предоставлены таможенные льготы в части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VI. ВАЛЮТНЫЙ КОНТРОЛ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29. Валютный контроль, осуществляемый таможен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8. Таможенные органы Республики Беларусь и валютны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ол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 является органом валютного контроля в Республике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ые таможенные органы Республики Беларусь являются агентами валютного контроля, подотчетными Государственному таможенному комитет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Функции и полномочия таможенных органов Республики Беларусь, указанных в части второй настоящей статьи, при осуществлении валютного контроля определяются Государственным таможенным комитетом Республики Беларусь в пределах компетенции таможенных органов Республики Беларусь в области валют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199. Компетенция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области валют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осуществляют валютный контроль за перемещением лицами через таможенную границу Республики Беларусь, за исключением периметров свободных таможенных зон и свободных складов, валюты Республики Беларусь, ценных бумаг в валюте Республики Беларусь, валютных ценностей, а также за валютными операциями, связанными с перемещением через указанную границу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0. Осуществление валютного контроля таможен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алютный контроль, осуществляемый таможенными органами Республики Беларусь, является составной частью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осуществляют валютный контроль в соответствии с законодательством Республики Беларусь и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1. Ответственность за правонарушения, выявленные пр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уществлении валютного контроля таможен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ыявлении таможенными органами Республики Беларусь в ходе осуществления валютного контроля нарушений законодательства Республики Беларусь, являющихся административными таможенными правонарушениями, лица несут ответственность в соответствии с Кодексом Республики Беларусь об административных 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иных случаях ответственность за нарушения законодательства Республики Беларусь, выявленные таможенными органами Республики Беларусь в ходе осуществления валютного контроля, наступает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VII. ТАМОЖЕННЫЕ ЛЬГОТЫ ОТДЕЛЬНЫМ КАТЕГОРИЯМ ИНОСТРА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0. Таможенные льготы представительствам иностра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 и их работник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2. Таможенные льготы для дипломатическ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ельств иностранных государ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ипломатические представительства иностранных государств на территории Республики Беларусь при соблюдении установленного порядка перемещения через таможенную границу Республики Беларусь могут ввозить в Республику Беларусь и вывозить из Республики Беларусь предназначенные для официального пользования представительств товары с освобождением от таможенных платежей, за исключением платежей за хранение, таможенное оформление товаров вне определенных для этого мест или вне времени работы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3. Таможенные льготы для главы дипломатическ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ельства иностранного государства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членов дипломатического персона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ель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дипломатического представительства иностранного государства и члены дипломатического персонала представительства, а также проживающие вместе с ними члены их семей могут ввозить в Республику Беларусь товары, предназначенные для их личного пользования, включая товары для первоначального обзаведения, и вывозить из Республики Беларусь товары, предназначенные для их личного пользования, с соблюдением установленного порядка перемещения товаров через таможенную границу Республики Беларусь и с освобождением от таможенных платежей, за исключением платежей за хранение, таможенное оформление товаров вне определенных для этого мест или вне времени работы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чный багаж главы дипломатического представительства иностранного государства, членов дипломатического персонала представительства, а также проживающих вместе с ними членов их семей освобождается от таможенного досмотра, если нет серьезных оснований предполагать, что он содержит товары, не предназначенные для личного пользования, или товары, ввоз или вывоз которых запрещен законодательством Республики Беларусь, международными договорами Республики Беларусь либо регулируется карантинными и иными специальными правилами. Такой досмотр должен проводиться только в присутствии указанных в настоящей статье лиц или их уполномоченных представит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4. Таможенные льготы для сотрудник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дминистративно-технического персона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ипломатического представительства иностра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трудники административно-технического персонала дипломатического представительства иностранного государства и проживающие вместе с ними члены их семей, если эти сотрудники и члены их семей не проживают в Республике Беларусь постоянно, могут ввозить в Республику Беларусь и вывозить из Республики Беларусь предназначенные для первоначального обзаведения товары с освобождением от таможенных платежей, за исключением платежей за хранение, таможенное оформление товаров вне определенных для этого мест или вне времени работы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5. Распространение таможенных льгот, предоставляем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членам дипломатического персона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ельства иностранного государства, 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трудников административно-технического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служивающего персона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 основе специального соглашения с иностранным государством таможенные льготы, предоставляемые настоящим Кодексом членам дипломатического персонала представительства иностранного государства, могут быть распространены на сотрудников административно-технического и обслуживающего персонала этого дипломатического представительства, а также на членов их семей, не проживающих в Республике Беларусь постоянно, исходя из принципа взаимности в отношении каждого отдельного иностранного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6. Предоставление таможенных льгот консульск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чреждениям иностранных государств и членам 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сона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сульским учреждениям иностранных государств, консульским должностным лицам, включая главу консульского учреждения, и консульским служащим, а также членам их семей предоставляются таможенные льготы, предусмотренные настоящим Кодексом для дипломатических представительств иностранных государств или соответствующего персонала дипломатического представитель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 основе специального соглашения с иностранным государством на работников обслуживающего персонала консульского учреждения, а также на членов их семей, не проживающих в Республике Беларусь постоянно, исходя из принципа взаимности в отношении каждого отдельного иностранного государства могут быть распространены таможенные льготы, предоставляемые настоящим Кодексом членам соответствующего персонала дипломатического представительства иностранного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7. Перемещение дипломатической почты и консульск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ализы иностранных государств через таможенну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раниц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ипломатическая почта и консульская вализа иностранных государств, перемещаемые через таможенную границу Республики Беларусь, не подлежат ни вскрытию, ни задержанию. При наличии серьезных оснований предполагать, что в консульской вализе содержатся предметы, не указанные в части третьей настоящей статьи, таможенный орган Республики Беларусь вправе потребовать, чтобы консульская вализа была вскрыта уполномоченными лицами представляемого иностранного государства в присутствии должностных лиц таможенного органа Республики Беларусь. В случае отказа от вскрытия консульская вализа возвращается в место отправ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се места, составляющие дипломатическую почту и консульскую вализу, должны иметь видимые внешние знаки, указывающие на характер этих мес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ипломатическая почта может содержать только дипломатические документы и товары, предназначенные для официального пользования, а консульская вализа - только официальную корреспонденцию и документы или товары, предназначенные исключительно для официального польз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1. Таможенные льготы иным иностранным лиц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8. Таможенные льготы для иностранных дипломатических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сульских курье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остранные дипломатические и консульские курьеры могут ввозить в Республику Беларусь и вывозить из Республики Беларусь товары, предназначенные для их личного пользования, с освобождением на основе взаимности от таможенного досмотра, таможенных платежей, за исключением платежей за хранение, таможенное оформление товаров вне определенных для этого мест или вне времени работы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09. Таможенные льготы для представителей и чле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егаций иностранных государ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елям иностранных государств, членам парламентских и правительственных делегаций, а также на основе взаимности сотрудникам делегаций иностранных государств, которые приезжают в Республику Беларусь для участия в межгосударственных переговорах, международных конференциях и совещаниях или с другими официальными поручениями, предоставляются таможенные льготы, предусмотренные настоящим Кодексом для членов дипломатического персонала представительства иностранного государства. Такие же льготы предоставляются членам семей, сопровождающим указан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0. Таможенные льготы для членов дипломатическ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сонала, консульских должност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ителей иностранных государств и чле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егаций, следующих транзитом через таможенну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ерриторию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Членам дипломатического персонала и консульским должностным лицам представительства иностранного государства, членам их семей, а также лицам, указанным в статье 209 настоящего Кодекса, следующим для тех же целей транзитом через таможенную территорию Республики Беларусь, предоставляются таможенные льготы, предусмотренные настоящим Кодексом для членов дипломатического персонала представитель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1. Таможенные льготы для международ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межправительственных организаций, представитель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остранных государств при них, а также д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сонала этих организаций и представитель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льготы для международных межправительственных организаций, представительств иностранных государств при них, а также для персонала этих организаций и представительств и членов их семей определяются соответствующими международными договор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VIII. ВЕДЕНИЕ ТАМОЖЕННОЙ СТАТИСТИКИ И ТОВАРН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ОМЕНКЛАТУРЫ ВНЕШНЕЭКОНОМИЧЕС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2. Ведение таможенной статис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2. Таможенная статистика внешней торговл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целях обеспечения высших органов законодательной и исполнительной власти, иных государственных органов, определяемых законодательством Республики Беларусь, информацией о состоянии внешней торговли Республики Беларусь, контроля за поступлением в бюджет таможенных пошлин, налогов, валютного контроля, анализа состояния и развития внешней торговли Республики Беларусь, ее торгового и платежного балансов и экономики в целом таможенные органы Республики Беларусь ведут сбор и обработку сведений о перемещении товаров через таможенную границу Республики Беларусь, а также представляют и публикуют данные таможенной статис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ая статистика внешней торговли Республики Беларусь ведется в соответствии с настоящим Кодексом и иными актами законодательства Республики Беларусь по таможенному де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ведении таможенной статистики используется методология, обеспечивающая международную сопоставимость данных и сопоставимость с данными государственной статистики, используемой в Республике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3. Специальная таможенная статист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целях обеспечения решения иных задач, возложенных на таможенные органы Республики Беларусь, этими органами ведется специальная таможенная статистика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4. Документы и сведения, используемые д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истически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кументы и сведения для статистических целей представляются в соответствии с положениями настоящего Кодекса о порядке производства таможенного оформления и проведения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формация, предоставленная для статистических целей, является конфиденциальной, и на нее распространяется действие статьи 16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5. Ответственность за правонарушения, связанные с</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едением таможенной статист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правонарушения, связанные с ведением таможенной статистики, которые являются административными таможенными правонарушениями, лица несут ответственность в соответствии с Кодексом Республики Беларусь об административных 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иных случаях ответственность за нарушения законодательства Республики Беларусь, выявленные таможенными органами Республики Беларусь при ведении таможенной статистики, наступает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3. Ведение Товарной номенклатуры внешнеэкономическ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6. Ведение Товарной номенклатуры внешнеэкономическ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осуществляют ведение Товарной номенклатуры внешнеэкономической деятельности, то ес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еспечивают мониторинг за изменениями и дополнениями международной основы Товарной номенклатуры внешнеэкономической деятельности, международными пояснениями и другими решениями по толкованию этой основ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водят Товарную номенклатуру внешнеэкономической деятельности в соответствие с ее международной основ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еспечивают опубликование Товарной номенклатуры внешнеэкономичес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рабатывают и утверждают пояснения и другие решения по толкованию Товарной номенклатуры внешнеэкономической деятельности и обеспечивают их опублик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уществляют иные функции, необходимые для ведения указанной номенклатур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7. Классификация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классифицируют товары, то есть относят конкретные товары к позициям, указанным в Товарной номенклатуре внешнеэкономичес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я таможенных органов Республики Беларусь о классификации товаров являются обязательными. Решения других органов и учреждений по классификации товаров не используются в таможенных цел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8. Дополнительные полномочия Государств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го комитета Республики Беларусь в обла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ной номенклатуры внешнеэкономическ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ляет белорусскую сторону в международных организациях, занимающихся таможенными вопросами, в части разработки, изменения, дополнения, толкования и применения международной основы Товарной номенклатуры внешнеэкономичес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частвует в подготовке предложений о разработке, изменении и дополнении Товарной номенклатуры внешнеэкономической деятельности, утверждаемой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IХ. КОНТРАБАНДА И ИНЫЕ ПРЕСТУПЛЕНИЯ В СФЕРЕ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А. ДОЗНАНИЕ. ОПЕРАТИВНО-РОЗЫСКНАЯ ДЕЯТЕЛЬНОС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звание раздела IX в редакции Закона от 19 мая 2000 г. -</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циональный реестр правовых актов Республики Беларусь, 2000</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 N 50, 2/166)</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4. Контрабанда и иные преступления в сфере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19. Контрабанда и иные преступления в сфере таможен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абанда, незаконный экспорт технологий, научно-технической информации и услуг, сырья, материалов, оборудования, используемых при создании оружия массового поражения, вооружения и военной техники, невозвращение на территорию Республики Беларусь историко-культурных ценностей, уклонение от уплаты таможенных платежей являются преступлениями и наказываются в соответствии с Уголовным кодекс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5. Таможенные органы Республики Беларусь как орган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зн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0. Таможенные органы Республики Беларусь как орган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зн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являются органами дознания по делам о контрабанде, незаконном экспорте технологий, научно-технической информации и услуг, сырья, материалов, оборудования, используемых при создании оружия массового поражения, вооружения и военной техники, невозвращении на территорию Республики Беларусь историко-культурных ценностей, уклонении от уплаты таможенных платежей, а также по делам об иных преступлениях, производство дознания по которым отнесено к компетенции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знание по делам, указанным в части первой настоящей статьи, ведется таможенными органами Республики Беларусь в соответствии с Уголовно-процессуальным кодекс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6. Оперативно-розыскная деятельность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звание главы 36 в редакции Закона от 19 мая 2000 г. -</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циональный реестр правовых актов Республики Беларусь, 2000</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 N 50, 2/166)</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0-1. Осуществление таможенными органами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оперативно-розыскн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осуществляют оперативно-розыскную деятельность в пределах своей компетенции в соответствии с законодательством Республики Беларусь об оперативно-розыскной деятельности. (Статья 220-1 введена Законом от 19 мая 2000 г. - Национальный реестр правовых актов Республики Беларусь, 2000 г., N 50, 2/166)</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1. Контролируемые поставки наркотических средст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сихотропных веще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целях пресечения международного незаконного оборота наркотических средств, психотропных веществ и прекурсоров, а также выявления лиц, участвующих в таком обороте, таможенные органы Республики Беларусь в каждом отдельном случае в соответствии с договоренностями с таможенными и иными компетентными органами иностранных государств или на основе международных договоров Республики Беларусь проводят контролируемую поставку, то есть допускают под своим контролем ввоз в Республику Беларусь, вывоз из Республики Беларусь или транзит через ее территорию наркотических средств, психотропных веществ и прекурсоров, включенных в незаконный оборо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е о проведении контролируемой поставки принимается Государственным таможенным комитетом Республики Беларусь совместно с Комитетом государственной безопасност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принятия решения о проведении контролируемой поставки, если страной назначения наркотических средств, психотропных веществ и прекурсоров является иностранное государство, уголовное дело в Республике Беларусь не возбуждается, а о принятом решении таможенный орган Республики Беларусь немедленно уведомляет Генерального прокурора Республики Беларусь в установленном порядке. (В редакции Закона от 19 мая 2000 г. - Национальный реестр правовых актов Республики Беларусь, 2000 г., N 50, 2/166)</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2. Проведение контролируемой поставки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ношении других предме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тролируемая поставка может проводиться в отношении других предметов, являющихся орудием или средством совершения преступления, либо предметов, добытых преступным путем, либо предметов, противоправные деяния с которыми являются контрабандой, применительно к порядку, предусмотренному статьей 221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е о проведении контролируемой поставки в отношении указанных предметов принимается Государственным таможенным комитетом Республики Беларусь совместно с Комитетом государственной безопасности Республики Беларусь с немедленным уведомлением Генерального прокурора Республики Беларусь. (В редакции Закона от 19 мая 2000 г. - Национальный реестр правовых актов Республики Беларусь, 2000 г., N 50, 2/166)</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3. Распоряжение денежными средствами и имуществ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фискованными при проведении контролируемо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став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нежные средства, конфискованные судами Республики Беларусь и иностранных государств по делам о преступлениях, при раскрытии и пресечении которых проводилась контролируемая поставка, а также вырученные от реализации конфискованного при этом имущества, распределяются между государствами, таможенные и иные компетентные органы которых участвовали в проведении указанного мероприятия, в соответствии с договоренностью между Государственным таможенным комитетом Республики Беларусь и компетентными ведомствами иностранных государств. (В редакции Закона от 19 мая 2000 г. - Национальный реестр правовых актов Республики Беларусь, 2000 г., N 50, 2/166)</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Х. АДМИНИСТРАТИВНЫЕ ТАМОЖЕННЫЕ ПРАВОНАРУШЕНИЯ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ИЗВОДСТВО ПО ДЕЛАМ О ТАКИХ 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7. Административные таможенные правонарушения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изводство по делам о таких 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4. Административные таможенные правонару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 административным таможенным правонарушениям относятся следующие противоправные, виновные (умышленные или неосторожные) действия либо бездействие, посягающие на установленный порядок таможенного регулир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выдача без разрешения таможенного органа Республики Беларусь, утрата или недоставление в таможенный орган Республики Беларусь товаров, транспортных средств и документов на н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нарушение режима склада временного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невывоз за пределы таможенной территории Республики Беларусь либо невозвращение на эту территорию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неправомерные операции с товарами и транспортными средствами, помещенными под определенный таможенный режим, изменение их состояния, пользование и распоряжение и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 несоблюдение порядка применения мер экономической политики и других ограничений при перемещении товаров и транспортных средств через таможенную границ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6) перемещение товаров и транспортных средств через таможенную границу Республики Беларусь помимо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7) сокрытие от таможенного контроля товаров, перемещаемых через таможенную границу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8) перемещение товаров и транспортных средств через таможенную границу Республики Беларусь с обманным использованием документов или средств идентифик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9) недекларирование или недостоверное декларирование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0) транспортировка, хранение, приобретение товаров и транспортных средств, ввезенных на таможенную территорию Республики Беларусь с нарушениями таможенных правил, пользование или распоряжение и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1) неповиновение законному распоряжению или требованию должностного лица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2) оскорбление должностного лица таможенного органа Республики Беларусь, лиц, участвующих в проведении таможенного контроля, производстве таможенного оформления, а также в производстве по делу об административном таможенном правонарушении или в его рассмотрении, а равно понят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3) угроза совершения насильственных действий в отношении должностного лица таможенного органа Республики Беларусь, лиц, участвующих в проведении таможенного контроля, производстве таможенного оформления, а также в производстве по делу об административном таможенном правонарушении или в его рассмотрении, а равно понят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4) отказ лица, привлекаемого к ответственности за нарушение таможенного законодательства, от выдачи или непредоставление им товаров, документов, иных предметов и сведений, необходимых для производства по делу об административном таможенном правонарушении и его рассмотр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5) отказ иных лиц от выдачи или непредставление ими товаров, документов, иных предметов и сведений, необходимых для производства по делу об административном таможенном правонарушении и его рассмотр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6) отказ или уклонение свидетеля от дачи объясн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7) воспрепятствование проведению ревизии, проверки, инвентаризации либо отказ от их провед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8) отказ или уклонение эксперта от дачи заключения, переводчика - от участия в производстве по делу об административном таможенном правонарушении или его рассмотрении, а специалиста, кроме того, - и от участия в проведении таможенного контроля или производстве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9) отказ или уклонение должностного лица предприятия, учреждения, организации от выполнения постановления или поручения о проведении экспертизы либо требования о вызове специалиста или переводчик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0) воспрепятствование должностному лицу таможенного органа Республики Беларусь в проведении таможенного обследования и других мер обеспечения производства по делам об административных таможенных 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1) незаконное воздействие или вмешательство с целью повлиять на принимаемое решение либо осуществляемое действ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2) нарушение режима зоны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3) неуведомление при ввозе товаров и транспортных средств о пересечении таможенной границ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4) неуведомление или недостоверное уведомление о намерении вывезти товары и транспортные средства за пределы таможенной территори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5) непринятие мер в случае аварии или действия непреодолимой си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6) непредставление товаров и транспортных средств в месте доставки и невручение документов на н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7) неостановка транспортного сред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8) отправление транспортного средства без разрешения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9) причаливание к судну и другим плавучим средствам, находящимся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0) нарушение порядка производства таможенного оформ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1)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2) грузовые и иные операции, проводимые без разрешения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3) изменение, уничтожение, повреждение либо утрата средств идентифик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4) нарушение порядка декларирования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5) нарушение сроков представления таможенному органу Республики Беларусь таможенной декларации, документов и дополнительных свед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6) воспрепятствование доступу должностного лица таможенного органа Республики Беларусь на территорию и в помещения для проведения таможенного контро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7) непредставление таможенному органу Республики Беларусь отчетности и несоблюдение порядка ведения уче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8) нарушение порядка помещения товаров на хранение, их хранения и проведения операций с ни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9) нарушение порядка переработки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0) нарушение порядка осуществления производственной и иной коммерческой деятельности в свободных таможенных зонах и на свободных склад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1) нарушение порядка возведения зданий, строений и сооружений в свободных таможенных зон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2) нарушение порядка уничтожения товар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3) перемещение товаров через таможенную границу Республики Беларусь под видом товаров не для коммерческих цел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4) нарушение порядка пользования и распоряжения условно выпущенными товарами и транспортными средствами, в отношении которых предоставлены льготы по таможенным платеж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5) действия, направленные на неправомерное освобождение от таможенных платежей или их заниж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6) действия, направленные на возврат уплаченных таможенных платежей, получение выплат и иных возмещений либо их невозвращение без надлежащих основа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7) нарушение сроков уплаты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8) неисполнение банками и иными кредитными учреждениями решений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9) незаконное осуществление деятельности в качестве таможенного агента либо нарушение условий та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0) незаконное осуществление деятельности в качестве таможенного перевозчика либо нарушение условий та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1) невыполнение должностными и иными лицами требований, действующих в таможенном дел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5. Производство по делам об административ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изводство по делам об административных таможенных правонарушениях ведется в соответствии с Кодексом Республики Беларусь об административных 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дополнение к мерам, предусмотренным Кодексом Республики Беларусь об административных правонарушениях, должностные лица таможенных органов вправе применять следующие меры обеспечения производства по делам об административных таможенных правонарушени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экспертиз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поручение о производстве отдельных действий по делу об административном таможенном правонару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опрос лиц по делу об административном таможенном правонару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истребование документов, необходимых для производства по делу об административном таможенном правонарушении или его рассмотр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 проведение таможенного обслед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6) осмотр;</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7) предъявление товаров, транспортных средств, документов на них и иных предметов для опозн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8) получение необходимой для производства по делу об административном таможенном правонарушении или его рассмотрения информации от государственных органов и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9) проведение ревизий, проверки, инвентаризации по делу об административном таможенном правонару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0) наложение ареста на товары, транспортные средства и иное имуществ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6. Экспертиз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Экспертиза проводится экспертами таможенных лабораторий и других соответствующих учреждений либо иными специалистами, назначенными должностным лицом таможенного органа Республики Беларусь, в производстве или на рассмотрении которого находится дело об административном таможенном правонарушении. В качестве эксперта может быть вызвано любое физическое лицо, обладающее необходимыми познаниями для дачи заключения. Решение о назначении экспертизы обязательно для эксперта, которому этим решением поручена экспертиза, и для должностных лиц предприятий, учреждений или организаций, где работает экспер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опросы, поставленные перед экспертом, и его заключение не могут выходить за пределы специальных познаний эксперта. Эксперт дает заключение в письменной форме от своего имени. В заключении эксперта излагаются выводы, сделанные в результате проведенных им исследований, и обоснованные ответы на поставленные вопросы. Если эксперт при производстве экспертизы установит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ключение эксперта не является обязательным для должностного лица таможенного органа Республики Беларусь, в производстве или на рассмотрении которого находится дело об административном таможенном правонарушении. Однако несогласие с заключением эксперта должно быть мотивировано и отражено в постановлении, вынесенном по рассмотрении 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недостаточной ясности или полноты заключения может быть назначена дополнительная экспертиза, поручаемая тому же или другому эксперт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необоснованности заключения эксперта или сомнений в его правильности может быть назначена повторная экспертиза, поручаемая другому эксперту или другим эксперт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ставленные в таможенные органы Республики Беларусь заключения, акты, справки и иные документы, излагающие результаты исследований и выводы, если эти документы были подготовлены не по поручению должностных лиц таможенных органов Республики Беларусь, в производстве или на рассмотрении которых находится дело об административном таможенном правонарушении, либо не по поручению должностных лиц других правоохранительных органов Республики Беларусь, у которых находятся или находились материалы, имеющие отношение к делу об административном таможенном правонарушении, заключениями эксперта не являются. Такие документы признаются доказательствами только в случае, если они обладают признаками вещественных доказатель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7. Поручение о производстве отдельных действий по де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 административном таможенном правонару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ое лицо таможенного органа Республики Беларусь, в производстве или на рассмотрении которого находится дело об административном таможенном правонарушении, вправе поручить производство отдельных действий по делу должностному лицу другого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учение должно быть выполнено не позднее чем в пятидневный срок со дня его получ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8. Опрос лиц по делу об административном таможенн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онару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ое лицо таможенного органа Республики Беларусь, в производстве или на рассмотрении которого находится дело об административном таможенном правонарушении, вправе производить опрос физических лиц, должностных лиц, руководителей или заместителей руководителей предприятий, учреждений или организаций по существу 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прашиваемые лица должны явиться по вызову и дать объяснения по существу дел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 опросе лиц составляется протокол.</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29. Истребование документов, необходимых д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изводства по делу об административн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м правонарушении или его рассмотр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ое лицо таможенного органа Республики Беларусь, в производстве или на рассмотрении которого находится дело об административном таможенном правонарушении, вправе истребовать документы, необходимые для производства по делу или его рассмотр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о, которому адресовано требование о представлении документов, обязано представить истребованные документы в сроки, установленные должностным лицом таможенного органа Республики Беларусь, истребующим документ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кументы представляются в подлиннике. С согласия должностного лица таможенного органа Республики Беларусь, в производстве или на рассмотрении которого находится дело об административном таможенном правонарушении, может представляться заверенная должным образом копия документа. Если для производства по делу об административном таможенном правонарушении или его рассмотрения имеет значение лишь часть документа, представляется заверенная должным образом выписка из этого документа. После истечения сроков обжалования постановления по делу об административном таможенном правонарушении документы, представленные в подлиннике, могут быть возвращены представившему их лицу по его просьбе. В этом случае в деле остаются заверенные должностным лицом таможенного органа Республики Беларусь, рассматривавшим дело, копии этих докумен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исполнение требований должностного лица таможенного органа Республики Беларусь о представлении необходимых для производства по делу об административном таможенном правонарушении или его рассмотрения документов влечет ответственность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0. Проведение таможенного обслед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вправе проводить таможенное обследование территорий, помещений или транспортных средств, если есть достаточные основания полагать, что на территории либо в помещениях лиц или в принадлежащих им транспортных средствах находя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и транспортные средства, являющиеся непосредственными объектами административного таможенного правонару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и транспортные средства со специально изготовленными тайниками, использованными для сокрытия предметов, перемещаемых через таможенную границу Республики Беларусь и являющихся непосредственными объектами административного таможенного правонару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ые предметы, обладающие признаками вещественных доказательств, а также документы, необходимые для производства по делу об административном таможенном правонарушении или для его рассмотр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 проведении таможенного обследования должностное лицо таможенного органа Республики Беларусь, в производстве или на рассмотрении которого находится дело об административном таможенном правонарушении, выносит мотивированное постановл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обследование проводится в присутствии понят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проведении таможенного обследования участвуют лица, чьи территории, помещения или транспортные средства обследу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необходимых случаях для участия в проведении таможенного обследования приглашается специалис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м, участвующим в проведении таможенного обследования и присутствующим при нем, разъясняются их права и обязан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ведение таможенного обследования в ночное время не допускается, кроме случаев таможенного обследования при проведении таможенного контроля, производстве таможенного оформления, а также случаев, не терпящих отлагательства. Перед началом таможенного обследования должностные лица таможенных органов Республики Беларусь, проводящие такое обследование, обязаны предъявить лицу, чьи территории, помещения или транспортные средства подлежат таможенному обследованию, постановление о проведении таможенного обследования, с которым оно знакомится под расписк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ого органа Республики Беларусь предлагают лицу, чьи территории, помещения или транспортные средства подлежат таможенному обследованию, добровольно показать территории, помещения или транспортные средства, где находятся предметы, указанные в части первой настоящей статьи, добровольно выдать эти предметы либо добровольно вскрыть помещения, емкости и другие места, где могут находиться такие предметы. При отказе добровольно вскрыть помещения, емкости и другие места, где могут находиться предметы, упомянутые в части первой настоящей статьи, должностные лица таможенных органов Республики Беларусь вправе сделать это самостоятельно, избегая при этом причинения не вызываемых необходимостью повреждений запоров, дверей и других предме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наруженные в ходе проведения таможенного обследования товары, транспортные средства, документы и иные предметы, имеющие отношение к делу, могут быть изъят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оведении таможенного обследования могут производиться измерения, применяться фото- и киносъемка, видеозапись, а также использоваться технические сред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 проведении таможенного обследования составляется протокол.</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1. Осмотр</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ое лицо таможенного органа Республики Беларусь, в производстве или на рассмотрении которого находится дело об административном таможенном правонарушении, в целях обнаружения следов правонарушения и вещественных доказательств, выяснения обстоятельств, имеющих значение для дела, вправе производить осмотр местности, помещений, товаров, транспортных средств, документов на них и иных предме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мотр может проводиться как при составлении протокола об административном таможенном правонарушении, при проведении таможенного обследования, при изъятии товаров, транспортных средств, документов на них и иных предметов, так и в виде самостоятельного процессуального 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мотр товаров, транспортных средств, документов на них и иных предметов как самостоятельное процессуальное действие допускае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товары, транспортные средства, документы на них и иные предметы оказались у должностного лица таможенного органа Республики Беларусь в результате проведения таможенного контроля, производства таможенного оформления либо ранее проведенных процессуальных действ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иных случаях - при наличии согласия владельца этих товаров, транспортных средств, документов на них и иных предметов на проведение такого осмотр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мотр как самостоятельное процессуальное действие проводится в присутствии понятых. В его проведении могут участвовать лицо, привлекаемое к ответственности за административное таможенное правонарушение, специалист, свидетел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необходимых случаях при осмотре производятся измерения, применяются фото- и киносъемка, видеозапись, составляются планы, чертежи, схемы, берутся пробы и образцы, изготовляются слепки и оттиски следов, снимаются копии с докумен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 производстве осмотра как самостоятельного процессуального действия составляется протокол.</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2. Предъявление товаров,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кументов на них и иных предметов для опозн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решению должностного лица таможенного органа Республики Беларусь, в производстве или на рассмотрении которого находится дело об административном таможенном правонарушении, физическому лицу или должностному лицу, привлекаемому к ответственности за административное таможенное правонарушение, руководителю или заместителю руководителя предприятия, учреждения или организации, а также свидетелю могут быть предъявлены для опознания товары, транспортные средства, документы на них и иные предмет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познающий предварительно опрашивается об обстоятельствах, при которых он наблюдал предметы, указанные в части первой настоящей статьи, и о признаках, по которым он может произвести опозн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меты предъявляются в группе однородных предметов. Предъявление для опознания производится в присутствии понят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 предъявлении предметов для опознания составляется протокол.</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3. Получение необходимой для производства по делу об</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дминистративном таможенном правонарушении или е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ссмотрения информации от государств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ое лицо таможенного органа Республики Беларусь, в производстве или на рассмотрении которого находится дело об административном таможенном правонарушении, имеет право на основании письменного запроса бесплатно получать от государственных органов, а также лиц необходимую для разрешения дела информацию, включая информацию, предназначенную для служебного пользования или представляющую коммерческую или иную охраняемую законом тайн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необоснованного отказа в предоставлении запрашиваемой информации должностное лицо таможенного органа Республики Беларусь вправе произвести изъятие документов, которые содержат необходимую для разрешения дела информацию, в порядке, предусмотренном действующим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ого органа Республики Беларусь обязаны обеспечить неразглашение полученной ими информации, используя ее только для разрешения дела об административном таможенном правонарушении. Не допускается также использование такой информации должностными лицами таможенных органов Республики Беларусь в личных целях, передача ее третьим лицам, а также иным государственным органам, за исключением случаев, прямо предусмотренных законодательными ак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4. Проведение ревизии, проверки, инвентаризации п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лу об административном таможенном правонаруш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 делу об административном таможенном правонарушении, которое находится в производстве или на рассмотрении таможенного органа Республики Беларусь, когда исчерпаны другие меры для установления фактов и обстоятельств, имеющих существенное значение для дела, могут назначаться проведение ревизии, проверки финансово-хозяйственной деятельности лиц, привлекаемых к ответственности за административное таможенное правонарушение, а также инвентаризация их товаров и транспорт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орган, предприятие, учреждение или организация, а также персональный состав ревизоров и специалистов, которым поручено проведение ревизии, проверки, инвентаризации, соответственно определяются или утверждаются должностным лицом таможенного органа Республики Беларусь, назначившим их провед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оведение ревизии, проверки, инвентаризации осуществляется на основании постановления, которое выносится начальником таможенного органа Республики Беларусь либо его заместителя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зультаты ревизии, проверки и инвентаризации сообщаются проверяемому лицу не позднее пятидневного срока после их завер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проведения ревизий, проверок, инвентаризаций и оформление их результатов определяются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5. Наложение ареста на товары, транспортные средства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ое имуществ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невозможности изъятия товаров, транспортных средств и иных предметов, являющихся непосредственными объектами административных таможенных правонарушений, а также в целях обеспечения штрафа или конфискации по делам об административных таможенных правонарушениях должностное лицо таможенного органа Республики Беларусь, которое ведет производство по делу об административном таможенном правонарушении, вправе наложить арест на товары, транспортные средства и иное имущество лица, привлекаемого к ответственности за административное таможенное правонаруш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ложение ареста производится на основании постановления, которое выносится начальником таможенного органа Республики Беларусь или его заместителя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д началом производства ареста на товары, транспортные средства и иное имущество должностное лицо таможенного органа Республики Беларусь, производящее арест, обязано предъявить постановление об эт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 наложении ареста должностным лицом таможенного органа, которое ведет производство по делу об административном таможенном правонарушении, составляется протокол, в котором описываются товары, транспортные средства и иное имущество, на которое наложен арест, с точным указанием наименования, количества, меры, веса и индивидуальных признаков этих предметов, при возможности - их стоимости, а также определяется место их хран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е необходимости товары, транспортные средства и иное имущество могут быть изъят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страта, отчуждение или сокрытие имущества, на которое наложен арест, не допускаются и влекут ответственность, предусмотренную уголовным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рест на товары, транспортные средства и иное имущество производится в присутствии лица, на имущество которого налагается арест, в случае его отсутствия - в присутствии его представите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рест не может быть наложен на предметы, необходимые физическому лицу или лицам, находящимся на его иждивении. Перечень таких предметов определяется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наложении ареста на товары, транспортные средства и иное имущество обязательно присутствие понятых, в необходимых случаях привлекается специалис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м, участвующим в проведении ареста на товары, транспортные средства и иное имущество и присутствующим при нем, должно быть разъяснено их право присутствовать при всех действиях должностного лица таможенного органа Республики Беларусь и делать по поводу этих действий заявления, подлежащие занесению в протокол.</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наложении ареста на денежные средства лица, привлекаемого к ответственности за совершение административного таможенного правонарушения, находящиеся на счетах в банках и иных кредитных учреждениях, производство каких-либо операций по таким счетам прекращае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ложение ареста на имущество может быть отменено лицом, вынесшим постановление об этом, если в применении такой меры отпадает дальнейшая необходимос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6. Ответственность лиц, совершивших административно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ое правонаруш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настоящей статье под лицами, совершившими административное таможенное правонарушение, понимаются лица, определенные в статье 18 настоящего Кодекса, а также должностные лица, если из положений настоящей статьи не вытекает ино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несут ответственность за совершение административного таможенного правонарушения, если в их служебные обязанности в момент совершения ими правонарушения входило обеспечение выполнения требований, установленных настоящим Кодексом, а также иными актами законодательства Республики Беларусь по таможенному делу и международными договорами Республики Беларусь, контроль за исполнением которых возложен на таможенные органы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Физические лица и должностные лица несут ответственность за совершение административного таможенного правонарушения, если они совершили противоправное действие или бездействие умышленно или по неосторож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приятия, учреждения и организации, а также лица, занимающиеся предпринимательской деятельностью без образования юридического лица, несут ответственность за совершение административного таможенного правонарушения, за исключением случаев, когда правонарушение произошло вследствие действия непреодолимой си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влечение к ответственности лиц, указанных в части четвертой настоящей статьи, не освобождает от ответственности их должностных лиц и иных работников за совершение административного таможенного правонару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влечение к уголовной ответственности за контрабанду и за совершение иных преступлений, производство дознания по которым отнесено к компетенции таможенных органов Республики Беларусь, должностных лиц и иных работников не освобождает предприятие, учреждение и организацию, а также лицо, занимающееся предпринимательской деятельностью без образования юридического лица, от ответственности за совершение административного таможенного правонарушения.</w:t>
      </w:r>
    </w:p>
    <w:p>
      <w:pPr>
        <w:pStyle w:val="Normal"/>
        <w:widowControl w:val="false"/>
        <w:autoSpaceDE w:val="false"/>
        <w:ind w:firstLine="567"/>
        <w:jc w:val="both"/>
        <w:rPr/>
      </w:pPr>
      <w:r>
        <w:rPr>
          <w:rFonts w:cs="Courier New" w:ascii="Courier New" w:hAnsi="Courier New"/>
          <w:sz w:val="20"/>
          <w:lang w:val="ru-RU"/>
        </w:rPr>
        <w:t>Применение мер воздействия за совершение административного таможенного правонарушения не освобождает лиц, привлекаемых к ответственности, от обязанности уплаты таможенных платежей и выполнения других требований, предусмотренных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7. Оценка изъятых товаров, транспортных средств и и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ме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орган Республики Беларусь производит оценку товаров, транспортных средств и иных предметов, изъятых в соответствии с требованиями действующего законодательства Республики Беларусь, на основании государственных регулируемых цен, если таковые на эти предметы установлены, а в других случаях - на основании свободных (рыночных) цен. При невозможности произвести оценку в указанном порядке она производится на основании заключения экспер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счет иностранной валюты в валюту Республики Беларусь производится таможенным органом Республики Беларусь по действующему на день обнаружения административного таможенного правонарушения курсу Национального банк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XI. ИНФОРМИРОВАНИЕ И КОНСУЛЬТИРОВАНИЕ. ПРЕДВАРИТЕЛЬНЫ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8. Обеспечение заинтересованных лиц информацией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сультирование по таможенным вопрос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8. Получение информации о причинах принят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я или без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о, в отношении которого принято решение таможенным органом Республики Беларусь, совершено действие должностным лицом таможенного органа Республики Беларусь, а также лицо, в отношении которого решение не принято или требуемое действие не совершено в течение трехмесячного срока, вправе обратиться в этот таможенный орган в двухмесячный срок со дня принятия решения, совершения действия либо истечения срока их принятия или совершения с запросом о причинах и основаниях принятого решения или совершенного действия либо непринятия решения или несовершения действия, если это затрагивает права и законные интересы такого лиц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прос подлежит рассмотрению таможенным органом Республики Беларусь в месячный срок.</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одаче письменного запроса ответ должен быть дан в письменном вид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39. Опубликование нормативных правовых ак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кты законодательства Республики Беларусь по таможенному делу, иные акты законодательства Республики Беларусь и международные договоры Республики Беларусь, контроль за исполнением которых возложен на таможенные органы Республики Беларусь, нормативные акты Государственного таможенного комитета Республики Беларусь, зарегистрированные в установленном порядке в Министерстве юстиции Республики Беларусь, подлежат опубликованию соответственно в печатных изданиях органов исполнительной власти Республики Беларусь и изданиях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 обеспечивает опубликование наиболее важных нормативных актов по таможенному делу в иных средствах массовой информации, а также издание сборников нормативных актов по таможенному де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0. Информация о действующих нормативных правовых акт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формация о действующих нормативных правовых актах, указанных в статье 239 настоящего Кодекса, включая название акта, его предмет и издание, в котором этот акт опубликован, предоставляется всем заинтересованным лицам бесплатн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раткие справки об основных положениях таможенного и иного законодательства Республики Беларусь, контроль за исполнением которого возложен на таможенные органы Республики Беларусь, предоставляются для общедоступного ознакомления в местах нахождения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1. Предоставление текстов опубликованных норматив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авовых акт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ексты опубликованных нормативных правовых актов, указанных в статье 239 настоящего Кодекса, предоставляются всем заинтересованным лицам за плату, взимаемую в размерах, определяемых Государственным таможенным комитетом Республики Беларусь по согласованию с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казанная плата не взимается в случаях, предусмотренных актами законодательства Республики Беларусь, в том числе решениями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2. Консультирование по вопросам таможенного дела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ым вопросам, входящим в компетенцию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ботники таможенных органов Республики Беларусь, таможенных лабораторий, исследовательских учреждений и учебных заведений Государственного таможенного комитета Республики Беларусь консультируют по вопросам таможенного дела и иным вопросам, входящим в компетенцию таможенных органов Республики Беларусь, в порядке, определяемом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консультации взимается плата в размерах, определяемых Государственным таможенным комитетом Республики Беларусь по согласованию с Министерством финансов Республики Беларусь. Указанная плата не взимается в случаях, предусмотренных актами законодательства Республики Беларусь, в том числе решениями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3. Ответственность за недостоверную информаци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таможенные лаборатории, исследовательские учреждения и учебные заведения Государственного таможенного комитета Республики Беларусь несут ответственность, предусмотренную законодательством Республики Беларусь, за достоверность информации, предоставляемой лицам в соответствии с положениями настоящей глав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ы и учреждения, указанные в части первой настоящей статьи, не несут ответственности за убытки, причиненные вследствие искажения текста нормативного акта, опубликованного без их ведома и контроля, равно как за убытки, причиненные вследствие неквалифицированных консультаций, оказанных лицами, не являющимися работниками этих органов и учреждений, уполномоченными на консультир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39. Предварительное реше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4. Принятие предварительн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енный таможенный комитет Республики Беларусь, а также отдельные таможни Республики Беларусь, определяемые Государственным таможенным комитетом Республики Беларусь, могут принять предварительное решение относительно классификации товаров, их таможенной стоимости и страны происхождения, размеров таможенных платежей и по другим вопросам применения актов законодательства Республики Беларусь по таможенному делу в отношении конкретного товара или конкретной хозяйственной опер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принятие предварительного решения взимается плата в размерах, определяемых Государственным таможенным комитетом Республики Беларусь по согласованию с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5. Запрос о принятии предварительн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о, заинтересованное в принятии предварительного решения, направляет в таможенные органы Республики Беларусь, указанные в статье 244 настоящего Кодекса, письменный запрос.</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прос должен содержать все сведения, необходимые для принятия предварительного решения. К запросу должны прилагаться пробы и образцы товаров, их описание, фотографии, рисунки, чертежи, коммерческие и иные документы, любые другие необходимые сведения в зависимости от характера запрашиваемого предварительн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прос отклоняется, если вынесение предварительного решения не представляется возможны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тклонение запроса о принятии предварительного решения обжалованию не подлеж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6. Юридическое значение предварительного 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варительное решение является обязательным для таможенных органов Республики Беларусь и действует в течение одного года в отношении товаров, перемещаемых через таможенную границу Республики Беларусь заявите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7. Аннулирование, изменение или отзыв предварительн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ш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могут аннулировать, изменить или отозвать предварительное решение, принятое ими либо нижестоящими таможенными орган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ннулирование или изменение предварительного решения производится, если такое решение принято на основе неполной или недостоверной информации, предоставленной заявителем, а также в случае изменения законодательства Республики Беларусь, имеющего отношение к предварительному решению, и вступает в силу со дня принятия решения об аннулировании или измен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варительное решение может быть отозвано, если имеются достаточные основания для этого. Решение об отзыве вступает в силу по истечении двух месяцев со дня его принят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аннулировании, изменении или отзыве предварительного решения плата за его принятие возврату не подлежит, если заявитель воспользовался этим решением либо предоставил неполную или недостоверную информаци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Аннулирование, изменение и отзыв предварительного решения обжалованию не подлежа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XII. РАСПОРЯЖЕНИЕ ТОВАРАМИ И ТРАНСПОРТНЫМИ СРЕДСТВАМИ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СПОЛЬЗОВАНИЕ ПОЛУЧЕН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0. Распоряжение товарами и транспортными средств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8. Обращение в собственность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транспортные средства и иные предметы, конфискованные в соответствии с действующим законодательством по делам о контрабанде и иным преступлениям в сфере таможенного дела, по административным таможенным правонарушениям, а также товары и транспортные средства, от которых лицо отказалось в пользу государства, обращаются в собственность государства. Порядок обращения товаров и транспортных средств в собственность государства определяется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49. Распоряжение товарами, транспортными средствами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ыми предметами, обращенными в собственност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овары, транспортные средства и иные предметы, обращенные в собственность государства, подлежат реализации, если иное не предусмотрено законодательством Республики Беларусь, на таможенных аукционах, товарных биржах либо через торговые предприятия и организации, в том числе создаваемые Государственным таможенным комитетом Республики Беларусь. Реализация товаров, транспортных средств и иных предметов, обращенных в собственность государства, производится в порядке, определяемом Президен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участие в таможенных аукционах взимается плата в размерах, определяемых Государственным таможенным комитетом Республики Беларусь по согласованию с Министерством финанс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сходы по транспортировке, хранению и реализации товаров, транспортных средств и иных предметов, обращенных в собственность государства, возмещаются за счет сумм, полученных от их реализ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ботники таможенных органов Республики Беларусь, таможенных лабораторий, исследовательских учреждений и учебных заведений Государственного таможенного комитета Республики Беларусь, а также члены их семей не могут сами или через посредников приобретать товары, транспортные средства и иные предметы, обращенные в собственность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0. Взыскание недостающих сум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Если суммы, полученные от реализации товаров, транспортных средств и иных предметов, обращенных в собственность государства, не покрывают расходов таможенных органов Республики Беларусь, недостающая часть взыскивается с декларанта или иного лица, ответственного за уплату таможенных платеж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1. Распоряжение товарами, транспортными средствами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ыми предметами, не реализованными либо н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длежащими реализац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чень товаров, транспортных средств и иных предметов, обращенных в собственность государства и не подлежащих реализации, устанавливается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распоряжения обращенными в собственность государства товарами, транспортными средствами и иными предметами, не реализованными либо не подлежащими реализации на таможенных аукционах, товарных биржах либо через торговые предприятия и организации, определяется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1. Использование средств, полученных в соответствии с</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2. Суммы, полученные от взимания таможенных пошли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лога на добавленную стоимость и акциз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уммы, полученные от взимания таможенными органами Республики Беларусь таможенных пошлин, налога на добавленную стоимость и акцизов, вносятся в бюджет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3. Средства, полученные за предоставление информации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нсультир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 полученные за предоставление информации и консультирование по вопросам таможенного дела, вносятся в бюджет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4. Иные сред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редства, полученные от реализации товаров, транспортных средств и иных предметов, обращенных в собственность государства на основании решений таможенных органов Республики Беларусь либо судов (судей) по делам о контрабанде и иным преступлениям в сфере таможенного дела, административным таможенным правонарушениям, таможенные сборы, штрафы и другие платежи, предусмотренные настоящим Кодексом и иными актами законодательства Республики Беларусь, зачисляются в бюджет Республики Беларусь и могут использоваться в установленном порядке на укрепление материально-технической базы и социальной сферы таможенных органов Республики Беларусь, таможенных лабораторий, исследовательских учреждений и учебных заведений Государственного таможенного комитета Республики Беларусь, в том числе на увеличение фондов материального поощрения и социально-культурных мероприят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XIII. ОТВЕТСТВЕННОСТЬ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И ИХ ДОЛЖНОСТ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2. Общие положения об ответствен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5. Ответственность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и их должностных лиц за неправомерны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ейств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осуществлении государственного таможенного контроля таможенными органами Республики Беларусь не допускаются нанесение ущерба другим государственным органам, предприятиям, организациям, учреждениям и гражданам, унижение чести и достоинства граждан и совершение других неправомерных действ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е органы Республики Беларусь и их должностные лица, допустившие неправомерные действия в отношении граждан, предприятий, организаций и учреждений, несут ответственность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щерб, нанесенный гражданину, предприятию, организации и учреждению неправомерными действиями таможенных органов Республики Беларусь и их должностных лиц, возмещается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ред, причиненный правомерными действиями, возмещению не подлежи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неправомерные решения, действия или бездействие должностные лица и иные работники таможенных органов Республики Беларусь несут дисциплинарную, административную, уголовную или иную ответственность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XIV. ДОЛЖНОСТНЫЕ ЛИЦА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3. Правовой статус должностных лиц 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6. Должностные лица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ми лицами таможенных органов Республики Беларусь являются работники, занимающие штатные должности в таможенных органах Республики Беларусь, на предприятиях и в учреждениях, подведомственных Государственному таможенному комитету Республики Беларусь, имеющие персональные звания и обеспечивающие от имени государства исполнение таможенными органами Республики Беларусь властных полномоч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ми лицами таможенных органов Республики Беларусь могут быть только граждане Республики Беларусь, способные по уровню образования, личным деловым и моральным качествам, состоянию здоровья выполнять возложенные на таможенные органы Республики Беларусь задач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м лицам таможенных органов Республики Беларусь присваиваются персональные звания. Порядок их присвоения утверждается Президен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ля должностных лиц таможенных органов Республики Беларусь устанавливается ношение форменной одежды. Форма одежды определяется Правительством Республики Беларусь, а правила ее ношения - Государственным таможенным комитетом Республики Беларусь. Форменная одежда выдается бесплатн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несут дисциплинарную ответственность в соответствии с Дисциплинарным уставом должностных лиц таможенных органов Республики Беларусь, утверждаемым Президен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и условия прохождения службы в таможенных органах Республики Беларусь регламентируются Положением о прохождении службы должностными лицами таможенных органов Республики Беларусь, утверждаемым Президен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 должностных лиц таможенных органов Республики Беларусь распространяется действие Закона Республики Беларусь "Об основах службы в государственном аппарате" в той мере, в которой их статус не определен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ожения частей второй, третьей, четвертой и шестой настоящей статьи применяются также к руководителям и специалистам таможенных лабораторий, лицам профессорско-преподавательского состава, руководителям и специалистам исследовательских учреждений и учебных заведений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7. Гарантии надлежащего исполнения должностными лиц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органов Республики Беларусь свои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лужебных обязанност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при исполнении служебных обязанностей являются представителями власти и находятся под защитой государ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ое лицо таможенных органов Республики Беларусь при исполнении возложенных на него обязанностей руководствуется только законодательством и иными правовыми актами Республики Беларусь и международными договорами Республики Беларусь и подчиняется только непосредственному и прямым начальник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законное воздействие или вмешательство в какой бы то ни было форме в деятельность таможенных органов Республики Беларусь и их должностных лиц с целью повлиять на принимаемое таможенным органом Республики Беларусь или его должностным лицом решение либо на осуществляемое этим должностным лицом действие не допускается и влечет ответственность, установленную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икто не имеет права понуждать должностное лицо таможенного органа Республики Беларусь выполнять обязанности, не возложенные на таможенные органы Республики Беларусь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олучении приказа или указания, явно противоречащих законодательству Республики Беларусь, должностное лицо таможенного органа Республики Беларусь обязано руководствоваться положениями указанного законодатель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таможенных органах не создаются структуры политических партий и общественных объединений, преследующих политические цели. Должностные лица таможенных органов Республики Беларусь в своей служебной деятельности руководствуются требованиями законодательства и не связаны решениями политических партий и общественных объедин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не вправ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ниматься предпринимательской деятельностью, в том числе через посредник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ыть поверенными у третьих лиц по таможенным вопрос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ыполнять какую бы то ни было оплачиваемую работу на условиях совместительства, кроме научной, преподавательской и творческой дея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ыполнять связанные с таможенным делом работы по договорам гражданско-правового характер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казывать с использованием своего служебного положения какое бы то ни было не предусмотренное законодательством Республики Беларусь содействие лицам и получать за это вознаграждение, услуги и льгот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амостоятельно или через представителя принимать участие в управлении субъектами хозяйств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изовывать забастовки и участвовать в их проведени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скорбление должностного лица таможенного органа Республики Беларусь, угроза, сопротивление, насилие или посягательство на его жизнь, здоровье и имущество влекут ответственность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щита жизни, здоровья, чести, достоинства и имущества членов семьи должностного лица таможенного органа Республики Беларусь от преступных посягательств в связи с исполнением этим должностным лицом своих служебных обязанностей гарантируется законодательными ак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8. Обязательность для исполнения законных распоряж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ли требований должностного лица таможенного орга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конные распоряжения или требования должностного лица таможенного органа Республики Беларусь обязательны для исполнения предприятиями, учреждениями и организациями, государственными органами и их должностными лицами и иными работниками, а также физическими лиц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еповиновение законному распоряжению или требованию должностного лица таможенного органа Республики Беларусь, а также другие действия, препятствующие выполнению возложенных на это должностное лицо обязанностей, влекут ответственность, предусмотренную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не несут ответственности за моральный, физический и имущественный вред, причиненный правонарушителю применением в предусмотренных настоящим Кодексом случаях физической силы, специальных средств и огнестрельного оружия, если причиненный вред является менее значительным, чем предотвращенный вред.</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4. Применение физической силы, специальных средств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гнестрельного оруж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59. Условия и пределы применения физической си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пециальных средств и огнестрельного оруж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лучаях и порядке, предусмотренных настоящим Кодексом, должностные лица таможенных органов Республики Беларусь имеют право применять физическую силу, специальные средства и огнестрельное оруж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обязаны проходить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применении физической силы, специальных средств и огнестрельного оружия должностное лицо таможенного органа Республики Беларусь обязан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дупредить о намерении их применения, предоставив при этом достаточно времени для выполнения своих требований, за исключением тех случаев, когда промедление в применении физической силы, специальных средств или огнестрельного оружия создает непосредственную опасность его жизни и здоровью, может повлечь иные тяжкие последствия, при внезапном или вооруженном нападении, нападении с использованием боевой техники и транспортных средств или при иных обстоятельствах, когда такое предупреждение в создавшейся обстановке является неуместным или невозможны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еспечить лицам, получившим телесные повреждения, предоставление доврачебной помощи и немедленно уведомить о происшедшем начальника таможенного органа Республики Беларусь или лицо, его замещающе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ремиться в зависимости от характера и степени опасности правонарушения и лиц, его совершивших, а также силы оказываемого противодействия к тому, чтобы любой ущерб, причиненный при устранении опасности, был минимальны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чальник таможенного органа Республики Беларусь или лицо, его замещающее, обязаны незамедлительно уведомить прокурора о всех случаях смерти или причинения тяжких телесных поврежд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менение физической силы, специальных средств и огнестрельного оружия с превышением полномочий влечет за собой ответственность, установленную законодательными актами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0. Применение физической силы</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имеют право применять физическую силу для пресечения правонарушений, задержания лиц, их совершивших, преодоления сопротивления, пресечения неповиновения законным распоряжениям или требованиям, воспрепятствования доступу в помещения, на территорию, к товарам и транспортным средствам, находящимся под таможенным контролем, иных действий, препятствующих выполнению возложенных на этих должностных лиц обязанностей, если ненасильственные способы не обеспечивают выполнения этих обязанност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1. Применение специальных средст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имеют право применять наручники, резиновые палки, слезоточивые вещества, устройства для вскрытия помещений, средства для принудительной остановки транспорта, другие специальные средства в следующих случая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для отражения нападения на работников таможенных органов Республики Беларусь или и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для отражения нападения на здания, строения, сооружения и транспортные средства, принадлежащие таможенным органам Республики Беларусь или используемые ими, на товары и транспортные средства, находящиеся под таможенным контролем, а равно для освобождения названных объектов в случае их захват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для задержания правонарушителей, их доставления в служебное помещение таможенного органа Республики Беларусь, если эти лица оказывают неповиновение, сопротивление, иное противодействие либо могут причинить вред окружающим или себ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для пресечения оказываемого должностному лицу таможенного органа Республики Беларусь физического сопротивл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5) для остановки транспортного средства, водитель которого не выполнил требование должностного лица таможенного органа Республики Беларусь остановить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6) в других случаях умышленного воспрепятствования осуществлению возложенных на должностное лицо таможенного органа Республики Беларусь обязанност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прещается применять специальные средства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людей, сохранности товаров и транспортных средств, находящихся под таможенным контроле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 состоянии необходимой обороны или крайней необходимости должностное лицо таможенного органа Республики Беларусь при отсутствии специальных средств вправе применять огнестрельное оружие или использовать любые подручные средств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лный перечень специальных средств, используемых в таможенных органах Республики Беларусь, определяется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2. Право должностных лиц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на ношение, хранение, применение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спользование огнестрельного оруж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 исполнении служебных обязанностей должностные лица таможенных органов Республики Беларусь имеют право на ношение, хранение, применение и использование огнестрельного оруж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речень видов огнестрельного оружия и боеприпасов к нему, используемых в таможенных органах Республики Беларусь, определяется Прави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в качестве крайней меры имеют право применять огнестрельное оружие д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отражения группового или вооруженного нападения на должностных лиц таможенных органов Республики Беларусь и граждан в местах производства операций таможенного контроля и проведения мероприятий по пресечению контрабанды и административных таможенных правонаруш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задержания лица, оказывающего вооруженное сопротивление либо застигнутого при совершении тяжкого преступления, а также вооруженного лица, отказывающегося выполнять законное требование о сдаче оружия, в том числе предметов, специально приспособленных для нанесения телесных повреждени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отражения группового или вооруженного нападения на здания, помещения, транспортные средства и любые иные объекты, охраняемые должностными лицами таможенных органов, в том числе для пресечения нападений на указанные объекты, сопровождающихся поджогами, разрушениями и попытками завладения огнестрельным оружием и боеприпаса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4) самозащиты должностного лица таможенного органа Республики Беларусь и защиты граждан от нападения, угрожающего их жизни и здоровью, либо для предотвращения захвата огнестрельного оружия должностного лица таможенного орган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менению огнестрельного оружия должно предшествовать предупреждение о намерении его применить, выраженное должностным лицом таможенного органа Республики Беларусь в форме устного заявления об этом либо выстрела ввер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з предупреждения огнестрельное оружие может применяться при внезапном групповом или вооруженном нападении, нападении с использованием боевой техники, транспортных средств, летательных аппаратов, речных суд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прещается применять огнестрельное оружие в отношении женщин и несовершеннолетних лиц, лиц с явными признаками инвалидности, кроме случаев оказания ими вооруженного сопротивления, совершения вооруженного, группового либо иного нападения, угрожающего жизни и здоровью гражда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имеют право использовать огнестрельное оружие дл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предупреждения о намерении применить огнестрельное оружие, подачи сигнала тревоги или вызова помощ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остановки транспортных средств путем их повреждения, если водитель ставит под реальную угрозу жизнь и здоровье граждан и не подчиняется требованиям должностных лиц таможенных органов остановить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обезвреживания животных, угрожающих жизни или здоровью граждан.</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ое лицо таможенного органа Республики Беларусь имеет право обнажить огнестрельное оружие и привести его в готовность, если считает, что в создавшейся обстановке не исключена возможность его применения. Совершение задерживаемым лицом неожиданных движений или других опасных попыток приблизиться к должностному лицу таможенного органа Республики Беларусь ближе указанного им расстояния, прикоснуться к его оружию и других подобных действий, которые могут быть истолкованы должностным лицом таможенного органа Республики Беларусь как угроза насилия, предоставляет должностному лицу право применять огнестрельное оружие в соответствии с настоящей стать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о всех случаях применения и использования огнестрельного оружия должностное лицо таможенного органа Республики Беларусь обязано использовать все возможные меры для обеспечения безопасности окружающих граждан и оказания неотложной помощи пострадавши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 каждом случае применения огнестрельного оружия должностное лицо таможенного органа Республики Беларусь обязано незамедлительно письменно доложить начальнику таможенного органа Республики Беларусь или лицу, его замещающему, которые сообщают об этом прокурору в течение 24 часов с момента применения огнестрельного оруж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лава 45. Оплата труда, материально-бытовое обеспечение 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циальная защита должностных лиц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3. Гарантии оплаты труда, материально-бытовог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еспечения и социальной защиты должност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сударство гарантирует условия оплаты труда, уровень материально-бытового обеспечения и социальную защиту должностных лиц таможенных органов Республики Беларусь в целях создания материальных предпосылок для добросовестного исполнения этими лицами своих служебных обязанност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4. Оплата труда должностных лиц 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pPr>
      <w:r>
        <w:rPr>
          <w:rFonts w:cs="Courier New" w:ascii="Courier New" w:hAnsi="Courier New"/>
          <w:sz w:val="20"/>
          <w:lang w:val="ru-RU"/>
        </w:rPr>
        <w:t>Оплата труда должностных лиц таможенных органов Республики Беларусь состоит из оклада, включающего в себя должностной оклад и оклад по персональному званию, а также надбавок за знание иностранного языка, за выслугу лет, иных надбавок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5. Обязательное государственное личное страховани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х лиц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е лица таможенных органов Республики Беларусь подлежат обязательному государственному личному страхованию за счет средств Государственного таможенного комитета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раховая сумма выплачивае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1) в случае гибели (смерти) застрахованного должностного лица в период службы в таможенных органах Республики Беларусь либо до истечения одного года после увольнения из них вследствие ранения (контузии), иных телесных повреждений, заболевания, полученных при исполнении служебных обязанностей, его наследникам (по предъявлении свидетельства о праве на наследство) в размере 10-кратного годового денежного содерж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2) при установлении застрахованному инвалидности в связи с исполнением служебных обязанностей в период службы либо до истечения одного года после увольнения из таможенных орган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валиду I группы - в размере 5-кратного годового денежного содерж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валиду II группы - в размере 4-кратного годового денежного содерж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инвалиду III группы - в размере 3-кратного годового денежного содерж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3) в случае получения застрахованным в связи с исполнением служебных обязанностей тяжкого телесного повреждения, не повлекшего инвалидность, - в размере годового денежного содержания, а в случае получения менее тяжкого телесного повреждения - в размере полугодового денежного содерж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Годовое денежное содержание должностного лица таможенного органа Республики Беларусь определяется в порядке, предусмотренном для исчисления среднегодового размера заработной платы по последней занимаемой этим лицом должности в таможенном органе Республики Беларусь и включает в себя все виды денежных выплат, которые указанное лицо должно было бы получить в год наступления страхового случа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и условия осуществления обязательного государственного личного страхования должностных лиц таможенных органов Республики Беларусь определяются Советом Министров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6. Возмещение материального ущерба должностным лица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х органо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Ущерб, причиненный умышленно утратой или повреждением имущества, которое принадлежит должностному лицу таможенного органа Республики Беларусь либо членам его семьи в связи с исполнением этим должностным лицом служебных обязанностей, подлежит компенсации ему или членам его семьи в полном объем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озмещение ущерба, причиненного имуществу, производится из средств Государственного таможенного комитета Республики Беларусь с последующим взысканием этих сумм с виновных лиц.</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озмещение имущественного ущерба производится таможенным органом Республики Беларусь, в котором работает должностное лицо, а в случае, если этот орган реорганизован или ликвидирован, - его правопреемником или вышестоящим орган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уммы возмещения имущественного ущерба налогами не облагаютс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рядок выплаты указанных в настоящей статье сумм определяется Министерством финансов Республики Беларусь по согласованию с Государственным таможенным комитет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7. Обложение налогом доходов, полученных должностным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лицами таможенных органов Республики Беларусь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вязи с исполнением служебных обязанност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ходы, полученные должностными лицами таможенных органов Республики Беларусь в связи с исполнением служебных обязанностей, облагаются подоходным налогом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8. Отпуск должностного лица таможенного орган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ому лицу таможенного органа Республики Беларусь предоставляется ежегодный оплачиваемый отпуск продолжительностью 30 календарных дней без учета времени следования к месту отдыха и обратн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ому лицу таможенного органа Республики Беларусь предоставляется дополнительный ежегодный оплачиваемый отпуск следующей продолжительност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сле 5 лет работы в качестве служащего государственного аппарата отпуск увеличивается на 2 календарных дн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сле 10 лет службы - на 4 календарных дн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сле 15 лет службы - на 6 календарных дн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69. Права должностных лиц таможенных органов Республик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Беларусь при использовании личного транспорта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лужебных целях и при нахождении в служеб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командировк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ым лицам таможенных органов Республики Беларусь, использующим в служебных целях личный транспорт, выплачивается денежная компенсация в установленных размера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лжностное лицо таможенного органа Республики Беларусь, направленное в служебную командировку, пользуется правом на приобретение вне очереди проездных документов на все виды транспорта и размещение в гостинице по служебному командировочному удостоверению.</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70. Пенсионное обеспечение должностных лиц таможенн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рганов Республики Беларусь и их семей</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енсионное обеспечение должностных лиц таможенных органов Республики Беларусь осуществляется в соответствии с законодательством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 должностными лицами таможенных органов Республики Беларусь после выхода на пенсию сохраняется право медицинского обслуживания в лечебных учреждениях, в которых они состояли на учете.</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АЗДЕЛ XV. ЗАКЛЮЧИТЕЛЬНЫЕ ПОЛОЖЕ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71. Вступление в силу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стоящий Кодекс вступает в силу через шесть месяцев со дня его опубликования.</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Настоящий Кодекс применяется к правоотношениям, возникшим после вступления его в си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72. Приведение нормативных правовых актов в</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ответствие с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До приведения актов законодательства Республики Беларусь в соответствие с настоящим Кодексом действующее законодательство применяется в той части, в которой оно не противоречит настоящему Кодексу, если иное не предусмотрено Конституцией Республики Беларусь.</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вету Министров Республики Беларусь в течение двух месяцев со дня вступления в силу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внести в установленном порядке в Палату представителей Национального собрания Республики Беларусь предложения о приведении актов законодательства Республики Беларусь в соответствие с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обеспечить приведение решений Правительства Республики Беларусь и подчиненных ему органов государственного управления и других органов исполнительной власти в соответствие с настоящим Кодексом.</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татья 273. Признание утратившими силу некоторых</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законодательных актов Республики Беларусь в связи</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со вступлением в силу настоящего Кодекса</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изнать утратившими силу:</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Таможенный кодекс Республики Беларусь, принятый 3 февраля 1993 года (Ведамасцi Вярхоўнага Савета Рэспублiкi Беларусь, 1993 г., N 12, ст.122);</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остановление Верховного Совета Республики Беларусь от 3 февраля 1993 года "О введении в действие Таможенного кодекса Республики Беларусь" (Ведамасцi Вярхоўнага Савета Рэспублiкi Беларусь, 1993 г., N 12, ст.123).</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Президент</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t>Республики Беларусь А.Лукашенко</w:t>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widowControl w:val="false"/>
        <w:autoSpaceDE w:val="false"/>
        <w:ind w:firstLine="567"/>
        <w:jc w:val="both"/>
        <w:rPr>
          <w:rFonts w:ascii="Courier New" w:hAnsi="Courier New" w:cs="Courier New"/>
          <w:sz w:val="20"/>
          <w:lang w:val="ru-RU"/>
        </w:rPr>
      </w:pPr>
      <w:r>
        <w:rPr>
          <w:rFonts w:cs="Courier New" w:ascii="Courier New" w:hAnsi="Courier New"/>
          <w:sz w:val="20"/>
          <w:lang w:val="ru-RU"/>
        </w:rPr>
      </w:r>
    </w:p>
    <w:p>
      <w:pPr>
        <w:pStyle w:val="Normal"/>
        <w:rPr>
          <w:rFonts w:ascii="Courier New" w:hAnsi="Courier New" w:cs="Courier New"/>
          <w:sz w:val="20"/>
          <w:lang w:val="ru-RU"/>
        </w:rPr>
      </w:pPr>
      <w:r>
        <w:rPr>
          <w:rFonts w:cs="Courier New" w:ascii="Courier New" w:hAnsi="Courier New"/>
          <w:sz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9:10:00Z</dcterms:created>
  <dc:creator>Игорь</dc:creator>
  <dc:description/>
  <dc:language>en-US</dc:language>
  <cp:lastModifiedBy>Игорь</cp:lastModifiedBy>
  <dcterms:modified xsi:type="dcterms:W3CDTF">2002-11-01T19:19:00Z</dcterms:modified>
  <cp:revision>2</cp:revision>
  <dc:subject/>
  <dc:title>ТАМОЖЕННЫЙ КОДЕКС РЕСПУБЛИКИ БЕЛАРУСЬ</dc:title>
</cp:coreProperties>
</file>