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2123023816"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2040763670"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448170067"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597800532"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15860902"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1186817336"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501529779"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