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34302205"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1353825341"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1592499978"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325799800"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418944438"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1864832648"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439244616"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1140026412"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1754083694"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939143374"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