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ЛЕКЦИЯ 4</w:t>
      </w:r>
    </w:p>
    <w:p>
      <w:pPr>
        <w:pStyle w:val="Subtitle"/>
        <w:rPr>
          <w:sz w:val="24"/>
        </w:rPr>
      </w:pPr>
      <w:r>
        <w:rPr>
          <w:sz w:val="24"/>
        </w:rPr>
        <w:t>Биполярные транзисторы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рошлой лекции мы рассмотрели работу одного р-п перехода (диода). Однако известно, что гораздо большее применение имеют полупроводниковые приборы с большим числом слоёв разного типа электропроводности, расположенных в разном сочетании. Сегодня мы рассмотрим биполярный транзистор.</w:t>
      </w:r>
    </w:p>
    <w:p>
      <w:pPr>
        <w:pStyle w:val="Subtitle"/>
        <w:jc w:val="both"/>
        <w:rPr>
          <w:sz w:val="24"/>
          <w:u w:val="none"/>
        </w:rPr>
      </w:pPr>
      <w:r>
        <w:object w:dxaOrig="471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45pt;margin-top:47.85pt;width:187.2pt;height:14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49236" r:id="rId2"/>
        </w:object>
      </w:r>
      <w:r>
        <w:rPr>
          <w:sz w:val="24"/>
          <w:u w:val="none"/>
        </w:rPr>
        <w:tab/>
        <w:t>Принцип действия биполярного транзистора заключается в том, что 2 р-п перехода расположены настолько близко друг к другу, что происходит взаимное их влияние, вследствие чего они усиливают электрические сигнал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>Как показано на рис., это три области – п-, р- и п. (В принципе может быть и наоборот: р-, п-, р-; все рассуждения относительно такого транзистора будут одинаковы, различие только в полярностях напряжений, такой транзистор называется р-п-р, а мы для простоты будем рассматривать п-р-п, изображённый на рис.)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Итак, на рис. изображены три слоя: с электронной электропроводностью, причём сильной, что обозначает плюс -  эмиттер,  дырочной - база, и снова электронной, но более слабо легированной (концентрация электронов самая малая) – коллектор. Толщина базы, т.е. расстояние между двумя р-п переходами, равно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</w:rPr>
        <w:t xml:space="preserve"> , </w:t>
      </w:r>
      <w:r>
        <w:rPr>
          <w:sz w:val="24"/>
          <w:u w:val="none"/>
        </w:rPr>
        <w:t xml:space="preserve">очень мала. Она должна быть меньше диффузионной длины электронов в базе. Это от единиц до десятка мкм. Толщина базы должна быть не более единиц мкм. (Толщина человеческого волоса 20-50 мкм. Отметим также, что это близко к пределу разрешения человеческого глаза, так как мы не можем видеть ничего меньшего, чем длина волны света, т.е. примерно 0,5 мкм). Все остальные размеры транзистора не более примерно 1 мм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К слоям прикладывают внешнее напряжение так, что эмиттерный р-п переход смещён в прямом направлении, и через него протекает большой ток, а коллекторный р-п переход смещён в противоположную сторону, так что через него не должен протекать ток. Однако вследствие того, что р-п переходы расположены близко, они влияют друг на друга, и картина меняется: ток электронов, прошедший из эмиттерного р-п перехода, протекает дальше, доходит до коллекторного р-п перехода и электрическим полем последнего электроны втягиваются в коллектор. В результате у хороших транзисторов практически весь ток коллектора равен току эмиттера. Потери тока очень незначительны: проценты и даже доли процента. </w:t>
      </w:r>
    </w:p>
    <w:p>
      <w:pPr>
        <w:pStyle w:val="Subtitle"/>
        <w:jc w:val="both"/>
        <w:rPr>
          <w:sz w:val="24"/>
          <w:u w:val="none"/>
        </w:rPr>
      </w:pPr>
      <w:r>
        <w:object w:dxaOrig="6915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33.35pt;width:295.2pt;height:14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923537" r:id="rId4"/>
        </w:object>
      </w:r>
      <w:r>
        <w:rPr>
          <w:sz w:val="24"/>
          <w:u w:val="none"/>
        </w:rPr>
        <w:tab/>
        <w:t>Рассмотрим более внимательно составляющие токов в биполярном транзисторе п-р-п типа. Это изображено на рис.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>Верхний ток (большая толстая стрелка с минусом) – это ток электронов из эмиттера в коллектор. В эмиттере электронов много, поэтому этот ток большой. Когда электроны входят в базу, то дальше они движутся за счёт диффузии (электрического поля в базе нет) – слева электронов много, а справа – мало. Значит, они движутся слева направо. А в конце базы они попадают в область электрического поля коллекторного р-п перехода, которое вытягивает электроны из базы в коллектор.  Так как это поле велико, концентрация электронов в базе непосредственно у коллекторного р-п перехода практически равна нулю. Поэтому градиент концентрации электронов в базе очень велик – слева  их очень много, справа – почти нуль, а длина базы очень мала:</w:t>
      </w:r>
    </w:p>
    <w:p>
      <w:pPr>
        <w:pStyle w:val="Subtitle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радиен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>где</w:t>
      </w:r>
      <w:r>
        <w:rPr>
          <w:i/>
          <w:sz w:val="24"/>
          <w:u w:val="none"/>
          <w:lang w:val="en-US"/>
        </w:rPr>
        <w:t xml:space="preserve"> n</w:t>
      </w:r>
      <w:r>
        <w:rPr>
          <w:i/>
          <w:sz w:val="24"/>
          <w:u w:val="none"/>
          <w:vertAlign w:val="subscript"/>
          <w:lang w:val="en-US"/>
        </w:rPr>
        <w:t xml:space="preserve">0 </w:t>
      </w:r>
      <w:r>
        <w:rPr>
          <w:sz w:val="24"/>
          <w:u w:val="none"/>
        </w:rPr>
        <w:t xml:space="preserve"> - концентрация электронов в базе слева (у эммитера), очень велика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Поэтому диффузионный ток очень велик. А дрейфого тока нет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а самом деле он есть, но очень маленький. Действительно, напряжение к базе прикладывается, но сбоку, и маленькое (не больше одного вольта). А напряжённость электрического поля рассчитывается как отношение напряжения к расстоянию, на котором это напряжение прикладывается. В нашем случае расстояние – это толщина транзистора в направлении, перпендикулярном направлению диффузионного тока, и эта толщина в 10...1000 раз больш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Поэтому дрейфовый ток существенно меньше диффузионного, второй маленький электронный ток на рис., который показан тоненькой линией, сворачивающей к базовому контакт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торой маленький ток электронов – это те электроны, которые встретились в базе с дырками и рекомбинировали. Дырки, необходимые для этого, могут притечь только из базового контакта, так как в коллекторе и в эмиттере их нет. Этот ток вначале обозначен минусом, а далее он встречается с дырочным током, который обозначен плюсом, и выходит из базового контакта (второй маленький точёк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ретий маленький ток – это диффузионный ток дырок из базы в эмиттер. Он гораздо меньше диффузионного тока электронов (из эмиттера в базу), потому что электронов в эмиттере гораздо больше, чем дырок в базе (напомним, что эмиттер – наиболее сильно легированная область п-р-п транзистора). Это обозначено тоненьким дырочным током, который также может начаться только на базовом контакте, а заканчивается на эмиттерном контакт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есть три маленьких тока, которые неизбежно должны проходить из базы в эмиттер: это дрейфовый ток электронов (мал по сравнению с диффузионным), ток рекомбинации (мал, потому что мала толщина базы) и дырочный ток диффузии (мал, потому что мала концентрация дырок в базе по сравнению с концентрацией электронов в эмиттере). И есть большой диффузионный ток электронов из эмиттера в базу, который идёт к коллекторному р-п переходу, и его электрическим полем протягивается в коллектор. Отношение коллекторного тока к базовому – это главный коэффициент, который показывает усилительные возможности транзистора: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 xml:space="preserve">Так как </w:t>
      </w:r>
      <w:r>
        <w:rPr>
          <w:i/>
          <w:sz w:val="24"/>
          <w:u w:val="none"/>
          <w:lang w:val="en-US"/>
        </w:rPr>
        <w:t xml:space="preserve">I 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>&gt;&gt;I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  <w:lang w:val="en-US"/>
        </w:rPr>
        <w:t xml:space="preserve"> , </w:t>
      </w:r>
      <w:r>
        <w:rPr>
          <w:sz w:val="24"/>
          <w:u w:val="none"/>
          <w:lang w:val="en-US"/>
        </w:rPr>
        <w:t>эта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величина большая, т.е. транзистор усиливает ток. Обычно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оставляет 10 – 300, в редких случаях (у очень широкополосных транзисторов)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>может быть меньше (порядка 2...5), или больше, 5 000...10 000 у супербетатранзисторо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у транзистора ток базы очень мал, поэтому ток эмиттера практически весь преобразуется в ток коллектора, и только небольшая часть его преобразуется в ток базы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вязано с </w:t>
      </w:r>
      <w:r>
        <w:rPr>
          <w:sz w:val="24"/>
          <w:u w:val="none"/>
          <w:lang w:val="en-US"/>
        </w:rPr>
        <w:t xml:space="preserve"> </w:t>
      </w:r>
      <w:r>
        <w:rPr>
          <w:rFonts w:cs="Symbol" w:ascii="Symbol" w:hAnsi="Symbol"/>
          <w:sz w:val="24"/>
          <w:u w:val="none"/>
          <w:lang w:val="en-US"/>
        </w:rPr>
        <w:t>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i/>
          <w:sz w:val="24"/>
          <w:u w:val="none"/>
          <w:lang w:val="en-US"/>
        </w:rPr>
        <w:t>/I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формулой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u w:val="none"/>
          <w:lang w:val="en-US"/>
        </w:rPr>
        <w:t>И наоборот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Конечно,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 xml:space="preserve">очень близко к единице, но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>&lt;1</w:t>
      </w:r>
      <w:r>
        <w:rPr>
          <w:sz w:val="24"/>
          <w:u w:val="none"/>
        </w:rPr>
        <w:t>.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 xml:space="preserve">Итак, понятно, откуда берётся усиление в транзисторе по току: если к базе прикладывать маленький ток, то в эмиттере и коллекторе будут протекать токи, в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sz w:val="24"/>
          <w:u w:val="none"/>
          <w:lang w:val="en-US"/>
        </w:rPr>
        <w:t></w:t>
      </w:r>
      <w:r>
        <w:rPr>
          <w:sz w:val="24"/>
          <w:u w:val="none"/>
          <w:lang w:val="en-US"/>
        </w:rPr>
        <w:t>раз больш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Но в электронике гораздо чаще используются усилители по напряжению. Как это получается?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управляют транзистором, прикладывая ток или напряжение к эмиттерному р-п переходу, смещённому в прямом направлении. При этом падение напряжения на нём не очень велико – порядка контактной разности потенциалов 0,6...0,7 В. А значит, переменная часть напряжения вообще лежит в пределах 0,1 В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ыходной ток, которым является ток коллектора, вообще не зависит от напряжения на коллекторе, если только оно нулевое или обратное (чтобы в коллекторном р-п переходе было тянущее поле). Поэтому если подключить коллектор к источнику напряжения через сопротивление, то ток 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sz w:val="24"/>
          <w:u w:val="none"/>
          <w:lang w:val="en-US"/>
        </w:rPr>
        <w:t xml:space="preserve">, протекающий через это сопротивление и зависящий только от напряжения на входе, будет выделять напряжение на этом сопротивлении, тем большее, чем больше сопротивление. 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Ясно, что максимальное выходное напряжение равно напряжению источника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 xml:space="preserve">которое может быть 5...15 В, или даже больше. Пусть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>=10 В</w:t>
      </w:r>
      <w:r>
        <w:rPr>
          <w:sz w:val="24"/>
          <w:u w:val="none"/>
        </w:rPr>
        <w:t>, тогда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u w:val="none"/>
          <w:lang w:val="en-US"/>
        </w:rPr>
        <w:tab/>
      </w:r>
      <w:r>
        <w:rPr>
          <w:sz w:val="24"/>
          <w:u w:val="none"/>
        </w:rPr>
        <w:t xml:space="preserve">Итак, мы поняли, из-за чего возникает коэффициент усиления по напряжению. Теперь рассмотрим это более подробно с учётом конкретных схем включения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бычно в схемах биполярные транзисторы изображаются так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35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45pt;margin-top:2.8pt;width:179.35pt;height:95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6341043" r:id="rId6"/>
        </w:object>
      </w:r>
      <w:r>
        <w:rPr>
          <w:sz w:val="24"/>
          <w:u w:val="none"/>
          <w:lang w:val="en-US"/>
        </w:rPr>
        <w:tab/>
        <w:t>Как видно, схематическое изображение совсем не похоже на их действительную конструкцию. Но так принято. Кружок символизирует корпус транзистора. Индексом "б" обозначен контакт к базе, "к" обозначает контакт к коллекторной области, а "э" – к эмиттерной области. Направление стрелки у эмиттерного контакта определяет тип транзистора (п-р-п или р-п-р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ходом усилительного каскада является эмиттерный р-п переход, т.е. контакты б-э. При нормальном смещении это прямое напряжение для эмиттерного р-п перехода, т.е. вольтам-перная характеристика (ВАХ) выглядит так:</w:t>
      </w:r>
    </w:p>
    <w:p>
      <w:pPr>
        <w:pStyle w:val="Subtitle"/>
        <w:jc w:val="both"/>
        <w:rPr/>
      </w:pPr>
      <w:r>
        <w:object w:dxaOrig="3284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8.85pt;margin-top:9.15pt;width:164.2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777666" r:id="rId8"/>
        </w:object>
      </w:r>
      <w:r>
        <w:rPr>
          <w:sz w:val="24"/>
          <w:u w:val="none"/>
        </w:rPr>
        <w:t>Если транзистор открыт, то напряжение на р-п переходе примерно равно 0,6 В. Если оно меньше на 0,1 В, то ток падает. Подсчитаем, во сколько раз падает ток, если напряжение уменьшается на 0,1 В. Вспомним, что кТ/</w:t>
      </w:r>
      <w:r>
        <w:rPr>
          <w:sz w:val="24"/>
          <w:u w:val="none"/>
          <w:lang w:val="en-US"/>
        </w:rPr>
        <w:t xml:space="preserve">q=0.026 В, поэтому изменение тока можно приближённо подсчитать по формуле: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Т.е. ток упадёт примерно в 50 раз, и можно будет считать, что через транзистор ток не протекае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выходные характеристики п-р-п транзистора, т.е. ВАХ на коллекторе. Сначала будем считать, что транзистор включён по схеме с общей базой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3105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2.3pt;margin-top:17.1pt;width:128.95pt;height:8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40954728" r:id="rId10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Мы видим, что к эмиттерному р-п переходу приложено прямое смещение: плюс к базовому контакту, а минус к эмиттерному контакту. К коллекторному р-п переходу приложено обратное смещение. В этом случае у хорошего транзистора коллекторный ток лишь незначительно меньше эмиттерного. Значит, вольамперные характеристики должны быть горизонтальными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7109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3pt;margin-top:17pt;width:287.35pt;height:12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89777075" r:id="rId12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Это левый рисунок. Здесь представлены четыре линии для четырёх токов эмиттера. На самом деле они выглядят немного не так – см. правый рисунок. Во-первых при отрицательном напряжении (а это будет прямое смещение для коллекторного р-п перехода)</w:t>
        <w:tab/>
        <w:t>ток быстро падает. А при положительном напряжении токи коллектора всё-таки немного нарастают, что происходит из-за того, что с ростом напряжения увеличивается обратное смещение на коллекторном р-п переходе, при этом увеличивается его область объёмного заряда, а значит уменьшается нейтральная часть базы. Это и приводит к тому, что полный коллекторный ток постепенно нарастает. В конце наступает резкий рост тока, связанный с пробоем коллекторного р-п перехода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Чаще используется схема с общим эмиттером. В этом случае кривые немного сдвигаются вправ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6765" w:dyaOrig="2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5pt;margin-top:26.3pt;width:294.55pt;height:12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28541624" r:id="rId14"/>
        </w:object>
      </w:r>
      <w:r>
        <w:rPr>
          <w:sz w:val="24"/>
          <w:u w:val="none"/>
          <w:lang w:val="en-US"/>
        </w:rPr>
        <w:tab/>
        <w:t xml:space="preserve">В этом случае в базу и в эмиттер подаются напряжения одного знака, но в базу подаётся не больше 0,7 В, а в коллектор – 5...15 В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Если в коллекторную цепи включить резистор, то напряжение будет уменьшаться при больших токах, и может достичь нуля. В этом случае наступит режим насыщения: напряжение на колекторном переходе станет прямым, ток пойдёт из коллектора в базу и из эмиттера в базу, ток в коллекторной цепи прекратится, а в базе начнётся накопление электронов. Это так называемый режим насыщения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Режим насыщения очень неприятен, так как из-за этого накопления носителей в базе резко ухудшается быстродействие транзисто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 схеме с общей базой этого не происходи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тметим также, что нарастание тока коллектора с ростом напряжения на коллекторе можно охарактеризовать величиной дифференциального сопротиления коллек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  <w:u w:val="none"/>
          <w:lang w:val="en-US"/>
        </w:rPr>
        <w:tab/>
        <w:t xml:space="preserve">Дифференциальное коллекторное сопротивление у схемы с общим эмиттером (ОЭ) во много раз меньше, чем у схемы с общей базой (ОБ)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более подробно три наиболее типичные схемы включения транзистора: с общим эмиттером (ОЭ), с общим коллектором (ОК) и с общей базой (ОБ). Общим называется тот контакт, который либо прямо связан с землёй, либо через низкое сопротивление источника питания. А на остальных контактах будут входной и выходной сигнал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8294" w:dyaOrig="4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05pt;margin-top:34.8pt;width:338.4pt;height:174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930015757" r:id="rId16"/>
        </w:object>
      </w:r>
      <w:r>
        <w:rPr>
          <w:sz w:val="24"/>
          <w:u w:val="none"/>
          <w:lang w:val="en-US"/>
        </w:rPr>
        <w:tab/>
        <w:t>В схеме ОЭ входной сигнал подаётся на базу, а выходной сигнал снимается с коллектора. Схема и выходные характеристики изображены на рис.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идно, что схема стала очень сложной. Однако главное, что здесь есть – это резистор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который определяет коэффициент усиления по напряжению, и который составляет от единиц килоом до мегома (чем больше этот резистор, тем больше усиление).  Все остальные элементы более или менее условн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 Прежде всег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 xml:space="preserve">необходимо для термостабилизации транзистора. Это осуществляется за счёт обратной связи по постоянному току, которую мы обсудим позже. </w:t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– конденсатор, который шунтирует этот резистор на рабочих частотах, так что при переменном сигнале резистора нет. Этот конденсатор – несколько мкФ. Обычно это электролитический конденсатор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р </w:t>
      </w:r>
      <w:r>
        <w:rPr>
          <w:sz w:val="24"/>
          <w:u w:val="none"/>
        </w:rPr>
        <w:t>– разделительные конденсаторы, которые отделяют постоянную составляющую сигнала на входе и выходе схемы от внешних сигналлов. Обычно это несколько мкФ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б1 </w:t>
      </w:r>
      <w:r>
        <w:rPr>
          <w:sz w:val="24"/>
          <w:u w:val="none"/>
        </w:rPr>
        <w:t xml:space="preserve">– важный резистор, управляющий работой транзистора, служит для задания рабочей точки. Этот резистор задаёт постоянную составляющую тока базы. Его значение зависит от величины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2</w:t>
      </w:r>
      <w:r>
        <w:rPr>
          <w:sz w:val="24"/>
          <w:u w:val="none"/>
        </w:rPr>
        <w:t xml:space="preserve"> – практически ненужный резистор, просто он ставится для предохранения транзистора от сгорания. Его значение должно быть большим, так как стоит он параллельно входу и может его закоротить. Обычно это 1 или несколько килоом, так как входное сопротивление транзистора мало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н</w:t>
      </w:r>
      <w:r>
        <w:rPr>
          <w:sz w:val="24"/>
          <w:u w:val="none"/>
          <w:lang w:val="en-US"/>
        </w:rPr>
        <w:t xml:space="preserve"> – сопротивление нагрузки, лучше, если оно большое, так как оно подключено параллельно выходу транзистора, и если оно будет малым, выходной сигнал упадё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– сигнал на входе транзистора. Как видно, на входе много различных деталей – резисторов и конденсаторов. Но на рабочих частотах сопротивления конденсаторов малы, и они хорошо пропускают сигналы. А два параллельных резистора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1</w:t>
      </w:r>
      <w:r>
        <w:rPr>
          <w:sz w:val="24"/>
          <w:u w:val="none"/>
        </w:rPr>
        <w:t xml:space="preserve"> и</w:t>
      </w:r>
      <w:r>
        <w:rPr>
          <w:i/>
          <w:sz w:val="24"/>
          <w:u w:val="none"/>
          <w:lang w:val="en-US"/>
        </w:rPr>
        <w:t xml:space="preserve"> R</w:t>
      </w:r>
      <w:r>
        <w:rPr>
          <w:i/>
          <w:sz w:val="24"/>
          <w:u w:val="none"/>
          <w:vertAlign w:val="subscript"/>
          <w:lang w:val="en-US"/>
        </w:rPr>
        <w:t>б2</w:t>
      </w:r>
      <w:r>
        <w:rPr>
          <w:sz w:val="24"/>
          <w:u w:val="none"/>
          <w:lang w:val="en-US"/>
        </w:rPr>
        <w:t xml:space="preserve"> достаточно велики по сравнению с входным сопротивлением транзистора. Поэтому учтём только это входное сопротивлен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собственно сопротивления транзистора обозначаются малыми буквами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 xml:space="preserve"> – сопротивление базовой области транзистора, обычно очень мало – от нескольких Ом до десятков Ом;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– сопротивление эмиттерной области (десятые или сотые доли Ом) и эмиттерного р-п перехода, обычно смещённого в прямом напрявлении. При открытом транзисторе это в пределах 10...100 Ом.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ab/>
        <w:t xml:space="preserve">Оценим сопротивление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из формулы для ВАХ р-п перехода при прямом смещении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(как обычно, при прямом смещении единицей пренебрегаем). Будем оценивать дифференциальную величину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. Продифференцируем формулу по </w:t>
      </w:r>
      <w:r>
        <w:rPr>
          <w:i/>
          <w:sz w:val="24"/>
          <w:u w:val="none"/>
          <w:lang w:val="en-US"/>
        </w:rPr>
        <w:t>U:</w:t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den>
        </m:f>
      </m:oMath>
      <w:r>
        <w:rPr>
          <w:sz w:val="24"/>
          <w:u w:val="none"/>
        </w:rPr>
        <w:t>или</w:t>
      </w:r>
    </w:p>
    <w:p>
      <w:pPr>
        <w:pStyle w:val="Subtitle"/>
        <w:jc w:val="both"/>
        <w:rPr/>
      </w:pPr>
      <w:r>
        <w:rPr>
          <w:sz w:val="24"/>
          <w:u w:val="none"/>
        </w:rPr>
        <w:t>Видно, что сопротивление р-п перехода зависит только от тока, который через него протекает. Так при токе в 1 мА при комнатной температуре (примерно 300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К) получается 0,026В/10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 = 26 Ом, а при 10 мА получится 2,6 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о сопротивление базы как входное сопротивление транзистора определяется сложнее. Дело в том, что ток базы должен увеличиться в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+1 </w:t>
      </w:r>
      <w:r>
        <w:rPr>
          <w:sz w:val="24"/>
          <w:u w:val="none"/>
        </w:rPr>
        <w:t xml:space="preserve">раз (это отношение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>/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>). Поэтому и напряжение, упавшее на эмиттерном р-п переходе, увеличится в это же число раз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  <w:u w:val="none"/>
        </w:rPr>
        <w:t xml:space="preserve">Итак, входное сопротивление транзистора будет сильно зависеть от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</w:rPr>
        <w:t xml:space="preserve"> ,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 xml:space="preserve"> и 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, а также от тока, протекающего через эмиттер. Но это величина не очень большая: если считать, что </w:t>
      </w:r>
      <w:r>
        <w:rPr>
          <w:rFonts w:cs="Symbol" w:ascii="Symbol" w:hAnsi="Symbol"/>
          <w:sz w:val="24"/>
          <w:u w:val="none"/>
          <w:lang w:val="en-US"/>
        </w:rPr>
        <w:t></w:t>
      </w:r>
      <w:r>
        <w:rPr>
          <w:sz w:val="24"/>
          <w:u w:val="none"/>
          <w:lang w:val="en-US"/>
        </w:rPr>
        <w:t>а ток равен 1 мА, то это примерно 2,6 кОм, при токе 10 мА – это 260 Ом, при большем токе уже надо добавлять сопротивление баз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На вход подаётся напряжение </w:t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>вх</w:t>
      </w:r>
      <w:r>
        <w:rPr>
          <w:sz w:val="24"/>
          <w:u w:val="none"/>
        </w:rPr>
        <w:t>. Ток, протекающий через базу транзистора, равен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β</m:t>
        </m:r>
      </m:oMath>
      <w:r>
        <w:rPr>
          <w:sz w:val="24"/>
          <w:u w:val="none"/>
        </w:rPr>
        <w:t>Через коллектор протекает ток</w:t>
      </w:r>
      <w:r>
        <w:rPr>
          <w:i/>
          <w:sz w:val="24"/>
          <w:u w:val="none"/>
          <w:lang w:val="en-US"/>
        </w:rPr>
        <w:t xml:space="preserve"> I</w:t>
      </w:r>
      <w:r>
        <w:rPr>
          <w:i/>
          <w:sz w:val="24"/>
          <w:u w:val="none"/>
          <w:vertAlign w:val="subscript"/>
        </w:rPr>
        <w:t xml:space="preserve">к </w:t>
      </w:r>
      <w:r>
        <w:rPr>
          <w:i/>
          <w:sz w:val="24"/>
          <w:u w:val="none"/>
        </w:rPr>
        <w:t xml:space="preserve">=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Вычислим потенциал на коллекторе. Теперь найдём коэффициент усиления по напряжению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lang w:val="en-US"/>
        </w:rPr>
        <w:t>=U</w:t>
      </w:r>
      <w:r>
        <w:rPr>
          <w:sz w:val="24"/>
          <w:u w:val="none"/>
          <w:vertAlign w:val="subscript"/>
        </w:rPr>
        <w:t>вых</w:t>
      </w:r>
      <w:r>
        <w:rPr>
          <w:sz w:val="24"/>
          <w:u w:val="none"/>
          <w:lang w:val="en-US"/>
        </w:rPr>
        <w:t>/U</w:t>
      </w:r>
      <w:r>
        <w:rPr>
          <w:sz w:val="24"/>
          <w:u w:val="none"/>
          <w:vertAlign w:val="subscript"/>
          <w:lang w:val="en-US"/>
        </w:rPr>
        <w:t>вх</w:t>
      </w:r>
      <w:r>
        <w:rPr>
          <w:sz w:val="24"/>
          <w:u w:val="none"/>
          <w:lang w:val="en-US"/>
        </w:rPr>
        <w:t>, но так как это затруднительно, будем искать дифференциальный коэффициент усиления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идно, что коэффициент усиления по напряжению отрицательный, т.е. выходной сигнал в противофазе с входным, и довольно велик, так как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k </w:t>
      </w:r>
      <w:r>
        <w:rPr>
          <w:sz w:val="24"/>
          <w:u w:val="none"/>
          <w:lang w:val="en-US"/>
        </w:rPr>
        <w:t>&gt;&gt;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 xml:space="preserve">&gt;10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Интересно также провести графическое исследование схемы. Это позволяет сделать правый рис., где показано семейство выходных ВАХ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  <w:u w:val="none"/>
          <w:lang w:val="en-US"/>
        </w:rPr>
        <w:tab/>
        <w:t xml:space="preserve">Предположим, что мы решили найти коллекторное напряжение с помощью графического метода. Для простоты считаем, чт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= 0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н </w:t>
      </w:r>
      <w:r>
        <w:rPr>
          <w:sz w:val="24"/>
          <w:u w:val="none"/>
          <w:lang w:val="en-US"/>
        </w:rPr>
        <w:t>= бескон. Очевидно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Справа стоит функция </w:t>
      </w:r>
      <w:r>
        <w:rPr>
          <w:sz w:val="24"/>
          <w:u w:val="none"/>
          <w:lang w:val="en-US"/>
        </w:rPr>
        <w:t>U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(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 xml:space="preserve">), семейство этих функция имеется у нас на графике. Слева тоже какая-то функция от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. Но это прямая, так называемая нагрузочная прямая. Она определяется напряжением питания и сопротивлением коллектора. Две точки, через которые проходит эта прямая, это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34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</w:tblGrid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  <w:vertAlign w:val="subscript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U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</w:tr>
      <w:tr>
        <w:trPr>
          <w:trHeight w:val="3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  <w:r>
              <w:rPr>
                <w:sz w:val="24"/>
                <w:u w:val="none"/>
                <w:lang w:val="en-US"/>
              </w:rPr>
              <w:t>/R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Нагрузочная прямая тоже изображена на рис. Её пересечение с одной из кривых семейства – это и есть графическое решение нашей задачи. И это решение более правильное, чем наше предыдущее, так как оно учитывает настоящие графики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усть входные токи таковы, что работают первая и третья кривые семейства. ....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110" w:dyaOrig="3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2.85pt;margin-top:22.05pt;width:172.8pt;height:157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56472443" r:id="rId18"/>
        </w:object>
      </w:r>
      <w:r>
        <w:rPr>
          <w:sz w:val="24"/>
          <w:u w:val="none"/>
          <w:lang w:val="en-US"/>
        </w:rPr>
        <w:tab/>
        <w:t>Теперь рассмотрим другую схему включения транзис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Здесь на входе транзистора всё точно также, как и в предыдущей схеме. А в коллекторе и эмиттере всё не так! Коллектор соединён прямо с источником питания, выходное напряжение берётся с резистора эмитте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о первых, это сильно сказывается на входном сопротивлении схемы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Если входное сопротивление равно 3 кОм, а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=300, то по формуле получается примерно 1 МОм, т.е. очень много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den>
        </m:f>
      </m:oMath>
      <w:r>
        <w:rPr>
          <w:sz w:val="24"/>
          <w:u w:val="none"/>
          <w:lang w:val="en-US"/>
        </w:rPr>
        <w:tab/>
        <w:t>Почему так получается? Из-за обратной связи. Дело в том, что на транзистор действует разность потенциалов между базой и эмиттером: чем больше эта разность, тем больше ток через эмиттерный р-п переход, тем больше падение напряжения на резисторе R</w:t>
      </w:r>
      <w:r>
        <w:rPr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, но тем меньше разность потенциалов на эмиттерном р-п переходе. Обратная связь – 100-процентная. Можем вычислить дифференциальный коээфициент усиления путём дифференцирования соответствующих уравнений. Поличим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Если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= 30 Ом, а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 xml:space="preserve">э </w:t>
      </w:r>
      <w:r>
        <w:rPr>
          <w:sz w:val="24"/>
          <w:u w:val="none"/>
          <w:lang w:val="en-US"/>
        </w:rPr>
        <w:t>= 3 кОм, то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 xml:space="preserve">д </w:t>
      </w:r>
      <w:r>
        <w:rPr>
          <w:sz w:val="24"/>
          <w:u w:val="none"/>
        </w:rPr>
        <w:t xml:space="preserve">=1/(1+30/3000)=0,99. Видно, что </w:t>
      </w:r>
      <w:r>
        <w:rPr>
          <w:sz w:val="24"/>
          <w:u w:val="none"/>
          <w:lang w:val="en-US"/>
        </w:rPr>
        <w:t>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>д</w:t>
      </w:r>
      <w:r>
        <w:rPr>
          <w:sz w:val="24"/>
          <w:u w:val="none"/>
        </w:rPr>
        <w:t xml:space="preserve"> меньше 1, но очень близко к ней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ыходное сопротивление сильно уменьшается по сравнению с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Кажется, такое устройство не очень то требуется, так как коэффициент усиления меньше 1. Но тот факт, что у схемы с ОЭ как раз плохие параметры из-за того, что у ОЭ низкое входное сопротивление и высокое выходное, не получается использовать несколько схем с ОЭ, так как каждая следующая схема будет закорачивать выходной сигнал предыдущей. Если же между схемами с ОЭ использовать схемы с ОК, то высокое выходное сопротивление ОЭ согласуется с очень высоким входным сопротивлением схемы ОК, а низкое выходное сопротивление схемы ОК согласуется с не очень низким входным сопротивлением следующей схемы ОЭ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Это происходит потому, что при единичном усилении по напряжению схема с ОК имеет довольно большой коэффициент усиления по току (примерно </w:t>
      </w:r>
      <w:r>
        <w:rPr>
          <w:rFonts w:cs="Symbol" w:ascii="Symbol" w:hAnsi="Symbol"/>
          <w:sz w:val="24"/>
          <w:u w:val="none"/>
          <w:lang w:val="en-US"/>
        </w:rPr>
        <w:t></w:t>
      </w:r>
      <w:r>
        <w:rPr>
          <w:sz w:val="24"/>
          <w:u w:val="none"/>
        </w:rPr>
        <w:t>. Часто такие схемы называются эмиттерными повторителя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уществуют ещё и схемы с общей базой. Они используются довольно редко, поэтому мы их не рассматриваем. 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ab/>
        <w:t>Ниже мы приводим таблицу сравнительных данных по этим схемам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418"/>
        <w:gridCol w:w="869"/>
        <w:gridCol w:w="974"/>
        <w:gridCol w:w="1417"/>
        <w:gridCol w:w="1701"/>
      </w:tblGrid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</w:rPr>
              <w:t>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  <w:lang w:val="en-US"/>
              </w:rPr>
              <w:t>в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u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мечан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асто использ.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низ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е часто использ.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а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едко использ.</w:t>
            </w:r>
          </w:p>
        </w:tc>
      </w:tr>
    </w:tbl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5:24:00Z</dcterms:created>
  <dc:creator>Григорьев В. К.</dc:creator>
  <dc:description/>
  <dc:language>en-US</dc:language>
  <cp:lastModifiedBy>r</cp:lastModifiedBy>
  <dcterms:modified xsi:type="dcterms:W3CDTF">2001-05-24T07:02:00Z</dcterms:modified>
  <cp:revision>4</cp:revision>
  <dc:subject/>
  <dc:title>ЛЕКЦИЯ 4</dc:title>
</cp:coreProperties>
</file>