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594259993"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188768828"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1672205945"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1910617386"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1869499100"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1231567751"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998841786"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1769780764"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1071376862"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1456119384"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1653422994"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1194894449"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399026045"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528995023"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441146108"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