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ий государственный техн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противления материалов и строительной меха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полнению расчетно-графически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противлению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 20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и: Л. Ю. Ступишин, А. В. Маса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539.3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 канд. техн. наук., доцент теоретической механики Мищенко В.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расчетно-графических работ по сопротивлению материалов/ Курск.гос.техн.ун-т; Сост. Л. Ю. Ступишин, А. В. Масалов. Курск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лагаются методические рекомендации по выполнению расчетно-графических работ по сопротивлению материа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назначены для студентов технических специаль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. 14. Табл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тор Т. Н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ано в печать 16.11.95.    </w:t>
        <w:tab/>
        <w:tab/>
        <w:t>Формат 60 х 84 1/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ать офсет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.печ.л.3,74</w:t>
        <w:tab/>
        <w:tab/>
        <w:t>Уч.изд.л. 3,96</w:t>
        <w:tab/>
        <w:tab/>
        <w:t xml:space="preserve">Тираж 200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 464</w:t>
        <w:tab/>
        <w:tab/>
        <w:tab/>
        <w:t>.Беспл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ий государственный технический университ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тельско-полиграфический УСИТР .  Курского государственного технического  университета. 305035, Курс, ул. 50 лет Октября, 94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Общие замеч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 изучении дисциплин кафедры наибольшие трудности у студентов возникают при решении практически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именно решение задач в значительной степени способствует развитию инженерного мышления у студентов, приобретению ими необходимых навыков прочности расчетов элементов инженерных конструкций. В настоящей методической разработке подробно рассмотрены решения типовых задач, а также изложены требования по выполнению и оформлению индивидуальных расчетно-графических работ, предусмотренных программками курсов сопротивления материалов, механики деформируемого твердого тела, прикладной и технической механики для студентов дневного обучения всех специальностей. 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по выполнению расчетно-графических работ </w:t>
      </w:r>
    </w:p>
    <w:p>
      <w:pPr>
        <w:pStyle w:val="Normal"/>
        <w:ind w:left="10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 Оформление титульного листа </w:t>
      </w:r>
    </w:p>
    <w:p>
      <w:pPr>
        <w:pStyle w:val="Normal"/>
        <w:ind w:left="103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расчетно-графические работы выполняются из стандартных листах бумаги с размерами 210 х 297 мм, окропленных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(передний лист обложки) оформляется в соответствии с требованиями ЕСКД. Все надписи на титульном листе располагаются в строго определенных местах выполняются чертежным шрифтом. Разрешается выполнять титульный лист в компьютерном варианте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следующие номера шрифта для конкретных надписе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Министерство образования РФ» – шрифт №7+; в компьютерном варианте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6п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урский государственный технический университет» - шрифт №5; в компьютерном варианте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4п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афедра сопротивления материалов и строительной механики» - шрифт №5; в компьютерном варианте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4п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ванию расчетно-графической работы – шрифт №10; в компьютерном варианте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8п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расчетно-графическая работа №…» - шрифт №7; в компьютерном варианте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4п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ыполнил …», «Проверил …» - шрифт №5; в компьютерном варианте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4п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 выполнения работы – шрифт №5; в компьютерном варианте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14пт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Оформление расчетно-пояснительной запи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-пояснительная записка должна быть достаточно краткой, без лишних подробных пояснений и теоретических выводов, имеющихся в учебниках и других учебных пособиях, но не чересчур краткой, содержащей один только формулы и вычисления. В расчетно-пояснительной записке от начала до конца должна четко прослеживаться логическая связь выполняемых операций, а также должны быть отмечены основания для выполнения этих операций. Приведенные в настоящей методической разработке примеры решения отдельных задач могут послужить основой для составления запис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, приводимые в записке, должны быть, как правило, записаны сначала в общем виде, а затем уже должна быть произведена подстановка исходных данных и выполнены необходимые вычисления. При подстановке исходных данных нужно внимательно следить за соблюдением одинаковой размерности. После получения значения искомой (промежуточной или окончательной) величины обязательно проставляется ее размер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иси в расчетно-пояснительной записке ведутся чернилами на одной стороне листа писчей бумаги четкими разборчивым почерком, с расстоянием между строками в 8/12 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й странице оставляются поля: слева шириной 25 мм – для скрепления листов в тетрадь, и справа – 10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автора расчетно-графической работы неразборчивый почерк, то записку он должен выполнять чертежным шриф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текстового материал записки следует вести от первого лица множественного числа, например: «…определяем…», «…вычисляем…», «…находим…», и т.д., или в безличной форме: «…можно определить…», и т.п., а не «…я определяю…», «…нахожу…», и т.д. Текст всей записки должен быть выдержан в единой стиле; например, если пояснения ведутся в безличной форме, то эта форма должна сохраняться во всей рабо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записки необходимо привести перечень литературы, использованной студентом в процессе выполнения работы, в той последовательности, в какой литературные источники отмечены квадратными скобками в текс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ницы расчетно-графической работы должны быть последовательно пронумерованы в правой верхней части страницы арабскими цифрами с точкой. Нумерация страниц должна быть сквозное от титульного листа до последней страницы, включая чертежи (схемы). На титульном листе, который является первой страницей, номер страницы не ставится, хотя и подразумев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ыполнение графической части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ая часть работы выполняется на бумаге формате А4 (210 х 297 мм) или формата А3 (297 х 480 мм) карандашом или тушью с применением необходимых чертежей инстр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данной схемой по числовым данным варианта вычерчивается в масштабе схема сооружения (расчетная схема, поперечные сечения бруса и т.д.), на которой проставляются исходные данные (размеры) как в буквенных обозначениях, так и в числах, а также наносится заданная нагрузка. Кроме того, все размеры, используемые в расчетах, также должны быть показаны на чертеже. Эпюры внутренних усилий (напряжений, перемещений) должны вычерчиваться строго под расчетной схемой бруса (или рядом с ней). На расчетной схеме должны быть отмечены все сечения, для которых, определяются внутренние усилия; на эпюрах обязательно проставляются значения вычисленных характерных ординат. Для каждой экстремальной точки любой эпюры обязательно определяется ее положение и подсчитывается значение ордината 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). Эпюры заштриховываются тонкими линиями (расстояние между линиями 2+3 мм). Перпендикулярно оси элемента конструкции. На заштрихованном поле эпюры проставляется ее знак «+» или «-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Защита расчетно-графических рабо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м студентом все расчетно-графические работы должны выполняться и сдаваться на проверку преподавателю в сроки, предусмотренные графиком работы студентов в текущем семестре. После исправления студентом всех ошибок, отмечен их преподавателем при проверке, каждая расчетно-графическая работа должна быть защищена. При исправлении ошибок из проверенной работы ни в коем случае ничего не выбрасывается. Исправления аккуратно записываются студентом на чистых страницах. На защиту студенты приносят исправленные работы, сдают их преподавателю, получают индивидуальные карточки-задания на решение задачи по соответствующему разделу курса. На решение задачи отводится максимум 30+40 мин. Если студент успешно решил задачу и у преподавателя нет никаких дополнительных замечаний по расчетно-графической работе, то защита считается законченной. После защиты работа остается у преподавателя. Если студентом все работы защищены успешно и в срок, то в конце семестра он автоматически получает зачет по курсу. В случае, когда студент при защите не справляется с решением типовых задач, то преподавателем назначается дополнительная защита (не более двух раз!). Если студентом какие-либо расчетно-графические работы не защищены в течении семестра, то их защита и сдача зачета по курсу производится в зачетное – экзаменационную сессию.                                             </w:t>
      </w:r>
    </w:p>
    <w:p>
      <w:pPr>
        <w:pStyle w:val="Normal"/>
        <w:ind w:left="10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РЕШЕНИЯ ТИПОВ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ображенного на рис. 1.1. поперечного сечения требуется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положение центра тяжести сечения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положение главных центральных осей инерции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числить величины главных центральных моментов инер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= 1,8 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1. Определение положения центра тяжести се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ваем сечения на простые фигуры, центры тяжести которых извест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ис. 1.1.)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укруг с радиусом </w:t>
      </w:r>
      <w:r>
        <w:rPr>
          <w:lang w:val="en-US"/>
        </w:rPr>
        <w:t>R</w:t>
      </w:r>
      <w:r>
        <w:rPr/>
        <w:t xml:space="preserve">=а; </w:t>
      </w:r>
    </w:p>
    <w:p>
      <w:pPr>
        <w:pStyle w:val="Normal"/>
        <w:numPr>
          <w:ilvl w:val="0"/>
          <w:numId w:val="1"/>
        </w:numPr>
        <w:rPr/>
      </w:pPr>
      <w:r>
        <w:rPr/>
        <w:t>прямоугольник со сторонами 3/4а*2а;</w:t>
      </w:r>
    </w:p>
    <w:p>
      <w:pPr>
        <w:pStyle w:val="Normal"/>
        <w:numPr>
          <w:ilvl w:val="0"/>
          <w:numId w:val="1"/>
        </w:numPr>
        <w:rPr/>
      </w:pPr>
      <w:r>
        <w:rPr/>
        <w:t>треугольник с основанием а и высотой а/2.</w:t>
      </w:r>
    </w:p>
    <w:p>
      <w:pPr>
        <w:pStyle w:val="Normal"/>
        <w:ind w:left="420" w:hanging="0"/>
        <w:rPr/>
      </w:pPr>
      <w:r>
        <w:rPr/>
        <w:t>Определим геометрические характеристики составляющих фигур (У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координата центра тяжести; А – площадь; </w:t>
      </w:r>
      <w:r>
        <w:rPr>
          <w:lang w:val="en-US"/>
        </w:rPr>
        <w:t>J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sub>
        </m:sSub>
      </m:oMath>
      <w:r>
        <w:rPr/>
        <w:t xml:space="preserve">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sub>
        </m:sSub>
      </m:oMath>
      <w:r>
        <w:rPr/>
        <w:t xml:space="preserve"> - моменты инерции относительно собственных главных центральных осей). 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</m:e>
          </m:eqArr>
        </m:oMath>
      </m:oMathPara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м заданные сечения в определенном масштабе и выберем исходные оси (оси, в которых будет определяться центр тяжести). Пример в качестве исходных собственные оси фигуры «2» (рис. 1.2)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им координа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центра тяжести всей фигур «с» в выбранной исходной системе координа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Так как о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ось симметрии всей фигуры, то центр тяжести лежит на ос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Координа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равна (рис.1.2): 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num>
                <m:den>
                  <m:nary>
                    <m:naryPr>
                      <m:chr m:val="∑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кладываем отре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отмечаем центр тяжести С (рис 1.2).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им правильность определения центра тяжести. Статический момент всей фигуры относительно осей, проходящих через центр тяжести, равен нулю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sz w:val="28"/>
          <w:szCs w:val="28"/>
        </w:rPr>
        <w:t>(рис. 1.2):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Подставляя получим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Относительная погрешность равна: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∈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тяжести найден вер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пределение положения главных центральных осей. </w:t>
      </w:r>
    </w:p>
    <w:p>
      <w:pPr>
        <w:pStyle w:val="Normal"/>
        <w:rPr/>
      </w:pPr>
      <w:r>
        <w:rPr>
          <w:sz w:val="28"/>
          <w:szCs w:val="28"/>
        </w:rPr>
        <w:t xml:space="preserve">Заданное сечение имеет ось симметрии 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 xml:space="preserve">. Следовательно, центробежный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и оси Y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- главные центральные оси.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Вычисление виличины главных центральных моментов инер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и J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мещению центров тяжести С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, С</w:t>
      </w:r>
      <w:r>
        <w:rPr>
          <w:sz w:val="16"/>
          <w:szCs w:val="16"/>
        </w:rPr>
        <w:t>2</w:t>
      </w:r>
      <w:r>
        <w:rPr>
          <w:sz w:val="28"/>
          <w:szCs w:val="28"/>
        </w:rPr>
        <w:t>, С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от осей 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показано на рис. 1.2. Числен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и Y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приведены выше. Значения моментов инерции составляющих фигур относительно собственных осей приведены в разделе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овательно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J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u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J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ображенного на рис. 2.1. поперечного сечения бруса требуетс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ить положение центра тяжести сеч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ить положение главных центральных осей инерц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ь величины главных центральных моментов инерци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лемент 1 - [ №20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элемент 2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№2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элемент 3 – прямоугольник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00 х 20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x h</m:t>
        </m:r>
      </m:oMath>
      <w:r>
        <w:rPr>
          <w:sz w:val="28"/>
          <w:szCs w:val="28"/>
        </w:rPr>
        <w:t>),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е центра тяжести поперечного сечения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пределим необходимые геометрические характеристики составляющих фигур 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ci</m:t>
        </m:r>
      </m:oMath>
      <w:r>
        <w:rPr>
          <w:sz w:val="28"/>
          <w:szCs w:val="28"/>
        </w:rPr>
        <w:t xml:space="preserve"> - координата центров тяжести;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– площадь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y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zi</m:t>
        </m:r>
      </m:oMath>
      <w:r>
        <w:rPr>
          <w:sz w:val="28"/>
          <w:szCs w:val="28"/>
        </w:rPr>
        <w:t xml:space="preserve"> - моменты инерции относительно собственных главных центральных осей). Для прокатных профилей швеллер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двутавра (2) данные взяты из таблиц сортамента прокатной стал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>Изобразим сечение в масштабе, укажем центры тяжести составляющих фигур и переведем главные центральные оси составляющих фигур (рис. 2.2).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исходные оси (оси, в которых будет определяться центр тяжести) примем главные центральные оси фигуры «2» (рис. 2.2). Определяем координаты 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центра тяжести всей фигуры «с» в выбранной исходной системе координат </w:t>
      </w:r>
      <w:r>
        <w:rPr>
          <w:sz w:val="28"/>
          <w:szCs w:val="28"/>
          <w:lang w:val="en-US"/>
        </w:rPr>
        <w:t>Y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C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>2.</w:t>
      </w:r>
      <w:r>
        <w:rPr>
          <w:sz w:val="28"/>
          <w:szCs w:val="28"/>
        </w:rPr>
        <w:t xml:space="preserve"> Так как ось У</w:t>
      </w:r>
      <w:r>
        <w:rPr>
          <w:sz w:val="16"/>
          <w:szCs w:val="16"/>
        </w:rPr>
        <w:t xml:space="preserve">2 </w:t>
      </w:r>
      <w:r>
        <w:rPr>
          <w:sz w:val="28"/>
          <w:szCs w:val="28"/>
        </w:rPr>
        <w:t>– ось симметрии всей фигуры, то центр тяжести лежит на оси 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= 0. Координата Ус равна (рис. 2.2).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16"/>
          <w:szCs w:val="1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,4*12,0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*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1,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,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3,43c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кладываем отрезки Ус = - 3,48 и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>=0 и отмечаем центр тяжести «С» (рис2.2).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ерка правильности определения центра тяжести проводится аналогично решению примера 1, пункт 1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положения главных осей.</w:t>
      </w:r>
    </w:p>
    <w:p>
      <w:pPr>
        <w:pStyle w:val="Normal"/>
        <w:tabs>
          <w:tab w:val="clear" w:pos="708"/>
          <w:tab w:val="left" w:pos="1926" w:leader="none"/>
        </w:tabs>
        <w:ind w:left="360" w:hanging="0"/>
        <w:rPr/>
      </w:pPr>
      <w:r>
        <w:rPr>
          <w:sz w:val="28"/>
          <w:szCs w:val="28"/>
        </w:rPr>
        <w:t xml:space="preserve">Заданное сечение имеет ось симметрии Ус. Следовательно, центробежный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и оси YcZc</m:t>
        </m:r>
      </m:oMath>
      <w:r>
        <w:rPr>
          <w:sz w:val="28"/>
          <w:szCs w:val="28"/>
        </w:rPr>
        <w:t xml:space="preserve"> - главные. А так как «С» центр тяжести, то оси Ус и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– главные центральны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ределение величины главных центральных моментов инер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Смещение центров тяжести составляющих фигур относительно осей Ус и </w:t>
      </w:r>
      <w:r>
        <w:rPr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показано на рис. 2.2: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чения моментов инерции составляющих фигур относительно собственных главных осей приведены в разделе 1.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4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4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4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>ПРИМЕР 3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изображенной на рис. 3.1 схема стального бруса требуе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построить эпюры продольных сил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нормальных напряжений б, записав в общем виде для каждого участка выражен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б и указа на эпюрах их значения в характерных сечения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установить опасное сечение и записать условие прочности. Определить размеры прямоугольного сечения бруса, приня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?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йти перемещения сечения 2. </w:t>
      </w:r>
    </w:p>
    <w:p>
      <w:pPr>
        <w:pStyle w:val="Normal"/>
        <w:tabs>
          <w:tab w:val="clear" w:pos="708"/>
          <w:tab w:val="left" w:pos="192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a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выполнения числовых расчетов приня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m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 xml:space="preserve"> (для студентов строительных специальностей приня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10МПа)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Изобразим в масштабе расчетную схему бруса (рис. 3.2ба)  с учетом знаков исходных данных (если нагрузка задана со знаком минус, то ее на схеме следует направить в противоположную сторону). Построим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б, рассматривая каждый участок, начиная со свободного конца. Используя метод сечений, разрежем брус некоторым сечением с ордина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(участок 1-2), изобразим нижнюю часть бруса отдельно, отбросив верхнюю часть и заменив ее действие продольной сил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рис. 3.2,б). </w:t>
      </w:r>
    </w:p>
    <w:p>
      <w:pPr>
        <w:pStyle w:val="Normal"/>
        <w:tabs>
          <w:tab w:val="clear" w:pos="708"/>
          <w:tab w:val="left" w:pos="1926" w:leader="none"/>
        </w:tabs>
        <w:ind w:left="720" w:hanging="0"/>
        <w:rPr/>
      </w:pPr>
      <w:r>
        <w:rPr>
          <w:sz w:val="28"/>
          <w:szCs w:val="28"/>
        </w:rPr>
        <w:t xml:space="preserve">Запишем уравнение равновесия и найдем си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равнение наклонной прямой. </w:t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сленно выполняя приведенные выше операции метода сечений для каждого участка, запишем выражения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б: участок 1-2: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⊳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926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уравнение наклонной прямой;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равнение наклонной прямой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участок 2-3;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q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const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лученным значениям в масштабе строим эпюр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рис.3.2, в) и эпюру б (рис.3.2,г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ечение будет опасным, если напряженна б будет наибольшим (без учета знака). По эпюре 3.2, г, видно, что опасное сечение 1 или весь участок 3-4, 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/>
        </w:rPr>
        <w:t>q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Запишем условие проч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ля студентов всех специальностей, кроме строительны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008м=8м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01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6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ля студентов строительных специаль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ткуда 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976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010м=10мм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02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0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 дифференциальных зависимостей при растяжении (сжатии)</w:t>
      </w:r>
    </w:p>
    <w:p>
      <w:pPr>
        <w:pStyle w:val="Normal"/>
        <w:tabs>
          <w:tab w:val="clear" w:pos="708"/>
          <w:tab w:val="left" w:pos="13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отку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коль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б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площадь эпюры 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расположенный между сечением, перемещение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  <m:e/>
        </m:eqArr>
      </m:oMath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торого находим, защемлением.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йдем перемещение сечения 2, используя эпюр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рис. 3.1, а; 3.2, 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МП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*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кН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изображенной на рис. 4.1 схемы стального бруса требуется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остроить эпюры крутящих моментов Т и касательных напряж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записав в общем виде для каждого участка выражения Т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и указав на эпюрах их значения в характерных сечениях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ь опасное сечение и записать условие прочности, определить диаметр бруса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угол закручивания сечения 1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ыполнения числовых расчетов прин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= 96 МПа; а = 0,5 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ля студентов строительных специальностей приня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Изобразим в масштабе расчетную схему бруса (рис. 4.2, а) с учетом знаков исходных данных. Построим эпюры Т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рассмотрев каждый участок, начиная со свободного конца. Используя метод сечений, разрежем брус некоторым сечением с абсцисс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(участок 1-2), изобразим правую часть бруса отдельно, отбросив левую часть, заменив действие левой части крутящим моментом Т (рис. 4.2, б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ишем уравнение равновесия и найдем момент 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правлени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аклонной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рямой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сленно выполняя приведенные выше операции метода сечений для каждого участка, запишем выражения для Т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асток 1-2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внен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клонно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ой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внен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клонно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рямой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;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асток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асток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лученным значениям в масштабе строим эпюру Т (рис. 4.2,в)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>(рис. 4.2,г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Опасным будет сечение, 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о эпюр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(рис. 4.2,г) видно, что опасным является сечение 3, в которо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ем условие проч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для студентов всех специальностей, кроме строительных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откуда 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≥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0,180 м = 15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для студентов строительных специальностей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ткуда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≥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имаем         </w:t>
      </w:r>
      <w:r>
        <w:rPr>
          <w:sz w:val="28"/>
          <w:szCs w:val="28"/>
          <w:lang w:val="en-US"/>
        </w:rPr>
        <w:t>d=0,135 m = 135 mm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На основании дифференциальных зависимостей при кручени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у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эпюры Т, расположенная между сечением, перемещение которого </m:t>
            </m:r>
          </m:e>
        </m:eqArr>
      </m:oMath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, н защем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йдем угол закручивания сечения 1, используя эпюру Т (рис. 4.2,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π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π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G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дес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G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*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ПРИМЕР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изображенной на рис. 5.1. схема стальной балки требуется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построить эпюры поперечных си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y</w:t>
      </w:r>
      <w:r>
        <w:rPr>
          <w:sz w:val="28"/>
          <w:szCs w:val="28"/>
        </w:rPr>
        <w:t>) и изгибающих моментов М (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</w:rPr>
        <w:t xml:space="preserve">), запасов в общем виде для каждого участка выраж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и указав на эпюрах значения в характерных сечениях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ь опасное сечение, записать условие прочности и подобрать номер двутавра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прогиб сечения 3 и угол поворота сечения 2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полнения числовых расчетов прин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(для студентов строительных специальностей приня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10МП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Изобразим в масштабе схему балки (рис. 5.2,ф) с учетом знаков исходных данны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счет двухопорной балки начинаем с определения опорных реакций (для защемленной с одного конца балки реакции обычно не определяются, а построение эпю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начинается со свободного конца)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у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у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e>
          </m:eqAr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олучили со знаком плюс, значит первоначальное направление выбрано верно. Если бы получили одну (или обе) реакцию со знаком минус, то ее (их) следовало бы направить в противоположную сторон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еакции определены верно и можно приступать и построению эпюр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их построения рассмотрим каждый участок балки и, используя метод сечений (см. пример 3, 4), запишем выражения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с учетом принятого правила зна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3-1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lang w:val="en-US"/>
        </w:rPr>
        <w:t>qx</w:t>
      </w:r>
      <w:r>
        <w:rPr>
          <w:sz w:val="28"/>
          <w:szCs w:val="28"/>
        </w:rPr>
        <w:t xml:space="preserve"> – уравнение наклонной прямо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- уравнение квадратной параболы;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 </m:t>
            </m:r>
          </m:e>
        </m:eqArr>
      </m:oMath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средняя ордината эл. 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масштабе строим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на участке 3-1 (рис. 5.2, б, 5.2, в). На этом участке эпю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знак не меняют, поэтому на эпюре М экстремального значения не будет и ее можно приближенно провести по двум точкам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Эпюру М принято строить на сжатых волокнах для студентов машиностроительных и технологических специальностей (т.е. отрицательные значения откладываются вниз, положительные – вверх); для студентов строительных специальностей ее принято строить на растянутых волокнах балки (т.е. отрицательные значения откладывается вверх, положительные – вниз (рис. 5.2,г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ок 1-4: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равнение наклонной прямой;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q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равнение квадратной параболы;</m:t>
            </m:r>
          </m:e>
          <m:e/>
        </m:eqArr>
      </m:oMath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 ординатаэ эпюр</m:t>
            </m:r>
          </m:e>
        </m:eqArr>
      </m:oMath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троим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на участке 1-4 в выбранном масштабе. На этом участке эпю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оходит через нуль, меняя знак, следовательно на эпюре М в этом сечении будет экстремальное значение. Найдем его, приравня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 участке 1-4 к нулю (рис. 5.2, г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ткуда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ст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q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 продолжать рассмотрение участков балки слева, но расчеты при этом усложняются (в уравнение 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входит много слагаемых). Поэтому далее будем строить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, рассматривая участки белки справ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5-2;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этим значениям строим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на участке 5-2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асток 2-4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яя ордината э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этим значениям строим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 на участке 2-4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Опасным будет сечением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рассмотрения рис. 5.2, в,г видно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ишем условие прочност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для студентов всех специальностей, кроме строительны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уд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таблице сортимента выбираем двутавр №16, для которог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W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9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,2*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для студентов строительных специальностей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R  откуда </m:t>
        </m:r>
      </m:oMath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таблице сортимента выбираем двутавр №14, для котор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,4*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йдем прогиб сечения 3, используя способ перемножения эпюр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этого в направлении предполагаемого перемещения прикладываем единичную силу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(рис. 5.2, д). Определяем опорные реакции и стороны единичную эпюру изгибающих моментов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откуда 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откуда 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Проверка:  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;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пишем выражения для изгибающих моментов на участках бал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3-1;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е значение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2-1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е значение на участке 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среднее значение на участке 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лученным значениям строим эпюру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(рис.5.2, е).</w:t>
      </w:r>
    </w:p>
    <w:p>
      <w:pPr>
        <w:pStyle w:val="Normal"/>
        <w:rPr/>
      </w:pPr>
      <w:r>
        <w:rPr>
          <w:sz w:val="28"/>
          <w:szCs w:val="28"/>
        </w:rPr>
        <w:t>Перемножим по формуле Симпсона эпюру М (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на эпюру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 найдем искомый прогиб сечения 3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Jz</m:t>
                </m:r>
              </m:den>
            </m:f>
            <m:eqArr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 «минус» показывает, что прогиб сеч. 3 направлен не вниз (как была направлена сила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, а вверх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угол поворота сечения 2, используя способ перемножения эпюр. Для этого прикладываем в сечении 2 в предполагаемом направлении его поворота единичную пару сил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(рис.5.2, ж.), определяем опорные реакции и строим единичную эпюру изгибающихся мо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рис. 5.1, 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откуда 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откуда 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Проверка: 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Участок 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;  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a;</m:t>
            </m:r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  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;  </m:t>
              </m:r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;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5a;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роенная эпюра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зображена на рис. 5.2, з. Перемножим по формуле Симпсона эпюру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на эпюру М (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и найдем искомый угол поворота сеч.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z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есь  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 6 (для студентов строительных специальнос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изображенной на рис. 6.1 схемы рамы (материал-сталь) требуется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строить эпюры изгибающих моментов М (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поперечных си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) и придельных си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) двумя путям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записав в общем виде для каждого участка выражения 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построив эпюры М (аналогично п.а. или по значениям М в характерных сечениях), а затем по дифференциальным зависимостям и уравнениям равновесия эпю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установить опасное сечение, записать условие прочности и определит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у безопасности нагруз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) определить горизонтальный прогиб сечения 5 и угол поворота сечения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рам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ные данные: 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q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ыполнении числовых расчетов принят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МПа,  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сечение рамы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вутавр  №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ры поперечного сечения стержня подбираем из условия его устойчивости в плоскости наименьшей жестк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R     откуда     A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ϕ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ем геометрические характеристики, выразив их через «а»: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ибкость стержня в плоскости его наименьшей жестк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оэффициент приведения длины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7 при заданных условиях закрепления его концов (рис. 9.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рвое приближение: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алее найд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таблицы коэффициен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имеются в справочниках и пособиях по сопротивлению материалов) по интерполяции находим табличные знач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составляющ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102 для стали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0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;  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2;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оскольку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⊲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(относительная разница между ними соста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больше 5%), то расчет повторяем во втором приближ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е приближение: приним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ее расчет повторя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таблиц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0;  при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; 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2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5;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∈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что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кончательно принимаем следующие размеры се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,5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*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рим устойчивость стержн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⊲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о критическую силу определяем по формуле Эйлера (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⊳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  <w:szCs w:val="28"/>
        </w:rPr>
        <w:t xml:space="preserve">то критическая сила определяется по формуле Ясинского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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Найдем коэффициент запаса устойчивости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w:rPr>
                  <w:rFonts w:ascii="Cambria Math" w:hAnsi="Cambria Math"/>
                </w:rPr>
                <m:t xml:space="preserve">1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заданной рамы (рис.10.1) требуется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степень статической неопределим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основную систему и составить канонические уравнения метода си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роить эпюры изгибающихся моментов от внешней нагрузки и единичных си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ь все перемещения, входящие в канонические уравнени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величины лишних неизвестных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строить окончательные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сти деформационную проверку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добрать размеры поперечных сечений всех элементов рамы, приня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, поперечное сечение ригеля в форме двутавра, стойки – кольца с соотношени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8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ые данные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кН/м;  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qℓ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;  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исходным данным строим расчетную схему (рис. 10.2,а)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авливаем степень статистической неопределенности систем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6-4=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число неизвестных реактивных факторов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 xml:space="preserve"> по рис. 10.2,а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4 – число применимых уравнений равновесия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- дополнительное уравнение, т.к. в шарнире момент равен нулю по рис. 10.2, 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емая рама два раза статистически неопределима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ыбираем основную систему. Наиболее удобный вариант разрезать ригель по шарниру (рис. 10.2, б.). Приложив к основной системе по направлению отброшенных связей усил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и 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и заданную нагрузку, получим эквивалентную систему (рис.10.2, в.). Запишем канонические уравнения метода сил для этой статически неопределимой системы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строим эпюры изгибающих моментов для принятой основной системы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 построение эпюры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(рис. 10.2, д.) от силы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(рис.10.2, г.)-первое единичное состояни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 как основная система и нагрузка (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 симметричны, то эпюра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будет симметричной. Поэтому ординаты изгибающих моментов достаточно определить только для элементов одной части рамы (правой или левой) и симметричную отложить их значения на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яем изгибающие моменты для левой части ра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яем опорные реакции из уравнения статики: </w:t>
      </w:r>
    </w:p>
    <w:p>
      <w:pPr>
        <w:pStyle w:val="Normal"/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eqArr>
      </m:oMath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роим эпюру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 ШЕ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ЕА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В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роим эпюру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 участке ШК, КД, СД  аналогично. </w:t>
      </w:r>
    </w:p>
    <w:p>
      <w:pPr>
        <w:pStyle w:val="Normal"/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  <w:t xml:space="preserve">По полученным значениям строим эпюру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откладывая ординаты в крайних точках участков со стороны сжатых волокон; </w:t>
      </w:r>
    </w:p>
    <w:p>
      <w:pPr>
        <w:pStyle w:val="Normal"/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  <w:t xml:space="preserve">б) построение эпюры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рис.10.2, ж.) от силы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рис. 10.2, е.). Так как основная система симметричная, а нагрузка (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 – несимметрична, то эпюра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также будет несимметричной.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ределяем опорные реакции из уравнений статики.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→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роим эпюру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 ШЕ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ЕА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ок В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роение эпюры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на участках ШК, КД, СД аналогично.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лгебраически сложив ординаты: крайних точках соответствующих участков эпюр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построим дополнительную суммарную единичную эпюру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рис. 10.2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построение эпю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 (рис.10.2, к.) от внешних нагрузок (рис.10.2, и.)-грузовое состояние.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ределяем опорные реакции из уравнения статики: левая часть рамы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←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; 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←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Проверка: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;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правая часть рамы 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←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←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;  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рка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ШЕ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    Участок CД      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       </m:t>
        </m: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ℓ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                                                     при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ок ЕА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          Участок ВА  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ок ШК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Участок КД  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при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вычислим коэффициенты канонических уравнений путем «перемножения» соответствующих эпюр, учитывая, что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ℓℓ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ℓℓ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d>
                <m:dPr>
                  <m:begChr m:val=""/>
                  <m:endChr m:val="}"/>
                </m:dPr>
                <m:e>
                  <m:f>
                    <m:num/>
                    <m:den/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d>
          <m:r>
            <w:rPr>
              <w:rFonts w:ascii="Cambria Math" w:hAnsi="Cambria Math"/>
            </w:rPr>
            <m:t xml:space="preserve">6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"/>
                      <m:endChr m:val="}"/>
                    </m:dPr>
                    <m:e>
                      <m:f>
                        <m:num/>
                        <m:den/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вычислим «грузовое» слагаемое: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q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q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q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q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q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ℓ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q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оследующей проверки правильности вычисленных коэффициентов и «грузовых»слагаемых, «перемножим» эпюру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саму на себя и на эпюр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q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рим правильность вычисленных коэффициентов: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2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эффициент найдены вер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аем систему канонических уравнений и определяем величину «лишних» неизвестных: </w:t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откуда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qℓ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ind w:left="360" w:hanging="0"/>
        <w:rPr/>
      </w:pPr>
      <w:r>
        <w:rPr/>
        <w:t xml:space="preserve">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q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616" w:leader="none"/>
        </w:tabs>
        <w:rPr/>
      </w:pPr>
      <w:r>
        <w:rPr>
          <w:sz w:val="28"/>
          <w:szCs w:val="28"/>
        </w:rPr>
        <w:t xml:space="preserve">Построим окончательные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/>
      </w:pPr>
      <w:r>
        <w:rPr>
          <w:sz w:val="28"/>
          <w:szCs w:val="28"/>
        </w:rPr>
        <w:t xml:space="preserve">Рассматриваем эквивалентную систему при найденны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и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рис.10.2,м.).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яем опорные реакции из уравнений статики: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евая часть рамы: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←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q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←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Проверк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;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1,7q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=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ая часть рамы: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←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q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←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q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q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к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  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q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q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q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/>
      </w:pPr>
      <w:r>
        <w:rPr>
          <w:sz w:val="28"/>
          <w:szCs w:val="28"/>
        </w:rPr>
        <w:t xml:space="preserve">Запишем уравнения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каждом характерном участке (рис.10.2,м.).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Ш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qℓ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q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ри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q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: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q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616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757"/>
        </w:tabs>
        <w:ind w:left="1757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757"/>
        </w:tabs>
        <w:ind w:left="1757" w:hanging="720"/>
      </w:pPr>
    </w:lvl>
    <w:lvl w:ilvl="1">
      <w:start w:val="2"/>
      <w:numFmt w:val="decimal"/>
      <w:lvlText w:val="%1.%2."/>
      <w:lvlJc w:val="left"/>
      <w:pPr>
        <w:tabs>
          <w:tab w:val="num" w:pos="1757"/>
        </w:tabs>
        <w:ind w:left="1757" w:hanging="720"/>
      </w:pPr>
    </w:lvl>
    <w:lvl w:ilvl="2">
      <w:start w:val="1"/>
      <w:numFmt w:val="decimal"/>
      <w:lvlText w:val="%1.%2.%3."/>
      <w:lvlJc w:val="left"/>
      <w:pPr>
        <w:tabs>
          <w:tab w:val="num" w:pos="1757"/>
        </w:tabs>
        <w:ind w:left="1757" w:hanging="720"/>
      </w:pPr>
    </w:lvl>
    <w:lvl w:ilvl="3">
      <w:start w:val="1"/>
      <w:numFmt w:val="decimal"/>
      <w:lvlText w:val="%1.%2.%3.%4."/>
      <w:lvlJc w:val="left"/>
      <w:pPr>
        <w:tabs>
          <w:tab w:val="num" w:pos="2117"/>
        </w:tabs>
        <w:ind w:left="2117" w:hanging="1080"/>
      </w:pPr>
    </w:lvl>
    <w:lvl w:ilvl="4">
      <w:start w:val="1"/>
      <w:numFmt w:val="decimal"/>
      <w:lvlText w:val="%1.%2.%3.%4.%5."/>
      <w:lvlJc w:val="left"/>
      <w:pPr>
        <w:tabs>
          <w:tab w:val="num" w:pos="2117"/>
        </w:tabs>
        <w:ind w:left="2117" w:hanging="1080"/>
      </w:pPr>
    </w:lvl>
    <w:lvl w:ilvl="5">
      <w:start w:val="1"/>
      <w:numFmt w:val="decimal"/>
      <w:lvlText w:val="%1.%2.%3.%4.%5.%6."/>
      <w:lvlJc w:val="left"/>
      <w:pPr>
        <w:tabs>
          <w:tab w:val="num" w:pos="2477"/>
        </w:tabs>
        <w:ind w:left="247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37"/>
        </w:tabs>
        <w:ind w:left="283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837"/>
        </w:tabs>
        <w:ind w:left="283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197"/>
        </w:tabs>
        <w:ind w:left="3197" w:hanging="21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2:36:00Z</dcterms:created>
  <dc:creator>ТолькоДляТестов</dc:creator>
  <dc:description/>
  <dc:language>en-US</dc:language>
  <cp:lastModifiedBy>ТолькоДляТестов</cp:lastModifiedBy>
  <dcterms:modified xsi:type="dcterms:W3CDTF">2004-03-29T04:04:00Z</dcterms:modified>
  <cp:revision>90</cp:revision>
  <dc:subject/>
  <dc:title>ПРИМЕРЫ РЕШЕНИЯ ТИПОВЫХ ЗАДАЧ</dc:title>
</cp:coreProperties>
</file>