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170" w:right="-625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         </w:t>
      </w:r>
      <w:r>
        <w:rPr>
          <w:rFonts w:eastAsia="Arial Cyr" w:cs="Arial Cyr" w:ascii="Arial Cyr" w:hAnsi="Arial Cyr"/>
          <w:sz w:val="26"/>
          <w:szCs w:val="26"/>
        </w:rPr>
        <w:t>Страхование косвенных рисков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С расширением    страхования   обычных   имущественных   рисков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озникает необходимость   ("страховой   интерес")   страховать   так</w:t>
      </w:r>
    </w:p>
    <w:p>
      <w:pPr>
        <w:pStyle w:val="Normal"/>
        <w:spacing w:lineRule="auto" w:line="480"/>
        <w:ind w:left="-170" w:right="-170" w:hanging="0"/>
        <w:rPr/>
      </w:pPr>
      <w:r>
        <w:rPr>
          <w:rFonts w:eastAsia="Arial Cyr" w:cs="Arial Cyr" w:ascii="Arial Cyr" w:hAnsi="Arial Cyr"/>
          <w:sz w:val="26"/>
          <w:szCs w:val="26"/>
        </w:rPr>
        <w:t>называемые "косвенные риски",  т.е. риски, носящие побочный характер(появление дополнительного  финансового   ущерба   при   наступлении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</w:t>
      </w:r>
      <w:r>
        <w:rPr>
          <w:rFonts w:eastAsia="Arial Cyr" w:cs="Arial Cyr" w:ascii="Arial Cyr" w:hAnsi="Arial Cyr"/>
          <w:sz w:val="26"/>
          <w:szCs w:val="26"/>
        </w:rPr>
        <w:t>страхового события)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ероятность наступления ущерба от недополученной (неполученной)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ибыли или дохода можно отнести к финансовым рискам.  Это связано с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тем, что  кроме  прямых  обычных  имущественных  убытков предприяти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олучает косвенный финансовый  ущерб  в  виде  неполученной  прибыли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(дохода) от   временной   остановки   производственного,   торгового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оцесса или процесса оказания услуг,  в  зависимости  от  характера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деятельности предприятия.  Также  при наступлении страхового событи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едприятие часто  продолжает   нести   некоторые   виды   расходов,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вязанные с  характером  его производственной деятельности.  От этих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расходов можно    обезопаситься    так    называемым    страхованием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"дополнительных (или   чрезвычайных)   расходов).  Иногда  этот  вид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ания проводится как самостоятельный,  но часто и совместно со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анием потери прибыли от простоя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Данные виды    страхования    объединяются    общим   названием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"Страхование косвенных рисков" и обычно сочетаются  с  имущественным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анием, т.е.    страхование    косвенных   рисков   проводитс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араллельно с заключением обычных  договоров  страхования  имущества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юридических лиц.   Страховщик   возмещает  прямой  ущерб,  наносимый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имуществу, но сложность в том,  что  зачастую  косвенные  убытки  на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едприятии оказываются  гораздо выше прямых.  Страхователями прежд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сего являются промышленные производственные предприятия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          </w:t>
      </w:r>
      <w:r>
        <w:rPr>
          <w:rFonts w:eastAsia="Arial Cyr" w:cs="Arial Cyr" w:ascii="Arial Cyr" w:hAnsi="Arial Cyr"/>
          <w:sz w:val="26"/>
          <w:szCs w:val="26"/>
        </w:rPr>
        <w:t>Страхование потери прибыли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             </w:t>
      </w:r>
      <w:r>
        <w:rPr>
          <w:rFonts w:eastAsia="Arial Cyr" w:cs="Arial Cyr" w:ascii="Arial Cyr" w:hAnsi="Arial Cyr"/>
          <w:sz w:val="26"/>
          <w:szCs w:val="26"/>
        </w:rPr>
        <w:t>(дохода) от просто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се виды страхования  косвенных  рисков  связаны  с  остановкой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оизводственного (торгового)   процесса   или   процесса   оказани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каких-либо услуг,  что,  в  свою  очередь,  может  быть  связано  со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ледующими факторами:  стихийные бедствия,  неблагоприятные погодны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условия; технические      факторы;       коммерческие       факторы;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бщественно-политические факторы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К стихийным бедствиям относятся: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землетрясения, вулканы,   оползни,   подземные  пожары,  горны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бвалы,  ураганы,  бури,  паводки,  град,  ливень,  вихрь,   падени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илотируемых летающих объектов и их обломков,  взрыв паровых котлов,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машин,  трубопроводов, хранилищ, повреждение водой из водопроводных,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канализационных и систем пожаротушения,  бой оконных стекол,  витрин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(для торговых предприятий и предприятий по оказанию различных  видов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услуг)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К техническим  факторам относятся различные риски,  покрываемы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анием технических рисков (поломки и т.п.)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К коммерческим факторам можно отнести: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невыполнение поставщиками и контрагентами своих обязательств;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отсутствие договоров на поставку необходимых материалов;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изменение конъюнктуры рынка;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необходимость перепрофилирования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К общественно-политическим факторам относятся: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оенные действия,   испытания   оружия,  гражданские  волнения,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забастовки, митинги и т.п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Ответственность страховщиков  должна   распространяться  прежд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сего на   первый   и  второй  факторы.  Но  по  согласованию  между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щиком и страхователем в договор страхования могут  включатьс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и иные риски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о многих странах есть ограничения.  Например, в ФРГ страховщик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свобождается от  ответственности,  если  процесс  производства  был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становлен из-за следующих причин: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наступления неблагоприятного  события  во  время  простоя,  что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лечет за собой удлинение срока остановки производства;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распоряжения центральных  или   местных   органов   власти   об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становке производства;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отсутствия   у   страхователя     достаточных    средств    дл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осстановления утраченных средств производства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При страховании потери прибыли  объектом  страхования  являетс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ибыль, которую получил бы страхователь,  если бы страховое событи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не привело  к  остановке  производства.  Важной   задачей   являетс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пределение периода остановки,  за которой наступает ответственность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щика. В  различных   странах   существуют   разные   критерии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пределения конца простоя.  Этот период необходимо определять исход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из научно-обоснованных  нормативов    времени,    необходимых    дл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осстановления производства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Страховщик может устанавливать франшизу, т.е. минимальную сумму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неполученной прибыли,  за которую он  не  несет  ответственности.  В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нашей стране  объектом  страхования  может  служить сумма выручки от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реализации, или чистая прибыль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Применяются различные варианты договоров страхования  потери  в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результате простоя.  Например,  могут  варьироваться  виды расходов,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которые должна   возмещать   страховая   компания   при   совместном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ании потери  прибыли  и  дополнительных расходов.  В качеств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бъекта страхования может выступать не только прибыль,  но и валовый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доход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Тарифные ставки  по всем вариантам договоров страхования потери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ибыли от  простоя  строго  дифференцируются  отдельно  по  каждому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едприятию и могут быть рассчитаны следующим образом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Определяются средняя  частота (повторяемость) убытков и средня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одолжительность времени простоя на основе следующих данных: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средняя частота убытка (А) = число  остановок  производства  от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ых причин  (В):  число  лет наблюдения за данным предприятием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(С):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средний период  остановки  производства  (D)  =   общее   врем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становки за  период производства (Е):  число остановок производства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т страховых причин (В)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 расчетах учитываются моральный риск (т.е. квалификация кадров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этого предприятия,  его  престиж  и  прочность положения на рынке) и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технический фактор  (степень  организации  производства,  проведени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едупредительных мероприятий,    возможность   проведения   ремонта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обственными силами, степень внедрения достижений НТП)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Определяется и  исключается  прибыль,  которую  может  получить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атель, реализовав   поврежденное   имущество  или  перебросив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рабочих на другое место работы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Рассчитывается ущерб по следующей методике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о-первых, определяется размер  прибыли,  которую  не  получило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едприятие  вследствие простоя.  Это можно сделать тремя способами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За величину этого показателя принимается прибыль,  которую  получило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едприятие за период простоя в прошлом году,  или эта прибыль может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быть определена по  работе  аналогичного  предприятия,  или  беретс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еличина,  равная  произведению количества невыпущенной продукции за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ериод простоя на цену единицы продукции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о-вторых, определяются дополнительные затраты на производство,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если оба вида страхования проводятся вместе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-третьих, определяются   дополнительные  затраты  по  снижению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роков простоя,    например     оплата     сверхурочных,     покупка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дополнительного оборудования. Эти затраты не должны превышать размер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убытков, который имел бы место без этих затрат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-четвертых, рассчитываются   сумма   прибыли,   дополнительны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затраты на  производство и дополнительные затраты по снижению сроков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остоя за один день,  т.е.  вычисляется средний убыток страховател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за один день простоя (У)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После этого   величина  нетто-ставки  определяется  последующей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формуле: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      </w:t>
      </w:r>
      <w:r>
        <w:rPr>
          <w:rFonts w:eastAsia="Arial Cyr" w:cs="Arial Cyr" w:ascii="Arial Cyr" w:hAnsi="Arial Cyr"/>
          <w:sz w:val="26"/>
          <w:szCs w:val="26"/>
        </w:rPr>
        <w:t>нетто-ставка = А х D х У х 100% =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</w:t>
      </w:r>
      <w:r>
        <w:rPr>
          <w:rFonts w:eastAsia="Arial Cyr" w:cs="Arial Cyr" w:ascii="Arial Cyr" w:hAnsi="Arial Cyr"/>
          <w:sz w:val="26"/>
          <w:szCs w:val="26"/>
        </w:rPr>
        <w:t>= В : С х Е : В х У х 100% = Е : С х У х 100%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       </w:t>
      </w:r>
      <w:r>
        <w:rPr>
          <w:rFonts w:eastAsia="Arial Cyr" w:cs="Arial Cyr" w:ascii="Arial Cyr" w:hAnsi="Arial Cyr"/>
          <w:sz w:val="26"/>
          <w:szCs w:val="26"/>
        </w:rPr>
        <w:t>Нетто-ставка = Е : С х У х 100%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               </w:t>
      </w:r>
      <w:r>
        <w:rPr>
          <w:rFonts w:eastAsia="Arial Cyr" w:cs="Arial Cyr" w:ascii="Arial Cyr" w:hAnsi="Arial Cyr"/>
          <w:sz w:val="26"/>
          <w:szCs w:val="26"/>
        </w:rPr>
        <w:t>Условный пример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Исходные данны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Количество остановок (В) - 5 раз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Число лет  наблюдения за данным предприятием (С) - 10 лет (3650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дней)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Общее время остановок (Е) - 4 мес. (120 дней)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Цена единицы продукции - 10000 руб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ыпуск продукции в день - 100 шт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Расчет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Средняя частота убытка (А) = 5 : 3650 = 0,0013698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Средний период остановки (D) = 120 : 5 = 24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Средний ущерб = 10000 х 100 : 120 = 8333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 </w:t>
      </w:r>
      <w:r>
        <w:rPr>
          <w:rFonts w:eastAsia="Arial Cyr" w:cs="Arial Cyr" w:ascii="Arial Cyr" w:hAnsi="Arial Cyr"/>
          <w:sz w:val="26"/>
          <w:szCs w:val="26"/>
        </w:rPr>
        <w:t>Нетто-ставка = А х D х У = 0,0013698 х 24 х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            </w:t>
      </w:r>
      <w:r>
        <w:rPr>
          <w:rFonts w:eastAsia="Arial Cyr" w:cs="Arial Cyr" w:ascii="Arial Cyr" w:hAnsi="Arial Cyr"/>
          <w:sz w:val="26"/>
          <w:szCs w:val="26"/>
        </w:rPr>
        <w:t>х 8333 х 100% = 2,74%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 целом, как показывает опыт, тарифные ставки по страхованию на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лучай потери прибыли в полтора-два раза  выше  тарифных  ставок  по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анию имущества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 заключении  подчеркнем,  что  этот  вид  страхования  требует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пределенных условий организации страхового дела: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страховая компания при расчете тарифных  ставок  должна  строго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дифференцированно  подходить к каждому конкретному предприятию;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страховая компания  должна  иметь  в  своем  штате  или  широко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ивлекать для   определения   риска   специалистов   -   инженеров,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экономистов, технологов;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по всем  видам  страхования  косвенных  рисков  договоры должны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заключать не страховые агенты, а специальные страховые инспекторы, а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еще лучше  -  страховые  брокерские  фирмы.  Это связано с тем,  что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ые брокеры тесно связаны со  страхователем,  представляя  его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интересы на страховом рынке,  и обладают дополнительной информацией,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необходимой для заключения договора страхования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     </w:t>
      </w:r>
      <w:r>
        <w:rPr>
          <w:rFonts w:eastAsia="Arial Cyr" w:cs="Arial Cyr" w:ascii="Arial Cyr" w:hAnsi="Arial Cyr"/>
          <w:sz w:val="26"/>
          <w:szCs w:val="26"/>
        </w:rPr>
        <w:t>Страхование дополнительных расходов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Страхование дополнительных   (чрезвычайных)  расходов  (затрат)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можно рассматривать и как дополнение к страхованию потери прибыли от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остоя производства,  и как самостоятельный вид страхования.  Целью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такого  страхования  является  возмещение  дополнительных  расходов,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озникающих   на   предприятии  в  результате  страхового  случая  и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необходимых для  продолжения  его  нормальной   деятельности.   Если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дополнительные  расходы  отсутствуют,  то страховая компания никакой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тветственности не несет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 зарубежной практике, если страхование дополнительных расходов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оводится как  отдельный  вид  страхования,  то их объем (страхова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умма)  определяется следующим образом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о-первых, определяются   и   исключаются   затраты,    которы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едприятию не  нужно  нести  в  период простоя производства (сырье,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материалы, электроэнергия,  топливо,  полуфабрикаты,  за исключением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авансовых платежей)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о-вторых,  определяются     затраты,    которые    предприяти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одолжает нести  в  любом  случае  (общезаводские   и   общецеховы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расходы); включаются  также отчисления на социальное страхование,  в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енсионный фонд, проценты по краткосрочным кредитам, налоги и сборы,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которые не зависят от оборота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-третьих, учитываются обязательные амортизационные отчисления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-четвертых, исключается налог с оборота,  налог на добавленную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оимость, экспортные пошлины; страховые платежи; расходы, связанны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 реализацией товаров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-пятых, могут,  по согласованию сторон, учитываться платежи по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сем видам   нерасторгнутых   договоров,   таких,   как    договоры,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едоставляющие юридические, рекламные и прочие услуги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се указанные  расходы  суммируются  и  определяется  страхова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умма, которую получит страхователь в случае наступления  страхового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обытия. Ответственность   страховщика  распространяется  на  те  ж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обытия, что  и   по   страхованию   потери   прибыли   от   просто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оизводства. Тарифная ставка рассчитывается аналогичным способом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Помимо промышленных     предприятий     договоры    страховани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дополнительных расходов  часто   заключаются   теми   предприятиями,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которым невыгодно   терять   из-за   простоя   своих   клиентов  или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окупателей и  из-за  этого  сокращать   последующий   объем   своих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пераций. Поэтому широкое распространение этот вид страхования может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олучить среди   таких   учреждений,   как   банки,    издательства,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едприятия коммунального  хозяйства,  а также всевозможные торговы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рганизации. Поэтому  в  дополнительные   расходы   можно   включать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арендную плату  за  помещение,  снимаемое  взамен  разрушенного  или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оврежденного, затраты, связанные с переездом и т.п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Для крупных  промышленных  предприятий  имеет   большой   смысл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именять совместное   страхование   потери   прибыли   от   просто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роизводства и страхование дополнительных расходов как единый вид. В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наших условиях страхование дополнительных расходов нужно применять с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сторожностью. Перед заключением  договора  страхования  страховщику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необходимо собрать информацию о солидности страхователя,стабильности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его работы.  Это  связано  с  тем,  что  многие  "эфемерные"  фирмы,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застраховавшись, могут  злоупотреблять  этим,  не  испытывая большую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нужду в возобновлении деятельности.  Возмещение убытков  ни  в  коем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лучае не должно вести к обогащению страхователя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  </w:t>
      </w:r>
      <w:r>
        <w:rPr>
          <w:rFonts w:eastAsia="Arial Cyr" w:cs="Arial Cyr" w:ascii="Arial Cyr" w:hAnsi="Arial Cyr"/>
          <w:sz w:val="26"/>
          <w:szCs w:val="26"/>
        </w:rPr>
        <w:t>Прочие виды страхования косвенных убытков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Арендные платежи,составляющие часть расходов предприятия, могут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озмещаться по   договорам   страхования   от   потери  прибыли  или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ания дополнительных   расходов.   Но   они   могут   быть   и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амостоятельным объектом  страхования.  В  зависимости от того,  чьи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ые интересы   защищают   договоры   страхования,    различают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ание арендных   платежей  и  страхование  стоимости  арендной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латы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При страховании арендных платежей в страховой защите  нуждаетс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арендодатель (домовладелец),  поскольку  он  теряет  доход  от сдачи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омещения в аренду.  Объектом страхования является  арендная  плата,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которую получил  бы страхователь,  если бы здание не было повреждено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или разрушено.  Этот вид страхования защищает арендодателя от тех ж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ых событий,  что  и  страхование  потери прибыли.  Фактически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ание арендного  платежа  является   своего   рода   вариантом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ания потери прибыли от простоя,  поскольку арендодатель такж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теряет прибыль в результате перерыва.  "Производственным  процессом"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адендодателя является процесс сдачи помещения в аренду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Договор страхования   стоимости    арендной  платы  заключаетс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руководителем предприятия,  если он арендует помещение и по условиям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договора об  аренде  вынужден  продолжать  вносить арендные платежи,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хотя помещение  не  может  быть   использовано   из-за   последствий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ого события.  Иначе  говоря,  страхование  стоимости арендной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латы предусматривает возмещение  текущих  расходов,  продолжающихс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несмотря на   то,   что   помещение   не   может   быть  арендовано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Дополнительные расходы,  которые  могут  возникнуть   в   результат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переезда, не возмещаются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Другая группа  страхования  косвенных  рисков  включает  в себ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такие виды страхования,  в которых размер убытка прямо не связан  со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ременем, необходимым для восстановления погибшего имущества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К ним,  например,  относятся  страхование  временной прибыли из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ания от потери  дохода  в  результате  изменения  конъюнктуры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рынка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Например, при    страховании    временной    прибыли   объектом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ания является прибыль,  которую получил бы  страхователь  при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условии, если  бы не возник оговоренный в договоре страхования риск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Как правило,  такие договоры  заключают  предприниматели,  продукци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которых пользуется  спросом  кратковременный период,  например перед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новогодними праздниками.  Размер страховой суммы определяется исходя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из всего размера   планируемой прибыли. Размер тарифов по этому виду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ания в  1,5-2  раза  выше  ставок  по  страхованию  подобного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имущества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ыше описанные  виды  страхования  имеют  большие возможности в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нашей стране при повышении стабильности в экономике и политике.  Это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вязано с   тем,   что   данные   виды  страхования  практически  н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распространены в  нашей  стране  и   страховые   компании,   первыми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освоившие этот сектор страхового рынка,  смогут сформировать крупные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траховые портфели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  <w:r>
        <w:br w:type="page"/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      </w:t>
      </w:r>
      <w:r>
        <w:rPr>
          <w:rFonts w:eastAsia="Arial Cyr" w:cs="Arial Cyr" w:ascii="Arial Cyr" w:hAnsi="Arial Cyr"/>
          <w:sz w:val="26"/>
          <w:szCs w:val="26"/>
        </w:rPr>
        <w:t>КОМПЬЮТЕРНАЯ ОБРАБОТКА ДОКУМЕНТА: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                       </w:t>
      </w:r>
      <w:r>
        <w:rPr>
          <w:rFonts w:eastAsia="Arial Cyr" w:cs="Arial Cyr" w:ascii="Arial Cyr" w:hAnsi="Arial Cyr"/>
          <w:sz w:val="26"/>
          <w:szCs w:val="26"/>
        </w:rPr>
        <w:t>Дата       Фамилия И.О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Юридическая обработка:.....  17.12.93   Хохлова Н.Н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Набивка:...................  28.12.93   Грызлова Н.А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Автоматическая сверка:.....  28.12.93   Грызлова Н.А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Сверка:....................  03.01.94   Константинова Г.Д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вод в базу данных:........  04.01.94   Мельникова Л.А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несение изменений:.......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Проверка новой редакции:..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Администратор БД:.........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Внесение изменений:.......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Проверка новой редакции:..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Администратор БД:.........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sz w:val="26"/>
          <w:szCs w:val="26"/>
        </w:rPr>
        <w:t>Архив: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 </w:t>
      </w:r>
      <w:r>
        <w:rPr>
          <w:rFonts w:eastAsia="Arial Cyr" w:cs="Arial Cyr" w:ascii="Arial Cyr" w:hAnsi="Arial Cyr"/>
          <w:sz w:val="26"/>
          <w:szCs w:val="26"/>
        </w:rPr>
        <w:t>администратор БД:..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 </w:t>
      </w:r>
      <w:r>
        <w:rPr>
          <w:rFonts w:eastAsia="Arial Cyr" w:cs="Arial Cyr" w:ascii="Arial Cyr" w:hAnsi="Arial Cyr"/>
          <w:sz w:val="26"/>
          <w:szCs w:val="26"/>
        </w:rPr>
        <w:t>причина переноса:...</w:t>
      </w:r>
    </w:p>
    <w:p>
      <w:pPr>
        <w:pStyle w:val="Normal"/>
        <w:spacing w:lineRule="auto" w:line="480"/>
        <w:ind w:left="-170" w:right="-170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         </w:t>
      </w:r>
      <w:r>
        <w:rPr>
          <w:rFonts w:eastAsia="Arial Cyr" w:cs="Arial Cyr" w:ascii="Arial Cyr" w:hAnsi="Arial Cyr"/>
          <w:sz w:val="26"/>
          <w:szCs w:val="26"/>
        </w:rPr>
        <w:t>имя архива:.........</w:t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5:52:00Z</dcterms:created>
  <dc:creator/>
  <dc:description/>
  <dc:language>en-US</dc:language>
  <cp:lastModifiedBy>Alexandre Katalov</cp:lastModifiedBy>
  <cp:lastPrinted>1997-11-11T13:00:00Z</cp:lastPrinted>
  <dcterms:modified xsi:type="dcterms:W3CDTF">1999-04-21T06:34:00Z</dcterms:modified>
  <cp:revision>3</cp:revision>
  <dc:subject/>
  <dc:title/>
</cp:coreProperties>
</file>