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eastAsia="ru-RU"/>
        </w:rPr>
      </w:pPr>
      <w:r>
        <w:rPr>
          <w:lang w:eastAsia="ru-RU"/>
        </w:rPr>
        <w:t>План: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1. Необходимость, содержание, функции и роль государственного р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улирования страховой деятельност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2. Организация государственного контроля страхового дела в РФ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3. Проблемы и пути совершенствования страховой деятельности в РФ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Использованная литератур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  <w:r>
        <w:br w:type="page"/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Heading2"/>
        <w:numPr>
          <w:ilvl w:val="0"/>
          <w:numId w:val="4"/>
        </w:numPr>
        <w:rPr>
          <w:lang w:eastAsia="ru-RU"/>
        </w:rPr>
      </w:pPr>
      <w:r>
        <w:rPr>
          <w:lang w:eastAsia="ru-RU"/>
        </w:rPr>
        <w:t xml:space="preserve">Необходимость, содержание, функции и роль государственного </w:t>
      </w:r>
    </w:p>
    <w:p>
      <w:pPr>
        <w:pStyle w:val="Heading2"/>
        <w:rPr>
          <w:lang w:eastAsia="ru-RU"/>
        </w:rPr>
      </w:pPr>
      <w:r>
        <w:rPr>
          <w:lang w:eastAsia="ru-RU"/>
        </w:rPr>
        <w:t>регулирования страховой деятельност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осударственный надзор  за  страховой  деятельностью  осуще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вляется в целях соблюдения требований  законодательства  Россий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кой Федерации о страховании, эффективного развития страховых у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уг, защиты прав и интересов  страхователей,  страховщиков,  ин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интересованных лиц и государств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осударственный надзор за страховой деятельностью на террит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ии Российской Федерации осуществляется федеральным  органом  и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нительной власти по надзору за страховой  деятельностью,  дей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вующей на  основании  Положения,  утверждаемого  Правительство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ссийской 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сновными функциями федерального органа исполнительной  вла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и по надзору за страховой деятельностью являются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выдача страховщикам лицензий  на  осуществление 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ведение единого Государственного  реестра  страховщиков 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ъединений страховщиков, а также реестра страховых брокер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) контроль за обоснованностью страховых тарифов и  обеспеч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ем платежеспособности страховщик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) установление правил формирования  и  размещения  страхов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зервов, показателей и форм учета страховых операций и отчетно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и о страховой деятельност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)   выдача в предусмотренных настоящим Законом случаях  раз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шений на увеличение размеров уставных капиталов страховых орг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заций за счет средств  иностранных  инвесторов,  на  совершени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делок с участием иностранных инвесторов по отчуждению акций (д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ей в уставных капиталах) страховых организаций, а также  на  от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рытие филиалов страховыми организациями с иностранными  инвест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циям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е)   разработка нормативных и методических документов по воп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сам страховой деятельности, отнесенным настоящим Законом к ком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тенции федерального органа исполнительной власти по надзору  з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ью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ж) обобщение практики страховой  деятельности,  разработка 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ставление в установленном порядке предложений по  развитию 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вершенствованию законодательства Российской Федерации о страх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ан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Федеральный орган исполнительной власти по надзору за страх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й деятельностью вправе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получать от страховщиков установленную отчетность о  стр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овой деятельности, информацию об их финансовом положении,  полу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ать необходимую для выполнения возложенных на нее функций инфор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цию от предприятий, учреждений и организаций, в том числе  бан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в, а также от граждан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производить проверки  соблюдения  страховщиками  законод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ьства Российской Федерации о страховании и достоверности пред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вляемой ими отчетност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) при выявлении нарушений страховщиками требований настоящ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 Закона давать им предписания по их устранению, а в случае  н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полнения предписаний  приостанавливать  или  ограничивать  дей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вие лицензий этих страховщиков впредь до устранения  выявленн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рушений либо принимать решения об отзыве лицензий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) обращаться в арбитражный суд с иском о ликвидации страхов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щика  в  случае  неоднократного  нарушения  последним   законод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ьства Российской Федерации, а также о ликвидации предприятий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рганизаций, осуществляющих страхование без лицензий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</w:t>
      </w:r>
      <w:r>
        <w:rPr>
          <w:rFonts w:cs="Courier New" w:ascii="Courier New" w:hAnsi="Courier New"/>
          <w:sz w:val="22"/>
          <w:lang w:eastAsia="ru-RU"/>
        </w:rPr>
        <w:t>Пресечение монополистической деятельности и недобросовестн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</w:t>
      </w:r>
      <w:r>
        <w:rPr>
          <w:rFonts w:cs="Courier New" w:ascii="Courier New" w:hAnsi="Courier New"/>
          <w:sz w:val="22"/>
          <w:lang w:eastAsia="ru-RU"/>
        </w:rPr>
        <w:t>конкуренции на страховом рынк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редупреждение, ограничение  и  пресечение   монополистическ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и  и  недобросовестной  конкуренции  на страховом рынк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еспечивается Государственным комитетом Российской  Федерации  п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нтимонопольной  политике и поддержке новых экономических структур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 соответствии  с  антимонопольным  законодательством  Российск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</w:t>
      </w:r>
      <w:r>
        <w:rPr>
          <w:rFonts w:cs="Courier New" w:ascii="Courier New" w:hAnsi="Courier New"/>
          <w:sz w:val="22"/>
          <w:lang w:eastAsia="ru-RU"/>
        </w:rPr>
        <w:t>Лицензирование страховой деятельно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и  на осуществление страховой деятельности выдаютс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едеральным  органом исполнительной власти по надзору за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ью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страховщикам на основании их заявлений с приложением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учредительных документ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видетельства о регистрац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правки о размере оплаченного уставного капитала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кономического обоснования страховой деятельност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равил по видам страхования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асчетов страховых тариф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ведений о руководителях и их заместителях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страховщикам,   предметом   деятельности  которых  являетс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сключительно  перестрахование,  на  основании  их   заявлений   с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ложением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учредительных документ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видетельства о регистрац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правки о размере оплаченного уставного капитала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ведений о руководителях и их заместителях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и  выдаются   на   осуществление   добровольного  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язательного  личного  страхования,  имущественного страхования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ания  ответственности,  а   также   перестрахования,   есл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метом    деятельности   страховщика   является   исключительн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естрахование.  При этом в лицензиях указываются конкретные виды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ания, которые страховщик вправе осуществлять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Федеральный  орган  исполнительной  власти  по  надзору з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 деятельностью рассматривает заявления юридических лиц 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даче  им  лицензий  в срок,  не  превышающий  60  дней с момент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учения документов, предусмотренных пунктом 1 настоящей стать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снованием для отказа в выдаче юридическому  лицу  лицензи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    осуществление    страховой    деятельности   может   служить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соответствие документов, прилагаемых  к  заявлению,  требования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конодательства Российской 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б  отказе  в выдаче лицензии федеральный орган исполнительн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ласти по надзору за страховой деятельностью сообщает юридическому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у в письменной форме с указанием причин отказ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б изменениях, внесенных в учредительные документы,  страхов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щик обязан сообщить федеральному органу исполнительной власти  п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дзору за страховой деятельностью в месячный срок с момента  р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истрации этих изменений в установленном порядке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РФ в целях упорядочивания деятельности в сфере страхования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 также в целях совершенствования государственного контроля, раз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ботаны и утверждены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   </w:t>
      </w:r>
      <w:r>
        <w:rPr>
          <w:rFonts w:cs="Courier New" w:ascii="Courier New" w:hAnsi="Courier New"/>
          <w:sz w:val="22"/>
          <w:lang w:eastAsia="ru-RU"/>
        </w:rPr>
        <w:t>УСЛОВИ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</w:t>
      </w:r>
      <w:r>
        <w:rPr>
          <w:rFonts w:cs="Courier New" w:ascii="Courier New" w:hAnsi="Courier New"/>
          <w:sz w:val="22"/>
          <w:lang w:eastAsia="ru-RU"/>
        </w:rPr>
        <w:t>ЛИЦЕНЗИРОВАНИЯ СТРАХОВОЙ ДЕЯТЕЛЬНО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</w:t>
      </w:r>
      <w:r>
        <w:rPr>
          <w:rFonts w:cs="Courier New" w:ascii="Courier New" w:hAnsi="Courier New"/>
          <w:sz w:val="22"/>
          <w:lang w:eastAsia="ru-RU"/>
        </w:rPr>
        <w:t>НА ТЕРРИТОРИИ РОССИЙСКОЙ ФЕДЕРАЦИ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</w:t>
      </w:r>
      <w:r>
        <w:rPr>
          <w:rFonts w:cs="Courier New" w:ascii="Courier New" w:hAnsi="Courier New"/>
          <w:sz w:val="22"/>
          <w:lang w:eastAsia="ru-RU"/>
        </w:rPr>
        <w:t>ОТ 12.10.92 N 02-02/4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Лицензирование страховой деятельности  осуществляется  Фед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льной службой России  по  надзору  за  страховой  деятельностью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Росстрахнадзором)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Под страховой деятельностью, порядок лицензирования  котор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пределяют настоящие Условия, понимается  деятельность  страхов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рганизаций и обществ взаимного страхования (страховщиков),  свя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нная с формированием специальных денежных фондов (резервов)  з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чет уплачиваемых страхователями страховых взносов  (премий)  дл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плат по договорам страхования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еятельность, связанная с оценкой страховых рисков, определ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ем размера ущерба, размера страховых  выплат,  иная  консульт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ционная и исследовательская деятельность в  области  страхования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е требует получения лицензии в соответствии с  настоящими  Усл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иям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стоящие Условия являются  едиными  для  всех  страховщиков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уществляющих свою деятельность на территории Российской Федер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    </w:t>
      </w:r>
      <w:r>
        <w:rPr>
          <w:rFonts w:cs="Courier New" w:ascii="Courier New" w:hAnsi="Courier New"/>
          <w:sz w:val="22"/>
          <w:lang w:eastAsia="ru-RU"/>
        </w:rPr>
        <w:t>Лицензи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я на проведение страховой деятельности является  доку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нтом, удостоверяющим право ее владельца на  проведение  страх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й деятельности на территории Российской Федерации при  соблюд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и им условий и требований, оговоренных при выдаче лиценз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я может быть выдана для осуществления  страховой  дея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ьности на определенной территории, заявленной страховщиком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я выдается по установленной форме и  содержит  следую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щие реквизиты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наименование    страховщика,   владеющего   лицензией,   ег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юридический адрес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наименование   отрасли,  формы  проведения  и  вида  (видов)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и,  с указанием  в  приложении  вида  (видов)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ания,  на  проведение  которого  имеет право страховщик, 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рритории,  на которой  он  имеет  право  проведения  этого  вид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видов)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номер лицензии  и  дату  решения  Росстрахнадзора  о  выдач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енз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подпись Руководителя (его  заместителя)  и  гербовую  печать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сстрахнадзора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регистрационный  номер по государственному реестру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я на   проведение   страховой   деятельности  не  имеет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граничения  по   сроку   действия,   если   это   специально   н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усмотрено при ее выдаче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случае, если отсутствует информация, позволяющая  достовер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 оценить страховой риск, страховщику может быть выдана  времен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я лицензия, в которой, помимо реквизитов, указывается срок,  н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й она выдан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ействие договоров страхования,  заключенных страховщиком  пр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личии временной лицензии,  не может выходить за пределы срока е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йствия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и выдаются на проведение добровольного и обязательного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личного страховани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имущественного страховани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страхования ответственно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перестрахования,   если предметом  деятельности  страховщик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является исключительно перестраховани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 видам страховой деятельности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чное страхование, включающее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1) страхование жизн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2) страхование от несчастных случаев и болезне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3) медицинское страховани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мущественное страхование, включающее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4) страхование средств наземного транспорт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5) страхование средств воздушного транспорт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6) страхование средств водного транспорт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7) страхование грузо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8) страхование других видов  имущества,  кроме  перечисленн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4), (5), (6), (7)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9) страхование финансовых риско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трахование ответственности, включающее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10) страхование  ответственности  заемщиков  за   непогашени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редито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11) страхование ответственности  владельцев  автотранспортн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редст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12)  страхование  иных  видов ответственно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(13) по перестрахованию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рование обязательного    страхования    проводится    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ответствии с законами Российской 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</w:t>
      </w:r>
      <w:r>
        <w:rPr>
          <w:rFonts w:cs="Courier New" w:ascii="Courier New" w:hAnsi="Courier New"/>
          <w:sz w:val="22"/>
          <w:lang w:eastAsia="ru-RU"/>
        </w:rPr>
        <w:t>Владельцы лицензи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я на проведение страховой деятельности может быть  вы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ана страховщику, зарегистрированному  на  территории  Российск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едерации при соблюдении  требований,  предъявляемых  действующи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конодательством и настоящими Условиям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ля получения лицензии на  право  проведения  страховой  дея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ьности страховщик должен обладать оплаченным в денежной  форм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ставным капиталом в сумме не менее 2.0 млн. рублей  -  по  вида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и, 15.0 млн. рублей  -  по  перестрахованию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сли предметом деятельности является исключительно  перестрахов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е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плаченный в денежной форме уставный капитал и иные собствен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ые денежные средства страховщика должны обеспечивать  проведени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ланируемых видов страховой деятельности и  выполнение  принима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ых страховщиком обязательств по договорам страхования и  состав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ять в совокупности (в процентах от суммы страховой премии,  пл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руемой страховщиком на первом году деятельности)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. по виду  страховой деятельности (1) - не менее 3 процент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. по видам страховой деятельности (2),  (3),  (4),  (7), (8)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(11) - не менее 5 процент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. по видам страховой деятельности (5),  (6),  (9),  (10) - н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нее 8 процент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. по видам страховой деятельности (12),  (13) - не  менее  12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центов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Если страховщик подает документы для  получения  лицензии  н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ведение  различных  видов  страховой  деятельности,   величин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редств, указанных в п. 3.2 и 3.3, исчисляется раздельно по стр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ованию жизни и иным видам страховой деятельности. При этом  раз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р совокупного объема собственных средств исчисляется по  макс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льному проценту, установленному для его определения,  по  вида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и (иным, чем страхование жизни),  включенны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план деятельности страховщик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Максимальная ответственность по  отдельному  риску  по  вида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и (1), (2), (3), (11) не может превышать  10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оцентов собственных средств  страховщика.  По  остальным  вида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и максимальная ответственность по пяти  на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олее крупным рискам не должна превышать двукратного размера соб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венных средств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</w:t>
      </w:r>
      <w:r>
        <w:rPr>
          <w:rFonts w:cs="Courier New" w:ascii="Courier New" w:hAnsi="Courier New"/>
          <w:sz w:val="22"/>
          <w:lang w:eastAsia="ru-RU"/>
        </w:rPr>
        <w:t>Порядок выдачи лицензий на проведени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        </w:t>
      </w:r>
      <w:r>
        <w:rPr>
          <w:rFonts w:cs="Courier New" w:ascii="Courier New" w:hAnsi="Courier New"/>
          <w:sz w:val="22"/>
          <w:lang w:eastAsia="ru-RU"/>
        </w:rPr>
        <w:t>страховой деятельно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ля получения лицензии страховщик обращается  в  Росстрахнад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ор с заявлением установленной формы ,в котором должны быть  ук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ны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полное наименование страховщика; его юридический адрес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размеры  оплаченного уставного капитала и других собственн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редст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виды  страхования,  по  которым  представлены  документы  н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ензирование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территория,   на   которой   будет   проводиться   страхова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ь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наименование  и юридический адрес банка (банков),  в которо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ткрыты счета страховщик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 заявлению прилагаются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заверенные копии учредительных документов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устав,   разработанный   в   соответствии   с   действующи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конодательством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протокол учредительного собрания или решение о создан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пия свидетельства о регистрац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правки  банков   о   размере   оплаченного   уставног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питала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экономическое   обоснование   страховой   деятельности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ключающее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бизнес-план на три года по лицензируемому  виду  страхов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я, содержащий прогноз развития страховых операций с  указанием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размера собственных денежных средст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количества  договоров  (по  личному страхованию - количеств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страхованных)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среднего страхового тарифа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суммы страховых взнос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совокупной страховой суммы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суммы страховых выплат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размеров образуемых страховых резерв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затрат   на   проведение   страховой  деятельности,  включа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миссионное вознаграждение за размещение страховых полис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максимальной  ответственности  по индивидуальному страховому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иску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предполагаемого размера прибыли,  в т.ч.  от  инвестиционн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план по перестрахованию (в произвольной  форме),  в  случа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если максимальный  объем  ответственности по индивидуальному риску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вышает установленные соотношения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) план   размещения   страховых   резервов,    подтверждающи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зможность  выполнения  страховщиком обязательств,  вытекающих из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говоров страхования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) баланс   страховщика  с  приложением  отчета  о  финансов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зультатах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равила по видам страхования,  которые в соответствии с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коном  "О  страховании"  и  общими  условиями   действительно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делок, предусмотренными гражданским законодательством, содержат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определение  круга  субъектов   страхования   (страхователи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страхованные) и ограничения по заключению договора страхования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определение объектов страхования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определение   перечня  страховых  случаев,  при  наступлени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х  возникает  ответственность   страховщика   по   страховы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платам (основные и дополнительные условия)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тарифы (ставки) страховых премий (взносов)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максимальный (минимальный) срок страхования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порядок  заключения договоров страхования и уплаты страхов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мий (взносов)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взаимные  обязательства  сторон  по  страховому  договору 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зможные случаи отказа в выплате по договорам страхования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порядок рассмотрения претензий по договору страхования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 правилам  страхования  должны  быть  приложены  образцы фор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говоров (полисов)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асчет страховых тариф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ведения о руководителях и его заместителя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траховщик   несет   ответственность   за   достоверность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нформации,   указанной   в    документах,    представленных    н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ензирование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осстрахнадзор рассматривает заявления юридических лиц  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даче  им  лицензий  в  срок,  не  превышающий  60 дней с момент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учения документов на лицензирование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траховщику,   сдавшему   документы   на  лицензирование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дается   справка,   подтверждающая    прием    документов,    п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становленному образцу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За выдачу  каждой  лицензии  на  осуществление 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и  Федеральная  служба  России  по надзору за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ью взимает в федеральный бюджет со страховщиков плату 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мере  50-кратного  установленного  законом  размера минимальн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сячной оплаты труд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случае  необходимости  замены  лицензии  плата  взимается  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аналогичном размере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б   изменениях,  внесенных  в  учредительные  документы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щик обязан  сообщить  Росстрахнадзору  в  месячный  срок  с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мента  регистрации  этих  изменений  в  установленном  порядке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едставить копию свидетельства о внесенных изменениях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б  отказе  в  выдаче  лицензии  Росстрахнадзор  сообщает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щику в письменной форме с указанием причин отказ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        </w:t>
      </w:r>
      <w:r>
        <w:rPr>
          <w:rFonts w:cs="Courier New" w:ascii="Courier New" w:hAnsi="Courier New"/>
          <w:sz w:val="22"/>
          <w:lang w:eastAsia="ru-RU"/>
        </w:rPr>
        <w:t>Контроль за использованием лицензи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ействие лицензии может быть  приостановлено  или  ограничен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 выявлении нарушений требования Закона "О страховании" и  на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оящих Условий, в том числе в следующих случаях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роведения видов страховой деятельности,  не  предусмотренны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ензией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рушений, связанных с образованием и использованием  (разм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щением) страховых резерв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необоснованного снижения  размеров страховых тариф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несоблюдения страховщиком гарантий платежеспособност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систематического невыполнения страховщиком обязательст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еред страхователям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отказа  страховщика предоставить необходимые документы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затребованные Росстрахнадзором,  связанные с проведением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и данной организац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установления  факта  предоставления  недостоверной  ил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мышленно   искаженной   страховщиком   информации  в  документах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явившихся основанием для выдачи лиценз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</w:t>
      </w:r>
      <w:r>
        <w:rPr>
          <w:rFonts w:cs="Courier New" w:ascii="Courier New" w:hAnsi="Courier New"/>
          <w:sz w:val="22"/>
          <w:lang w:eastAsia="ru-RU"/>
        </w:rPr>
        <w:t>несообщения   в   установленные  сроки  Росстрахнадзору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зменений, внесенных в учредительные документы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ри установлении  нарушений Росстрахнадзор дает предписание п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х   устранению,   а   в   случае   невыполнения   предписаний   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риостанавливает или ограничивает действие лиценз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ействие лицензии приостанавливается или ограничивается со дн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оведения такого решения Росстрахнадзора до страховщик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осстрахнадзор имеет право отозвать лицензию в  случае  неу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ранения в установленные им сроки обстоятельств, явившихся  осн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анием для приостановления или ограничения действия лиценз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Лицензия прекращает     свое     действие    после    приняти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сстрахнадзором такого решения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ешение о  приостановлении,  ограничении  действия  или отзыв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ензии,  а  также  о  восстановлении  лицензии,   Росстрахнадзор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ообщает в письменном виде страховщику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случае принятия Росстрахнадзором решения о приостановлении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граничении или прекращении действия  лицензии  по  данному  виду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и страховщик не вправе заключать новые дог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ры страхования по данному виду страховой деятельност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о ранее   заключенным   договорам   страхования    страховщик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полняет принятые обязательства до истечения срока их действия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При ликвидации и реорганизации страховщика, принятии  решения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 отзыве лицензии или в иных случаях, связанных с заменой  блан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 лицензии, страховщик обязан  выданную  лицензию  возвратить  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сстрахнадзор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Особые условия лицензирования отдельных видов страховой  дея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ьности устанавливаются специальными правилами Росстрахнадзор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осстрахнадзор ежемесячно публикует  данные  о  страховщиках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торым выданы, приостановлены или отозваны лицензии на  провед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е страховой деятельности с указанием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наименования страховщика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юридического адреса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даты выдачи лиценз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номера лиценз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- видов страховой деятельности, разрешенных лицензией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Страховщик имеет право обжаловать действия Росстрахнадзора  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2. Организация государственного контроля страхового дела в РФ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ля осуществления государственного контроля в  сфере  страх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й деятельности в РФ действует Федеральная служба по надзору  з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ью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 целях организации ее работы, определению ее прав и  обязан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остей принято "ПОЛОЖЕНИЕ "Об инспекции Федеральной  службы  Ро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ии  по  надзору   за    страховой    деятельностью    (инспекци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осстрахнадзора)"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нспекция Росстрахнадзора входит в систему государственн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 страхового надзора и  осуществляет  в  пределах  установленн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стоящим Положением компетенции свою  деятельность  на  соответ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вующей территории Российской 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нспекция Росстрахнадзора в своей деятельности  руковод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вуется законодательством Российской Федерации, правовыми  акт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и органов государственной власти республик в составе  Российск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едерации, краев, областей, автономной области, автономных  окру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ов, города Санкт-Петербурга, принятыми в пределах  их  компетен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ции, а также настоящим Положением и иными актами Росстрахнадзор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нспекция Росстрахнадзора осуществляет  свою  деятельность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д руководством Федеральной службы России по надзору за  страх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й деятельностью, а по вопросам, входящим в компетенцию  респуб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к в составе Российской Федерации, краев,  областей,  автономн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бласти, автономных округов, города Санкт-Петербурга, - во  вза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одействии  с  соответствующими  органами  исполнительной  вла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бъектов Российской 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лавной задачей Инспекции Росстрахнадзора является  обеспеч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е соблюдения требований законодательства Российской Федерации 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ании всеми участниками  страховых  отношений  на  соответ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вующей территории Российской  Федерации  в  целях  эффективног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звития рынка страховых услуг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нспекция Росстрахнадзора осуществляет следующие функции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  обеспечивает контроль за соблюдением требований  закон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ательства Российской Федерации о страхован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 осуществляет контроль за исполнением страховщиками норм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ивных актов Федеральной службы России по  надзору  за 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ью, связанных с проведением страховой деятельност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) осуществляет контроль за обоснованностью  страховых  тар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ов и обеспечением платежеспособности страховщик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)  осуществляет контроль за соблюдением установленных  Фед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льной службой России по надзору за страховой деятельностью пр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ил формирования и размещения страховых резервов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)   обобщает практику работы страховщиков, страховых посред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иков и других участников страхового рынка и представляет в Фед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льную службу России по надзору за страховой деятельностью пред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ожения по совершенствованию практики надзора за  страховой  дея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ельностью и законодательства о страхован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е) рассматривает заявления и жалобы физических и  юридических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иц по вопросам, связанным с нарушением законодательства  Россий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кой Федерации о страхован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ж)  представляет в установленном порядке бухгалтерскую,  ст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тистическую и иную предусмотренную законодательством отчетность 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воей деятельност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нспекция Росстрахнадзора имеет право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  проводить у страховщиков  проверку  достоверности  пред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авляемой отчетности и соблюдения ими законодательства о страх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ании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 получать от страховщиков установленную отчетность о стр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ховой деятельности, информацию об их финансовом положении,  полу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чать необходимую для выполнения возложенных на нее функций инфор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цию от предприятий, учреждений и организаций, в том числе  бан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ов, а также от граждан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в)   при выявлении нарушений страховщиками требований закон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ательства Российской Федерации о страховании принимать  меры  по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х устранению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г) вносить в Федеральную службу России по надзору за  страх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ой деятельностью представление  о  приостановлении,  ограничени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йствия либо об отзыве лиценз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нспекцию Росстрахнадзора возглавляет Начальник,  назначаемы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уководителем Федеральной службы России по надзору  за 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ью по согласованию с  органами  исполнительной  власт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убъектов Российской Федераци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Начальник Инспекции Росстрахнадзора: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а)   несет персональную ответственность за выполнение  возл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женных на Инспекцию Росстрахнадзора задач и функций;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б)   без доверенности действует от имени Инспекции  Росстрах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дзора, представляет ее  интересы,  распоряжается  средствами  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имуществом, заключает договоры (соглашения),  осуществляет  прие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на работу и увольнение работников Инспекции,  открывает  счета  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анках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олжностные лица  Инспекции  Росстрахнадзора  не  вправе  и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пользовать в корыстных целях и разглашать в какой-либо форме св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ния, составляющие коммерческую тайну страховщик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Действия Инспекции Росстрахнадзора могут  быть  обжалованы  в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Федеральную службу России по надзору за страховой  деятельностью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 арбитражный суд или в суд в установленном законодательством п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ядке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Инспекция Росстрахнадзора является юридическим  лицом,  имеет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счетный и другие счета в банках, гербовую печать со своим  на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енованием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Штатное расписание и смета расходов Инспекции  Росстрахнадзо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 утверждаются Начальником Инспекции в пределах выделенных Фед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альной службой России по надзору за страховой деятельностью  ас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игнований и установленных фонда оплаты труда и  численности  р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ботников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Контроль за расходованием выделенных  Инспекции  ассигновани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осуществляет Федеральная служба России по  надзору  за  страховой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деятельностью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</w:t>
      </w:r>
      <w:r>
        <w:rPr>
          <w:rFonts w:cs="Courier New" w:ascii="Courier New" w:hAnsi="Courier New"/>
          <w:sz w:val="22"/>
          <w:lang w:eastAsia="ru-RU"/>
        </w:rPr>
        <w:t>Ревизия деятельности Инспекции Росстрахнадзора  осуществляет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я центральным аппаратом Федеральной службы России по надзору  за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раховой деятельностью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>3. Проблемы и пути совершенствования страховой деятельности в РФ.</w:t>
      </w:r>
    </w:p>
    <w:p>
      <w:pPr>
        <w:pStyle w:val="Normal"/>
        <w:rPr>
          <w:rFonts w:ascii="Courier New" w:hAnsi="Courier New" w:cs="Courier New"/>
          <w:lang w:eastAsia="ru-RU"/>
        </w:rPr>
      </w:pPr>
      <w:r>
        <w:rPr>
          <w:rFonts w:cs="Courier New" w:ascii="Courier New" w:hAnsi="Courier New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В настоящее время в РФ существует достаточно много фирм  зан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ющихся оказанием услуг в сфере страхования.  Одной  из  проблем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является не всегда большой страховой фонд у  фирм  которые  зани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маются страхованием, что уменьшает надежность страховой  гарантии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выдаваемой такими страховыми компаниям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К сожалению, многие страховые фирмы оказывают страховые  услу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ги в пределах ограничеснной территории, ввиду  отсутствия  филиа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лов, представительств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В связи с нестабильной ситуацией на финансовом рынке и в  сфе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е экономики на сегодня у многих предприятий к  сожаления  отсут-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ствуют средства которые они могли  бы  направить  на  страхование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рисков связанных с ведением хозяйственной деятельности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Многие руководители не всегда понимают  важность  страхования,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как одино из важнейших составляющих финансового менеджмента.</w:t>
      </w:r>
      <w:r>
        <w:br w:type="page"/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Heading1"/>
        <w:rPr>
          <w:lang w:eastAsia="ru-RU"/>
        </w:rPr>
      </w:pPr>
      <w:r>
        <w:rPr>
          <w:rFonts w:eastAsia="Arial"/>
          <w:lang w:eastAsia="ru-RU"/>
        </w:rPr>
        <w:t xml:space="preserve">   </w:t>
      </w:r>
      <w:r>
        <w:rPr>
          <w:lang w:eastAsia="ru-RU"/>
        </w:rPr>
        <w:t>Использованная литература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1. Закон РФ "О страховании"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 xml:space="preserve">2. Положение о Федеральной службе РФ по надзору за страховой 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   </w:t>
      </w:r>
      <w:r>
        <w:rPr>
          <w:rFonts w:cs="Courier New" w:ascii="Courier New" w:hAnsi="Courier New"/>
          <w:sz w:val="22"/>
          <w:lang w:eastAsia="ru-RU"/>
        </w:rPr>
        <w:t>деятельностью в РФ.</w:t>
      </w:r>
    </w:p>
    <w:p>
      <w:pPr>
        <w:pStyle w:val="Normal"/>
        <w:rPr>
          <w:rFonts w:ascii="Courier New" w:hAnsi="Courier New" w:eastAsia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  <w:t>Условия лицензирования страховой деятельности на территории РФ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4. Страховое дело:словарь страховых терминов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eastAsia="Courier New" w:cs="Courier New" w:ascii="Courier New" w:hAnsi="Courier New"/>
          <w:sz w:val="22"/>
          <w:lang w:eastAsia="ru-RU"/>
        </w:rPr>
        <w:t xml:space="preserve">   </w:t>
      </w:r>
      <w:r>
        <w:rPr>
          <w:rFonts w:cs="Courier New" w:ascii="Courier New" w:hAnsi="Courier New"/>
          <w:sz w:val="22"/>
          <w:lang w:eastAsia="ru-RU"/>
        </w:rPr>
        <w:t>5. Конспект лекций.</w:t>
      </w:r>
    </w:p>
    <w:p>
      <w:pPr>
        <w:pStyle w:val="Normal"/>
        <w:rPr>
          <w:rFonts w:ascii="Courier New" w:hAnsi="Courier New" w:cs="Courier New"/>
          <w:sz w:val="22"/>
          <w:lang w:eastAsia="ru-RU"/>
        </w:rPr>
      </w:pPr>
      <w:r>
        <w:rPr>
          <w:rFonts w:cs="Courier New" w:ascii="Courier New" w:hAnsi="Courier New"/>
          <w:sz w:val="22"/>
          <w:lang w:eastAsia="ru-RU"/>
        </w:rPr>
      </w:r>
    </w:p>
    <w:sectPr>
      <w:footerReference w:type="default" r:id="rId2"/>
      <w:type w:val="nextPage"/>
      <w:pgSz w:w="12240" w:h="15840"/>
      <w:pgMar w:left="1644" w:right="164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5:36:00Z</dcterms:created>
  <dc:creator>ВПУ № 42</dc:creator>
  <dc:description/>
  <dc:language>en-US</dc:language>
  <cp:lastModifiedBy>ВПУ № 42</cp:lastModifiedBy>
  <cp:lastPrinted>2000-02-24T18:41:00Z</cp:lastPrinted>
  <dcterms:modified xsi:type="dcterms:W3CDTF">2000-02-24T15:48:00Z</dcterms:modified>
  <cp:revision>2</cp:revision>
  <dc:subject/>
  <dc:title>План:</dc:title>
</cp:coreProperties>
</file>