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ТЕМА 3. Страхование внешнеэкономических грузов.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Формирование рисков при страховании грузов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Суброгационные требования в транспортном страховании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Методы минимизации убытков при транспортировке застрахованных грузов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</w:t>
      </w:r>
      <w:r>
        <w:rPr>
          <w:color w:val="000080"/>
          <w:sz w:val="28"/>
          <w:lang w:val="en-US"/>
        </w:rPr>
        <w:t xml:space="preserve">1. Страхование грузов является частым случаем транспортного страхования. Наиболее распространено в морском страховании. В соответствии с Международными правилами «Инкотермс-90», составленными и рекомендованными Международной торговой палатой и применяемыми во внешней торговле, определяются дав важных условия экспортно-импортной сделки – </w:t>
      </w:r>
      <w:r>
        <w:rPr>
          <w:i/>
          <w:color w:val="000080"/>
          <w:sz w:val="28"/>
          <w:lang w:val="en-US"/>
        </w:rPr>
        <w:t xml:space="preserve">момент перехода риска потери </w:t>
      </w:r>
      <w:r>
        <w:rPr>
          <w:color w:val="000080"/>
          <w:sz w:val="28"/>
          <w:lang w:val="en-US"/>
        </w:rPr>
        <w:t xml:space="preserve">или </w:t>
      </w:r>
      <w:r>
        <w:rPr>
          <w:i/>
          <w:color w:val="000080"/>
          <w:sz w:val="28"/>
          <w:lang w:val="en-US"/>
        </w:rPr>
        <w:t>повреждения товара и распределение затрат между продавцом и покупателем</w:t>
      </w:r>
      <w:r>
        <w:rPr>
          <w:color w:val="000080"/>
          <w:sz w:val="28"/>
          <w:lang w:val="en-US"/>
        </w:rPr>
        <w:t>. Как показывает анализ широко применяемых в международной торговле правил «Инкотермс-90»,обязательства относительно страхования грузов содержаться только при поставке грузов на условиях CIF  и</w:t>
      </w:r>
      <w:r>
        <w:rPr/>
        <w:t xml:space="preserve"> CIP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3543"/>
        <w:gridCol w:w="35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Базис поставки по «Инкотермс-9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Условное обозна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ход риска с продавца на покупател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ход затрат с продавца на покупа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4"/>
              </w:rPr>
              <w:t xml:space="preserve">Стоимость, страхование и фрахт </w:t>
            </w:r>
            <w:r>
              <w:rPr>
                <w:color w:val="000080"/>
                <w:sz w:val="24"/>
              </w:rPr>
              <w:t>(в поименован-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ом порту назначения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4"/>
              </w:rPr>
              <w:t xml:space="preserve">Перевозка и страхование оплачены до </w:t>
            </w:r>
            <w:r>
              <w:rPr>
                <w:color w:val="000080"/>
                <w:sz w:val="24"/>
              </w:rPr>
              <w:t>(указанного места назна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</w:rPr>
              <w:t>CIF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В момент пересечения товара поручней судна в порту погрузки.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момент передачи товара первому перевозчик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родавец несет все расходы по доставке товара в поименованный  порт назначения, включая страхование.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родавец несет все расходы по транспортировке и страхованию товара до указанного места назначения.</w:t>
            </w:r>
          </w:p>
        </w:tc>
      </w:tr>
    </w:tbl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При поставке на этих условиях продавец </w:t>
      </w:r>
      <w:r>
        <w:rPr>
          <w:color w:val="000080"/>
          <w:sz w:val="32"/>
        </w:rPr>
        <w:t>обязан</w:t>
      </w:r>
      <w:r>
        <w:rPr>
          <w:color w:val="000080"/>
          <w:sz w:val="28"/>
        </w:rPr>
        <w:t xml:space="preserve"> застраховать товар в страховой компании с хорошей репутацией. Учитывая то обстоятельство, что переход риска потери и/или повреждения груза не совпадает распределением затрат между продавцом и покупателем, получателем страхового возмещения (выгодоприобретателем) при поставке на условиях </w:t>
      </w:r>
      <w:r>
        <w:rPr>
          <w:color w:val="000080"/>
          <w:sz w:val="28"/>
          <w:lang w:val="en-US"/>
        </w:rPr>
        <w:t xml:space="preserve">CIF  </w:t>
      </w:r>
      <w:r>
        <w:rPr>
          <w:color w:val="000080"/>
          <w:sz w:val="28"/>
        </w:rPr>
        <w:t>и</w:t>
      </w:r>
      <w:r>
        <w:rPr>
          <w:color w:val="000080"/>
          <w:sz w:val="28"/>
          <w:lang w:val="en-US"/>
        </w:rPr>
        <w:t xml:space="preserve"> CIP является покупатель. Соответственно страховой полис вместе с другими документами, предусмотренными контрактом, передаются покупателю. Минимальная страховая сумма должна покрывать сумму контракта (т.е. стоимости товара и фрахта) плюс 10% и должна быть установлена в валюте контракта.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</w:t>
      </w:r>
      <w:r>
        <w:rPr>
          <w:color w:val="000080"/>
          <w:sz w:val="28"/>
          <w:lang w:val="en-US"/>
        </w:rPr>
        <w:t xml:space="preserve">Большое распространение в международной торговле получили правила, которые именуются как </w:t>
      </w:r>
      <w:r>
        <w:rPr>
          <w:i/>
          <w:color w:val="000080"/>
          <w:sz w:val="28"/>
          <w:lang w:val="en-US"/>
        </w:rPr>
        <w:t>Оговорки “А”, “В” и “С” “Института Лондонских страховщиков по страхованию грузов”.</w:t>
      </w:r>
      <w:r>
        <w:rPr>
          <w:color w:val="000080"/>
          <w:sz w:val="28"/>
          <w:lang w:val="en-US"/>
        </w:rPr>
        <w:t xml:space="preserve"> Эти правила предусматривают три варианта страхования, которые отличаются разной степенью ответственности страховщика за возможные риски.</w:t>
      </w:r>
    </w:p>
    <w:p>
      <w:pPr>
        <w:pStyle w:val="TextBody"/>
        <w:rPr/>
      </w:pPr>
      <w:r>
        <w:rPr/>
        <w:t xml:space="preserve">      </w:t>
      </w:r>
      <w:r>
        <w:rPr/>
        <w:t>В практике страхования существуют два основных принципа формирования рисков, обеспечивающих страховую защиту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32"/>
          <w:lang w:val="en-US"/>
        </w:rPr>
        <w:t xml:space="preserve">       </w:t>
      </w:r>
      <w:r>
        <w:rPr>
          <w:color w:val="000080"/>
          <w:sz w:val="32"/>
          <w:lang w:val="en-US"/>
        </w:rPr>
        <w:t xml:space="preserve">Первый </w:t>
      </w:r>
      <w:r>
        <w:rPr>
          <w:i/>
          <w:color w:val="000080"/>
          <w:sz w:val="32"/>
          <w:lang w:val="en-US"/>
        </w:rPr>
        <w:t xml:space="preserve"> </w:t>
      </w:r>
      <w:r>
        <w:rPr>
          <w:color w:val="000080"/>
          <w:sz w:val="28"/>
          <w:lang w:val="en-US"/>
        </w:rPr>
        <w:t xml:space="preserve">принцип построен на </w:t>
      </w:r>
      <w:r>
        <w:rPr>
          <w:i/>
          <w:color w:val="000080"/>
          <w:sz w:val="28"/>
          <w:lang w:val="en-US"/>
        </w:rPr>
        <w:t>методе исключения</w:t>
      </w:r>
      <w:r>
        <w:rPr>
          <w:color w:val="000080"/>
          <w:sz w:val="28"/>
          <w:lang w:val="en-US"/>
        </w:rPr>
        <w:t>, т.е. по этому принципу страхуется груз от всех рисков, за исключением некоторых. По этому принципу построена страховая защита при страховании на условиях “С ответственностью за все риски ” Правил “Ингосстраха”, а также Оговорки “А” Института Лондонских страховщиков по страхованию грузов. Не возмещаются убытка, произошедшие вследстви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а) всякого рода военных действий или мероприятий и их последствий, повреждения или уничтожения минами, торпедами, бомбами и другими орудиями войны, пиратских действий, а также вследствие гражданской войны, народных волнений и забастовок, конфискации, реквизиции, ареста или уничтожения грузов по требованию военных или гражданских властей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б) прямого или косвенного воздействия атомного взрыва, радиации или радиоактивного заражения, связанных с любым применением атомной энергии и использованием расщепляемых материалов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в) умысла и грубой небрежности страхователя или выгодоприобретателя, или их представителей, а также вследствие нарушения кем-либо из них установленных правил перевозки, пересылки и хранения грузов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г) влияния температуры, трюмного воздуха или особых свойств и естественных качеств груза, включая сушку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д) несоответствующей упаковки или укупорки и отправления грузов в поврежденном состоянии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е) огня и взрыва следствие погрузки с ведома страхователя или выгодопреобретателя, или их представителей, но без ведома «Ингосстраха», веществ и предметов, опасных в отношении взрыва или самовозгорани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ж) недостачи груза при целости наружной упаковки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з) повреждения груза червями, грызунами и насекомыми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color w:val="000080"/>
          <w:sz w:val="28"/>
        </w:rPr>
        <w:t>и) замедления в доставке груза и падения цен</w:t>
      </w:r>
      <w:r>
        <w:rPr>
          <w:color w:val="000080"/>
          <w:sz w:val="28"/>
          <w:lang w:val="en-US"/>
        </w:rPr>
        <w:t>;</w:t>
      </w:r>
      <w:r>
        <w:rPr>
          <w:color w:val="000080"/>
          <w:sz w:val="28"/>
        </w:rPr>
        <w:t xml:space="preserve"> не возмещаются также всякие другие косвенные убытки страхователя, кроме тех случаев, когда по условиям страхования такие убытки подлежат возмещению в порядке общей авари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32"/>
        </w:rPr>
        <w:t xml:space="preserve">Второй </w:t>
      </w:r>
      <w:r>
        <w:rPr>
          <w:color w:val="000080"/>
          <w:sz w:val="28"/>
        </w:rPr>
        <w:t xml:space="preserve">принцип построен на </w:t>
      </w:r>
      <w:r>
        <w:rPr>
          <w:i/>
          <w:color w:val="000080"/>
          <w:sz w:val="28"/>
        </w:rPr>
        <w:t>методе включения</w:t>
      </w:r>
      <w:r>
        <w:rPr>
          <w:color w:val="000080"/>
          <w:sz w:val="28"/>
        </w:rPr>
        <w:t xml:space="preserve">, т.е. груз считается застрахованным только от тех рисков, которые перечислены. Именно по этому принципу построена страховая защита при страховании на условиях «С ответственностью зачастную аварию» и «Без ответственности за повреждение, кроме случаев крушения» </w:t>
      </w:r>
      <w:r>
        <w:rPr>
          <w:color w:val="000080"/>
          <w:sz w:val="28"/>
          <w:lang w:val="en-US"/>
        </w:rPr>
        <w:t>и соответственно Оговорок “В” и “С” Института Лондонских страховщиков по страхованию грузов.</w:t>
      </w:r>
      <w:r>
        <w:rPr>
          <w:color w:val="000080"/>
          <w:sz w:val="28"/>
        </w:rPr>
        <w:t xml:space="preserve"> К страхуемым рискам относятся</w:t>
      </w:r>
      <w:r>
        <w:rPr>
          <w:color w:val="000080"/>
          <w:sz w:val="28"/>
          <w:lang w:val="en-US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1 – огонь, молния, буря, вихрь и другие стихийные бедствия, крушение или столкновение судов, самолетов и других перевозочных средств между собой или удара их о неподвижные или плавучие предметы, посадка судна на мель, провал мостов, взрыв, повреждение судна льдом, подмочка забортной водой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2 – пропажа судна или самолета без вести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3 – несчастные случаи при погрузке, укладке, выгрузке груза и приеме судном топлив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4 – общая авари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5 – все необходимые и целесообразные произведенные расходы по спасению груза, а также по уменьшению убытка и по установлению его размера, если убыток возмещается по условиям страховани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Анализ практики транспортного страхования показывает, что второй и третий варианты обеспечивают меньшую защиту грузов от возможных рисков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</w:t>
      </w:r>
      <w:r>
        <w:rPr>
          <w:color w:val="000080"/>
          <w:sz w:val="28"/>
        </w:rPr>
        <w:t>Особенностью страхования на условиях «Без ответственности за повреждение, кроме случаев крушения» является то, что, несмотря на идентичность рисков, предусмотренных в условиях «С ответственностью за частную аварию», в этом случае возмещаются убытки только от полной гибели всего или части груза, а убытки от повреждения груза возмещаются лишь в случаях</w:t>
      </w:r>
      <w:r>
        <w:rPr>
          <w:color w:val="000080"/>
          <w:sz w:val="28"/>
          <w:lang w:val="en-US"/>
        </w:rPr>
        <w:t xml:space="preserve">: </w:t>
      </w:r>
      <w:r>
        <w:rPr>
          <w:color w:val="000080"/>
          <w:sz w:val="28"/>
        </w:rPr>
        <w:t xml:space="preserve">крушения или столкновения, пожара или взрыва на судне, самолете или другом перевозном средстве. 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 </w:t>
      </w:r>
      <w:r>
        <w:rPr>
          <w:color w:val="000080"/>
          <w:sz w:val="28"/>
        </w:rPr>
        <w:t xml:space="preserve">Специфическим при страховании грузов является </w:t>
      </w:r>
      <w:r>
        <w:rPr>
          <w:b/>
          <w:color w:val="000080"/>
          <w:sz w:val="28"/>
        </w:rPr>
        <w:t xml:space="preserve">страхование убытков, расходов и взносов от общей аварии. </w:t>
      </w:r>
      <w:r>
        <w:rPr>
          <w:color w:val="000080"/>
          <w:sz w:val="28"/>
        </w:rPr>
        <w:t xml:space="preserve">Применяется оно при морской перевозке грузов и означает общую опасность, которая угрожает судну, грузу и фрахту одновременно. В этом случае экипаж может осуществить действия, направленные на общее спасение судна и груза и приводящие к ущербу для отдельных лиц-владельцев груза. Например, на борту возник пожар. Для предотвращения распространения огня часть груза может быть выброшена за борт и/или залита водой. В этом случае ущерб и расходы от общей аварии раскладываются на владельцев грузов, судна и фрахта пропорционально их стоимости. Производится расчет убытков – </w:t>
      </w:r>
      <w:r>
        <w:rPr>
          <w:i/>
          <w:color w:val="000080"/>
          <w:sz w:val="28"/>
        </w:rPr>
        <w:t>диспаши</w:t>
      </w:r>
      <w:r>
        <w:rPr>
          <w:color w:val="000080"/>
          <w:sz w:val="28"/>
        </w:rPr>
        <w:t xml:space="preserve">. У всех участников общей аварии возникает либо обязанность возместить ущерб и расходы от общей аварии, либо право требовать возмещения ущерба. Страхование в этом случае позволяет оперативно урегулировать претензии по возможному ущербу от общей аварии. 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Выбор того или иного варианта страхования стороны решают либо совместно (при поставке на условиях </w:t>
      </w:r>
      <w:r>
        <w:rPr>
          <w:color w:val="000080"/>
          <w:sz w:val="28"/>
          <w:lang w:val="en-US"/>
        </w:rPr>
        <w:t>CIF  и CIP</w:t>
      </w:r>
      <w:r>
        <w:rPr>
          <w:color w:val="000080"/>
          <w:sz w:val="28"/>
        </w:rPr>
        <w:t xml:space="preserve">), либо каждая сторона решает этот вопрос для себя самостоятельно, учитывая распределение рисков. 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При поставке на условиях </w:t>
      </w:r>
      <w:r>
        <w:rPr>
          <w:color w:val="000080"/>
          <w:sz w:val="28"/>
          <w:lang w:val="en-US"/>
        </w:rPr>
        <w:t>CIF  и CIP, если контрактом не огворено иное, продавец осуществляет страхование на условиях минимального покрытия рисков. Этогозачастую бывает достаточно при поставке товаров, которые вряд ли могут быть повреждены при транспортировке, например, кокс, металл в чушках, нефть и т.п. Однако рпи транспортировке ценного оборудования, приборов желательно страхование на условиях “От всех рисков”. Поэтому при заключении контркта стороны должны выбрать вариант страхования, адекватный товару, способу его упаковки и транспортировки.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>По согласованию сторон также могут быть застрахованы риски, которые обычно являются исключение. Например, по отдельному воговору страхуются военные риски, волнения и др.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2. Суброгация – это </w:t>
      </w:r>
      <w:r>
        <w:rPr>
          <w:color w:val="000080"/>
          <w:sz w:val="32"/>
          <w:lang w:val="en-US"/>
        </w:rPr>
        <w:t>не право</w:t>
      </w:r>
      <w:r>
        <w:rPr>
          <w:color w:val="000080"/>
          <w:sz w:val="28"/>
        </w:rPr>
        <w:t>, а основанный на законе переход права требования, причем с определенными условиями, указанными в законе. Следует отличать суброгацию от обычной уступки требования (цессии). Основное различие состоит в том, что при суброгации право требования к страховщику переходит в силу закона, в то время как при цессии право требования уступается кредитором другому лицу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 xml:space="preserve">Суброгационные требования страховых компаний по транспортному страхованию рассматриваются как требования в силу суброгации, и сроки давности начинают течь с момента причинения ущерба. Итак, выплатив страховое возмещение, страховая компания решет вопрос о начале работы по возврату за счет виновных лиц, хотя бы частичному, оплаченной суммы. По общему  правилу не могут предъявляться требования по убыткам, происшедшим вследствие воздействия непреодолимой силы (молния, ураган, землетрясение и т.п.)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Главная задача страховой компании при предъявлении суброгационных требований заключается в том, чтобы доказать вину определенного лица в наступлении страхового случая.</w:t>
      </w:r>
    </w:p>
    <w:p>
      <w:pPr>
        <w:pStyle w:val="Normal"/>
        <w:jc w:val="center"/>
        <w:rPr>
          <w:color w:val="000080"/>
          <w:sz w:val="28"/>
          <w:u w:val="single"/>
        </w:rPr>
      </w:pPr>
      <w:r>
        <w:rPr>
          <w:color w:val="000080"/>
          <w:sz w:val="28"/>
          <w:u w:val="single"/>
        </w:rPr>
        <w:t>Морская перевозка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Договор морской перевозки заключается в двух основных формах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в форме чартера и в форме коносамента. Чартеры регулируют взаимоотношения между фрахтователем и фрахтовщиком по поводу порядка использования судна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на время, на рейс, на срок аренды и т.д. Коносаменты различают по характеру груза, в отношении перевозки которого заключается договор. Например, коносаменты зерновые, лесные, нефтеналивные и пр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Коносамент – двусторонний договор перевозки, заключаемый в пользу владельца груза. Однако, он может быть заключен и в пользу третьего лица, как правило, получателя. Коносамент выполняет три функции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1) договор морской перевозки</w:t>
      </w:r>
      <w:r>
        <w:rPr>
          <w:color w:val="000080"/>
          <w:sz w:val="28"/>
          <w:lang w:val="en-US"/>
        </w:rPr>
        <w:t>;</w:t>
      </w:r>
      <w:r>
        <w:rPr>
          <w:color w:val="000080"/>
          <w:sz w:val="28"/>
        </w:rPr>
        <w:t xml:space="preserve"> 2) доказательство приема груза</w:t>
      </w:r>
      <w:r>
        <w:rPr>
          <w:color w:val="000080"/>
          <w:sz w:val="28"/>
          <w:lang w:val="en-US"/>
        </w:rPr>
        <w:t>;</w:t>
      </w:r>
      <w:r>
        <w:rPr>
          <w:color w:val="000080"/>
          <w:sz w:val="28"/>
        </w:rPr>
        <w:t xml:space="preserve"> 3) товарораспорядительный документ. Право по коносаменту можно передавать другим лицам или неопределенному кругу лиц путем переуступочной надписи. Оборотная сторона коносамента содержит условия договора морской перевозки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Существенное значение для оценки степени несохранности груза имеет документ, составленный в порту прибытия. В порту назначения могут выдаваться два документа, свидетельствующие о состоянии доставленного груза. Первый составляют портовые власти, таможенные службы, агенты судовладельца и грузополучателя и т.д. Второй документ – это аварийный сертификат, который составляется аварийно-комиссарскими компаниями лишь по просьбе и за счет лица, обратившегося за осмотром. Смысл его состоит в независимой оценке причин, размера и места наступления ущерба. Чаще всего он составляется в страховых целях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Обоснованную претензию и иск страховая компания может заявить в течении года со дня выдачи груза, а если груз не выдан, со дня , когда он должен быть выдан. Главным документом, обосновывающем размер требований страховой компании, является аварийный сертификат. Услуги аварийного комиссара оплачиваются грузополучателем и затем компенсируются ему страховой компанией вместе с оплатой страховой претензии. Сертификат не составляется в тех случаях, когда по выданным официальным документам порта ясно видно, что произошел тот или иной убыток, и его факт и размер ни перевозчиком, ни получателем не оспариваютс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 xml:space="preserve">Существенным фактором при предъявлении претензий и исков в морском страховании является установленное законом ограничение ответственности перевозчика, т.е. тот предел, выше которого перевозчик </w:t>
      </w:r>
      <w:r>
        <w:rPr>
          <w:b/>
          <w:color w:val="000080"/>
          <w:sz w:val="28"/>
        </w:rPr>
        <w:t>не несет</w:t>
      </w:r>
      <w:r>
        <w:rPr>
          <w:color w:val="000080"/>
          <w:sz w:val="28"/>
        </w:rPr>
        <w:t xml:space="preserve"> ответственности при любой форме его вины. Цель такого ограничения – обеспечение нормального функционирования транспортной инфраструктуры.  Гаагскими правилами предел ответственности за одно место установлен в размере, равном примерно 100 английским фунтам стерлингов (в Росси – 250 руб. за единицу груза). Для заявления претензии морскому перевозчику должны быть представлены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оригинал коносамент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оригинал страхового полис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оригинал или копия счета-фактуры на груз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оригинал или копия грузовых сертификаций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акты приемки груза в порту  назначени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аварийный сертификат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суброгационная расписка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Описанный порядок предъявления претензии морскому перевозчику не охватывает всех нюансов этой работы. В каждом конкретном случае следует обращаться к законам и справочной литературе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  <w:u w:val="single"/>
        </w:rPr>
      </w:pPr>
      <w:r>
        <w:rPr>
          <w:color w:val="000080"/>
          <w:sz w:val="28"/>
          <w:u w:val="single"/>
        </w:rPr>
        <w:t>Воздушная перевозк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о сравнению с морскими перевозками установление ответственности воздушного перевозчика гораздо проще, равно как и проще предъявление претензий и исков. Во-первых, по характеру груза легче установить недостачу или повреждение, ведь здесь нет навальных, наливных или насыпных грузов. Во-вторых, сроки доставки грузов весьма короткие, и установить место и причину убытка легче. В-третьих, ответственным лицом за убытки с момента принятия груза к перевозке является авиаперевозчик, и его ответственностью поглощается ответственность его агентов (служб аэропортов отправления и назначения)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Заключение договора воздушной перевозки груза удостоверяется выдачей перевозчиком грузоотправителю грузовой накладной. По своей юридической значимости она тождественна коносаменту. Самым важным для страховщика в этой накладной является оборотная сторона, где указаны условия перевозки. Страховщику необходимо уделить самое пристальное внимание положению о сроках претензионного и искового порядка урегулирования спора по поводу несохранной перевозки. Согласно Варшавской конвенции, при повреждении груза претензия должна быть заявлена в течение 14 дней со дня его выдачи, а при утрате – в течение двух лет. Срок исковой давности установлен продолжительностью в два года. Однако, некоторые зарубежные компании установили сроки предъявления претензий по недостачам от 120 до 160 дней, что противоречит Варшавской конвенци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Важно отметить, что пропуск сроков предъявления претензии (уведомления) является безусловным основанием для отказа перевозчиков удовлетворении требований владельца груза в связи с несохранной перевозкой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етензия должна быть рассмотрена перевозчиком в течение 30 дней. Срок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, а в случае неполучения ответа – через 45 дней после получения претензии перевозчиком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Новым в воздушном кодексе является прямое указание на страховщика как лицо, имеющее право  предъявления требований в случае нарушения условий перевозки. Это существенно облегчает процессуальное положение страховщика при предъявлении им суброгационных требований к перевозчику после выплаты страхового возмещени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Документами, обосновывающими претензию к воздушному перевозчику, являются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оригинал грузовой накладной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коммерческий акт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счета и спецификации на груз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ри необходимости – акт осмотра аварийного комиссара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Ограничение ответственности авиаперевозчика действует по тому же принципу, что при морских перевозках, но устанавливаются не за целое место, а за все. Размер такого ограничения равен примерно 20 долл. США по нынешнему валютному курсу за 1 кг утраченного или поврежденного груза (согласно Воздушного кодекса РФ – в размере двух минимальных оплат труда за килограмм веса багажа или груза)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  <w:u w:val="single"/>
        </w:rPr>
      </w:pPr>
      <w:r>
        <w:rPr>
          <w:color w:val="000080"/>
          <w:sz w:val="28"/>
          <w:u w:val="single"/>
        </w:rPr>
        <w:t>Железнодорожная перевозка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и ведении дел против железной дороги нужно иметь в виду следующие обстоятельства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80"/>
          <w:sz w:val="28"/>
          <w:lang w:val="en-US"/>
        </w:rPr>
        <w:t>В странах Евроазиатского континанта действуют две основные международные железнодорожные конвенции:</w:t>
      </w:r>
      <w:r>
        <w:rPr>
          <w:color w:val="000080"/>
          <w:sz w:val="28"/>
        </w:rPr>
        <w:t xml:space="preserve"> СМГС (среди стран бывшего соцлагеря) и Котиф. В соответствии с этими конвенциями установлена солидарная ответственность железных дорог, т.е. такая, когда в принципе претензия может быть предъявлена к одной из железных дорог при фактической вине железной дороги дугой страны и отвечать по претензии и иску должна та дорога, к которой такие требования предъявлены. После удовлетворения претензии и иска железные дороги производят взаиморасчеты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80"/>
          <w:sz w:val="28"/>
        </w:rPr>
        <w:t>В России действует федеральный закон «Транспортный устав железных дорог», введенный  в действие 8 января 1998 года. Соблюдение норм этого устава о порядке предъявления претензий и исков строго обязательно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невыполнение, казалось бы, несущественных требований может повлечь правомерный отказ со стороны железной дороги.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о международной конвенции Котиф и по Транспортному уставу железных дорог до заявления иска предъявление претензии обязатель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80"/>
          <w:sz w:val="28"/>
        </w:rPr>
        <w:t>Нормативными актами, регулирующими отношения между железными дорогами, установлены сокращенные претензионные и исковые сроки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по СМГС – претензионный срок 9 месяцев, а по Котиф – годичный срок исковой давности без обязательного соблюдения  претензионного порядка урегулирования разногласий по несохранной перевозке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Важную роль играет определение тех лиц, которые имеют право на предъявление претензий к железным дорогам. К таким лицам относятся только грузополучатели или грузоотправители, причем они могут передать свои права на предъявление претензий и исков иным юридическим и физическим лицам посредством оформления поручения или доверенности. Это может дать возможность железным дорогам отказывать в удовлетворении претензий тех лиц, которым права требования были переданы или, при признании правомерности требований, не переводить на их расчетные счета суммы возмещени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 xml:space="preserve">В страховании такой переход прав требования к страховой компании установлен в ст. 965 ГК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етензии по грузам могут быть заявлены в течение 6 месяцев со дня выдачи груза, и должны быть рассмотрены в течение 30 дней со дня получения претензии. Иски могут быть предъявлены по месту нахождения управления железной дороги в течение годичного срока со дня получения ответа на претензию или с последнего дня, когда ответ на претензию должен быть получен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При обнаружении фата недостачи или повреждения груза станция железной дороги должна составить коммерческий акт с подробным изложением характера несохранности груза. Составление коммерческого акта – очень важный момент, ибо от того, насколько правильно и подробно он составлен, зависит дальнейшая судьба требований к железной дороге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При международных перевозках, где задействованы железные дороги разных стран, нужно исходить из требований тех конвенций, ссылки на которые даются в конкретной железнодорожной накладной. Бывают случаи, когда груз на какой-либо узловой станции передается одной железной дорогой другой. Там же вдается и другая накладная. Необходимо внимательно следить затем, имелись ли в новой накладной какие-либо отметки о ненадлежащем состоянии груза при передачи его одной дорогой другой. Коме внесения таких отметок  в накладную, при передаче может составляться и коммерческий акт. Если эти условия соблюдены надлежащим образом, то принимающая железная дорога не будет нести ответственность. Отсутствие таких пометок или отсутствие коммерческого акта говорит о том, что груз принят в надлежащем состояни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  <w:u w:val="single"/>
        </w:rPr>
      </w:pPr>
      <w:r>
        <w:rPr>
          <w:color w:val="000080"/>
          <w:sz w:val="28"/>
          <w:u w:val="single"/>
        </w:rPr>
        <w:t>Автоперевозка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В транспортном праве вина перевозчика презюмируется, т.е. предполагается, что виновником несохранности перевозки является перевозчик. Грузополучатель не обязан доказывать вину перевозчика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ему достаточно указать, что имела место несохранная перевозка, а перевозчик, наоборот, должен доказывать отсутствие своей вины. 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Международные автомобильные перевозки регулируются международной конвенцией КДПГ (или, как принято ее называть, СМ</w:t>
      </w:r>
      <w:r>
        <w:rPr>
          <w:color w:val="000080"/>
          <w:sz w:val="28"/>
          <w:lang w:val="en-US"/>
        </w:rPr>
        <w:t>R</w:t>
      </w:r>
      <w:r>
        <w:rPr>
          <w:color w:val="000080"/>
          <w:sz w:val="28"/>
        </w:rPr>
        <w:t>), принятой европейскими государствами в 1956 г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С практической точки зрения страховую компанию больше всего должны интересовать сроки предъявления претензий и исков по несохранной перевозке. Сроки исковой давности установлены в 1 год со дня выдачи груза, а в случае утраты груза – с тридцатого дня по истечении согласованного срока давности, а если таковой не был согласован – с 60-го дня со дня принятия груза к перевозке. Существенным является то, что иск может быть предъявлен как в суд страны отправления груза, так и в суд страны назначения. Предъявление претензии перевозчику приостанавливает срок исковой давности вплоть до дня получения ответа на претензию. При этом такое приостановление срока давности может быть неограниченно долгим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При выдаче груза всякое замечание по поводу его неудовлетворительного состояния или ненадлежащего количества, адресованное перевозчику, должно быть сделано грузополучателем в письменном виде не позднее чем через 7 дней со дня принятия груза. В противном случае бремя доказывания вины перевозчика будет лежать на грузополучателе (или, соответственно на страховой компании), а вина перевозчика не будет презюмироваться. 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Конвенция СМ</w:t>
      </w:r>
      <w:r>
        <w:rPr>
          <w:color w:val="000080"/>
          <w:sz w:val="28"/>
          <w:lang w:val="en-US"/>
        </w:rPr>
        <w:t xml:space="preserve">R </w:t>
      </w:r>
      <w:r>
        <w:rPr>
          <w:color w:val="000080"/>
          <w:sz w:val="28"/>
        </w:rPr>
        <w:t>удобна тем, что она применяется даже тогда, когда одна из стран (назначения или отправления груза) не является участником этой конвенции. Достаточно участия хотя бы одной страны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и внутренних (внутрироссийских) перевозках автомобильным транспортом необходимо руководствоваться  Уставом автомобильного транспорта РФ, устанавливающим практически такой же порядок предъявления претензий к перевозчику, как и конвенция СМ</w:t>
      </w:r>
      <w:r>
        <w:rPr>
          <w:color w:val="000080"/>
          <w:sz w:val="28"/>
          <w:lang w:val="en-US"/>
        </w:rPr>
        <w:t>R Отличие состоит в следующем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отсутствует 7-дневный срок для дачи замечаний перевозчику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80"/>
          <w:sz w:val="28"/>
        </w:rPr>
        <w:t>иные сроки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6 месяцев – на предъявление претензии перевозчику, плюс 3 месяца – для дачи ответа, плюс 12 месяцев – на заявление иска, который подается по месту нахождения ответчика, т.е. транспортного предприятия.</w:t>
      </w:r>
    </w:p>
    <w:p>
      <w:pPr>
        <w:pStyle w:val="Normal"/>
        <w:ind w:left="360" w:hanging="0"/>
        <w:jc w:val="both"/>
        <w:rPr>
          <w:color w:val="000080"/>
          <w:sz w:val="28"/>
        </w:rPr>
      </w:pPr>
      <w:r>
        <w:rPr>
          <w:color w:val="000080"/>
          <w:sz w:val="28"/>
        </w:rPr>
        <w:t>Нет страхового случая, и соответственно, не может быть предъявлено требований перевозчику при следующих обстоятельствах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утрата груза при целостной упаковке или неповрежденных пломбах отправител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утрата или повреждение груза из-за упаковки, неадекватной характеру груз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ересортицу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3. По мнению транспортных страховщиков, около 70% зафиксированных убытков можно было бы предотвратить при проведении необходимых мер по улучшению качества упаковк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и анализе механических и климатических нагрузок, влияющих на перевозимые грузы, следует принимать во внимание ряд важных факторов, оказывающих определенное влияние на сохранность груза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место назначения груз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уть от экспортера до получател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каким транспортным средством осуществляется доставка груз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где осуществляется перевозка и какими средствами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редполагается ли контейнерная отправк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в каком месте судна размещается груз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условия в порту назначения (время ожидания до разгрузки судна)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заключительная транспортировка груза к месту назначения (дорожные условия)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условия разгрузки и перемещения грузов в пункте назначени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условия складировани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климатические условия при транспортировке и в пункте назначения (влажность воздуха, температурные колебания и т.д.)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Только после получения четких ответов на поставленные вопросы можно приниматься за надлежащую упаковку перевозимых грузов, определив наилучший для данного случая вид упаковк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Упаковка обычно не влияет на возрастание стоимости перевозимых грузов, но порой существенно увеличивает непроизводственные расходы. В то же время экономия на упаковке значительно повышает риск транспортных убытков, что обязывает упаковочные и экспедиторские организации обращать внимание отправителя на вероятные нагрузки на трассе и предлагать осуществлять упаковку надлежащим образом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Для того, чтобы выбрать упаковку, способную выдержать любое воздействие внешней среды на пути к получателю, очень важно знать нагрузки, характерные для различных видов транспортировк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и железнодорожных отправлениях имеют место нагрузки как по вертикали, так и по горизонтали, особенно в процессе погрузки в железнодорожные вагоны. Кроме того, в пути груз подвергается воздействию качания, вибрации и центробежных сил, которые также часто недооцениваютс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и перевозке автотранспортными средствами действуют такие нагрузки как качание, тряска, вибрация, удары во время езды по плохим дорогам и булыжным мостовым, смещение груза от резкого торможени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>При морских перевозках возникают нагрузки вследствие удара или падения груза, а также горизонтальные удары во время размещения груза, давление в штабелях в трюмах, усиленное сжатие груза вследствие килевой или бортовой качки судна. Особенно это ощущается при международных морских перевозках. На груз оказывает влияние вибрация, а также вода (особенно на палубе судна и при складировании од открытым небом) и конденсированная влага, образующаяся внутри упаковки из-за высокой относительной влажности воздуха и при быстрой мене температур (что особенно характерно для контейнерной упаковки)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Часто существенным испытаниям поступивший груз подвергается в пунктах назначения, поэтому на складе в пункте назначения следует учитывать следующее</w:t>
      </w:r>
      <w:r>
        <w:rPr>
          <w:color w:val="000080"/>
          <w:sz w:val="28"/>
          <w:lang w:val="en-US"/>
        </w:rPr>
        <w:t>:</w:t>
      </w:r>
      <w:r>
        <w:rPr>
          <w:color w:val="000080"/>
          <w:sz w:val="28"/>
        </w:rPr>
        <w:t xml:space="preserve"> упакованные транспортные грузы могут храниться под открытым небом много месяцев при сильных изменениях погодных и температурных условий</w:t>
      </w:r>
      <w:r>
        <w:rPr>
          <w:color w:val="000080"/>
          <w:sz w:val="28"/>
          <w:lang w:val="en-US"/>
        </w:rPr>
        <w:t>;</w:t>
      </w:r>
      <w:r>
        <w:rPr>
          <w:color w:val="000080"/>
          <w:sz w:val="28"/>
        </w:rPr>
        <w:t xml:space="preserve"> груз может перемещаться автопогрузчиками и неподходящими подъемными средствами, ящики могут подвергаться толчкам вдоль и поперек, их могут укладывать в штабели. Нередко убытки по перевозимым грузам можно предотвратить только применяя соответствующую упаковку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  <w:r>
        <w:rPr>
          <w:color w:val="000080"/>
          <w:sz w:val="28"/>
        </w:rPr>
        <w:t xml:space="preserve">При аиаотправках в целях облегчения вес используют контейнеры из гофрированного картона в соответствии со стандартами, разработанными ИАТА (международной авиатранспортной ассоциацией). Размещение груза в этом случае удобно тем, что оно может размещаться любыми погрузочными средствами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Заключительным этапом оформления упаковки экспортных грузов является чистая, удобочитаемая маркировка. Она является важным элементом и непременным условием при предъявлении страховщику заявления об убытке. В случае убытка безупречная маркировка может стать решающим фактором для заявления требования страховщику о возмещени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 </w:t>
      </w:r>
      <w:r>
        <w:rPr>
          <w:color w:val="000080"/>
          <w:sz w:val="28"/>
        </w:rPr>
        <w:t>Наряду с указанными символами на упаковке должны быть приведены следующие данные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наименование получател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номер мест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место и порт назначени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брутто- и нетто-вес груза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размеры упаковк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color w:val="000080"/>
          <w:sz w:val="28"/>
        </w:rPr>
        <w:t>Нанесение рекламы должно быть исключено, так как это может побудить к краже содержимого упаковки. Важнейшие данные маркировки должны быть нанесены по меньшей мере с двух сторон упаковки в виде хорошо читаемых водостойких надписей. При серийных отправках дополнением к маркировке служит упаковочный лист, прикрепленный к внешней стороне упаковки в непромокаемом конверте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</w:t>
      </w:r>
      <w:r>
        <w:rPr>
          <w:color w:val="000080"/>
          <w:sz w:val="28"/>
        </w:rPr>
        <w:t>Из-за неудовлетворительно оформленной маркировки могут возникнуть неприятные последствия</w:t>
      </w:r>
      <w:r>
        <w:rPr>
          <w:color w:val="000080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отеря упаковочного листа на пути к получателю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рибытие груза с большой задержкой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повреждение поступившего груза из-за неправильного обращения с ним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штраф отправителю со стороны таможни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недовольство получателя</w:t>
      </w:r>
      <w:r>
        <w:rPr>
          <w:color w:val="000080"/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издержки, связанные с заменой отправки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i/>
          <w:i/>
          <w:color w:val="000080"/>
          <w:sz w:val="28"/>
        </w:rPr>
      </w:pPr>
      <w:r>
        <w:rPr>
          <w:i/>
          <w:color w:val="000080"/>
          <w:sz w:val="28"/>
        </w:rPr>
      </w:r>
    </w:p>
    <w:p>
      <w:pPr>
        <w:pStyle w:val="Normal"/>
        <w:jc w:val="both"/>
        <w:rPr>
          <w:i/>
          <w:i/>
          <w:color w:val="000080"/>
          <w:sz w:val="28"/>
        </w:rPr>
      </w:pPr>
      <w:r>
        <w:rPr>
          <w:i/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>: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7:01:00Z</dcterms:created>
  <dc:creator>UnKnow</dc:creator>
  <dc:description/>
  <dc:language>en-US</dc:language>
  <cp:lastModifiedBy>UnKnow</cp:lastModifiedBy>
  <cp:lastPrinted>1999-09-14T20:18:00Z</cp:lastPrinted>
  <dcterms:modified xsi:type="dcterms:W3CDTF">1999-09-15T17:01:00Z</dcterms:modified>
  <cp:revision>2</cp:revision>
  <dc:subject/>
  <dc:title>ТЕМА 3</dc:title>
</cp:coreProperties>
</file>