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3. Сравнительный анализ различных компонентов СДС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4111"/>
        <w:gridCol w:w="376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СД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ткое содерж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имуществ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доста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а) Обязательна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 банки принимают участие в СДС в обязательном и установленном законом порядк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нота охвата обеспечивает равные гарантии клиентам разных банков, что создает в этом смысле равные стартовые возможности в межбанковской конкуренции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лабляет мотивацию клиентов в выборе самых надежных банков, увеличиваются издержки всех банков, которые они, очевидно. Будут закладывать в цену своих услу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б) Добровольна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нки принимают участие в системе добровольно, на основе догово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глаживание противоречий между государством и банками при введении системы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ишение части клиентов преимуществ СДС, особенно актуально в регионах с небольшим числом банко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а) Императивна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конодательным актом определены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 правила и процедуры СДС, субъекты и объекты страхования, уровень платежей или механизм его определения, механизмы банкрот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еются гарантии стабильности самой СДС как со стороны ее финансирования, так и с точки зрения надежности вложения собранных средств, процедура банкротства осуществляется в законодательно очерченных рамках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граничена гибкость взаимоотношений СДС с банками и их клиентами как результат высокого уровня регламентирова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б) Диспозитивна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ределение порядка страхования основывается в каждом конкретном случае на договорных начал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бкость и индивидуализация форм страховани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ясность гарантий клиентам подрывает выполнение основных функций СДС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а) Полна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руется страхование всех депозитов, внесенных в коммерческие бан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твращает возможность изъятия вкладов в больших объемах  в период кризиса банковской системы, повышает доверие к коммерческим банкам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ишает вкладчиков мотивов интересоваться состоянием дел банка, и на этой основе принимать решения о вложении средств в тот или иной банк</w:t>
            </w:r>
            <w:r>
              <w:rPr>
                <w:sz w:val="24"/>
                <w:lang w:val="en-US"/>
              </w:rPr>
              <w:t>;</w:t>
            </w:r>
            <w:r>
              <w:rPr>
                <w:sz w:val="24"/>
              </w:rPr>
              <w:t xml:space="preserve"> может стимулировать более рискованную банковскую деятельность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б) Ограниченна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покрытия ограничен, ориентирована на защиту мелких вкладчик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щает в основном население, одновременно сохраняя рыночную мотивацию у крупных депозиторов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рудно реализовать в период сильной инфляции (определить порядок расчета базы минимального покрытия)</w:t>
            </w:r>
            <w:r>
              <w:rPr>
                <w:sz w:val="24"/>
                <w:lang w:val="en-US"/>
              </w:rPr>
              <w:t>;</w:t>
            </w:r>
            <w:r>
              <w:rPr>
                <w:sz w:val="24"/>
              </w:rPr>
              <w:t xml:space="preserve"> исключает возможность полного решения банком проблемы страхования депозито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в) Дискреционна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рмально существует как ограниченная, но в периоды кризиса банковской системы объект страхования расширяется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четание гибкости возможностей и четко определенных обязательств, имеется богатый опыт функционирования в США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й способ расширения объекта страхова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а) Государственна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редителями СДС являются органы государственного управления и регулирова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сокий статус СДС, возможность функционирования как неприбыльной организации, соблюдение мер контроля текущей деятельности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роятное недостаточно эффективное вложение средств фонда СДС (черта государственного сектора в принципе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б) Частна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ДС учреждается частными коммерческими структура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тенциально наиболее прибыльное вложение собранных средств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можные противоречия между интересами прибыльности СДС и выполнением ею основных задач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в) Смешанна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вной капитал формируется за счет взносов как органов государственного управления, так и коммерческими структура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ширение возможностей по формированию собственных средств СДС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зкие стимулы для сторонних инвесторов при сохранении государством за собой контроля, в других случаях – см.п.4. б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а) Фиксированные платеж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нки делают взносы, привязанные, как правило, к застрахованной баз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стота и ясность процедуры исчисления размера платежей, отсутствие трудностей в методологии оценки рискованности деятельности банка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нки с различной степенью подверженности рискам делают одинаковые платеж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б) Дифференциация по рискованности операций бан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танавливается шкала платежей, величина которых определяется для каждого банка индивидуально в зависимости от выполнения им экономических или других показателей ликвидности и рискованности деятельности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ее обоснованно с точки зрения соотношения уровня риска, принимаемого банком и размером отчислений в фонд СДС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дности в оценке рисков, значимость которых меняется со временем, отсутствие опыта сбора и обработки балансов на базе среднемесячных данных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в) Дифференциация по текущей величине фонды СД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вки платежей могут меняться в зависимости от текущей достаточности фонда СД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ются определенные гарантии достаточности фонда СДС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ряется мотивация исполнительного аппарата СДС в эффективном вложении средств фонда</w:t>
            </w:r>
            <w:r>
              <w:rPr>
                <w:sz w:val="24"/>
                <w:lang w:val="en-US"/>
              </w:rPr>
              <w:t>;</w:t>
            </w:r>
            <w:r>
              <w:rPr>
                <w:sz w:val="24"/>
              </w:rPr>
              <w:t xml:space="preserve"> банки могут расплачиваться не только за собственные риски, но и за ошибки управления фондом (трудно будет разделить два эти фактора)</w:t>
            </w:r>
            <w:r>
              <w:rPr>
                <w:sz w:val="24"/>
                <w:lang w:val="en-US"/>
              </w:rPr>
              <w:t>;</w:t>
            </w:r>
            <w:r>
              <w:rPr>
                <w:sz w:val="24"/>
              </w:rPr>
              <w:t xml:space="preserve"> то же, что 5. а)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а) Наличие открытой кредитной линии Ц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Б открывает в пользу СДС кредитную линию, которой она может воспользоваться при недостаточности текущих средств фонда для осуществления основной деятель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ются определенные гарантии постоянной платежеспособности СДС без привлечения для этого средств банков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о выделяет кредиты на покрытие потерь, связанных с недостатками в деятельности банков и (или) управлении фондом СДС, снижаются стимулы к эффективному вложению средств фонда его исполнительным аппаратом, возможное инфляционное влияние при использовании лини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б)Без дополнительных государственных гарантий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нансовые ресурсы фонда СДС ограничены поступлениями от собственной деятель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аховая деятельность осуществляется без дополнительной кредитной эмиссии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висимость платежеспособности СДС от эффективности руководства.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/>
      </w:pPr>
      <w:r>
        <w:rPr/>
        <w:t xml:space="preserve">Анализ преимуществ и недостатков различных процедур разрешения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банковских банкротств при посредстве СДС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394"/>
        <w:gridCol w:w="3827"/>
        <w:gridCol w:w="386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дура банкрот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ткое содерж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имуществ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достат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Ликвидация бан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ДС принимает на себя все активы и пассивы банка-банкрота, проводит прямые выплаты застрахованным вкладчикам, после чего распродает активы, возмещая свои расходы (или их часть) и часть оставшихся требований к банку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ыстрота возмещения застрахованных депозитов, возможность выбора альтернативных форм продажи активов, сохранение у незастрахованных клиентов стимулов интересоваться состоянием дел банка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тенциально большие издержки СДС, возможность злоупотреблений при выборе форм и цен продажи активов, большие сроки возмещения незастрахованных обязательств. Кроме того, ликвидируется «дело», что негативно влияет на состояние межбанковской конкуренци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Слияние с банком-покупател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ДС определяет банк, который готов на определенных условиях принять на себя активы и пассивы банкротства с возмещением от СДС понесенных убытк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вные условия для всех вкладчиков, поддержание доверия к банковской системе в целом, ликвидация плохих активов коммерческой структурой (банком-покупателем), сохранение, в основном, объема предложения банковских услуг на рынке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носительно большие сроки процедуры из-за необходимости оценки активов и пассивов как СДС, так и банком, трудности в организации конкурентного выбора покупател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Оказание открытой помощ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1. Выдача кредита или вклад в банк в случае проблемы ликвидност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2. Покупка плохих активов в случае проблемы неплатежеспособност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3. Предоставление сертификатов чистого капитала при небольшом сокращении уровня капитала в целях соблюдения установленных норматив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сительно безболезненные процедуры для всех вкладчиков, регулирование может быть оперативным и предотвратить банкротство, относительная дешевизна для СДС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рывает рыночную дисциплину и ответственность руководства банка, имеется возможность для злоупотреблений сотрудников СДС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Создание «мостовых банков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ется временный «мостовой» банк, который за определенное время проводит окончательную ликвидацию банка с использованием процедур выплат и распродажи (см. п. 1.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сс банкротства растягивается во времени плюс то же, что и в п.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 же, что п.1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«Воздержание» в требованиях к капиталу бан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ведение определенных льгот по требованиям к капиталу, если трудности банка связаны с вложением в отдельные общественно значимые отрасли хозяйства (например, сельское хозяйство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зволяет одновременно стимулировать определенные направления кредитной деятельности банков, относительно безболезненно для всех вкладчиков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дности в определении критериев предоставления льгот, поддержка рискованных вложений, решение проблемы затрагивает компетенцию ЦБ.</w:t>
            </w:r>
          </w:p>
        </w:tc>
      </w:tr>
    </w:tbl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4:37:00Z</dcterms:created>
  <dc:creator>UnKnow</dc:creator>
  <dc:description/>
  <dc:language>en-US</dc:language>
  <cp:lastModifiedBy>UnKnow</cp:lastModifiedBy>
  <cp:lastPrinted>1999-09-19T14:33:00Z</cp:lastPrinted>
  <dcterms:modified xsi:type="dcterms:W3CDTF">1999-09-19T14:37:00Z</dcterms:modified>
  <cp:revision>2</cp:revision>
  <dc:subject/>
  <dc:title>Сравнительный анализ различных компонентов СДС</dc:title>
</cp:coreProperties>
</file>