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                                                                          (ant6)</w:t>
        <w:tab/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MEMBER('ANT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MEN5</w:t>
        <w:tab/>
        <w:tab/>
        <w:tab/>
        <w:t>PROCEDUR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SCREEN</w:t>
        <w:tab/>
        <w:tab/>
        <w:t>SCREEN</w:t>
        <w:tab/>
        <w:t>PRE(SCR),WINDOW(8,31),AT(7,24),HUE(6,7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1,1)</w:t>
        <w:tab/>
        <w:t>STRING('+-{29}+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2,1)</w:t>
        <w:tab/>
        <w:t>REPEAT(6);STRING('¦&lt;0{29}&gt;¦') 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8,1)</w:t>
        <w:tab/>
        <w:t>STRING('+-{29}+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ENTRY,USE(?FIRST_FIELD) ENTRY,USE(?PRE_MENU) MENU,USE(MENU_FIELD"),REQ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3,6)</w:t>
        <w:tab/>
        <w:t xml:space="preserve">  STRING('1. &lt;147&gt;óñòàâíûé êàïèòàë'),HUE(6,7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4,6)</w:t>
        <w:tab/>
        <w:t xml:space="preserve">  STRING('2. &lt;145&gt;ñòðàõîâûå âçíîñû'),HUE(6,7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5,6)</w:t>
        <w:tab/>
        <w:t xml:space="preserve">  STRING('3. &lt;145&gt;ñòðàõîâûå ðåçåðâû'),HUE(6,7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6,6)</w:t>
        <w:tab/>
        <w:t xml:space="preserve">  STRING('4. &lt;145&gt;ñòðàõîâûå âûïëàòû'),HUE(6,7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decimal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.</w:t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decimal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EJECT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decimal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COD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OPEN(SCREEN)</w:t>
        <w:tab/>
        <w:tab/>
        <w:tab/>
        <w:t>!OPEN THE MENU SCREE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SETCURSOR</w:t>
        <w:tab/>
        <w:tab/>
        <w:tab/>
        <w:tab/>
        <w:t>!TURN OFF ANY CURSOR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ENU_FIELD" = ''</w:t>
        <w:tab/>
        <w:tab/>
        <w:t>!START MENU WITH FIRST ITEM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LOOP</w:t>
        <w:tab/>
        <w:tab/>
        <w:tab/>
        <w:tab/>
        <w:tab/>
        <w:t>!LOOP UNTIL USER EXIT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ALERT</w:t>
        <w:tab/>
        <w:tab/>
        <w:tab/>
        <w:tab/>
        <w:t>!TURN OFF ALL ALERTED KEY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ALERT(REJECT_KEY)</w:t>
        <w:tab/>
        <w:tab/>
        <w:t>!ALERT SCREEN REJEC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ALERT(ACCEPT_KEY)</w:t>
        <w:tab/>
        <w:tab/>
        <w:t>!ALERT SCREEN ACCEPT KEY</w:t>
      </w:r>
    </w:p>
    <w:p>
      <w:pPr>
        <w:sectPr>
          <w:type w:val="nextPage"/>
          <w:pgSz w:w="12240" w:h="15840"/>
          <w:pgMar w:left="1800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ACCEPT</w:t>
        <w:tab/>
        <w:tab/>
        <w:tab/>
        <w:t>!READ A FIELD OR MENU CHOIC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KEYCODE() = REJECT_KEY THEN RETURN.</w:t>
        <w:tab/>
        <w:t>!RETURN ON SCREEN REJECT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KEYCODE() = ACCEPT_KEY</w:t>
        <w:tab/>
        <w:t>!ON SCREEN ACCEP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UPDATE</w:t>
        <w:tab/>
        <w:tab/>
        <w:tab/>
        <w:t>!  MOVE ALL FIELDS FROM SCREE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ELECT(?)</w:t>
        <w:tab/>
        <w:tab/>
        <w:t>!  START WITH CURRENT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ELECT</w:t>
        <w:tab/>
        <w:tab/>
        <w:tab/>
        <w:tab/>
        <w:t>!  EDIT ALL FIELDS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YCLE</w:t>
        <w:tab/>
        <w:tab/>
        <w:tab/>
        <w:tab/>
        <w:t>!  GO TO TOP OF LOOP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.</w:t>
        <w:tab/>
        <w:tab/>
        <w:tab/>
        <w:tab/>
        <w:tab/>
        <w:tab/>
        <w:t>!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CASE FIELD()</w:t>
        <w:tab/>
        <w:tab/>
        <w:t>!JUMP TO FIELD EDIT ROUTIN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OF ?FIRST_FIELD</w:t>
        <w:tab/>
        <w:tab/>
        <w:t>!FROM THE FIRST FIELD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KEYCODE() = ESC_KEY THEN RETURN.</w:t>
        <w:tab/>
        <w:t>!  RETURN ON ESC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OF ?PRE_MENU</w:t>
        <w:tab/>
        <w:tab/>
        <w:t>!PRE MENU FIELD CONDITIO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KEYCODE() = ESC_KEY</w:t>
        <w:tab/>
        <w:t>!  BACKING UP?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ELECT(?-1)</w:t>
        <w:tab/>
        <w:tab/>
        <w:t>!    SELECT PREVIOUS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ELSE</w:t>
        <w:tab/>
        <w:tab/>
        <w:tab/>
        <w:tab/>
        <w:t>!  GOING FORWA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ELECT(?+1)</w:t>
        <w:tab/>
        <w:tab/>
        <w:t>!    SELECT MENU FIELD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OF ?MENU_FIELD"</w:t>
        <w:tab/>
        <w:tab/>
        <w:t>!FROM THE MENU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EXECUTE CHOICE()</w:t>
        <w:tab/>
        <w:t>!  CALL THE SELECTED PROCEDUR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UK</w:t>
        <w:tab/>
        <w:tab/>
        <w:tab/>
        <w:tab/>
        <w:t>!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VZ</w:t>
        <w:tab/>
        <w:tab/>
        <w:tab/>
        <w:tab/>
        <w:t>!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R</w:t>
        <w:tab/>
        <w:tab/>
        <w:tab/>
        <w:tab/>
        <w:t>!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VP</w:t>
        <w:tab/>
        <w:tab/>
        <w:tab/>
        <w:tab/>
        <w:t>!</w:t>
      </w:r>
    </w:p>
    <w:p>
      <w:pPr>
        <w:pStyle w:val="Normal"/>
        <w:tabs>
          <w:tab w:val="clear" w:pos="720"/>
          <w:tab w:val="decimal" w:pos="288" w:leader="none"/>
          <w:tab w:val="decimal" w:pos="576" w:leader="none"/>
          <w:tab w:val="decimal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.</w:t>
        <w:tab/>
        <w:t>.</w:t>
        <w:tab/>
        <w:t>.</w:t>
      </w:r>
    </w:p>
    <w:p>
      <w:pPr>
        <w:pStyle w:val="Normal"/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800" w:right="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3T15:14:00Z</dcterms:created>
  <dc:creator>Nick Lisov</dc:creator>
  <dc:description/>
  <dc:language>en-US</dc:language>
  <cp:lastModifiedBy>Nick Lisov</cp:lastModifiedBy>
  <cp:lastPrinted>1996-01-30T12:42:00Z</cp:lastPrinted>
  <dcterms:modified xsi:type="dcterms:W3CDTF">1996-01-30T12:43:00Z</dcterms:modified>
  <cp:revision>2</cp:revision>
  <dc:subject/>
  <dc:title>					MEMBER('ANT')</dc:title>
</cp:coreProperties>
</file>