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                                                                                              (ant5)</w:t>
        <w:tab/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MEMBER('ANT'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MEN4</w:t>
        <w:tab/>
        <w:tab/>
        <w:t>PROCEDUR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SCREEN</w:t>
        <w:tab/>
        <w:t>SCREEN</w:t>
        <w:tab/>
        <w:t>PRE(SCR),WINDOW(10,36),AT(6,23),HUE(5,3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ROW(1,1)</w:t>
        <w:tab/>
        <w:t>STRING('+-{34}+'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ROW(2,1)</w:t>
        <w:tab/>
        <w:t>REPEAT(3),EVERY(3);STRING('¦&lt;0{34}&gt;¦') .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ROW(3,1)</w:t>
        <w:tab/>
        <w:t>STRING('¦&lt;0{9},130&gt;âåäèòå&lt;0&gt;ãðàíèöû&lt;0{10}&gt;¦'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ROW(4,1)</w:t>
        <w:tab/>
        <w:t>STRING('¦&lt;0{12}&gt;â&lt;0&gt;òûñ&lt;0&gt;ðóá&lt;0{13}&gt;¦'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ROW(6,1)</w:t>
        <w:tab/>
        <w:t>STRING('¦&lt;0{4}&gt;ìèíèìàëüíóþ&lt;0{19}&gt;¦'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ROW(7,1)</w:t>
        <w:tab/>
        <w:t>STRING('¦&lt;0{4}&gt;ìàêñèìàëüíóþ&lt;0{18}&gt;¦'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ROW(9,1)</w:t>
        <w:tab/>
        <w:t>STRING('¦&lt;0{34}&gt;¦'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ROW(10,1)  STRING('+-{34}+'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ROW(4,13)  STRING('('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COL(19)  STRING('.'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COL(23)  STRING('.)'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ENTRY,USE(?FIRST_FIELD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1531" w:hanging="0"/>
        <w:rPr>
          <w:sz w:val="16"/>
          <w:szCs w:val="16"/>
        </w:rPr>
      </w:pPr>
      <w:r>
        <w:rPr>
          <w:sz w:val="16"/>
          <w:szCs w:val="16"/>
        </w:rPr>
        <w:t xml:space="preserve">ROW(6,19)ENTRY(@n_9),USE(MEM:NG),NUM,INS,HUE(0,3)rOW(7,19)  ENTRY(@n_9),USE(MEM:VG),NUM,INS,HUE(0,3) 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3744" w:hanging="0"/>
        <w:rPr>
          <w:sz w:val="16"/>
          <w:szCs w:val="16"/>
        </w:rPr>
      </w:pPr>
      <w:r>
        <w:rPr>
          <w:sz w:val="16"/>
          <w:szCs w:val="16"/>
        </w:rPr>
        <w:t>ENTRY,USE(?LAST_FIELD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decimal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.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decimal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>EJECT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decimal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>COD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decimal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>OPEN(SCREEN)</w:t>
        <w:tab/>
        <w:tab/>
        <w:tab/>
        <w:tab/>
        <w:t>!OPEN THE SCREEN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>SETCURSOR</w:t>
        <w:tab/>
        <w:tab/>
        <w:tab/>
        <w:tab/>
        <w:tab/>
        <w:t>!TURN OFF ANY CURSOR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if choice()=1 then mem:god=1992 else mem:god=1993.!CALL SETUP PROCEDUR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>DISPLAY</w:t>
        <w:tab/>
        <w:tab/>
        <w:tab/>
        <w:tab/>
        <w:tab/>
        <w:t>!DISPLAY THE FIELDS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>LOOP</w:t>
        <w:tab/>
        <w:tab/>
        <w:tab/>
        <w:tab/>
        <w:tab/>
        <w:t>!LOOP THRU ALL THE FIELDS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>ALERT</w:t>
        <w:tab/>
        <w:tab/>
        <w:tab/>
        <w:tab/>
        <w:tab/>
        <w:t>!RESET ALERTED KEYS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>ALERT(ACCEPT_KEY)</w:t>
        <w:tab/>
        <w:tab/>
        <w:t>!ALERT SCREEN ACCEPT KEY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>ALERT(REJECT_KEY)</w:t>
        <w:tab/>
        <w:tab/>
        <w:t>!ALERT SCREEN REJECT KEY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>ACCEPT</w:t>
        <w:tab/>
        <w:tab/>
        <w:tab/>
        <w:tab/>
        <w:tab/>
        <w:t>!READ A FIELD</w:t>
      </w:r>
    </w:p>
    <w:p>
      <w:pPr>
        <w:sectPr>
          <w:type w:val="nextPage"/>
          <w:pgSz w:w="12240" w:h="15840"/>
          <w:pgMar w:left="1800" w:right="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right="-720" w:hanging="0"/>
        <w:rPr>
          <w:sz w:val="16"/>
          <w:szCs w:val="16"/>
        </w:rPr>
      </w:pPr>
      <w:r>
        <w:rPr>
          <w:sz w:val="16"/>
          <w:szCs w:val="16"/>
        </w:rPr>
        <w:tab/>
        <w:tab/>
        <w:t>IF KEYCODE() = REJECT_KEY THEN RETURN.                           !RETURN ON SCREEN REJECT KEY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right="-720" w:hanging="0"/>
        <w:rPr>
          <w:sz w:val="16"/>
          <w:szCs w:val="16"/>
        </w:rPr>
      </w:pPr>
      <w:r>
        <w:rPr>
          <w:sz w:val="16"/>
          <w:szCs w:val="16"/>
        </w:rPr>
        <w:tab/>
        <w:tab/>
        <w:t>IF KEYCODE() = ACCEPT_KEY</w:t>
        <w:tab/>
        <w:t>!ON SCREEN ACCEPT KEY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right="-72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UPDATE</w:t>
        <w:tab/>
        <w:tab/>
        <w:tab/>
        <w:tab/>
        <w:t>!  MOVE ALL FIELDS FROM SCREEN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right="-72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SELECT(?)</w:t>
        <w:tab/>
        <w:tab/>
        <w:tab/>
        <w:t>!  START WITH CURRENT FIELD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right="-72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SELECT</w:t>
        <w:tab/>
        <w:tab/>
        <w:tab/>
        <w:tab/>
        <w:tab/>
        <w:t>!  EDIT ALL FIELDS</w:t>
      </w:r>
    </w:p>
    <w:p>
      <w:pPr>
        <w:sectPr>
          <w:type w:val="continuous"/>
          <w:pgSz w:w="12240" w:h="15840"/>
          <w:pgMar w:left="1800" w:right="0" w:gutter="0" w:header="0" w:top="1440" w:footer="0" w:bottom="1440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right="-288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YCLE</w:t>
        <w:tab/>
        <w:tab/>
        <w:tab/>
        <w:tab/>
        <w:tab/>
        <w:t>!  GO TO TOP OF LOOP</w:t>
      </w:r>
    </w:p>
    <w:p>
      <w:pPr>
        <w:pStyle w:val="Normal"/>
        <w:tabs>
          <w:tab w:val="clear" w:pos="720"/>
          <w:tab w:val="left" w:pos="288" w:leader="none"/>
          <w:tab w:val="decimal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right="-288" w:hanging="0"/>
        <w:rPr>
          <w:sz w:val="16"/>
          <w:szCs w:val="16"/>
        </w:rPr>
      </w:pPr>
      <w:r>
        <w:rPr>
          <w:sz w:val="16"/>
          <w:szCs w:val="16"/>
        </w:rPr>
        <w:tab/>
        <w:tab/>
        <w:t>.</w:t>
        <w:tab/>
        <w:tab/>
        <w:tab/>
        <w:tab/>
        <w:tab/>
        <w:tab/>
        <w:t>!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right="-288" w:hanging="0"/>
        <w:rPr>
          <w:sz w:val="16"/>
          <w:szCs w:val="16"/>
        </w:rPr>
      </w:pPr>
      <w:r>
        <w:rPr>
          <w:sz w:val="16"/>
          <w:szCs w:val="16"/>
        </w:rPr>
        <w:tab/>
        <w:tab/>
        <w:t>CASE FIELD()</w:t>
        <w:tab/>
        <w:tab/>
        <w:tab/>
        <w:t>!JUMP TO FIELD EDIT ROUTIN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right="-288" w:hanging="0"/>
        <w:rPr>
          <w:sz w:val="16"/>
          <w:szCs w:val="16"/>
        </w:rPr>
      </w:pPr>
      <w:r>
        <w:rPr>
          <w:sz w:val="16"/>
          <w:szCs w:val="16"/>
        </w:rPr>
        <w:tab/>
        <w:tab/>
        <w:t>OF ?FIRST_FIELD</w:t>
        <w:tab/>
        <w:tab/>
        <w:t>!FROM THE FIRST FIELD</w:t>
      </w:r>
    </w:p>
    <w:p>
      <w:pPr>
        <w:sectPr>
          <w:type w:val="continuous"/>
          <w:pgSz w:w="12240" w:h="15840"/>
          <w:pgMar w:left="1800" w:right="0" w:gutter="0" w:header="0" w:top="1440" w:footer="0" w:bottom="1440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IF KEYCODE() = ESC_KEY THEN RETURN.</w:t>
        <w:tab/>
        <w:t>!  RETURN ON ESC KEY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>OF ?MEM:VG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MEN5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>OF ?LAST_FIELD</w:t>
        <w:tab/>
        <w:tab/>
        <w:t>!FROM THE LAST FIELD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ACTION = 0</w:t>
        <w:tab/>
        <w:tab/>
        <w:tab/>
        <w:t>!  SET ACTION TO COMPLET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RETURN</w:t>
        <w:tab/>
        <w:tab/>
        <w:tab/>
        <w:tab/>
        <w:t>!  AND RETURN TO CALLER</w:t>
      </w:r>
    </w:p>
    <w:p>
      <w:pPr>
        <w:pStyle w:val="Normal"/>
        <w:tabs>
          <w:tab w:val="clear" w:pos="720"/>
          <w:tab w:val="decimal" w:pos="288" w:leader="none"/>
          <w:tab w:val="decimal" w:pos="576" w:leader="none"/>
          <w:tab w:val="left" w:pos="864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7056" w:leader="none"/>
          <w:tab w:val="left" w:pos="7488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>.</w:t>
        <w:tab/>
        <w:t>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2240" w:h="15840"/>
      <w:pgMar w:left="1800" w:right="0" w:gutter="0" w:header="0" w:top="1440" w:footer="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ET" w:hAnsi="TimesET" w:eastAsia="TimesET" w:cs="TimesET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3T15:32:00Z</dcterms:created>
  <dc:creator>Nick Lisov</dc:creator>
  <dc:description/>
  <dc:language>en-US</dc:language>
  <cp:lastModifiedBy>Nick Lisov</cp:lastModifiedBy>
  <cp:lastPrinted>1996-01-30T12:40:00Z</cp:lastPrinted>
  <dcterms:modified xsi:type="dcterms:W3CDTF">1996-01-30T12:40:00Z</dcterms:modified>
  <cp:revision>2</cp:revision>
  <dc:subject/>
  <dc:title>				MEMBER('ANT')</dc:title>
</cp:coreProperties>
</file>