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>
          <w:sz w:val="26"/>
          <w:szCs w:val="26"/>
        </w:rPr>
        <w:t>1. (предмет статистики) Статистика финансов изучает законодвижение финансовых, кредитных, денежных ресурсов в условиях рыночной экономики., гос финансы – включающие в себя бюджеты всех уровней. Статистика изучает и анализирует эти объекты позволяя к правильно и рационально их использовать. Позволяет вырабатывать стратегию дальнейшего развития и использования фин. ресурсов экономического субъекта. такие показатели, как оборачиваемость, ритмичность, рентабельность.. все это органически связано с любой отраслью экономики.</w:t>
      </w:r>
    </w:p>
    <w:p>
      <w:pPr>
        <w:pStyle w:val="Normal"/>
        <w:ind w:left="180" w:hanging="18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(методы ст.) Статистика финансов состоит из нескольких этапов. </w:t>
      </w:r>
      <w:r>
        <w:rPr>
          <w:i/>
          <w:sz w:val="26"/>
          <w:szCs w:val="26"/>
        </w:rPr>
        <w:t>1) Разработка гипотезы, постановление задач и формулировка целей исследования.. 2)Составление программы наблюдения и организация сбора данных… 3) Обобщение показателей и группировка по определенным признакам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истика базируется на нескольких методов анализа: методе средних величин, индексном, вариационном, корреляционно-регрессивном.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3. (задачи стат. Фин.) Задачи определяются спецификой предмета. Все взаимоотношения имеют денежную форму выражения. Материальные объекты выражаются в статистике финансов в денежном форме.  Изучение фин. состоятельности предприятия оценка финансовой устойчивости и платежеспособности предприятия является основной задачей финансов.</w:t>
      </w:r>
    </w:p>
    <w:p>
      <w:pPr>
        <w:pStyle w:val="Normal"/>
        <w:ind w:left="180" w:hanging="180"/>
        <w:rPr/>
      </w:pPr>
      <w:r>
        <w:rPr>
          <w:sz w:val="26"/>
          <w:szCs w:val="26"/>
        </w:rPr>
        <w:t xml:space="preserve">4. (показатели стат. Фин.). К наиболее общим показателям фин. статистики относятся: простые и сложные %; показатели учетной ставки, дисконтирование, множители – характеризующие скорость роста денег. Средние нормы доходности рентабельности, окупаемости.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5. (особенности организации стат. Фин. и её важнейшие задачи). Для согласования действий и методов работы статистики необходимо совершенствовать методы взаимоотношения между субъектами в целях совершенствования стат. наблюдений и сбора данных.  Особенностью фин.  является принципы централизации и децентрализации сбора и обработки информации. В организациях стат. Используется  по народно-хоз. принципу. Статистика гос. Финансов использует систему национальных счетов.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6. В соответствии с международными требованиями и многообразием стат. расчетов применяется компьютерная техника. Это позволило выполнять более глубокий анализ и совершать более тщательный сбор информации. Позволило внедрить единый классификатор стат. показателей. И Объединить большую базу данных субъектов регионов в единое пространство. Существует несколько программ (Фин-эксперт, Стат- эксперт, Ваши деньги) все программы оделяться на две группы- одна делает построение схем развития, а вторая – позволяет производить анализ показателей. И сроить краткосрочные прогнозы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7. (коммерческие агентства специализирующиеся на фин. информации). В рыночной экономике.. фин. статистика может быть и услугой.. Ей пользуются финансисты, банкиры, предприниматели и прочие. Заинтересованность гос. Органов статистики заключается в развитии альтернативных органов статистики учитывающие как можно больше различных показателей упускаемых гос органами. К стат. агентствам можно причислись организации предоставляющие финансовые новости (ИТАР ТААС, Ком информ, ПОСТ ФАКТУМ, ИНТЕРФАКС, РОС БИЗНЕС КОНСАЛТИНГ, ФИН МАРКЕТ и другие)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b/>
          <w:sz w:val="26"/>
          <w:szCs w:val="26"/>
        </w:rPr>
        <w:t>8</w:t>
      </w:r>
      <w:r>
        <w:rPr>
          <w:sz w:val="26"/>
          <w:szCs w:val="26"/>
        </w:rPr>
        <w:t>. (международная практика организации статистики) Стат стандарты РФ организованы в соотвествии с мировыми стандартами, что дает возможность сравнивать показатели с показателями других стран, секторов экономики и публиковать аналитические отчеты и прогнозы. Различают американский подход и французский (схожий с Российским)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10. (Банковская статистика). Банк- это центральное звено учета. Основным органом явл. ЦБ РФ. Производящий эмиссию ден средств, на основе стат. исследований показателей движения ден. средств. Разница между выпуском в обращение и изъятием из обращения ден средств- называется эмиссионным сальдо (изменений массы денег). ЦБ определяет курсы валют, изменение золотовалютного запаса, </w:t>
      </w:r>
    </w:p>
    <w:p>
      <w:pPr>
        <w:pStyle w:val="Normal"/>
        <w:ind w:left="180" w:hanging="180"/>
        <w:rPr/>
      </w:pPr>
      <w:r>
        <w:rPr>
          <w:sz w:val="26"/>
          <w:szCs w:val="26"/>
        </w:rPr>
        <w:t xml:space="preserve">11. (Российская классификация бюджета) – была создана с учетом международных правил. И разделяется на: классификация доходов( налоговые/неналоговые), расходов (текущие, капитальные вложения, кредиты) источники внутреннего и внешнего финансирования бюджета,  классификация видов внутреннего и внешнего долга РФ.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12. Различают: Денежные бумаги, Товарные бумаги, Бумаги подкрепляющие право на имущество (акции, чеки, облигации, векселя). Цена бумаги сможет быть рыночной и номинальной. Отношение цены акции к рыночной цене – рыночный коэф-т, отношение дивидендов к цене акции- доходность на рынке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13, (виды, специфика налогов) Налоги различают в зависимости от объекта налогообложения: </w:t>
      </w:r>
      <w:r>
        <w:rPr>
          <w:i/>
          <w:sz w:val="26"/>
          <w:szCs w:val="26"/>
        </w:rPr>
        <w:t>Персональные (в зависимости от плательщика), Реальные- возникают в момент продажи имущества, Прогрессивные – изменяющиеся в зависимости от размера налоговой базы</w:t>
      </w:r>
      <w:r>
        <w:rPr>
          <w:sz w:val="26"/>
          <w:szCs w:val="26"/>
        </w:rPr>
        <w:t>. Налоги можно разделить на прямые и косвенные (возникающие в момент покупки- НДС, НП, Акцизный сбор). В гос. Финансах делаться на федеральные, региональные и местные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16. (задачи стат-ки фин. предприятия). Фин отношения предприятий складываются в основном в отношениях с банками представляющиеся в виде ссуд, и отношениями с другими организациями путем приобретения ценных бумаг и получения дивидендов. Взаимоотношения с гос-вом возникают при использовании бюджетных и внебюджетных фондов различных уровней. Задачами фин. стат. Предприятий явл: Анализ устойчивости, динамики, прибыли, объема и структуры источников формирования ресурсов предприятия.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b/>
          <w:sz w:val="26"/>
          <w:szCs w:val="26"/>
        </w:rPr>
        <w:t>17</w:t>
      </w:r>
      <w:r>
        <w:rPr>
          <w:sz w:val="26"/>
          <w:szCs w:val="26"/>
        </w:rPr>
        <w:t>. (индексы рынка гос. облигаций ). Гос. облигация представляет собой долговое обязательство государства перед их держателем. Краткосрочные облигации размещаются с дисконтом (%-ми). Размещаются еженедельно. Облигация федерального займа – размещаются ежеквартально и доход определяется по формуле средней доходности ГКО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18, 19. (категории и классификация статистики ден. обращения). Для определения ден. оборота выделают понятие «Денежной базы» (наличные деньги в обращении + деньги на счетах в банках, банковские резервы), Для контроля за динамикой ден. масс используется показатель «Банковский мультипликатор» Важным показателем является индекс покупательской способности ((цена1*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оизводства1)/( цена2*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оизводства2)),  Уравнение обмена.. по которой можно определить кол-во необходимой ден. массы- (Цена*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оизводства)/скорость оборота ден. массы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20. (международные бюдж. классификации). Классификация доходов, расходов/погашение, доходов и получения официальных трансфертов, операции формирования бюджета, классификация гос. долга.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22. (показатели статистики кредита): Показатели возможности выдачи  кредита и его размером, Расчет % (простые, сложные), Расчет риска (платежеспособности, и кредитный риск самого банка) – ХЕРНЯ КАКАЯ-ТО!!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23. (показатели стат. Страхования, методология исчесления) Объяснить кто такой: Страхователь, Страховщик, Страх. Посредник, Агент, Взнос, Тариф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24 (показатели статистики гос. бюджета)  Доходы (платежи, налоги, штрафы) Трансферты (безвоздмездные поступления) Расходы (текущие, капитальные, кредитные) Дефицит бюджета  (сума доходов и трансыертов – сумма расходов и погашения кридитов) Гос. долг.</w:t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6. (показатели рентабельности и устойчивости предприятия) Рентабельность продукции– (отношение прибыли к себестоимости продукции). Рентабельность общая- (отношение прибыли к оборотным средствам). </w:t>
      </w:r>
      <w:r>
        <w:rPr>
          <w:color w:val="000000"/>
          <w:sz w:val="26"/>
          <w:szCs w:val="26"/>
        </w:rPr>
        <w:t xml:space="preserve">Для анализа финансовой устойчивости используются четыре основных показателя: </w:t>
      </w:r>
      <w:bookmarkStart w:id="0" w:name="srch2"/>
      <w:r>
        <w:rPr>
          <w:rStyle w:val="Sel"/>
          <w:color w:val="000000"/>
          <w:sz w:val="26"/>
          <w:szCs w:val="26"/>
          <w:shd w:fill="auto" w:val="clear"/>
        </w:rPr>
        <w:t>коэффициент</w:t>
      </w:r>
      <w:bookmarkEnd w:id="0"/>
      <w:r>
        <w:rPr>
          <w:color w:val="000000"/>
          <w:sz w:val="26"/>
          <w:szCs w:val="26"/>
        </w:rPr>
        <w:t xml:space="preserve"> автономии, финансовой устойчивости, задолженности, </w:t>
      </w:r>
      <w:bookmarkStart w:id="1" w:name="srch3"/>
      <w:r>
        <w:rPr>
          <w:rStyle w:val="Sel"/>
          <w:color w:val="000000"/>
          <w:sz w:val="26"/>
          <w:szCs w:val="26"/>
          <w:shd w:fill="auto" w:val="clear"/>
        </w:rPr>
        <w:t>маневренности</w:t>
      </w:r>
      <w:bookmarkEnd w:id="1"/>
      <w:r>
        <w:rPr>
          <w:color w:val="000000"/>
          <w:sz w:val="26"/>
          <w:szCs w:val="26"/>
        </w:rPr>
        <w:t xml:space="preserve"> оборотного капитала. </w:t>
      </w:r>
      <w:bookmarkStart w:id="2" w:name="srch4"/>
      <w:r>
        <w:rPr>
          <w:rStyle w:val="Sel"/>
          <w:color w:val="000000"/>
          <w:sz w:val="26"/>
          <w:szCs w:val="26"/>
          <w:shd w:fill="auto" w:val="clear"/>
        </w:rPr>
        <w:t>Коэффициент</w:t>
      </w:r>
      <w:bookmarkEnd w:id="2"/>
      <w:r>
        <w:rPr>
          <w:color w:val="000000"/>
          <w:sz w:val="26"/>
          <w:szCs w:val="26"/>
        </w:rPr>
        <w:t xml:space="preserve"> автономии (К.а.) (независимости) характеризует долю средств, вложенную собственниками в имущество, определяет степень независимости от кредиторов, он равен источникам собственных средств к итогу актива. Оптимальные значения находятся в интервале 0,5—0,7. </w:t>
      </w:r>
      <w:bookmarkStart w:id="3" w:name="srch5"/>
      <w:r>
        <w:rPr>
          <w:rStyle w:val="Sel"/>
          <w:color w:val="000000"/>
          <w:sz w:val="26"/>
          <w:szCs w:val="26"/>
          <w:shd w:fill="auto" w:val="clear"/>
        </w:rPr>
        <w:t>Коэффициент</w:t>
      </w:r>
      <w:bookmarkEnd w:id="3"/>
      <w:r>
        <w:rPr>
          <w:sz w:val="26"/>
          <w:szCs w:val="26"/>
        </w:rPr>
        <w:t xml:space="preserve"> ф</w:t>
      </w:r>
      <w:r>
        <w:rPr>
          <w:color w:val="000000"/>
          <w:sz w:val="26"/>
          <w:szCs w:val="26"/>
        </w:rPr>
        <w:t xml:space="preserve">инансовой устойчивости (К.ф.у.) (стабильности) показывает удельный вес источников финансирования, которые хозяйствующий субъект может использовать в своей деятельности длительное время. Он равен отношению суммы источников собственных средств и долгосрочных кредитов и займов к итогу актива баланса. В качестве рекомендуемого стандарта для данного </w:t>
      </w:r>
      <w:bookmarkStart w:id="4" w:name="srch6"/>
      <w:r>
        <w:rPr>
          <w:rStyle w:val="Sel"/>
          <w:color w:val="000000"/>
          <w:sz w:val="26"/>
          <w:szCs w:val="26"/>
          <w:shd w:fill="auto" w:val="clear"/>
        </w:rPr>
        <w:t>коэффициент</w:t>
      </w:r>
      <w:bookmarkEnd w:id="4"/>
      <w:r>
        <w:rPr>
          <w:color w:val="000000"/>
          <w:sz w:val="26"/>
          <w:szCs w:val="26"/>
        </w:rPr>
        <w:t xml:space="preserve"> используется интервал значений 0,5—0,7. </w:t>
      </w:r>
      <w:bookmarkStart w:id="5" w:name="srch7"/>
      <w:r>
        <w:rPr>
          <w:rStyle w:val="Sel"/>
          <w:color w:val="000000"/>
          <w:sz w:val="26"/>
          <w:szCs w:val="26"/>
          <w:shd w:fill="auto" w:val="clear"/>
        </w:rPr>
        <w:t>Коэффициент</w:t>
      </w:r>
      <w:bookmarkEnd w:id="5"/>
      <w:r>
        <w:rPr>
          <w:color w:val="000000"/>
          <w:sz w:val="26"/>
          <w:szCs w:val="26"/>
        </w:rPr>
        <w:t xml:space="preserve"> задолженности (К.з.) (финансовой риска) определяется соотношением заемных и собственных средств хозяйствующего субъекта. В соответствии с мировой практикой рекомендуемым стандартом значений </w:t>
      </w:r>
      <w:bookmarkStart w:id="6" w:name="srch8"/>
      <w:r>
        <w:rPr>
          <w:rStyle w:val="Sel"/>
          <w:color w:val="000000"/>
          <w:sz w:val="26"/>
          <w:szCs w:val="26"/>
          <w:shd w:fill="auto" w:val="clear"/>
        </w:rPr>
        <w:t>коэффициент</w:t>
      </w:r>
      <w:bookmarkEnd w:id="6"/>
      <w:r>
        <w:rPr>
          <w:color w:val="000000"/>
          <w:sz w:val="26"/>
          <w:szCs w:val="26"/>
        </w:rPr>
        <w:t xml:space="preserve"> является 0,5—1. </w:t>
      </w:r>
      <w:bookmarkStart w:id="7" w:name="srch9"/>
      <w:r>
        <w:rPr>
          <w:rStyle w:val="Sel"/>
          <w:color w:val="000000"/>
          <w:sz w:val="26"/>
          <w:szCs w:val="26"/>
          <w:shd w:fill="auto" w:val="clear"/>
        </w:rPr>
        <w:t>Коэффициент</w:t>
      </w:r>
      <w:bookmarkEnd w:id="7"/>
      <w:r>
        <w:rPr>
          <w:color w:val="000000"/>
          <w:sz w:val="26"/>
          <w:szCs w:val="26"/>
        </w:rPr>
        <w:t xml:space="preserve"> </w:t>
      </w:r>
      <w:bookmarkStart w:id="8" w:name="srch10"/>
      <w:r>
        <w:rPr>
          <w:rStyle w:val="Sel"/>
          <w:color w:val="000000"/>
          <w:sz w:val="26"/>
          <w:szCs w:val="26"/>
          <w:shd w:fill="auto" w:val="clear"/>
        </w:rPr>
        <w:t>маневренности</w:t>
      </w:r>
      <w:bookmarkEnd w:id="8"/>
      <w:r>
        <w:rPr>
          <w:color w:val="000000"/>
          <w:sz w:val="26"/>
          <w:szCs w:val="26"/>
        </w:rPr>
        <w:t xml:space="preserve"> оборотного капитала (К.м.о.к.) характеризует вложение собственных средств в наиболее мобильные активы. Он равен отношению разности текущих активов и краткосрочных обязательств к источникам собственных средств.</w:t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7 (показатели фондовых бирж) Биржа – это организованный рынок торговли стандартными товарам или финансовыми инструментами. Прибыль может быть получена за счет разности курсов, спекуляция, услуг на бирже, аукциона. Показатели биржи: Индекс биржевой </w:t>
      </w:r>
      <w:r>
        <w:rPr>
          <w:color w:val="000000"/>
          <w:sz w:val="26"/>
          <w:szCs w:val="26"/>
        </w:rPr>
        <w:t>(</w:t>
      </w:r>
      <w:r>
        <w:rPr>
          <w:rStyle w:val="Sel"/>
          <w:color w:val="000000"/>
          <w:sz w:val="26"/>
          <w:szCs w:val="26"/>
          <w:shd w:fill="auto" w:val="clear"/>
        </w:rPr>
        <w:t>показатель</w:t>
      </w:r>
      <w:r>
        <w:rPr>
          <w:color w:val="000000"/>
          <w:sz w:val="26"/>
          <w:szCs w:val="26"/>
        </w:rPr>
        <w:t xml:space="preserve"> курсов по определенному числу компаний различных отраслей экономики, банков предприятий), Оборот биржевой (объем сделок с ценными бумагами, совершенных на </w:t>
      </w:r>
      <w:bookmarkStart w:id="9" w:name="srch0"/>
      <w:r>
        <w:rPr>
          <w:rStyle w:val="Sel"/>
          <w:color w:val="000000"/>
          <w:sz w:val="26"/>
          <w:szCs w:val="26"/>
          <w:shd w:fill="auto" w:val="clear"/>
        </w:rPr>
        <w:t>бирже</w:t>
      </w:r>
      <w:bookmarkEnd w:id="9"/>
      <w:r>
        <w:rPr>
          <w:color w:val="000000"/>
          <w:sz w:val="26"/>
          <w:szCs w:val="26"/>
        </w:rPr>
        <w:t xml:space="preserve"> за определенный период), Курс ценных бумаг.</w:t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8. (Понятие валютных курсов) </w:t>
      </w:r>
      <w:r>
        <w:rPr>
          <w:rStyle w:val="Sel"/>
          <w:color w:val="000000"/>
          <w:sz w:val="26"/>
          <w:szCs w:val="26"/>
          <w:shd w:fill="auto" w:val="clear"/>
        </w:rPr>
        <w:t>КУРС</w:t>
      </w:r>
      <w:r>
        <w:rPr>
          <w:color w:val="000000"/>
          <w:sz w:val="26"/>
          <w:szCs w:val="26"/>
        </w:rPr>
        <w:t xml:space="preserve">, </w:t>
      </w:r>
      <w:bookmarkStart w:id="10" w:name="srch1"/>
      <w:r>
        <w:rPr>
          <w:rStyle w:val="Sel"/>
          <w:color w:val="000000"/>
          <w:sz w:val="26"/>
          <w:szCs w:val="26"/>
          <w:shd w:fill="auto" w:val="clear"/>
        </w:rPr>
        <w:t>ВАЛЮТНЫЙ</w:t>
      </w:r>
      <w:bookmarkEnd w:id="10"/>
      <w:r>
        <w:rPr>
          <w:color w:val="000000"/>
          <w:sz w:val="26"/>
          <w:szCs w:val="26"/>
        </w:rPr>
        <w:t xml:space="preserve"> — цена денежной единицы одной страны, выраженная в денежных единицах других стран. Прямой курс, жесткий курс, плавающий курс. Кросс курс. Бывает конвертированная, частично конвертируемая и не конвертируемая. Зависит от уровня инфляции, политической обстановки…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29. (статистика фондового рынка) Фондовый рынок – рынок ценных бумаг. Существует первичный (размещение Ценных бумаг) и вторичный (перепродажа размещенных ценных бумаг). Существует биржевой рынок (известные Цен. Бумаги) и внебиржевой (не допущенные к рынку , малоизвестные бумаги).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30. (задачи статистики денежного обращения). Определение ден массы и её структуры, оценка факторов влияющих на обесценивание ден. массы, характеристика фин. политики государства. Стабилизация нац. Валюты, валютной системы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31. (проценты, процентные деньги и ставки) .. второй вопрос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32. (Система индексов цен). Позволяет определить уровень инфляции, покупательской способности, и прочее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33. (статистика инфляции) увеличение цен на товары признак инфляции. Причины разные.. рост цен на сырье, рост з/п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34. Страхование – возмещение фин. потерь в результате определенного стечения обстоятельств. В РФ обязательному страхованию подлежат пассажиры разл. Видов транспорта, соц. Страхование, страхование имущества. Контроль над всеми страх. Компаниями осуществляет ГОССТРАХНАДЗОР.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37. (статистика цен потребительского рынка) Целью явл. Сбор информации об уровне цен на потребительские товары. Определяет уровни потребительских лимитов и стандартов. Изменение уровня цен хар-ет изменение уровня инфляции. Рассчитывается Госкомстатом и публикуется в печати. Рассчитывается на товары общего пользования, непромышленного оптребления, сферу платных услуг.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38.  надоело. 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l">
    <w:name w:val="sel"/>
    <w:basedOn w:val="Style14"/>
    <w:qFormat/>
    <w:rPr>
      <w:color w:val="FFFFFF"/>
      <w:shd w:fill="ABA9B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48:00Z</dcterms:created>
  <dc:creator>Andrey</dc:creator>
  <dc:description/>
  <dc:language>en-US</dc:language>
  <cp:lastModifiedBy>Andrey</cp:lastModifiedBy>
  <cp:lastPrinted>2003-01-20T22:38:00Z</cp:lastPrinted>
  <dcterms:modified xsi:type="dcterms:W3CDTF">2003-01-20T17:41:00Z</dcterms:modified>
  <cp:revision>53</cp:revision>
  <dc:subject/>
  <dc:title>Статистика финансов изучает законодвижение финансовых, кредитных, денежных ресурсов в условиях рыночной экономики</dc:title>
</cp:coreProperties>
</file>