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  <w:sz w:val="28"/>
          <w:u w:val="single"/>
        </w:rPr>
        <w:t>ОГЛАВЛЕНИЕ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1.Лён его значение в народном хозяйств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Льноводство в экономике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3.Анализ динамики урожайности и себестоимост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Индекс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5.Анализ производства и 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6.Группировка хозяйств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7.Анализ влияния затрат труда и его оплаты на уровень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ебестоимости льнопродукции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8.Корреляционный метод анализ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9.Анализ эффективности производства льн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Введение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громное значение в народном хозяйстве России имеет такая культура как лё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Лён является одним из самых главных сырьевых ресурсов текстильной промышленности. Большое применение получило использование этой культуры и в медицинских целях, особенно ценными являются семена льна.</w:t>
      </w:r>
    </w:p>
    <w:p>
      <w:pPr>
        <w:pStyle w:val="TextBody"/>
        <w:rPr/>
      </w:pPr>
      <w:r>
        <w:rPr/>
        <w:t>Вместе с этим выращивание данной культуры, особенно в нашей области, сопряжено со многими проблемами, т. к. урожайность льна зависит  во многом от погодных условий, финансирования и ряда других внешних факторов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ереходя к курсовой работе необходимо отметить, что целью её является проведение статистико-экономического анализа производства льна по группе хозяйств Костромской области. Анализ проводится при помощи широко используемых в статистике методов и приёмов (аналитическая группировка, индексный анализ, корреляционный метод и др.)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Значение льна в народном хозяйстве</w:t>
      </w:r>
    </w:p>
    <w:p>
      <w:pPr>
        <w:pStyle w:val="2"/>
        <w:rPr/>
      </w:pPr>
      <w:r>
        <w:rPr/>
        <w:t>Лён является одной из лучших прядильных культур. Главным образом его возделывают для получения натурального волокна, а также семян, из которых добывают масло. Льняное волокно отличается высокими технологическими свойствами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2 раза крепче хлопкового волокн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3 раза крепче шерстяного и незначительно уступает шелковой пряж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зделия из льна практичны, гигиеничны, и что не менее важно красивы. Текстильной промышленностью страны вырабатывается широкий ассортимент товаров бытового и технического назначения: бельё, одежда, полотенца, брезент, одеяла, ремни, шпагат, нитки и др. Технические ткани хорошо противостоят гниению, медленно изнашиваются. Вся продукция из льна, да и льняное волокно, пользуются огромным спросом не только в России, но и за рубежом, где в последнее время уделяется большое внимание именно экологичности продукт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ажное значение имеют и семена льна. Они содержат до 25% белка, 35-39% масла. Масло используют главным образом для технических изделий. Способность его быстро высыхать, образуя прочную и эластичную плёнку, используют для приготовления высококачественной олифы, а также лаков и эмалей. Широкое применение масло находит в медицине, бумажной и мыловаренной отраслях промышленности. Отходы маслобойного производства это ценный высокобелковый корм. Питательность одного килограмма льняного жмыха составляет 1,15 корм. ед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Урожай льна долгунца содержит 70-75% соломы, 10-15% семян и 10-15% мякиши. Выход тресты от урожая льносоломы составляет в среднем 70%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проанализировав вышесказанное, можно сделать вывод о том, что лён - незаменимая сельскохозяйственная культура не только в народном хозяйстве России, но и в экономике страны.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Удельный вес льноводства в экономике хозяйств</w:t>
      </w:r>
    </w:p>
    <w:p>
      <w:pPr>
        <w:pStyle w:val="2"/>
        <w:rPr/>
      </w:pPr>
      <w:r>
        <w:rPr/>
        <w:t>Важное значение для определения специализации хозяйств имеет то, какой удельный вес занимает льноводство в их экономике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Этот показатель рассчитывается по сводным показателям хозяйств за последние годы. Удельный вес льноводства в хозяйствах представлен: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денежных поступлениях от реализации всего, в т. ч. продукции растениеводства;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-в затратах труда (всего).</w:t>
      </w:r>
    </w:p>
    <w:p>
      <w:pPr>
        <w:pStyle w:val="Normal"/>
        <w:spacing w:lineRule="auto" w:line="360"/>
        <w:ind w:right="1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140" w:hanging="0"/>
        <w:rPr/>
      </w:pPr>
      <w:r>
        <w:rPr/>
        <w:t>Таблица№1</w:t>
      </w:r>
    </w:p>
    <w:p>
      <w:pPr>
        <w:pStyle w:val="3"/>
        <w:rPr/>
      </w:pPr>
      <w:r>
        <w:rPr/>
        <w:t>Удельный вес льноводства в экономике хозяйств Нерехтского и Солигалического районов за 1997 и 1998 года от реализации в денежных поступления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ежные поступления от реализации продукции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поступления от продукции льноводства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 по району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растение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родукции льноводст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общим поступления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к поступлениям  от прод. раст-ва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33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25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08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4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,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622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59,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39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5,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1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,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8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470,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так, из анализа таблицы №1 видим, что относительно реализации продукции льноводства Нерехтский район реализует больше ( в тыс. руб.) чем Солигалический район в среднем приблизительно в 2 раза. Возможно, это связано с тем, что в Нерехтском районе значительно больше хозяйств, чем в Солигалическом, занимается выращиванием льна. Это, конечно же, не единственная причина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Что касается удельного веса льноводства в экономике хозяйств, то он приблизительно одинаков в обоих районах к общим поступлениям, а вот к поступлениям от продукции растениеводства в среднем удельный вес льноводства больше в Солигалическом районе. Он составляет 22,4% против 15,39% в Нерехтском районе.</w:t>
      </w:r>
    </w:p>
    <w:p>
      <w:pPr>
        <w:pStyle w:val="Heading4"/>
        <w:ind w:right="140" w:hanging="0"/>
        <w:rPr>
          <w:u w:val="none"/>
        </w:rPr>
      </w:pPr>
      <w:r>
        <w:rPr>
          <w:u w:val="none"/>
        </w:rPr>
        <w:t>Таблица№2</w:t>
      </w:r>
    </w:p>
    <w:p>
      <w:pPr>
        <w:pStyle w:val="3"/>
        <w:rPr/>
      </w:pPr>
      <w:r>
        <w:rPr/>
        <w:t>Удельный вес льноводства в экономике с/х предприятий Нерехтского и Солигалического районов за 97/98 года в затратах труда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Годы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ямые затраты, тыс. руб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затрат труда в льноводстве, %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В рас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40" w:hanging="0"/>
              <w:rPr>
                <w:u w:val="none"/>
              </w:rPr>
            </w:pPr>
            <w:r>
              <w:rPr>
                <w:u w:val="none"/>
              </w:rPr>
              <w:t>В льно-в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общим затра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затр-м в раст-ве</w:t>
            </w:r>
          </w:p>
        </w:tc>
      </w:tr>
      <w:tr>
        <w:trPr>
          <w:trHeight w:val="38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1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6155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,1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73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8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,18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4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4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,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6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средне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07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9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,85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нализируя таблицу№2 видим, что в среднем затраты в льноводстве в Солигалическом районе меньше, чем затраты в льноводстве в Нерехтском районе приблизительно в 3 раза. Что касается общих затрат, то, в Нерехтском районе они значительно выше, чем в Солигалическом районе (в тыс. руб.), то же самое можно сказать и о затратах в растениеводств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же затрат труда в льноводстве и к общим затратам, и к затратам в растениеводстве выше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оля затрат труда в этом районе по льноводству к общим затратам больше чем в Солигалическом районе приблизительно в 1,5 раза, а доля затрат труда по льноводству к затратам в растениеводстве больше в Нерехтском районе, чем в Солигалическом приблизительно в 2 раз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так, исходя из таблицы №1 и таблицы№2, в данном случае, по основным показателям сравнивая два района можно сделать вывод, что в экономике Солигалического района льноводство имеет более важное значение, чем в экономике Нерехтского район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Анализ динамики урожайности и себестоимости льнопродукции</w:t>
      </w:r>
    </w:p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Для анализа урожайности и себестоимости льнопродукции будем использовать сводные данные по хозяйствам за ряд лет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№3</w:t>
      </w:r>
    </w:p>
    <w:p>
      <w:pPr>
        <w:pStyle w:val="3"/>
        <w:rPr/>
      </w:pPr>
      <w:r>
        <w:rPr/>
        <w:t>Исходные данные для расчёта производства и себестоимости льнопродукции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850"/>
        <w:gridCol w:w="993"/>
        <w:gridCol w:w="1134"/>
        <w:gridCol w:w="840"/>
        <w:gridCol w:w="985"/>
        <w:gridCol w:w="1293"/>
        <w:gridCol w:w="851"/>
        <w:gridCol w:w="8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севы льна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хоз-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Валовое пр-во,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Общая</w:t>
            </w:r>
          </w:p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посева,г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олная себестоимость,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Затраты труда в льноводстве, т.р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ямые общие затраты, тыс. чел/ча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6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03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6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9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8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9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Пользуясь данными вышеприведённой таблицы, рассчитаем следующую.</w:t>
      </w:r>
    </w:p>
    <w:p>
      <w:pPr>
        <w:pStyle w:val="Heading4"/>
        <w:ind w:right="14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аблица№4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новные показатели для анализа производства и себестоимости льнопродукции за 97/98 года по хозяйствам Нерехтского и Солигалического районов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Если проанализировать данные в таблице №4, то можно сказать, что в Нерехтском районе средний размер посевов льна на одно хозяйство и в 1997 и в 1998 годах больше, чем в Солигалическом районе. По остальным показателям Нерехта так же опережает Солигалич, в отдельных случаях намного. Например, показатель валового производства соломы в среднем на одно хозяйство больше в Нерехтском районе приблизительно в 2 раза и в 1997 и в 1998 годах. Но зато урожайность с 1 га. в 1997 году больше в Солигалическом районе ( по семенам), чем в Нерехтском приблизительно в 1,5 раза. Можно так же отметить , что в обоих районах в 1998 году наблюдается снижение урожайности с 1га и затраты труда на 1 ц возрастают. нельзя не отметить, что и в Нерехтском и в Солигалическом районах резко снизилось в 1998 году валовое производство на хозяйство в среднем семян ( в Нерехтском районе снижение приблизительно в 5 раз, в Солигалическом приблизительно в 10 раз по сравнению с 1997 годом)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Воспользуемся данными таблицы №5 для анализа изменения себестоимости льнопродукции по ряду лет относительно Нерехтского и Солигалического районов Костромской области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5</w:t>
      </w:r>
    </w:p>
    <w:p>
      <w:pPr>
        <w:pStyle w:val="3"/>
        <w:rPr/>
      </w:pPr>
      <w:r>
        <w:rPr/>
        <w:t>Динамика изменения себестоимости льнопродукции по годам по данным Нерехтского и Солигалического районов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-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Себестоимость 1ц льнопродукции тыс. руб.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Нерехт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,6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40" w:hanging="0"/>
              <w:rPr/>
            </w:pPr>
            <w:r>
              <w:rPr/>
              <w:t>Солигалическ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6,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анализа таблицы видим, что в Нерехтском районе в период с 1994 года по 1996 год наблюдается рост себестоимости 1ц как семян, так и соломки. Причём, рост этот значительный, т. к. в указанный период себестоимость возрастает приблизительно в 8 раз по семянам, и в 7 раз по соломк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аналогичный период в Солигалическом так же наблюдается рост себестоимости 1ц семян в 5 раз, а соломки в 6,5 раз, т. е. можно сказать, что темп роста себестоимости 1ц льнопродукции в Нерехтском районе в период с1994 по 1996 года выше, чем в данный период в Солигаличе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если говорить про период 1996-1998 год, то в Нерехтском районе наблюдается незначительное, но снижение себестоимости 1ц как семян, так и соломки, особенно это, очевидно в 1997 году (по семянам 219 против 291, по соломке 55 против 64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против, в Солигалическом районе происходит в аналогичный период увеличение себестоимости 1ц льнопродукции: по семянам в 2,5 раза, по соломке в 1,5 раза, т. е. в период 96-98 года Солигалический район по темпу роста себестоимости 1ц льнопродукции опережает Нерехтский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Графическое изображение изменения себестоимости семян и соломки в обоих районах можно представить таким образом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1: Изменение себестоимости 1ц семян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2: Изменение себестоимости 1ц соломки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но, что графики, относящиеся к Нерехтскому району, более скачкообразные в то время, как графики Солигалического района более стабильны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Динамику изменения себестоимости продукции можно исследовать с помощью специфических показателей, как абсолютных, так и относительных, причём все показатели динамики могут быть рассчитаны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базисным</w:t>
      </w:r>
    </w:p>
    <w:p>
      <w:pPr>
        <w:pStyle w:val="Normal"/>
        <w:numPr>
          <w:ilvl w:val="0"/>
          <w:numId w:val="2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цепным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и базисном способе каждый уровень сравнивается с одним и тем же, а при цепном способе сравниваемый уровень сопоставляется с предыдущим уровне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Абсолютными показателями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А-абсолютный прирост</w:t>
      </w:r>
    </w:p>
    <w:p>
      <w:pPr>
        <w:pStyle w:val="Normal"/>
        <w:numPr>
          <w:ilvl w:val="0"/>
          <w:numId w:val="3"/>
        </w:numPr>
        <w:spacing w:lineRule="auto" w:line="360"/>
        <w:ind w:left="360" w:right="140" w:hanging="360"/>
        <w:jc w:val="both"/>
        <w:rPr>
          <w:b/>
          <w:b/>
          <w:sz w:val="28"/>
        </w:rPr>
      </w:pPr>
      <w:r>
        <w:rPr>
          <w:b/>
          <w:sz w:val="28"/>
        </w:rPr>
        <w:t>П-абсолютное значение 1% прироста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Относительными показателями являютс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1.к-коэффициент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2.Т-темп роста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3.Тпр-темп прироста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у</w:t>
      </w:r>
      <w:r>
        <w:rPr>
          <w:b/>
          <w:sz w:val="16"/>
        </w:rPr>
        <w:t>0</w:t>
      </w:r>
      <w:r>
        <w:rPr>
          <w:b/>
          <w:sz w:val="28"/>
        </w:rPr>
        <w:t>-обозначается первоначальный уровень в данном ряду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5.у</w:t>
      </w:r>
      <w:r>
        <w:rPr>
          <w:b/>
          <w:sz w:val="16"/>
          <w:lang w:val="en-US"/>
        </w:rPr>
        <w:t>i-1</w:t>
      </w:r>
      <w:r>
        <w:rPr>
          <w:b/>
          <w:sz w:val="28"/>
        </w:rPr>
        <w:t>-предыдущий уровень в ря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цепные и базисные показатели по данным Нерехтского и Солигалического районов, а результат вычислений представим в таблице №6.</w:t>
      </w:r>
    </w:p>
    <w:p>
      <w:pPr>
        <w:pStyle w:val="Heading4"/>
        <w:ind w:right="140" w:hanging="0"/>
        <w:rPr/>
      </w:pPr>
      <w:r>
        <w:rPr/>
        <w:t>Таблиц</w:t>
      </w:r>
      <w:r>
        <w:rPr>
          <w:u w:val="none"/>
        </w:rPr>
        <w:t>а№6</w:t>
      </w:r>
    </w:p>
    <w:p>
      <w:pPr>
        <w:pStyle w:val="3"/>
        <w:rPr/>
      </w:pPr>
      <w:r>
        <w:rPr/>
        <w:t>Базисные и цепные показатели изменения себестоимости льнопродукции в Нерехтском и Солигалическом районах</w:t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5"/>
        <w:gridCol w:w="93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б-ть 1ц тр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Цепные показатели</w:t>
            </w:r>
          </w:p>
        </w:tc>
      </w:tr>
      <w:tr>
        <w:trPr/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,6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,8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7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6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0,3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9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4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04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2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88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6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5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3,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,0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,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3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,7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3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6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9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92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8</w:t>
            </w:r>
          </w:p>
        </w:tc>
      </w:tr>
      <w:tr>
        <w:trPr/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9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6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Формулы по которым производить вычисления: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1.А=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</w:rPr>
        <w:t xml:space="preserve">0                                                      </w:t>
      </w:r>
      <w:r>
        <w:rPr>
          <w:b/>
          <w:sz w:val="28"/>
        </w:rPr>
        <w:t>5.А</w:t>
      </w:r>
      <w:r>
        <w:rPr>
          <w:b/>
        </w:rPr>
        <w:t>2</w:t>
      </w:r>
      <w:r>
        <w:rPr>
          <w:b/>
          <w:sz w:val="28"/>
        </w:rPr>
        <w:t>= у</w:t>
      </w:r>
      <w:r>
        <w:rPr>
          <w:b/>
          <w:lang w:val="en-US"/>
        </w:rPr>
        <w:t>i</w:t>
      </w:r>
      <w:r>
        <w:rPr>
          <w:b/>
          <w:sz w:val="28"/>
        </w:rPr>
        <w:t>-у</w:t>
      </w:r>
      <w:r>
        <w:rPr>
          <w:b/>
          <w:sz w:val="16"/>
          <w:lang w:val="en-US"/>
        </w:rPr>
        <w:t xml:space="preserve">i-1                                   </w:t>
      </w:r>
      <w:r>
        <w:rPr>
          <w:b/>
          <w:sz w:val="28"/>
          <w:lang w:val="en-US"/>
        </w:rPr>
        <w:t>9.П=</w:t>
      </w:r>
      <w:r>
        <w:rPr>
          <w:b/>
          <w:sz w:val="28"/>
        </w:rPr>
        <w:t xml:space="preserve"> А</w:t>
      </w:r>
      <w:r>
        <w:rPr>
          <w:b/>
        </w:rPr>
        <w:t>2</w:t>
      </w:r>
      <w:r>
        <w:rPr>
          <w:b/>
          <w:sz w:val="28"/>
        </w:rPr>
        <w:t>/</w:t>
      </w:r>
      <w:r>
        <w:rPr/>
        <w:t xml:space="preserve"> </w:t>
      </w:r>
      <w:r>
        <w:rPr>
          <w:b/>
          <w:sz w:val="28"/>
        </w:rPr>
        <w:t>Тр2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 xml:space="preserve">i                                                        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2.К=------</w:t>
      </w:r>
      <w:r>
        <w:rPr>
          <w:lang w:val="en-US"/>
        </w:rPr>
        <w:t xml:space="preserve">                              </w:t>
      </w:r>
      <w:r>
        <w:rPr/>
        <w:t>6.К</w:t>
      </w:r>
      <w:r>
        <w:rPr>
          <w:sz w:val="20"/>
        </w:rPr>
        <w:t>2</w:t>
      </w:r>
      <w:r>
        <w:rPr/>
        <w:t>=------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                         у</w:t>
      </w:r>
      <w:r>
        <w:rPr>
          <w:b/>
          <w:lang w:val="en-US"/>
        </w:rPr>
        <w:t>i-1</w:t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у</w:t>
      </w:r>
      <w:r>
        <w:rPr>
          <w:b/>
          <w:lang w:val="en-US"/>
        </w:rPr>
        <w:t>i</w:t>
      </w:r>
    </w:p>
    <w:p>
      <w:pPr>
        <w:pStyle w:val="Heading9"/>
        <w:spacing w:lineRule="atLeast" w:line="240"/>
        <w:ind w:right="140" w:hanging="0"/>
        <w:rPr/>
      </w:pPr>
      <w:r>
        <w:rPr/>
        <w:t>3.Т</w:t>
      </w:r>
      <w:r>
        <w:rPr>
          <w:sz w:val="18"/>
        </w:rPr>
        <w:t>р</w:t>
      </w:r>
      <w:r>
        <w:rPr/>
        <w:t>=------*100%                7.Т</w:t>
      </w:r>
      <w:r>
        <w:rPr>
          <w:sz w:val="20"/>
        </w:rPr>
        <w:t>р2</w:t>
      </w:r>
      <w:r>
        <w:rPr/>
        <w:t>= К</w:t>
      </w:r>
      <w:r>
        <w:rPr>
          <w:sz w:val="20"/>
        </w:rPr>
        <w:t>2</w:t>
      </w:r>
      <w:r>
        <w:rPr/>
        <w:t>*100%</w:t>
      </w:r>
    </w:p>
    <w:p>
      <w:pPr>
        <w:pStyle w:val="Normal"/>
        <w:spacing w:lineRule="atLeast" w:line="240"/>
        <w:rPr/>
      </w:pPr>
      <w:r>
        <w:rPr/>
        <w:t xml:space="preserve">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4.Т</w:t>
      </w:r>
      <w:r>
        <w:rPr>
          <w:b/>
        </w:rPr>
        <w:t>пр</w:t>
      </w:r>
      <w:r>
        <w:rPr>
          <w:b/>
          <w:sz w:val="28"/>
        </w:rPr>
        <w:t>=</w:t>
      </w:r>
      <w:r>
        <w:rPr/>
        <w:t xml:space="preserve"> </w:t>
      </w:r>
      <w:r>
        <w:rPr>
          <w:b/>
          <w:sz w:val="28"/>
        </w:rPr>
        <w:t>Тр-100                      8. Т</w:t>
      </w:r>
      <w:r>
        <w:rPr>
          <w:b/>
        </w:rPr>
        <w:t>пр2</w:t>
      </w:r>
      <w:r>
        <w:rPr>
          <w:b/>
          <w:sz w:val="28"/>
        </w:rPr>
        <w:t>= Т</w:t>
      </w:r>
      <w:r>
        <w:rPr>
          <w:b/>
        </w:rPr>
        <w:t>р2</w:t>
      </w:r>
      <w:r>
        <w:rPr>
          <w:b/>
          <w:sz w:val="28"/>
        </w:rPr>
        <w:t>-10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еобходимо отметить, что: А показывает, на, сколько единиц сравниваемый уровень больше или меньше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К - показывает, во сколько раз сравниваемый уровень больше базисного;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Т - показывает, сколько процентов составляет сравниваемый уровень по сравнению с базисным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Т</w:t>
      </w:r>
      <w:r>
        <w:rPr>
          <w:b/>
        </w:rPr>
        <w:t>пр</w:t>
      </w:r>
      <w:r>
        <w:rPr>
          <w:b/>
          <w:sz w:val="28"/>
        </w:rPr>
        <w:t xml:space="preserve"> - показывает, на, сколько процентов сравниваемый уровень больше 9меньше) базисного;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Схожим образом определяются: А</w:t>
      </w:r>
      <w:r>
        <w:rPr>
          <w:b/>
        </w:rPr>
        <w:t>2</w:t>
      </w:r>
      <w:r>
        <w:rPr>
          <w:b/>
          <w:sz w:val="28"/>
        </w:rPr>
        <w:t>, К</w:t>
      </w:r>
      <w:r>
        <w:rPr>
          <w:b/>
        </w:rPr>
        <w:t>2</w:t>
      </w:r>
      <w:r>
        <w:rPr>
          <w:b/>
          <w:sz w:val="28"/>
        </w:rPr>
        <w:t>, Т</w:t>
      </w:r>
      <w:r>
        <w:rPr>
          <w:b/>
        </w:rPr>
        <w:t>р2</w:t>
      </w:r>
      <w:r>
        <w:rPr>
          <w:b/>
          <w:sz w:val="28"/>
        </w:rPr>
        <w:t>, Т</w:t>
      </w:r>
      <w:r>
        <w:rPr>
          <w:b/>
        </w:rPr>
        <w:t>пр2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6 видим, что в Нерехтском районе базисные и цепные показатели в период 94-98 года имеют тенденцию как возрастать, так и уменьшаться, что означает рост себестоимости льнопродукции в один период и её снижение в другой период. Если же анализировать изменение себестоимости льнопродукции в Нерехтском районе беря за базу 1994 год, а за отчёт 1998 год, то из таблицы видим, что себестоимость в 1998 году по сравнению с 1994 годом выросла по семенам на 245,373 единицы, по соломке на 53,106 единиц; в 7,7 раз по семенам и в 6,97 раз по соломке; темп роста по семенам составил 770%, а по соломке 697%; темп прироста по семенам 670%, по соломке 597%. Базисные показатели показывают, что в Нерехтском районе произошло существенное увеличение себестоимости продукции льноводства с 1994 года по 1998 год. Анализируя же цепные показатели данного района, можно сказать, что рост себестоимости в каком-либо году по сравнению с предыдущим не столь значителен, как при сравнении этого года с базисным год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 отличие от показателей Нерехтского района, базисные показатели Солигалического района имеют тенденцию только к повышению. Это означает, что в рассматриваемый период 94-98 года в этом районе происходил только рост себестоимости льнопродукции, без какого-либо её уменьшения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Начиная с 1997 года базисные показатели Солигалического района намного больше аналогичных показателей по Нерехтскому району. А себестоимость в 1998 году увеличилась по сравнению с 1994 годом по семенам на 336,928 единиц, по соломке на 70,1 единиц; в 11,84 раза по семенам и 10,6 раза по соломке; темп роста составил по семенам 1184%, по соломке 1060%; темп прироста по семенам 1084%, по соломке 960%. Очевидно, по сравнению с 1994 годом в 1998 году в Солигалическом районе произошёл наиболее существенный рост себестоимости льнопродукции, чем в Нерехтском районе. Цепные показатели свидетельствуют, что в Солигалическом районе себестоимость от года к году возрастала более плавно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:</w:t>
      </w:r>
    </w:p>
    <w:p>
      <w:pPr>
        <w:pStyle w:val="Heading4"/>
        <w:ind w:right="140" w:hanging="0"/>
        <w:rPr/>
      </w:pPr>
      <w:r>
        <w:rPr/>
        <w:t>Таблица№7</w:t>
      </w:r>
    </w:p>
    <w:p>
      <w:pPr>
        <w:pStyle w:val="3"/>
        <w:rPr/>
      </w:pPr>
      <w:r>
        <w:rPr/>
        <w:t>Средние величины динамического ряда себестоимости 1ц льнопродукции в двух районах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2009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уровень ряда (у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абсолютный прирос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Средний коэф-т роста (</w:t>
            </w:r>
            <w:r>
              <w:rPr>
                <w:b/>
                <w:lang w:val="en-US"/>
              </w:rPr>
              <w:t>h</w:t>
            </w:r>
            <w:r>
              <w:rPr>
                <w:b/>
              </w:rPr>
              <w:t>у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редний темп прироста (Тпр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7,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9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4,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,6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2,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7,3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47,3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0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Формулы по которым производились вычисления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 xml:space="preserve">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у</w:t>
      </w:r>
    </w:p>
    <w:p>
      <w:pPr>
        <w:pStyle w:val="Normal"/>
        <w:spacing w:lineRule="atLeast" w:line="240"/>
        <w:ind w:right="142" w:hanging="0"/>
        <w:rPr/>
      </w:pPr>
      <w:r>
        <w:rPr>
          <w:b/>
          <w:sz w:val="28"/>
        </w:rPr>
        <w:t>1.у=------                                        3.</w:t>
      </w:r>
      <w:r>
        <w:rPr>
          <w:b/>
          <w:sz w:val="28"/>
          <w:lang w:val="en-US"/>
        </w:rPr>
        <w:t>hy=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  <w:lang w:val="en-US"/>
        </w:rPr>
        <w:t>n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</w:t>
      </w:r>
      <w:r>
        <w:rPr>
          <w:rFonts w:eastAsia="UniversalMath1 BT" w:cs="UniversalMath1 BT" w:ascii="UniversalMath1 BT" w:hAnsi="UniversalMath1 BT"/>
          <w:b/>
          <w:sz w:val="28"/>
        </w:rPr>
        <w:t></w:t>
      </w:r>
      <w:r>
        <w:rPr>
          <w:b/>
          <w:sz w:val="28"/>
        </w:rPr>
        <w:t>Ау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  <w:lang w:val="en-US"/>
        </w:rPr>
        <w:t>2.А=--------                                    4</w:t>
      </w:r>
      <w:r>
        <w:rPr>
          <w:b/>
          <w:sz w:val="28"/>
        </w:rPr>
        <w:t>.Т</w:t>
      </w:r>
      <w:r>
        <w:rPr>
          <w:b/>
        </w:rPr>
        <w:t>пр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>-1)*100%</w:t>
      </w:r>
    </w:p>
    <w:p>
      <w:pPr>
        <w:pStyle w:val="Normal"/>
        <w:spacing w:lineRule="atLeast" w:line="24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  <w:lang w:val="en-US"/>
        </w:rPr>
        <w:t>n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 таблицы №7 видим, что все средние показатели и по семенам и по соломке больше (причём, значительно больше) в Солигалическом районе. Здесь, как уже делались выводы, себестоимость льнопродукции увеличивается гораздо на большую величину, чем в Нерехтском районе. Особенно очевидно это при анализе такого показателя, как средний темп прироста, который показывает, на, сколько процентов ежегодно в среднем увеличивается (или уменьшается) уровень динамики. Приблизительно в 6 раз по семенам и в 1,5 раза по соломке в Солигалическом районе этот показатель больше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Проанализируем изменение урожайности льнопродукции за ряд лет в Нерехтском и Солигалическом районах.</w:t>
      </w:r>
    </w:p>
    <w:p>
      <w:pPr>
        <w:pStyle w:val="Heading4"/>
        <w:ind w:right="140" w:hanging="0"/>
        <w:rPr/>
      </w:pPr>
      <w:r>
        <w:rPr/>
        <w:t>Таблица №8</w:t>
      </w:r>
    </w:p>
    <w:p>
      <w:pPr>
        <w:pStyle w:val="3"/>
        <w:rPr/>
      </w:pPr>
      <w:r>
        <w:rPr/>
        <w:t>Динамика изменения урожайности по годам в Нерехтском и Солигалическом район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ц/г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вышеприведённой таблицы видим, что и в Нерехтском районе и в Солигалическом районе в период с 1994 года по 1996 год наблюдается снижение урожайности семян; далее с 1996 по 1997 год некоторое её повышение, и вновь снижение в 1998 году. Урожайность соломки в обоих районах так же колеблется погодам. Нельзя не отметить, что наиболее низкая урожайность и семян и соломки в обоих районах наблюдается в 1998 году. Более наглядное представление об изменении урожайности льнопродукции можно получить, построив графики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Графическое представление урожайности льнопродукции по годам в Нерехтском и Солигалическом районах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 3: Урожайность льносемян по годам в Нерехтском (а) и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ис4: Урожайность льносоломки по годам в Нерехтском (а) и в Солигалическом (б) районах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все четыре графика схожи между собой, т. к. урожайность льнопродукции и в Нерехтском и в Солигалическом районах имеет тенденцию то понижаться, то повышаться, то понижаться вновь на ещё более низкую отметку. Самый высокий урожай соломки и семян получен и в Нерехтском и в Солигалическом районах в 1994 году, а самый низкий урожай в обоих районах отмечен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Можно сказать, что в Нерехтском районе урожай семян в 1998 году по сравнению с 1994 годом уменьшился в 5 раз, а в Солигалическом районе в 12 раз, т. е. в Солигалическом районе уменьшение урожайности семян более значительно, чем в Нерехтском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Что касается соломки, то в обоих районах уменьшение её урожайности менее значительно, чем по сравнению с урожаем семян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базисные и цепные показатели по урожайности:</w:t>
      </w:r>
    </w:p>
    <w:p>
      <w:pPr>
        <w:pStyle w:val="Heading4"/>
        <w:ind w:right="140" w:hanging="0"/>
        <w:rPr/>
      </w:pPr>
      <w:r>
        <w:rPr/>
        <w:t>Таблица№9</w:t>
      </w:r>
    </w:p>
    <w:p>
      <w:pPr>
        <w:pStyle w:val="3"/>
        <w:rPr/>
      </w:pPr>
      <w:r>
        <w:rPr/>
        <w:t>Динамика урожайности льнопродукции по годам в нерехтском и в Солигалическом раонах (цепные и базисные показатели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7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Урожайность</w:t>
            </w:r>
          </w:p>
        </w:tc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Базисные показател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40" w:hanging="0"/>
              <w:rPr/>
            </w:pPr>
            <w:r>
              <w:rPr/>
              <w:t>Цепные показатели</w:t>
            </w:r>
          </w:p>
        </w:tc>
      </w:tr>
      <w:tr>
        <w:trPr>
          <w:trHeight w:val="10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  <w:sz w:val="28"/>
              </w:rPr>
              <w:t>А</w:t>
            </w:r>
          </w:p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т.р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140" w:hanging="0"/>
              <w:rPr/>
            </w:pPr>
            <w:r>
              <w:rPr/>
              <w:t>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А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sz w:val="28"/>
              </w:rPr>
              <w:t>Т</w:t>
            </w:r>
            <w:r>
              <w:rPr>
                <w:b/>
              </w:rPr>
              <w:t>пр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89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8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4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6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8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4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8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0,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6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13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53</w:t>
            </w:r>
          </w:p>
        </w:tc>
      </w:tr>
      <w:tr>
        <w:trPr/>
        <w:tc>
          <w:tcPr>
            <w:tcW w:w="9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,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7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92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№9 видим, что такой базисный показатель, как абсолютный прирост, имеет во все годы в обоих районах отрицательное значение, т. е. в обоих районах урожайность льнопродукции имеет тенденцию понижаться. Можно отметить, что лишь в Солигалическом районе в 1996 году был такой же урожай соломки, как и в 1994 году, поэтому в 1996 году в данном районе А=0, К=1, Тр=100, Тпр=0. Это был самый большой урожай соломки в период 1995-98 года. Самый же низкий урожай соломки в данный период наблюдался в 98 году в Нерехтском районе, поэтому А=-16,1 (самое большое в таблице), К=0,45, Тр=45, Тпр=-55. Самый большой урожай семян был в 1994 году в нерехтском районе, а самый низкий урожай в Солигалическом в 1998 году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равнению с 1994 годом в 98 году произошло существенное снижение урожайности льнопродукции в обоих районах. Так, например урожай семян в Нерехтском районе в 1998 году составил всего лишь 20% от урожая в 1994 году. В Солигалическом районе эта цифра ещё меньше и составляет 6,8%. Уменьшение же урожайности соломки в 1998 году по сравнению с 94 годом примерно одинаковое в обоих районах (45% и 50%).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>Исходя из анализа цепных показателей, можно отметить, что в Нерехтском районе в 1996 году был больше урожай соломки, чем в 1995 году, а так же был больше урожай семян, поэтому А</w:t>
      </w:r>
      <w:r>
        <w:rPr>
          <w:b/>
        </w:rPr>
        <w:t>2</w:t>
      </w:r>
      <w:r>
        <w:rPr>
          <w:b/>
          <w:sz w:val="28"/>
        </w:rPr>
        <w:t xml:space="preserve"> для этого периода имеет положительное значение. Тоже относится и к Солигалическому району. Здесь в 1996 году был больше урожай соломки, чем в 1995 году, а в 97 году был больше урожай семян по сравнению с 96 годом, т. е. для этих годов А</w:t>
      </w:r>
      <w:r>
        <w:rPr>
          <w:b/>
        </w:rPr>
        <w:t>2</w:t>
      </w:r>
      <w:r>
        <w:rPr>
          <w:b/>
          <w:sz w:val="28"/>
        </w:rPr>
        <w:t xml:space="preserve"> в данном районе так же имеет положительное значение. Незначительное уменьшение урожая соломки произошло в Солигалическом районе с 1997 года по 1998 год ( 95% от урожая в 1997 году составил урожай 1998 года), но в этом же районе существенно снизился урожай семян  в 98 году по сравнению с 97 годом (7,75 от урожая в 1997 году составил урожай 98 года)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средние величины динамического ряда урожайности льнопродукции.</w:t>
      </w:r>
    </w:p>
    <w:p>
      <w:pPr>
        <w:pStyle w:val="Heading4"/>
        <w:ind w:right="140" w:hanging="0"/>
        <w:rPr/>
      </w:pPr>
      <w:r>
        <w:rPr/>
        <w:t>Таблица №10</w:t>
      </w:r>
    </w:p>
    <w:p>
      <w:pPr>
        <w:pStyle w:val="3"/>
        <w:rPr/>
      </w:pPr>
      <w:r>
        <w:rPr/>
        <w:t>Средние величины динамического ряда урожайности льнопродукции в Нерехтском и Солигалическом районах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дук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Тпр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Нерехт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,0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7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2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8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</w:tr>
      <w:tr>
        <w:trPr/>
        <w:tc>
          <w:tcPr>
            <w:tcW w:w="9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Солигалический район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е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0,9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58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41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ом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87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-12,9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Видим, что А по семенам и по соломке больше в Солигалическом районе, хотя в обоих районах этот показатель имеет отрицательное значение. В Нерехтском районе Ку незначительно отличается от аналогичного показателя в Солигалическом районе. А вот средний темп прироста (Тпр) значительно  ниже по семянам в Солигалическом районе, т. к. здесь снижение урожайности семян за ряд лет более существенно, чем в Нерехтском районе.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ИНДЕКСНЫЙ МЕТОД АНАЛИЗА</w:t>
      </w:r>
    </w:p>
    <w:p>
      <w:pPr>
        <w:pStyle w:val="Normal"/>
        <w:spacing w:lineRule="auto" w:line="360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/>
        <w:t>Проблема несоизмеримости элементов решается в статистике с помощью теории индекс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  <w:t>Индекс - сложный относительный показатель, характеризующий среднее изменение в совокупности, состоящей из непосредственно несоизмеримых элементов.</w:t>
      </w:r>
    </w:p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right="140" w:hanging="0"/>
        <w:rPr/>
      </w:pPr>
      <w:r>
        <w:rPr/>
        <w:t>Таблица №11</w:t>
      </w:r>
    </w:p>
    <w:p>
      <w:pPr>
        <w:pStyle w:val="Normal"/>
        <w:spacing w:lineRule="auto" w:line="360"/>
        <w:ind w:right="140" w:hanging="0"/>
        <w:jc w:val="center"/>
        <w:rPr/>
      </w:pPr>
      <w:r>
        <w:rPr/>
        <w:t>Расчёт данных для анализа валового производства льнопроду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07"/>
        <w:gridCol w:w="809"/>
        <w:gridCol w:w="758"/>
        <w:gridCol w:w="758"/>
        <w:gridCol w:w="758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90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>
                <w:b w:val="false"/>
                <w:b w:val="false"/>
              </w:rPr>
            </w:pPr>
            <w:r>
              <w:rPr/>
              <w:t>Исходные данные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а</w:t>
            </w:r>
          </w:p>
        </w:tc>
        <w:tc>
          <w:tcPr>
            <w:tcW w:w="3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рожайность, га,ц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Валовой сбо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140" w:hanging="0"/>
              <w:rPr/>
            </w:pPr>
            <w:r>
              <w:rPr/>
              <w:t>Условный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/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1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g</w:t>
            </w:r>
            <w:r>
              <w:rPr>
                <w:b/>
                <w:sz w:val="16"/>
                <w:lang w:val="en-US"/>
              </w:rPr>
              <w:t>1</w:t>
            </w:r>
            <w:r>
              <w:rPr>
                <w:b/>
                <w:lang w:val="en-US"/>
              </w:rPr>
              <w:t>y</w:t>
            </w:r>
            <w:r>
              <w:rPr>
                <w:b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Н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1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2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44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/>
            </w:pPr>
            <w:r>
              <w:rPr>
                <w:b/>
              </w:rPr>
              <w:t>5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9705,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С.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80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933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40" w:hanging="0"/>
              <w:rPr>
                <w:b/>
                <w:b/>
              </w:rPr>
            </w:pPr>
            <w:r>
              <w:rPr>
                <w:b/>
              </w:rPr>
              <w:t>11692</w:t>
            </w:r>
          </w:p>
        </w:tc>
      </w:tr>
    </w:tbl>
    <w:p>
      <w:pPr>
        <w:pStyle w:val="Normal"/>
        <w:spacing w:lineRule="auto" w:line="360"/>
        <w:ind w:right="1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>Рассчитаем индексы с помощью специальных формул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1.Индекс валового сбора: У</w:t>
      </w:r>
      <w:r>
        <w:rPr>
          <w:b/>
        </w:rPr>
        <w:t>вал</w:t>
      </w:r>
      <w:r>
        <w:rPr>
          <w:b/>
          <w:sz w:val="28"/>
        </w:rPr>
        <w:t>=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999                                                2644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26                     У</w:t>
      </w:r>
      <w:r>
        <w:rPr>
          <w:b/>
        </w:rPr>
        <w:t>сол,вал</w:t>
      </w:r>
      <w:r>
        <w:rPr>
          <w:b/>
          <w:sz w:val="28"/>
        </w:rPr>
        <w:t xml:space="preserve">= ----------=0,88 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3878                                               30204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163                                                 9334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У</w:t>
      </w:r>
      <w:r>
        <w:rPr>
          <w:b/>
        </w:rPr>
        <w:t>сем,вал</w:t>
      </w:r>
      <w:r>
        <w:rPr>
          <w:b/>
          <w:sz w:val="28"/>
        </w:rPr>
        <w:t>=-------=0,085                     У</w:t>
      </w:r>
      <w:r>
        <w:rPr>
          <w:b/>
        </w:rPr>
        <w:t>сол,вал</w:t>
      </w:r>
      <w:r>
        <w:rPr>
          <w:b/>
          <w:sz w:val="28"/>
        </w:rPr>
        <w:t xml:space="preserve">=----------=1,16   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1919                                                8072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2.Индекс размера посевных площадей:   </w:t>
      </w:r>
      <w:r>
        <w:rPr>
          <w:b/>
          <w:sz w:val="28"/>
          <w:lang w:val="en-US"/>
        </w:rPr>
        <w:t>I</w:t>
      </w:r>
      <w:r>
        <w:rPr>
          <w:b/>
        </w:rPr>
        <w:t xml:space="preserve">р.п.п. </w:t>
      </w:r>
      <w:r>
        <w:rPr>
          <w:b/>
          <w:sz w:val="28"/>
        </w:rPr>
        <w:t>=--------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2112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р.п.п.</w:t>
      </w:r>
      <w:r>
        <w:rPr>
          <w:b/>
          <w:sz w:val="28"/>
        </w:rPr>
        <w:t xml:space="preserve">=---------=1.31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1608                             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790                                                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р.п.п</w:t>
      </w:r>
      <w:r>
        <w:rPr>
          <w:b/>
          <w:sz w:val="28"/>
        </w:rPr>
        <w:t xml:space="preserve"> =---------=1.45 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546                                     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40" w:hanging="0"/>
        <w:jc w:val="both"/>
        <w:rPr/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Индекс структуры посевных площадей:</w:t>
      </w:r>
    </w:p>
    <w:p>
      <w:pPr>
        <w:pStyle w:val="Normal"/>
        <w:spacing w:lineRule="atLeast" w:line="240"/>
        <w:ind w:right="142" w:hanging="0"/>
        <w:jc w:val="both"/>
        <w:rPr>
          <w:b/>
          <w:b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У</w:t>
      </w:r>
      <w:r>
        <w:rPr>
          <w:b/>
        </w:rPr>
        <w:t xml:space="preserve">усл.                                             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1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>y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</w:t>
      </w:r>
      <w:r>
        <w:rPr>
          <w:b/>
          <w:sz w:val="28"/>
        </w:rPr>
        <w:t xml:space="preserve">=------                       </w:t>
      </w:r>
      <w:r>
        <w:rPr>
          <w:b/>
          <w:sz w:val="28"/>
          <w:lang w:val="en-US"/>
        </w:rPr>
        <w:t>I</w:t>
      </w:r>
      <w:r>
        <w:rPr>
          <w:b/>
        </w:rPr>
        <w:t>усл.</w:t>
      </w:r>
      <w:r>
        <w:rPr>
          <w:b/>
          <w:sz w:val="28"/>
        </w:rPr>
        <w:t>=--------</w: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</w:rPr>
        <w:t>I</w:t>
      </w:r>
      <w:r>
        <w:rPr>
          <w:b/>
          <w:sz w:val="16"/>
        </w:rPr>
        <w:t>0</w:t>
      </w:r>
      <w:r>
        <w:rPr>
          <w:b/>
          <w:sz w:val="28"/>
        </w:rPr>
        <w:t>=-------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</w:t>
      </w:r>
      <w:r>
        <w:rPr>
          <w:b/>
          <w:sz w:val="16"/>
        </w:rPr>
        <w:t>0</w:t>
      </w:r>
      <w:r>
        <w:rPr>
          <w:b/>
          <w:sz w:val="28"/>
        </w:rPr>
        <w:t xml:space="preserve">                    </w:t>
      </w:r>
      <w:r>
        <w:rPr>
          <w:b/>
          <w:sz w:val="28"/>
          <w:lang w:val="en-US"/>
        </w:rPr>
        <w:t xml:space="preserve">               </w:t>
      </w:r>
      <w:r>
        <w:rPr>
          <w:b/>
          <w:sz w:val="28"/>
        </w:rPr>
        <w:t xml:space="preserve">     </w:t>
      </w:r>
      <w:r>
        <w:rPr>
          <w:b/>
          <w:lang w:val="en-US"/>
        </w:rPr>
        <w:t>g</w:t>
      </w:r>
      <w:r>
        <w:rPr>
          <w:b/>
          <w:sz w:val="16"/>
          <w:lang w:val="en-US"/>
        </w:rPr>
        <w:t>0</w:t>
      </w:r>
      <w:r>
        <w:rPr>
          <w:b/>
          <w:lang w:val="en-US"/>
        </w:rPr>
        <w:t xml:space="preserve">                                           g</w:t>
      </w:r>
      <w:r>
        <w:rPr>
          <w:b/>
          <w:sz w:val="16"/>
          <w:lang w:val="en-US"/>
        </w:rPr>
        <w:t>0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Нерехтский район: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5090    3878                                         39705,6      30201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I</w:t>
      </w:r>
      <w:r>
        <w:rPr>
          <w:b/>
        </w:rPr>
        <w:t>с.п.п.сем.</w:t>
      </w:r>
      <w:r>
        <w:rPr>
          <w:b/>
          <w:sz w:val="28"/>
        </w:rPr>
        <w:t>=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         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- =1     </w:t>
      </w:r>
    </w:p>
    <w:p>
      <w:pPr>
        <w:pStyle w:val="Normal"/>
        <w:spacing w:lineRule="auto" w:line="360"/>
        <w:ind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2112     1608                                         2112           1608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Солигалический район:                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2765      1919                                     11692     8072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>I</w:t>
      </w:r>
      <w:r>
        <w:rPr>
          <w:b/>
        </w:rPr>
        <w:t>с.п.псем</w:t>
      </w:r>
      <w:r>
        <w:rPr>
          <w:b/>
          <w:sz w:val="28"/>
        </w:rPr>
        <w:t xml:space="preserve"> =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 xml:space="preserve">------- =1,44        </w:t>
      </w:r>
      <w:r>
        <w:rPr>
          <w:b/>
          <w:sz w:val="28"/>
          <w:lang w:val="en-US"/>
        </w:rPr>
        <w:t>I</w:t>
      </w:r>
      <w:r>
        <w:rPr>
          <w:b/>
        </w:rPr>
        <w:t>с.п.п.сол</w:t>
      </w:r>
      <w:r>
        <w:rPr>
          <w:b/>
          <w:sz w:val="28"/>
        </w:rPr>
        <w:t>=----------</w:t>
      </w:r>
      <w:r>
        <w:rPr>
          <w:rFonts w:eastAsia="UniversalMath1 BT" w:cs="UniversalMath1 BT" w:ascii="UniversalMath1 BT" w:hAnsi="UniversalMath1 BT"/>
          <w:b/>
          <w:sz w:val="28"/>
        </w:rPr>
        <w:t></w:t>
      </w:r>
      <w:r>
        <w:rPr>
          <w:b/>
          <w:sz w:val="28"/>
        </w:rPr>
        <w:t>-------=1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790         546                                      730          54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строим Огиеву Гальтона: 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с помощью индексного метода анализа можно определить, что в Нерехтском районе валовой сбор семян в отчётном году по сравнению с базисным уменьшается на 74%, а валовой сбор соломки в этом районе уменьшился на 12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районе, напротив, произошло увеличение валового сбора соломки на 16% в отчетном году по сравнению с базисным, а вот валовой сбор семян в данном районе уменьшился на 91,5%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Нерехтском районе увеличился размер посевных площадей на 31%, а в Солигалическом это увеличение составило 45%, т. е., возможно, что валовой сбор соломки в этом районе увеличился за счёт такого увеличения размера посевны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Солигалическом улучшилась структура посевных семян льна на 445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5.Анализ производства и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2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Основные показатели для анализа производства и себестоимости льнопродукции за 1998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134"/>
        <w:gridCol w:w="1275"/>
        <w:gridCol w:w="11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Хоз-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 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б-ть ц/т.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рн. затр. ц/ч.ч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Нерехт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игалический рай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так, из таблицы №12 видим, что в Нерехтском районе лучше всего работает такое хозяйство, как ТОО Фёдоровское. В этом х-ве в 98 году валовой сбор семян и соломки намного больше, чем в др. х-вах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Если сравнивать результаты работы ТОО Фёдоровское с результатами работы например, ТОО Нива (здесь был самый низкий в 98 году валовой сбор и семян и соломки), то ТОО Фёдоровское получило на 233 ц больше семян и на 3250 ц больше соломки, причём себестоимость семян ТОО Нива намного больше, чем в ТОО Фёдоровское. Но следует отметить, что прямые затраты на соломку больше в ТОО Фёдоровское. Относительно др. х-в ТОО Фёдоровское имеет сравнительно небольшую себестоимость как семян, так и соломки, но вот прямые затраты на льнопродукцию по сравнению с др. х-вами довольно высоки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Группировка хозяйств Нерехтского и Солигалического районов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Целью группировки в статистике является выявление взаимосвязей между различными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3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проведения группировки хозяйств Нерехтского и Солигалического районов по удельному весу льна в общих посевах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118"/>
        <w:gridCol w:w="29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х-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Общая</w:t>
            </w:r>
            <w:r>
              <w:rPr>
                <w:b/>
                <w:lang w:val="en-US"/>
              </w:rPr>
              <w:t xml:space="preserve"> S</w:t>
            </w:r>
            <w:r>
              <w:rPr>
                <w:b/>
              </w:rPr>
              <w:t xml:space="preserve"> посевов, 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 xml:space="preserve">S </w:t>
            </w:r>
            <w:r>
              <w:rPr>
                <w:b/>
              </w:rPr>
              <w:t>посевов льна, г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ельный вес льна, %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9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5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нтервальный ряд распределения хозяйств выглядит таким образом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4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Интервальный ряд распределени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озяйст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5-6,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больше всего хозяйств, где удельный вес льна в посевах невелик (2,5-6,17) и всего лишь 5 хозяйств, где довольно большой удельный вес в посевах льна (9,85-13,5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образим интервальный ряд графически: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6.25pt;height:14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19059061" r:id="rId2"/>
        </w:object>
      </w:r>
      <w:r>
        <w:rPr>
          <w:b/>
          <w:sz w:val="28"/>
        </w:rPr>
        <w:t>Чтобы провести расчёт и анализ основных показателей производства льнопродукции в хозяйствах по группам, воспользуемся сводными данными в хозяйствах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5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Сводные данные по группам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Границы интервало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,г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аловой сбор,ц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затраты на лён,т.р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осевы льна,га</w:t>
            </w:r>
          </w:p>
        </w:tc>
      </w:tr>
      <w:tr>
        <w:trPr/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ашн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Посе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/>
            </w:pPr>
            <w:r>
              <w:rPr>
                <w:b/>
              </w:rPr>
              <w:t>2,5-6,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66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45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59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93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207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,18-9,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2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6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47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7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9,85-13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9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03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3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92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4415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357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609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rPr>
                <w:b/>
                <w:b/>
              </w:rPr>
            </w:pPr>
            <w:r>
              <w:rPr>
                <w:b/>
              </w:rPr>
              <w:t>2802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С помощью показателей таблицы №15 рассчитаем таблицу№16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6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Показатели по группам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х-в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жайность, ц/г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 посевов, т.р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размер посевов на 1 х-во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-во на 100 га пашни, ц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е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о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9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/>
            </w:pPr>
            <w:r>
              <w:rPr>
                <w:b/>
              </w:rPr>
              <w:t>0,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В средне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140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42" w:hanging="0"/>
              <w:jc w:val="center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выше приведённой таблицы видим, что затраты на 1 га посевов больше в первой группе хозяйств, здесь же больше и средний размер посевов на 1 хозяйство (он даже больше среднего). Производство на 100 га пашни семян выше всего во второй группе (более чем в 2 раза, чем в 1-й группе), а вот производство на 100 га пашни соломки больше в 3-й группе (приблизительно в 1,5 раза, чем во 2-й)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7.Анализ влияния затрат труда и его оплаты на уровень себестоимости льнопродукции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№17</w:t>
      </w:r>
    </w:p>
    <w:p>
      <w:pPr>
        <w:pStyle w:val="Normal"/>
        <w:spacing w:lineRule="atLeast" w:line="240"/>
        <w:ind w:right="142" w:hanging="0"/>
        <w:jc w:val="center"/>
        <w:rPr/>
      </w:pPr>
      <w:r>
        <w:rPr/>
        <w:t>Данные для анализа влияния затрат труда на уровень себестоимости льнопродукции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7"/>
        <w:gridCol w:w="1407"/>
        <w:gridCol w:w="1407"/>
        <w:gridCol w:w="140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Затраты на 1 га посевов находим как </w:t>
      </w:r>
      <w:r>
        <w:rPr>
          <w:b/>
          <w:sz w:val="28"/>
          <w:lang w:val="en-US"/>
        </w:rPr>
        <w:t>x/y</w:t>
      </w:r>
      <w:r>
        <w:rPr>
          <w:b/>
          <w:sz w:val="28"/>
        </w:rPr>
        <w:t xml:space="preserve">; 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Прямые затраты на 1 ц по семенам находим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0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0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по соломе как: </w:t>
      </w:r>
      <w:r>
        <w:rPr>
          <w:b/>
          <w:sz w:val="28"/>
          <w:lang w:val="en-US"/>
        </w:rPr>
        <w:t>r</w:t>
      </w:r>
      <w:r>
        <w:rPr>
          <w:b/>
          <w:lang w:val="en-US"/>
        </w:rPr>
        <w:t>1</w:t>
      </w:r>
      <w:r>
        <w:rPr>
          <w:b/>
          <w:sz w:val="28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sz w:val="28"/>
          <w:lang w:val="en-US"/>
        </w:rPr>
        <w:t></w:t>
      </w:r>
      <w:r>
        <w:rPr>
          <w:b/>
          <w:lang w:val="en-US"/>
        </w:rPr>
        <w:t>1</w:t>
      </w:r>
      <w:r>
        <w:rPr>
          <w:b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Оплата труда 1 чел. час определяется как: </w:t>
      </w:r>
      <w:r>
        <w:rPr>
          <w:rFonts w:eastAsia="UniversalMath1 BT" w:cs="UniversalMath1 BT" w:ascii="UniversalMath1 BT" w:hAnsi="UniversalMath1 BT"/>
          <w:b/>
          <w:sz w:val="28"/>
        </w:rPr>
        <w:t>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емян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rFonts w:eastAsia="UniversalMath1 BT" w:cs="UniversalMath1 BT" w:ascii="UniversalMath1 BT" w:hAnsi="UniversalMath1 BT"/>
          <w:b/>
          <w:sz w:val="28"/>
        </w:rPr>
        <w:t></w:t>
      </w:r>
      <w:r>
        <w:rPr>
          <w:b/>
          <w:sz w:val="28"/>
        </w:rPr>
        <w:t>;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Себестоимость 1 ц соломки находим как: </w:t>
      </w:r>
      <w:r>
        <w:rPr>
          <w:rFonts w:eastAsia="SansSerif" w:cs="SansSerif" w:ascii="SansSerif" w:hAnsi="SansSerif"/>
          <w:b/>
          <w:sz w:val="28"/>
        </w:rPr>
        <w:t></w:t>
      </w:r>
      <w:r>
        <w:rPr>
          <w:b/>
          <w:sz w:val="28"/>
        </w:rPr>
        <w:t>1</w:t>
      </w:r>
      <w:r>
        <w:rPr>
          <w:rFonts w:eastAsia="UniversalMath1 BT" w:cs="UniversalMath1 BT" w:ascii="UniversalMath1 BT" w:hAnsi="UniversalMath1 BT"/>
          <w:b/>
          <w:sz w:val="28"/>
        </w:rPr>
        <w:t></w:t>
      </w:r>
      <w:r>
        <w:rPr>
          <w:b/>
          <w:sz w:val="28"/>
        </w:rPr>
        <w:t>1.</w:t>
      </w:r>
    </w:p>
    <w:p>
      <w:pPr>
        <w:pStyle w:val="Normal"/>
        <w:spacing w:lineRule="atLeast" w:line="240"/>
        <w:ind w:right="142" w:hanging="0"/>
        <w:jc w:val="both"/>
        <w:rPr/>
      </w:pPr>
      <w:r>
        <w:rPr>
          <w:b/>
          <w:sz w:val="28"/>
        </w:rPr>
        <w:t xml:space="preserve">Из таблицы №17 видим, что в </w:t>
      </w:r>
      <w:r>
        <w:rPr>
          <w:b/>
          <w:sz w:val="28"/>
          <w:lang w:val="en-US"/>
        </w:rPr>
        <w:t xml:space="preserve">I </w:t>
      </w:r>
      <w:r>
        <w:rPr>
          <w:b/>
          <w:sz w:val="28"/>
        </w:rPr>
        <w:t>группе хозяйств самые большие общие затраты труда в тыс. руб., затраты труда в чел. час. самые большие по соломке, в этой же группе самые большие затраты на 1 га посевов, а прямые затраты на 1 ц больше по соломке и оплата 1 чел. час. тоже довольно высокая. Видим, что в данной группе хозяйств высока себестоимость 1 ц семян, а так же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о второй группе х-в высокие самые затраты труда в тыс. чел.час. по соломке, затраты на 1 га посевов тоже довольно высокие, в этой группе самые большие затраты прямые на 1 ц и оплата 1 чел. час тоже самая высокая. Поэтому в группе 2 высока себестоимость 1 ц по семенам и самая высокая себестоимость 1 ц соломки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В третьей группе х-в самые низкие затраты на 1 га посевов, довольно высокие затраты прямые на 1 ц в чел.час, оплата 1 чел.час сравнительно небольшая. В этой группе х-в самая низкая себестоимость 1 ц соломки, но самая высокая себестоимость 1 ц семян. Это связано с тем, что валовой сбор семян в данной группе небольшой, а полная себестоимость льнопродукции самая большая по группам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Анализ эффективности производства льна в хозяйствах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аблица №18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рентабельности по группе хозяйств в льноводстве</w:t>
      </w:r>
    </w:p>
    <w:p>
      <w:pPr>
        <w:pStyle w:val="Normal"/>
        <w:spacing w:lineRule="atLeast" w:line="240"/>
        <w:ind w:right="14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/>
      </w:pPr>
      <w:r>
        <w:rPr/>
        <w:t xml:space="preserve"> </w:t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  <w:gridCol w:w="61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142" w:hanging="0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</w:r>
          </w:p>
        </w:tc>
      </w:tr>
    </w:tbl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  <w:t>Из таблицы видим, что самая высокая себестоимость 1 ц льнопродукции-семян-в третьей группе х-в, а самая низкая во 2-й группе. Поэтому можно сказать, что относительно 2-й, себестоимость 1 ц семян повлияла на прибыль от реализации 1 ц семян. Относительно соломки, себестоимость 1 ц её в 3-й группе х-в так же повлияла на прибыль от реализации 1 ц, полученную в 3-й группе.</w:t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ключение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Итак, в ходе данной курсовой работы бал проведён статистическо-экономический анализ производства льнопродукции по группе хозяйств Нерехтского и Солигалического район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Закреплены были навыки применения основных статистических методов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 помощью широко использованных в статистике методов и приёмов удалось установить, в каком из двух районов такая культура как лён играет более значительную роль в экономике хозяйств, в каком урожайность льнопродукции и её себестоимость за ряд лет увеличилась (уменьшилась) более значительно, какое из 20 хозяйств работал лучше, с помощью группировки были выявлены взаимосвязи между производственными показателям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 xml:space="preserve">1.Зинченко С. С. Практикум по общей теории статистики. </w:t>
      </w:r>
    </w:p>
    <w:p>
      <w:pPr>
        <w:pStyle w:val="Normal"/>
        <w:spacing w:lineRule="atLeast" w:line="240"/>
        <w:ind w:right="142" w:hanging="0"/>
        <w:rPr>
          <w:b/>
          <w:b/>
          <w:sz w:val="28"/>
        </w:rPr>
      </w:pPr>
      <w:r>
        <w:rPr>
          <w:b/>
          <w:sz w:val="28"/>
        </w:rPr>
        <w:t>2.Сергеев С. С. С/х статистика с основами социально-экономической статистики.</w:t>
      </w:r>
    </w:p>
    <w:p>
      <w:pPr>
        <w:pStyle w:val="Normal"/>
        <w:spacing w:lineRule="atLeast" w:line="240"/>
        <w:ind w:right="14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alMath1 BT">
    <w:charset w:val="02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140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0" w:hanging="0"/>
      <w:jc w:val="right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4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4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140" w:hanging="0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right="140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b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ind w:right="140" w:hanging="0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ind w:right="140" w:hanging="0"/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7:30:00Z</dcterms:created>
  <dc:creator>Sega</dc:creator>
  <dc:description/>
  <dc:language>en-US</dc:language>
  <cp:lastModifiedBy>Sega</cp:lastModifiedBy>
  <dcterms:modified xsi:type="dcterms:W3CDTF">2000-06-27T16:57:00Z</dcterms:modified>
  <cp:revision>35</cp:revision>
  <dc:subject/>
  <dc:title>СИСТЕМА ОРГАНОВ ПИЩЕВАРЕНИЯ</dc:title>
</cp:coreProperties>
</file>